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/>
      </w:pPr>
      <w:r>
        <w:rPr/>
        <w:t>Андреева Л. ”Искусство хорового пения”, М., 1963 г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/>
      </w:pPr>
      <w:r>
        <w:rPr/>
        <w:t>Асафьев Б. “Избранные труды” т.3, М., 1954 г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/>
      </w:pPr>
      <w:r>
        <w:rPr/>
        <w:t>Бельский А. “Краткая биография Римского-Корсакова”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                             </w:t>
      </w:r>
      <w:r>
        <w:rPr/>
        <w:t>Музыкальная академия № 2, 1994 г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/>
      </w:pPr>
      <w:r>
        <w:rPr/>
        <w:t>Биневич В. “Римский-Корсаков в рисунках современника”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                           </w:t>
      </w:r>
      <w:r>
        <w:rPr/>
        <w:t>Советская музыка № 6., 1978 г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/>
      </w:pPr>
      <w:r>
        <w:rPr/>
        <w:t>Друскин М. 100 опер Л., Музыка 1987 г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/>
      </w:pPr>
      <w:r>
        <w:rPr/>
        <w:t>Евсеев “Римский-Корсаков и русская народная песня” М., 1984 г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/>
      </w:pPr>
      <w:r>
        <w:rPr/>
        <w:t>Ивакин М. “Русская хоровая литература” М., 1965 г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/>
      </w:pPr>
      <w:r>
        <w:rPr/>
        <w:t>Кандинский А. “История русской музыки” т. 2 М., 1984 г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/>
      </w:pPr>
      <w:r>
        <w:rPr/>
        <w:t>Литературные произведения, т.8-а, М., 1976 г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/>
      </w:pPr>
      <w:r>
        <w:rPr/>
        <w:t>Малько П. “Воспоминание, статьи, письма” Л., 1972 г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/>
      </w:pPr>
      <w:r>
        <w:rPr/>
        <w:t>Морозов В. “Театр Римского-Корсакова. Оперы Римского-Корсакова”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</w:t>
      </w:r>
      <w:r>
        <w:rPr/>
        <w:t>Музыкальная жизнь №11-12., 1991 г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/>
      </w:pPr>
      <w:r>
        <w:rPr/>
        <w:t xml:space="preserve">Музыка </w:t>
      </w:r>
      <w:r>
        <w:rPr>
          <w:lang w:val="en-US"/>
        </w:rPr>
        <w:t>XX</w:t>
      </w:r>
      <w:r>
        <w:rPr/>
        <w:t xml:space="preserve"> века. Очерки ч. </w:t>
      </w:r>
      <w:r>
        <w:rPr>
          <w:lang w:val="en-US"/>
        </w:rPr>
        <w:t>I</w:t>
      </w:r>
      <w:r>
        <w:rPr/>
        <w:t xml:space="preserve"> кн. 1. М., 1976 г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/>
      </w:pPr>
      <w:r>
        <w:rPr/>
        <w:t xml:space="preserve">Музыка </w:t>
      </w:r>
      <w:r>
        <w:rPr>
          <w:lang w:val="en-US"/>
        </w:rPr>
        <w:t>XX</w:t>
      </w:r>
      <w:r>
        <w:rPr/>
        <w:t xml:space="preserve"> века. Очерки ч. </w:t>
      </w:r>
      <w:r>
        <w:rPr>
          <w:lang w:val="en-US"/>
        </w:rPr>
        <w:t>I</w:t>
      </w:r>
      <w:r>
        <w:rPr/>
        <w:t xml:space="preserve"> кн. 2. М., 1977 г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/>
      </w:pPr>
      <w:r>
        <w:rPr/>
        <w:t>Романовский Н. “Хоровой словарь”, М., Музыка 1972 г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/>
      </w:pPr>
      <w:r>
        <w:rPr/>
        <w:t>Римский-Корсаков Н. “Летопись моей музыкальной жизни”, М., 1955 г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/>
      </w:pPr>
      <w:r>
        <w:rPr/>
        <w:t>Соловцов А. “Жизнь и творчество Римского-Корсакова”, М., Музыка 1984 г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/>
      </w:pPr>
      <w:r>
        <w:rPr/>
        <w:t>Туманина В. “Русская хоровая литература”, М., 1958 г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/>
      </w:pPr>
      <w:r>
        <w:rPr/>
        <w:t>Усова И. “Хоровая литература”, М., 1988 г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jc w:val="both"/>
        <w:rPr/>
      </w:pPr>
      <w:r>
        <w:rPr/>
        <w:t>Ширинян В. “Русская музыкальная культура 18-20 века”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                             </w:t>
      </w:r>
      <w:r>
        <w:rPr/>
        <w:t>Сборник ГАМ имени Гнесиных, выпуск 123, 199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720" w:hanging="0"/>
        <w:jc w:val="both"/>
        <w:rPr/>
      </w:pPr>
      <w:r>
        <w:rPr/>
        <w:t>С. Шлифтейн “Мусоргский. Художник. Время. Судьба.”, М., 1975 г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21.      Яковлев В. “Избранные труды о музыке”, т. 2, М., 1971 г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418" w:footer="709" w:bottom="1418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18:01:00Z</dcterms:created>
  <dc:creator>Victor</dc:creator>
  <dc:description/>
  <dc:language>en-US</dc:language>
  <cp:lastModifiedBy>Victor</cp:lastModifiedBy>
  <dcterms:modified xsi:type="dcterms:W3CDTF">2000-10-25T19:44:00Z</dcterms:modified>
  <cp:revision>7</cp:revision>
  <dc:subject/>
  <dc:title>Литература</dc:title>
</cp:coreProperties>
</file>