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0" w:after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РОСТОВСКАЯ ГОСУДАРСТВЕННАЯ КОНСЕРВАТОРИЯ им. С. В. РАХМАНИНОВА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кафедра струнных инструментов</w:t>
      </w:r>
    </w:p>
    <w:p>
      <w:pPr>
        <w:pStyle w:val="Normal"/>
        <w:jc w:val="center"/>
        <w:rPr>
          <w:b/>
          <w:b/>
          <w:spacing w:val="200"/>
          <w:lang w:val="en-US" w:eastAsia="en-US"/>
        </w:rPr>
      </w:pPr>
      <w:r>
        <w:rPr>
          <w:b/>
          <w:spacing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857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72465</wp:posOffset>
                </wp:positionH>
                <wp:positionV relativeFrom="paragraph">
                  <wp:posOffset>49530</wp:posOffset>
                </wp:positionV>
                <wp:extent cx="71628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52.95pt;margin-top:3.9pt;width:563.95pt;height:7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ПРОБЛЕМЫ ПОСТАНОВКИ 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оретическое обоснование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ферат </w:t>
      </w:r>
    </w:p>
    <w:p>
      <w:pPr>
        <w:pStyle w:val="Normal"/>
        <w:jc w:val="center"/>
        <w:rPr/>
      </w:pPr>
      <w:r>
        <w:rPr>
          <w:b/>
        </w:rPr>
        <w:t xml:space="preserve">Студента </w:t>
      </w:r>
      <w:r>
        <w:rPr>
          <w:b/>
          <w:lang w:val="en-US"/>
        </w:rPr>
        <w:t>V</w:t>
      </w:r>
      <w:r>
        <w:rPr>
          <w:b/>
        </w:rPr>
        <w:t xml:space="preserve"> курса оркестрового факуль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ядченко Л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  <w:t>Ростов-на-Дону</w:t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  <w:t>2003г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ы постановки ру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оретическое обоснование)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азобщенная постановка рук - самый ответственный момент постановочно</w:t>
        <w:softHyphen/>
        <w:t>го периода, который требует строго учитывать физиологичес</w:t>
        <w:softHyphen/>
        <w:t>кие закономерности двигательных действий рук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ажнейшие условия этого процесса: нахождение обосно</w:t>
        <w:softHyphen/>
        <w:t>ванных ранее оптимальных точек опоры для  корпуса и рук, а также воспитание взаимодействий верхней и нижней частей корпуса, мышечных групп плечевого пояса, области поясницы, тазовой части корпуса и тазобедренных суставов. На мой взгляд, даже в современной методической литературе пробле</w:t>
        <w:softHyphen/>
        <w:t>ме предварительной двигательной подготовки ученика уделе</w:t>
        <w:softHyphen/>
        <w:t>но недостаточно вним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стема постановки рук требует большой аккуратности. Недостаточно точное действие одного из звень</w:t>
        <w:softHyphen/>
        <w:t>ев цепи ведет к нарушению всей системы и самым негативным образом влияет на качество игры исполнителя. Воспитание всех перечисленных двигательных действий рук следует вести стро</w:t>
        <w:softHyphen/>
        <w:t>го последовательно, добиваясь их максимального единств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iCs/>
          <w:sz w:val="24"/>
          <w:szCs w:val="24"/>
        </w:rPr>
        <w:t>Рука,</w:t>
      </w:r>
      <w:r>
        <w:rPr>
          <w:b/>
          <w:sz w:val="24"/>
          <w:szCs w:val="24"/>
        </w:rPr>
        <w:t xml:space="preserve"> ее значение в жизнедеятельности человека;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ческие особенности ее двигательных действий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1. Рука - наиболее сложная по строению и самая подвижная часть корпуса. Система руки насчитывает 17 весьма подвиж</w:t>
        <w:softHyphen/>
        <w:t>ных суставов, причем 15 из них приходятся на зону кисти и пальцев - наиболее подвижную в системе руки, и имеют ис</w:t>
        <w:softHyphen/>
        <w:t>ключительное значение во всех ее действия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В отличие от других частей корпуса, имеющих конкрет</w:t>
        <w:softHyphen/>
        <w:t>ные точки опоры на ноги, рука не имеет подобных точек и на</w:t>
        <w:softHyphen/>
        <w:t>ходится в постоянно подвешенном состоянии. Отсутствие кон</w:t>
        <w:softHyphen/>
        <w:t>кретных точек опоры и очень большая подвижность всех частей руки провоцируют ее тенденцию к совершению изоли</w:t>
        <w:softHyphen/>
        <w:t>рованных локальных действий и служит основной причиной нарушений взаимодействий всех частей функционирующей ру</w:t>
        <w:softHyphen/>
        <w:t>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Мышечные группы частей руки весьма различны по сво</w:t>
        <w:softHyphen/>
        <w:t>им физическим возможностям: от весьма сильных - зона ло</w:t>
        <w:softHyphen/>
        <w:t>патки, плечевого сустава и плечевой части руки, до весьма сла</w:t>
        <w:softHyphen/>
        <w:t>бых - зона кисти и пальцев, не выдерживающих значительные физические нагрузки. Исключительная роль кистевого сустава и пальцев в действиях руки, а также очень большая их подвиж</w:t>
        <w:softHyphen/>
        <w:t>ность провоцируют их фетишизацию, что неизбежно приводит к нарушению взаимодействий между игровой и силовой зона</w:t>
        <w:softHyphen/>
        <w:t>ми руки. Отрыв двигательных действий зоны слабых мышеч</w:t>
        <w:softHyphen/>
        <w:t>ных групп от зоны сильных также приводит к постоянным мы</w:t>
        <w:softHyphen/>
        <w:t>шечным перенапряжениям.</w:t>
      </w:r>
    </w:p>
    <w:p>
      <w:pPr>
        <w:pStyle w:val="Normal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Для того, чтобы правильно организовать двигательный про</w:t>
        <w:softHyphen/>
        <w:t>цесс начинающего ученика, необходимо не только знать основ</w:t>
        <w:softHyphen/>
        <w:t>ные причины, вызывающие указанные негативные явления, но и уметь их нейтрализовать в процессе работы над первоначаль</w:t>
        <w:softHyphen/>
        <w:t>ной постановкой. В этом и заключается основная задача педа</w:t>
        <w:softHyphen/>
        <w:t>гога в предпостановочный и постановочный периоды занят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ммируя вышеизложенное, подчеркнем, что основные по</w:t>
        <w:softHyphen/>
        <w:t>ложения, которыми необходимо руководствоваться педагогу в работе над начальной постановкой, заключаются в том, что, приступая к обучению ребенка музыке, необходимо в первую очередь учитывать характерную для его возраста разбалансированность действий руки. В этой связи первое действие педаго</w:t>
        <w:softHyphen/>
        <w:t>га - собрать все изолированные части руки в единую двига</w:t>
        <w:softHyphen/>
        <w:t>тельную систему, организовать их синхронные действия, что, как показывает практика, процесс весьма сложный. Важно также помнить, что фетишизация действий кистевого сустава- явление довольно частое в музыкальной педагогике - усугуб</w:t>
        <w:softHyphen/>
        <w:t>ляет его изоляцию от всех частей руки, расбалансирование всей системы руки и ее напряженное состояние. Столь же важ</w:t>
        <w:softHyphen/>
        <w:t>но помнить. что одна из основных причин напряженного состояния руки в процессе ее игровых двигательных действий - неправиль</w:t>
        <w:softHyphen/>
        <w:t>ный, с точки зрения физиологии, подъем руки непосредственно впере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Ощущение руки как составной части корпуса,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функционирующей за счет силовых действий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мышечных групп зоны лопаток, плечевого сустава и плеча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Специфические особенности, обусловливающие ощущения руки как составной части корпуса, характеризую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табильным ощущением зоны лопатки как начала руки. Необходимые ощущения формируются на основе постоянного контакта мышечных групп лопатки со всеми мышечными группами области спины;</w:t>
      </w:r>
    </w:p>
    <w:p>
      <w:pPr>
        <w:pStyle w:val="Normal"/>
        <w:spacing w:lineRule="auto" w:line="240" w:before="0" w:after="0"/>
        <w:ind w:firstLine="14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) постоянным ощущением плечевой части руки как веду</w:t>
        <w:softHyphen/>
        <w:t>щей, формирующимся при обязательном отведении ее назад -в сторону лопатки.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Таким образом, рука как составная часть корпуса ощущает</w:t>
        <w:softHyphen/>
        <w:t>ся только в ее непосредственной связи с мышечными группа</w:t>
        <w:softHyphen/>
        <w:t>ми спинной области - особенно зоны лопаток. Все двигатель</w:t>
        <w:softHyphen/>
        <w:t>ные действия руки осуществляются за счет силовых действий мышечных групп зоны лопаток, плечевых суставов и плеча. Только после воспитания у ученика стабильных ощущений единства действий рук и корпуса следует приступать к форми</w:t>
        <w:softHyphen/>
        <w:t>рованию сложнейших двигательных структур, связанных со спецификой их двигательных действий.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Основу функционирования руки сформулировал И. Лесман- один из основоположников современной скрипичной методи</w:t>
        <w:softHyphen/>
        <w:t>ки: «Рука должна работать вся целиком, так чтобы ни одна из ее частей не ощущалась в своей функции отдельно... В рабо</w:t>
        <w:softHyphen/>
        <w:t>те... руки должны всегда принимать участие ее основные (си</w:t>
        <w:softHyphen/>
        <w:t xml:space="preserve">ловые - </w:t>
      </w:r>
      <w:r>
        <w:rPr>
          <w:iCs/>
          <w:sz w:val="24"/>
          <w:szCs w:val="24"/>
        </w:rPr>
        <w:t>В. М.)</w:t>
      </w:r>
      <w:r>
        <w:rPr>
          <w:sz w:val="24"/>
          <w:szCs w:val="24"/>
        </w:rPr>
        <w:t xml:space="preserve"> части: лопатка и ключица. Участие этих частей руки в общей ее работе не должно однако нарушать ее единст</w:t>
        <w:softHyphen/>
        <w:t xml:space="preserve">ва, ощущаться как отдельная функция» </w:t>
      </w:r>
    </w:p>
    <w:p>
      <w:pPr>
        <w:pStyle w:val="Normal"/>
        <w:spacing w:lineRule="auto" w:line="240" w:before="0" w:after="0"/>
        <w:ind w:firstLine="360"/>
        <w:rPr/>
      </w:pPr>
      <w:r>
        <w:rPr>
          <w:sz w:val="24"/>
          <w:szCs w:val="24"/>
        </w:rPr>
        <w:t>Только на этой основе в игровом аппарате могут быть со</w:t>
        <w:softHyphen/>
        <w:t>зданы необходимые предпосылки для возникновения «фазы наивысшей игровой проводимости», как ее определяет Н. Бернштейн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щущение всей руки как единой двигательной системы це</w:t>
        <w:softHyphen/>
        <w:t>лесообразно воспитывать у ученика первоначально при опу</w:t>
        <w:softHyphen/>
        <w:t>щенном - нейтральном ее положении. В дальнейшем - во вре</w:t>
        <w:softHyphen/>
        <w:t>мя подъема руки в рабочее положение - исключительно важно организовать двигательные действия руки в физиологически правильном направлении и сохранить те фундаментальные ощущения единства всех частей руки, которые были воспита</w:t>
        <w:softHyphen/>
        <w:t>ны при опущенной руке. На этой основе в дальнейшем будут воспитываться все сложнейшие двигательные действия ру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итывая, что область лопатки является началом руки, наи</w:t>
        <w:softHyphen/>
        <w:t>более естественное для руки первичное движение - отведение ее наза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то же время все двигательные действия руки происходят при вынужденном выносе ее впере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Основная задача и основная трудность при постановке рук заключается в преодолении упомянутых двигательных противореч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им образом, воспитание у ученика стабильных ощущений единства в действиях рук и корпуса - основная задача предпостановочного периода обучения. Формирование двигательных действий рук вне их связи или без должной связи с силовыми действиями всего корпуса - особенно области спины - грубей</w:t>
        <w:softHyphen/>
        <w:t>шая ошибка педагогики, чреватая в дальнейшем самыми нега</w:t>
        <w:softHyphen/>
        <w:t>тивными последствия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стабильного ощущения веса руки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дна из трудностей профессии музыканта состоит в том, что все его двигательные действия происходят с подня</w:t>
        <w:softHyphen/>
        <w:t>тыми руками. При этом поднятые руки должны постоянно на</w:t>
        <w:softHyphen/>
        <w:t>ходиться в состоянии максимальной свободы и совершать сложнейшие по своей структуре движения. Имеется в виду иг</w:t>
        <w:softHyphen/>
        <w:t>ра как в положении стоя, так и сидя. На какой принципиальной основе следует формировать процесс звукоизвлечения, учиты</w:t>
        <w:softHyphen/>
        <w:t>вая специфику постоянно неестественного положения рук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временная методика убедительно доказывает, что весо</w:t>
        <w:softHyphen/>
        <w:t>вой принцип звукоизвлечения наиболее рационален, прогрес</w:t>
        <w:softHyphen/>
        <w:t>сивен и эффективен в отличие от силового, базирующегося в основном на принципе нажимных действий руки. Управление процессом звукоизвлечения заключается в умении регулиро</w:t>
        <w:softHyphen/>
        <w:t>вать соотношение веса руки и силы ее нажима непосредствен</w:t>
        <w:softHyphen/>
        <w:t>но на струну  и пользоваться  разнообразными видами атак. Что подразумевает понятие «вес руки», каковы рациональные методы воспитания этого ощущения, и, наконец, какова взаимосвязь понятий «вся рука» и «вес руки»?</w:t>
      </w:r>
    </w:p>
    <w:p>
      <w:pPr>
        <w:pStyle w:val="Normal"/>
        <w:spacing w:lineRule="auto" w:line="240" w:before="0" w:after="0"/>
        <w:ind w:firstLine="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вершенно очевидно, что ощущения веса руки базируются на ощущениях веса всех ее частей как целостной единой систе</w:t>
        <w:softHyphen/>
        <w:t>мы и формируются на основе постоянных контактов двух крайних точечных зон руки - мышечных групп лопатки и мы</w:t>
        <w:softHyphen/>
        <w:t>шечных групп кисти и пальце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спитание этого фундаментального ощущения наиболее эффективно при нахождении рукой конкретных (осязаемых) точек опоры на плоскости - первичное действие и перенесе</w:t>
        <w:softHyphen/>
        <w:t>ние этих ощущений на руку, находящуюся в поднятом - подве</w:t>
        <w:softHyphen/>
        <w:t>шенном положении - вторичное действи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опущенном, фиксированном к боку положении рука яснее всего ощущается как часть корпуса. При этом точки опоры корпуса на ноги являются общими для всех его частей, в том числе и для рук. Таким образом, ощущения «всей руки», а, сле</w:t>
        <w:softHyphen/>
        <w:t>довательно, и ощущения ее веса в руке провисшей вдоль корпуса проявляется оптимально. Если ощущение веса руки четко не зафиксировать в памяти ученика до ее подъема, то при подъе</w:t>
        <w:softHyphen/>
        <w:t>ме руки оно неизменно теряетс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ес всей руки формируется на основе максимального ощу</w:t>
        <w:softHyphen/>
        <w:t>щения веса ее силовой зоны. В свою очередь, ощущение веса силовой зоны формируется не только на базе ее собственного веса. Силовая зона руки, особенно ее лопаточная область, кон</w:t>
        <w:softHyphen/>
        <w:t>тактирует непосредственно со всеми мышечными группами спины. Следовательно, к ощущению ее собственного веса до</w:t>
        <w:softHyphen/>
        <w:t>бавляются, в известной степени, и ощущения веса мышечных групп, соседствующих с областью лопатки и отдаленных от нее. В данном случае наблюдается своего рода цепная реакция: взаимодействующие мышечные группы спины передают часть своего веса на руку при ее опоре на конкретную плоскость. Ес</w:t>
        <w:softHyphen/>
        <w:t>тественно, подобная «прибавка» веса при контакте руки с му</w:t>
        <w:softHyphen/>
        <w:t>зыкальным инструментом диктуется динамической необходи</w:t>
        <w:softHyphen/>
        <w:t>мостью, связанной с увеличением или уменьшением нажима руки на струну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Формирование стабильного ощущения веса всей руки при опущенном ее положении и сохранение этого ощущения при </w:t>
      </w:r>
      <w:r>
        <w:rPr>
          <w:bCs/>
          <w:sz w:val="24"/>
          <w:szCs w:val="24"/>
        </w:rPr>
        <w:t>ее</w:t>
      </w:r>
      <w:r>
        <w:rPr>
          <w:sz w:val="24"/>
          <w:szCs w:val="24"/>
        </w:rPr>
        <w:t xml:space="preserve"> подъеме предполагают три этапа действий: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. Исходное положение: рука опущена вниз, пальцы сложе</w:t>
        <w:softHyphen/>
        <w:t>ны в кулак, плечевая часть руки несколько отведена в сторону спины (лопатки) и плотно фиксирована на боку. Сосредоточе</w:t>
        <w:softHyphen/>
        <w:t>ние внимания на стабильном ощущении веса всей руки - от ло</w:t>
        <w:softHyphen/>
        <w:t>патки до кисти и пальцев, при опоре плечевой ее части на кор</w:t>
        <w:softHyphen/>
        <w:t>пус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. Плечевая часть руки остается в неизменном - опущен</w:t>
        <w:softHyphen/>
        <w:t>ном, фиксированном положении, локтевой сустав сгибается и поднимает предплечье кверху, приближая его к плечевой час</w:t>
        <w:softHyphen/>
        <w:t>ти руки;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. Из второго положения плечевая часть руки поднимается;при этом она отводится в сторону и несколько назад - движе</w:t>
        <w:softHyphen/>
        <w:t>ние плечевой части по дугообразной ли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пременное условие сохранения формирующихся ощуще</w:t>
        <w:softHyphen/>
        <w:t>ний - соблюдение принципа подъема плечевой части руки в ес</w:t>
        <w:softHyphen/>
        <w:t>тественном, физиологически обоснованном направлении - отведение ее в сторону и наза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изменное соблюдение этих условий – одна из трудностей профессии музыкан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первых двух этапах - при неизменном положении сило</w:t>
        <w:softHyphen/>
        <w:t>вой зоны руки - первичные ощущения веса всей руки полно</w:t>
        <w:softHyphen/>
        <w:t>стью сохраняются. Это достигается за счет того, что вес сило</w:t>
        <w:softHyphen/>
        <w:t>вой зоны руки намного больше, чем игровой. В силу этого любые изменения положения игровой зоны руки при неизмен</w:t>
        <w:softHyphen/>
        <w:t>ном положении силовой не оказывают какого-либо существен</w:t>
        <w:softHyphen/>
        <w:t>ного влияния на изменение ощущений веса всей рук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ывод: воспитание ощущения веса руки при опущенном по</w:t>
        <w:softHyphen/>
        <w:t>ложении и сохранении этого ощущения при ее подъеме форми</w:t>
        <w:softHyphen/>
        <w:t>руется на основе опоры руки на конкретную плоскость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Эффективность системы состоит в том, что последовательность воспитываемых навыков позволяет учени</w:t>
        <w:softHyphen/>
        <w:t>ку научиться концентрировать внимание на базовых ощущени</w:t>
        <w:softHyphen/>
        <w:t>ях руки и почувствовать конкретные ощущения опоры руки на плоскость и ее вес. При подъеме руки - концентрация внима</w:t>
        <w:softHyphen/>
        <w:t xml:space="preserve">ния ученика на ее плечевой части дает возможность не только сохранить все конкретные базовые ощущения, но и постепенно трансформировать их в ассоциативные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хранить основные ощущения руки при ее подъеме позво</w:t>
        <w:softHyphen/>
        <w:t>ляет предельная концентрация внимания ученика на ощущении силовой зоны ру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Плечевой сустав и его мышечные группы -их взаимодействия с мышечными группами области лопат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лечевой сустав - самый подвижный в системе руки, он ок</w:t>
        <w:softHyphen/>
        <w:t>ружен со всех сторон активно действующими силовыми мы</w:t>
        <w:softHyphen/>
        <w:t>шечными группами разнонаправленного действия. Совместно с мышечными группами плечевого сустава постоянно функци</w:t>
        <w:softHyphen/>
        <w:t>онируют мышечные группы областей лопатки, ключицы, гру</w:t>
        <w:softHyphen/>
        <w:t>ди, плечевой части руки и предплечья. Согласованные дейст</w:t>
        <w:softHyphen/>
        <w:t>вия всех перечисленных мышечных групп дают возможность руке совершать самые разнообразные движения во всех на</w:t>
        <w:softHyphen/>
        <w:t>правлениях и плоскостях с минимально необходимой степенью напряж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числе мышечных групп имеются: сгибате</w:t>
        <w:softHyphen/>
        <w:t>ли и разгибатели, вращающие и возвращающие, приводящие и отводящие. На основе взаимодействия мышечных групп все части двигающейся руки действуют как хорошо отлаженный единый организм. Координация действий заключается в стро</w:t>
        <w:softHyphen/>
        <w:t>гом разграничении их усилий: при работе (напряжениях) мышц одного направления мышцы противоположного направ</w:t>
        <w:softHyphen/>
        <w:t>ления, то есть антагонисты, должны находиться в относитель</w:t>
        <w:softHyphen/>
        <w:t>но пассивном - расслабленном состоянии. Смешанные дейст</w:t>
        <w:softHyphen/>
        <w:t>вия разнонаправленных мышечных групп - их активные совместные усилия приводят к двигательному хаосу и перенапря</w:t>
        <w:softHyphen/>
        <w:t>жениям не только данной группы мышц, но и остальных мы</w:t>
        <w:softHyphen/>
        <w:t>шечных групп, ибо любое локальное перенапряжение отзывается на всем организме. Педагог, работающий с начинающим учени</w:t>
        <w:softHyphen/>
        <w:t>ком, должен строго контролировать работу разнонаправленных мышечных групп, предупреждая тем самым хаотичность их дей</w:t>
        <w:softHyphen/>
        <w:t>ств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ирование ощущений плечевой части руки как веду</w:t>
        <w:softHyphen/>
        <w:t>щей дает возможность сохранять единство всех частей руки при подъемах и выносах ее вперед в рабочее положение. Более того, стабильные ощущения веса всей руки формируются на ос</w:t>
        <w:softHyphen/>
        <w:t>нове первичности ощущений веса ее силовой зоны, а первич</w:t>
        <w:softHyphen/>
        <w:t>ные ощущения единства действий руки формируются при отве</w:t>
        <w:softHyphen/>
        <w:t>дении ее плечевой части наза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вод: функционирование руки как единой двигательной системы полностью зависит от тех согласованных действий мышечных групп области. плечевого пояса и плечевого суста</w:t>
        <w:softHyphen/>
        <w:t>ва, которые возникают при подъеме, сгибании и разгибании локтевого сустава, а также сгибании и разгибании кисти и пальце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вигательные ощущения и действия руки и закономерности их воспитания; взаимодействие частей руки в процессе их двигательных действий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ъем руки как начало двигательного процесса</w:t>
      </w:r>
    </w:p>
    <w:p>
      <w:pPr>
        <w:pStyle w:val="Normal"/>
        <w:spacing w:lineRule="auto" w:line="240" w:before="0" w:after="0"/>
        <w:ind w:firstLine="280"/>
        <w:rPr/>
      </w:pPr>
      <w:r>
        <w:rPr>
          <w:sz w:val="24"/>
          <w:szCs w:val="24"/>
        </w:rPr>
        <w:t>Двигательные действия руки начинаются с ее подъема. От того, как совершен подъем, зависят все последующие движения. Физиологически правильный подъем руки состоит из двух этапов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) Средние пучки дельтовидной мышцы, покрывающей пле</w:t>
        <w:softHyphen/>
        <w:t>чевой сустав, поднимают руку, при этом отводят ее в сторону и назад (синхронные движения). Совместно с дельтовидной мышцей работает трапециевидная - области лопатки и ключи</w:t>
        <w:softHyphen/>
        <w:t>цы, которая принимает активное участие в подъеме руки и осо</w:t>
        <w:softHyphen/>
        <w:t>бенно в отведении ее назад. Отведение руки назад при ее подъ</w:t>
        <w:softHyphen/>
        <w:t>еме (как уже отмечалось неоднократно) дает возможность ученику оптимально почувствовать мышечную зону лопатки как начало силовой зоны руки, что способствует ощущению руки как единой двигательной системы. Это должно восприни</w:t>
        <w:softHyphen/>
        <w:t>маться учеником как первичное движение, дающее ему воз</w:t>
        <w:softHyphen/>
        <w:t>можность поднять руку и удерживать ее на весу с минимально необходимой степенью напряжений. В свою очередь подъем руки с синхронным отведением ее назад позволяет ученику по</w:t>
        <w:softHyphen/>
        <w:t>чувствовать органичное единство всех частей руки - от лопат</w:t>
        <w:softHyphen/>
        <w:t>ки до кисти и пальцев - их взаимосвязь и взаимозависимость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I) При выносе руки вперед в активные (силовые) действия автоматически включаются передние пучки дельтовидной мышцы. Передние пучки дельтовидной мышцы совместно с грудными мышцами выводят руку вперед. Мышечные группы зоны лопатки и задние пучки дельтовидной мышцы при этом движении освобождаются от активных напряжений. Таким об</w:t>
        <w:softHyphen/>
        <w:t>разом происходит естественная регуляция активных действий отводящих и приводящих мышечных групп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воды: исходя из физиологических закономерностей ана</w:t>
        <w:softHyphen/>
        <w:t>лизируемых двигательных действий, оптимальный вариант подъема руки заключается в определенной последовательности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1) подъем руки с синхронным отведением ее назад - как первичное действие - при этом неизбежно четкое ощущение области лопатки как начала силовой зоны руки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вторичное действие: после отведения руки назад и фик</w:t>
        <w:softHyphen/>
        <w:t>сации этого положения - вынос поднятой руки вперед. При вы</w:t>
        <w:softHyphen/>
        <w:t>носе руки вперед все ее части - от лопатки до кисти и пальцев -двигаются автоматически как единая система. Как и подъем руки с синхронным отведением ее назад, это движение - так</w:t>
        <w:softHyphen/>
        <w:t>же абсолютный вариант, не требующий затрат особых усилий. Описываемый вариант подъема руки дает возможность сво</w:t>
        <w:softHyphen/>
        <w:t>бодно двигать всю руку: отводить ее назад и выносить вперед по дугообразной линии - наиболее естественной для мышеч</w:t>
        <w:softHyphen/>
        <w:t>ных групп лопаточной области.</w:t>
      </w:r>
    </w:p>
    <w:p>
      <w:pPr>
        <w:pStyle w:val="Normal"/>
        <w:spacing w:lineRule="auto" w:line="240" w:before="0" w:after="0"/>
        <w:ind w:firstLine="280"/>
        <w:rPr>
          <w:sz w:val="24"/>
          <w:szCs w:val="24"/>
        </w:rPr>
      </w:pPr>
      <w:r>
        <w:rPr>
          <w:sz w:val="24"/>
          <w:szCs w:val="24"/>
        </w:rPr>
        <w:t>Для сравнения обратимся к традиционному методу подъема руки - выносу ее вперед как первичному двигательному дейст</w:t>
        <w:softHyphen/>
        <w:t>вию - и проанализируем, что происходит в мышечной сфер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передние пучки дельтовидной мышцы, которые совмест</w:t>
        <w:softHyphen/>
        <w:t>но с грудными мышцами выводят руку вперед, испытывают при этом противодействие средних пучков дельтовидной мыш</w:t>
        <w:softHyphen/>
        <w:t>цы и мышечных групп лопатки, тех мышечных групп, которые при подъеме руки должны отводить ее назад. При подобном ва</w:t>
        <w:softHyphen/>
        <w:t>рианте некоординированные действия разнонаправленных (приводящих и отводящих) мышечных групп-аптагонистов, функционирующих в неестественном с физиологической сто</w:t>
        <w:softHyphen/>
        <w:t>роны режиме, неизбежно провоцируют перенапряжения мы</w:t>
        <w:softHyphen/>
        <w:t>шечных групп всего плечевого пояса. Особенно перенапряга</w:t>
        <w:softHyphen/>
        <w:t>ются при этом передние части плечевого сустава (плеча). В результате в зоне плечевого сустава образуется фаза физиоло</w:t>
        <w:softHyphen/>
        <w:t>гической рефрактерности - непроходимость силовых импуль</w:t>
        <w:softHyphen/>
        <w:t>сов, идущих от лопатки в сторону игровой части руки. Как следствие, мышечные группы лопатки и ключицы напрягают</w:t>
        <w:softHyphen/>
        <w:t>ся практически вхолостую и, не находя выхода на игровую часть руки, направляются в противоположную сторону, прово</w:t>
        <w:softHyphen/>
        <w:t>цируя перенапряжения в области позвоночника. Последние ве</w:t>
        <w:softHyphen/>
        <w:t>дут к его сдавливанию и неизбежной деформации со всеми вы</w:t>
        <w:softHyphen/>
        <w:t>текающими отсюда негативными последствия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компенсируемые перенапряжения мышечных групп ло</w:t>
        <w:softHyphen/>
        <w:t>патки и ключицы создают постоянный очаг напряженности всего плечевого пояса, особенно его спинной части. Напряже</w:t>
        <w:softHyphen/>
        <w:t>ния эти, фокусируясь в области позвоночника, становятся по</w:t>
        <w:softHyphen/>
        <w:t>стоянным «спутником» музыканта даже вне игры на инстру</w:t>
        <w:softHyphen/>
        <w:t>мент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Подъем руки с одновременным выводом ее вперед, со</w:t>
        <w:softHyphen/>
        <w:t>здающий очаг перенапряжений в зоне плечевого сустава, не да</w:t>
        <w:softHyphen/>
        <w:t>ет возможности ученику, особенно начинающему, почувство</w:t>
        <w:softHyphen/>
        <w:t>вать в должной мере области лопатки-ключицы. В результате -рука начинает функционировать вне ощущения лопатки как на</w:t>
        <w:softHyphen/>
        <w:t>чала ее силовой зоны, а, следовательно, не как единая двига</w:t>
        <w:softHyphen/>
        <w:t>тельная система, а в изоляции от ее спинной част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Что же касается плечевой части руки - она в данном случае берет на себя не свойственную ей основную силовую нагрузку и при этом неизбежно перенапрягается. Речь, естественно, вдет о функционирующей руке, то есть поднятой в рабочее по</w:t>
        <w:softHyphen/>
        <w:t>ложени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ариант подъема руки с выносом ее непосредственно впе</w:t>
        <w:softHyphen/>
        <w:t>ред заставляет лопаточную часть руки двигаться прямолиней</w:t>
        <w:softHyphen/>
        <w:t>но, а не по дугообразной линии, как при отведении руки назад. Подъем руки по прямой линии, как и любое прямолинейное движение, провоцирует перенапряжение мышечных групп зо</w:t>
        <w:softHyphen/>
        <w:t>ны плечевого сустав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зюмируя вышеизложенное, следует сделать однозначный вывод: первичным движением при подъеме руки должно быть отведение ее в сторону и назад. Таков, по моему мнению, оп</w:t>
        <w:softHyphen/>
        <w:t>тимальный - естественный с точки зрения физиологии прием, при котором у ученика воспитываются ощущения (навыки) подъема всей руки - всех ее частей как единой системы с ми</w:t>
        <w:softHyphen/>
        <w:t>нимально необходимой степенью напряжений. Предлагаемый прием создает в единой системе руки предпосылки для фазы наивысшей физиологической проводимости, в то время как традиционный для музыкальной педагогики метод подъема ру</w:t>
        <w:softHyphen/>
        <w:t>ки с одновременным выносом ее вперед создает необходи</w:t>
        <w:softHyphen/>
        <w:t>мость изыскивать комплексы специальных вспомогательных упражнений для освобождения зоны плечевого сустава от из</w:t>
        <w:softHyphen/>
        <w:t>лишних напряжений, неизбежных при подобном варианте подъема. Однако, как показывает педагогическая практика, даже использование специальных освобождающих упражне</w:t>
        <w:softHyphen/>
        <w:t>ний в данном случае далеко не всегда дает положительный, а тем более стабильный результа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стабильного ощущения руки в подвешенном положении как основа ее функционирова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щущения подвешенного состояния руки относятся к кате</w:t>
        <w:softHyphen/>
        <w:t>гории фундаментальных, поскольку они позволяют организо</w:t>
        <w:softHyphen/>
        <w:t>вать все ее силовые - двигательные действ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вешенное положение руки воспитывается на базе двух основополагающих факторов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минимально необходимые напряжения мышечных групп области плечевого пояса, позволяющие удерживать руку на ве</w:t>
        <w:softHyphen/>
        <w:t>су и создающие предпосылки для фазы наивысшей физиологи</w:t>
        <w:softHyphen/>
        <w:t>ческой проводимости;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) стабильное ощущение веса руки в поднятом - рабочем ее положени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>Добиться этих ощущений возможно только на основе мини бросков - первичных импульсов падения руки. Импульс паде</w:t>
        <w:softHyphen/>
        <w:t>ния позволяет падающей руке, остающейся в подвешенном по</w:t>
        <w:softHyphen/>
        <w:t>ложении, избавляться от лишних напряжений. Необходимые ощущения подвешенного состояния руки, формируемые после мини-броска, -. минимально необходимые напряжения мышеч</w:t>
        <w:softHyphen/>
        <w:t>ных групп плечевого пояса, особенно зоны лопатки - плечево</w:t>
        <w:softHyphen/>
        <w:t>го сустава, удерживающих руку на весу. Особенно важно в про</w:t>
        <w:softHyphen/>
        <w:t>цессе мини-бросков научиться максимально расслаблятьмышечные группы плечевого поя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тех случаях, когда у ученика своевременно не воспитано стабильное ощущение свободно падающей руки, фактор «на</w:t>
        <w:softHyphen/>
        <w:t>стороженной реактивности» препятствует первичному им</w:t>
        <w:softHyphen/>
        <w:t>пульсу свободного падения руки. Рука опускается в рабочее по</w:t>
        <w:softHyphen/>
        <w:t>ложение, не освободившись в должной мере от сопутствующих напряжений, и ученик не сможет в дальнейшем почувствовать ее подвешенное состояние, а, следовательно, ощущение ее ве</w:t>
        <w:softHyphen/>
        <w:t>са при контакте с инструментом - ощущение оптимальной опо</w:t>
        <w:softHyphen/>
        <w:t>ры руки на инструмен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процессе подготовительных занятий необходимо доби</w:t>
        <w:softHyphen/>
        <w:t>ваться такого состояния руки, при котором ощущение ее в опу</w:t>
        <w:softHyphen/>
        <w:t>щенном и поднятом положениях были бы максимально иден</w:t>
        <w:softHyphen/>
        <w:t>тичными. Стабильное ощущение руки в подвешенном ее положении позволяет ученику легче регулировать степень ее нажимающих действий на струну и тем самым регулировать плотность (силу) извлекаемого зву</w:t>
        <w:softHyphen/>
        <w:t>ка, предохраняя звук от форсирования. Ощущение веса руки должно неизменно сохраняться при любой динамике и служить первичной базой, на основе которой формируются действия на</w:t>
        <w:softHyphen/>
        <w:t>жима ру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этой основе формируется весь начальный период работ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Воспитание в единой системе руки двух взаимозависимых зон-силовой и игровой</w:t>
      </w:r>
    </w:p>
    <w:p>
      <w:pPr>
        <w:pStyle w:val="Normal"/>
        <w:spacing w:lineRule="auto" w:line="240" w:before="0" w:after="0"/>
        <w:ind w:firstLine="280"/>
        <w:rPr/>
      </w:pPr>
      <w:r>
        <w:rPr>
          <w:sz w:val="24"/>
          <w:szCs w:val="24"/>
        </w:rPr>
        <w:t>Завершает цикл предпостановочного периода воспитание в единой системе руки двух взаимозависимых зон. Одна из них - активная или силовая - мышечные группы плечевого пояса и плечевой части руки, вторая - относительно активная или иг</w:t>
        <w:softHyphen/>
        <w:t>ровая - предплечье, кисть и пальцы - полностью подчиненная генератору силы. Относительно активной зоне руки противо</w:t>
        <w:softHyphen/>
        <w:t>показаны все самостоятельные (изолированные) силовые дви</w:t>
        <w:softHyphen/>
        <w:t>гательные действия. Практически воспитание двух взаимоза</w:t>
        <w:softHyphen/>
        <w:t>висимых зон основано на принципе подвешенного состояния всей руки. При этом формируется система двух подвесок: под</w:t>
        <w:softHyphen/>
        <w:t>веска силовой зоны руки, о чем говорилось выше, и подвеска игровой зоны руки - предплечье, кисть и пальцы - за счет ак</w:t>
        <w:softHyphen/>
        <w:t>тивных усилий мышечных групп силовой зоны руки. В свою очередь, в игровой зоне также возникает система двух подве</w:t>
        <w:softHyphen/>
        <w:t>сок: подвешенное положение предплечья формирует ощуще</w:t>
        <w:softHyphen/>
        <w:t>ние подвешенного состояния кисти и пальце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спитание в единой системе руки двух взаимозависимых зон способствует их координации, достижению в руке предпосылок для фазы наивысшей физиологической проводи</w:t>
        <w:softHyphen/>
        <w:t>мости и координации активных и пассивных движений - осно</w:t>
        <w:softHyphen/>
        <w:t>вы технического мастерства исполнител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им образом основополагающий принцип единой двига</w:t>
        <w:softHyphen/>
        <w:t>тельной системы рук - от общего к частному. Любое локаль</w:t>
        <w:softHyphen/>
        <w:t>ное движение какой-либо части руки должно быть всегда под</w:t>
        <w:softHyphen/>
        <w:t>чинено общему ее действию. На этой основе воспитывается максимальная управляемость рук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е действия частей руки</w:t>
      </w:r>
    </w:p>
    <w:p>
      <w:pPr>
        <w:pStyle w:val="Normal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гибания и разгибания локтевого сустава как неотъемлемая часть общих двигательных действий руки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На передней стороне плечевой части руки расположены би</w:t>
        <w:softHyphen/>
        <w:t>цепсы - мышечные группы, сгибающие руку в локтевом суста</w:t>
        <w:softHyphen/>
        <w:t>ве. Они функционируют в тесном контакте с определенными мышцами плечевого сустава, расположенными на передней его стороне, и грудными мышцами, приводящими руку вперед. Все они принимают активное участие в сгибании локтевого су</w:t>
        <w:softHyphen/>
        <w:t>става и синхронном выносе руки впере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тыльной стороне плечевой части руки расположены три</w:t>
        <w:softHyphen/>
        <w:t>цепсы - мышцы-разгибатели локтевого сустава. Они функцио</w:t>
        <w:softHyphen/>
        <w:t>нируют в тесном контакте с определенными мышечными груп</w:t>
        <w:softHyphen/>
        <w:t>пами задней стороны плечевого сустава и зоны лопатки, отводящими руку назад. Таким образом, естественное разгиба</w:t>
        <w:softHyphen/>
        <w:t>ние локтевого сустава непосредственно связано с синхронным отведением руки наза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ществует единственный естественный вариант взаимо</w:t>
        <w:softHyphen/>
        <w:t>действия всех мышечных групп, участвующих в сгибании и разгибании локтевого сустава, особенно в период нахождения руки в поднятом рабочем положении. Этот вариант предпола</w:t>
        <w:softHyphen/>
        <w:t>гает синхронное движение всей руки вперед при сгибании лок</w:t>
        <w:softHyphen/>
        <w:t>тевого сустава и назад - при его разгибании. В данном случае все мышечные группы функционируют согласованно, а выпол</w:t>
        <w:softHyphen/>
        <w:t>няемые ими силовые действия требуют минимальных затрат и в должной степени управляем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се значительно усложняется в том случае, когда при сги</w:t>
        <w:softHyphen/>
        <w:t>бании или разгибании локтевого сустава плечевая часть руки остается в неподвижном - статичном положении. Неизбежно происходит раскоординирование действий всех мышечных групп, участвующих в этих движениях. В областях сгибателей и разгибателей локтевого сустава возникают мало управляемые перенапряжения, мгновенно резонирующие на все мышеч</w:t>
        <w:softHyphen/>
        <w:t>ные группы плечевого пояса.</w:t>
      </w:r>
    </w:p>
    <w:p>
      <w:pPr>
        <w:pStyle w:val="Normal"/>
        <w:spacing w:lineRule="auto" w:line="240" w:before="0" w:after="0"/>
        <w:ind w:firstLine="280"/>
        <w:rPr/>
      </w:pPr>
      <w:r>
        <w:rPr>
          <w:sz w:val="24"/>
          <w:szCs w:val="24"/>
        </w:rPr>
        <w:t>При изолированном сгибании локтевого сустава плечевая часть руки остается в неподвижном состоянии, и ее мышечные группы теряют должный контакт с мышечными группами пле</w:t>
        <w:softHyphen/>
        <w:t>чевого сустава и грудной области. Не имея силовой поддержки перечисленных мышечных групп, сгибатели плечевой части руки работают - со значительным перенапряжением - в изоли</w:t>
        <w:softHyphen/>
        <w:t>рованном, самостоятельном режиме (имеются в виду активные изолированные движения предплечья). Мышечные группы плечевого пояса вместо активных полезных двигательных дейст</w:t>
        <w:softHyphen/>
        <w:t>вий, направленных на вынос руки вперед и сгибание локтевого сустава, напрягаются «вхолостую». В этой зоне мышц появля</w:t>
        <w:softHyphen/>
        <w:t>ются так называемые «иррадиирущие напряжения», которые, не находя выхода на полезную работу, непроизвольно распро</w:t>
        <w:softHyphen/>
        <w:t>страняются на близлежащие мышечные группы, и негативно влияют на всю мышечную сферу организма. Таким образом, эффективность двигательных действий руки, находящейся в статичном положении, при изолированном сгибании локтево</w:t>
        <w:softHyphen/>
        <w:t>го сустава значительно понижае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алогичная картина наблюдается и при изолированном разгибании локтевого сустава. Мышцы-разгибатели плечевой части руки работают изолированно - вне действий мышечных групп всей руки. Они не контактируют с мышечными группа</w:t>
        <w:softHyphen/>
        <w:t>ми плечевого сустава и лопатки. Возникающие повсеместно перенапряжения значительно понижают эффективность двига</w:t>
        <w:softHyphen/>
        <w:t>тельных действий ру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Cs/>
          <w:sz w:val="24"/>
          <w:szCs w:val="24"/>
        </w:rPr>
        <w:t>Еще</w:t>
      </w:r>
      <w:r>
        <w:rPr>
          <w:sz w:val="24"/>
          <w:szCs w:val="24"/>
        </w:rPr>
        <w:t xml:space="preserve"> более мышечные группы руки перенапрягаются при неестественных направлениях движения ее частей; отведении руки назад при сгибании локтевого сустава или выносе вперед - при его разгибании. В этой связи вызывает возражение куль</w:t>
        <w:softHyphen/>
        <w:t>тивируемый некоторыми педагогами  прием - на</w:t>
        <w:softHyphen/>
        <w:t>рочитый вынос предплечья вперед при неподвижном положе</w:t>
        <w:softHyphen/>
        <w:t>нии плечевой части руки и изолированное, автономное разгибание локтевого сустава, мотивируемое необходимостью вести смычок параллельно подставке. Это насильственный прием, противоречащий физиологическим закономерностям движений руки. В результате неизбежны перенапряжения всех мышечных групп плечевого пояса и плеча, а также раскоординирование двигательных действий частей руки. Поэтому с пер</w:t>
        <w:softHyphen/>
        <w:t>вых же занятий необходимо воспитывать у ученика при сгиба</w:t>
        <w:softHyphen/>
        <w:t>нии и разгибании синхронные движения всех частей руки, не идущие в противоречие с усилиями мышечных групп зоны ло</w:t>
        <w:softHyphen/>
        <w:t>патки - плечевого и локтевого сустава. Итак, сгибания и разгибания локтевого сустава, не входя</w:t>
        <w:softHyphen/>
        <w:t>щие в противоречие с физиологическими закономерностями двигательного процесса, - одна из фундаментальных основ двигательных действий как всей руки, так и отдельных ее час</w:t>
        <w:softHyphen/>
        <w:t>тей. Активные изолированные движения предплечья, направ</w:t>
        <w:softHyphen/>
        <w:t>ленные на самостоятельные (вне двигательных действий всей руки) сгибание и разгибание локтевого сустава, неправомер</w:t>
        <w:softHyphen/>
        <w:t>ны, ибо неизбежно провоцируют перенапряжения всех частей функционирующей руки, а также их нескоординированные действия. В этой связи в функционирующей руке нарушается принцип размахового движ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гибания и разгибания кистевого сустава и пальцев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вигательные действия кистевого сустава и пальцев - их сгибания и разгибания должны отличаться особой точностью, ибо от этих действий полностью зависит исполнительское ма</w:t>
        <w:softHyphen/>
        <w:t>стерство музыканта. Однако эта область - самая слабая и уяз</w:t>
        <w:softHyphen/>
        <w:t>вимая часть руки. Необходимо добиваться ее максимальной гибкости и эластичности, строго соблюдая при этом двигатель</w:t>
        <w:softHyphen/>
        <w:t>ные физиологические закономерно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гибатели кистевого сустава расположены на передней (ла</w:t>
        <w:softHyphen/>
        <w:t>донной) стороне предплечья, а его разгибатели - на внешней. Там же соответственно расположены сгибатели и разгибатели пальцев. Мышцы, отводящие кистевой сустав влево и приводя</w:t>
        <w:softHyphen/>
        <w:t>щие его вправо, расположены на соответствующих боковых сторонах предплечья; там же находятся мышцы, отводящие и приводящие большой палец и мизинец влево и вправо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вигательные действия кистевого сустава - его сгибание и разгибание, ведение влево и вправо-должны быть строго под</w:t>
        <w:softHyphen/>
        <w:t>чинены силовым действиям соответствующих мышечных групп, расположенных на предплечье. Так как амплитуда есте</w:t>
        <w:softHyphen/>
        <w:t>ственных движений кистевого сустава весьма небольшая, а мышечные группы, организующие эти движения, не отличают</w:t>
        <w:softHyphen/>
        <w:t>ся достаточной силой, все перечисленные двигательные дейст</w:t>
        <w:softHyphen/>
        <w:t>вия не должны быть нарочито преувеличенными - они должны всегда носить вторичный, относительно пассивный харак</w:t>
        <w:softHyphen/>
        <w:t>тер. Как было отмечено выше, все двигательные действия ки</w:t>
        <w:softHyphen/>
        <w:t>стевого сустава должны строго подчиняться силовым действи</w:t>
        <w:softHyphen/>
        <w:t>ям мышечных групп предплечья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иступая к организации двигательных действий кистевого сустава, необходимо руководствоваться следующими правилам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избегать крайних положений кистевого сустава при любых формах его движ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помнить, что мышцы-сгибатели от природы более разви</w:t>
        <w:softHyphen/>
        <w:t>ты, чем мышцы-разгибател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учитывать, что для кистевого сустава естественны дви</w:t>
        <w:softHyphen/>
        <w:t>жения круговые или по дугообразной линии, но не нарочито (сугубо) прямолинейны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цы: основные принципы их функционирования и взаимодействий; хватательный рефлекс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Сгибатели четырех пальцев расположены на передней (ла</w:t>
        <w:softHyphen/>
        <w:t>донной) стороне предплечья, а их разгибатели - на внешней. Перечисленные мышечные группы сгибают и разгибают каж</w:t>
        <w:softHyphen/>
        <w:t>дый из пальцев поочередно или вместе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боковой стороне предплечья, а также на крайних сторо</w:t>
        <w:softHyphen/>
        <w:t>нах ладони - возвышениях большого пальца и мизинца - распо</w:t>
        <w:softHyphen/>
        <w:t>ложены мышцы, отводящие большой палец и мизинец в сторо</w:t>
        <w:softHyphen/>
        <w:t>ны и приводящие их обратно; эти мышечные группы также принимают непосредственное участие в сгибании и разгиба</w:t>
        <w:softHyphen/>
        <w:t>нии большого пальца и мизинц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игре на музыкальных инструментах мышцы-сгибатели пальцев выполняют основную нагрузку. Учитывая, что они от природы более развиты, чем мышцы-разгибатели, педагог в ра</w:t>
        <w:softHyphen/>
        <w:t>боте над пальцевыми движениями должен уделять особое вни</w:t>
        <w:softHyphen/>
        <w:t>мание противодействиям пальцев - их активному разгибанию.</w:t>
      </w:r>
    </w:p>
    <w:p>
      <w:pPr>
        <w:pStyle w:val="Normal"/>
        <w:spacing w:lineRule="auto" w:line="240" w:before="0" w:after="0"/>
        <w:ind w:firstLine="320"/>
        <w:rPr/>
      </w:pPr>
      <w:r>
        <w:rPr>
          <w:sz w:val="24"/>
          <w:szCs w:val="24"/>
        </w:rPr>
        <w:t>При сгибании пальцев с особой силой проявляется действие хватательного рефлекса. В большой степени хватательный ре</w:t>
        <w:softHyphen/>
        <w:t>флекс обнаруживает себя также при игре на музыкальных инструментах, связанной с необходимостью постоянно приближать большой палец к указательному, то есть движениям в сторону его сгибания. (Например, постоянно поддерживать шейку ин</w:t>
        <w:softHyphen/>
        <w:t>струмента, держать смычок или медиатор и т.п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ватательный рефлекс свойствен ребенку с рождения. Ре</w:t>
        <w:softHyphen/>
        <w:t>флекс усугубляется в результате постоянной потребности ре</w:t>
        <w:softHyphen/>
        <w:t>бенка держать пальцы сложенными в кулак, брать в руки пред</w:t>
        <w:softHyphen/>
        <w:t>меты, например, игрушки, с преувеличенной силой. Сущность хватательного рефлекса заключается в том, что при сближе</w:t>
        <w:softHyphen/>
        <w:t>нии большого пальца с остальными образуется некое подобие клещей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Хватательный рефлекс у ребенка с годами усиливается, ибо постоянная потребность движения большого пальца в сторону его сближения с остальными пальцами и их сгибания провоци</w:t>
        <w:softHyphen/>
        <w:t>рует развитие и без того более сильных мышечных групп-сги</w:t>
        <w:softHyphen/>
        <w:t>бателей. Бороться с проявлением хватательного рефлекса весьма непросто, однако не учитывать это негативное явление в тот момент, когда ученик впервые берет в руки инструмент, значит заранее обрекать его на большие трудности. Если ре</w:t>
        <w:softHyphen/>
        <w:t>бенка предварительно не подготовить к новым, непривычным для него ощущениям в кисти и пальцах, то первые его контак</w:t>
        <w:softHyphen/>
        <w:t>ты с инструментом - его шейкой, тростью - будут неизбежно жестки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придав должного значения этой проблеме на первых шагах обучения, разрушить в дальнейшем эти ощущения будет чрезвычайно трудно. Первичные детские ощущения оказываются весьма, если не самыми устойчивыми навыками и с большим трудом поддаются исправлению. Много времени и большие усилия приходиться тратить даже опытному педагогу, чтобы искоре</w:t>
        <w:softHyphen/>
        <w:t>нить это зло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редлагаемые далее комплексы упражнений имеют своей целью подготовить руку ребенка к новым нестандартным ощу</w:t>
        <w:softHyphen/>
        <w:t>щениям, необходимым для мягкого контакта пальцев с инструментом - особенно большого пальца. Изба</w:t>
        <w:softHyphen/>
        <w:t>виться от хватательного рефлекса или хотя бы уменьшить в значительной степени его действие поможет изменение прин</w:t>
        <w:softHyphen/>
        <w:t>ципа расположения пальцев при сжатии их в кулак. В этой свя</w:t>
        <w:softHyphen/>
        <w:t>зи рассмотрим два варианта взаимодействий пальцев при сжа</w:t>
        <w:softHyphen/>
        <w:t>тии их в кулак - традиционный и нетрадиционный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Цели, преследуемые при традиционном и нетрадиционном вариантах кулака, совершенно различные: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традиционный кулак направлен на силовые действия, нетради</w:t>
        <w:softHyphen/>
        <w:t>ционный - па эластичны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адиционный метод заключается в том, что пальцы сжи</w:t>
        <w:softHyphen/>
        <w:t>маются в кулак для совершения определенных силовых дейст</w:t>
        <w:softHyphen/>
        <w:t>вий или их усиления. Все пальцы с силой прижимаются к ладо</w:t>
        <w:softHyphen/>
        <w:t>ни, а большой палец - к указательному. При этом взаимодейст</w:t>
        <w:softHyphen/>
        <w:t>вия между мышечными группами большого и остальных паль</w:t>
        <w:softHyphen/>
        <w:t>цев проявляются слаб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тественно, что пальцы, сжатые подобным образом в ку</w:t>
        <w:softHyphen/>
        <w:t>лак, создают в зоне кисти-предплечья не только очаг чрезмер</w:t>
        <w:softHyphen/>
        <w:t>ного напряжения, но и провоцируют быструю утомляемость всей руки. При данном варианте значительное усиление хвата</w:t>
        <w:softHyphen/>
        <w:t>тельного рефлекса неизбежно, ибо он способствует силовым действиям пальцев, сжатых в кулак. Разобщенность пальцевых действий и отсутствие их должного контакта с большим паль</w:t>
        <w:softHyphen/>
        <w:t>цем препятствуют необходимому автоматическому мышечно</w:t>
        <w:softHyphen/>
        <w:t>му освобождению. Этому мешает также и усиление при сжа</w:t>
        <w:softHyphen/>
        <w:t>тии кулака действий мышечных групп-сгибателей, и без того более сильных, чем мышцы-разгибател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ле разжатия кулака в зонах кистевого сустава, пальцев и предплечья неизбежно сохраняются значительные остаточные напряжения, которые необходимо постоянно контролировать и компенсировать. Когда ученик впервые берет в руки инстру</w:t>
        <w:softHyphen/>
        <w:t>мент, тенденция к встреч</w:t>
        <w:softHyphen/>
        <w:t>ным движениям большого пальца к остальным, особенно к ука</w:t>
        <w:softHyphen/>
        <w:t>зательному, провоцирует его совершать действия, аналогичные складыванию пальцев в традиционный кулак и усиливающие хватательный рефлекс. Педагогу приходится длительное время бороться с этой тенденцией учени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уже было отмечено, избавиться от хватательного реф</w:t>
        <w:softHyphen/>
        <w:t>лекса или в значительной мере уменьшить его действия помо</w:t>
        <w:softHyphen/>
        <w:t>жет нетрадиционный метод складывания пальцев в кулак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асположение большого пальца вдоль ладони (по направле</w:t>
        <w:softHyphen/>
        <w:t>нию к мизинцу) ведет к сближению мышечных групп большого и оснований всех остальных пальцев. Сближение всех мышечных групп способствует непосредственным контактам всех пальцев и координации их действий. Большой палец, лежащий вдоль ладо</w:t>
        <w:softHyphen/>
        <w:t>ни, служит своего рода амортизатором, предохраняющим осталь</w:t>
        <w:softHyphen/>
        <w:t>ные пальцы от непосредственных контактов с ладонью (кистью), чем в значительной степени уравновешивает действия мышц-сги</w:t>
        <w:softHyphen/>
        <w:t>бателей и разгибателей пальцев. Сближение отводящих мышц большого пальца и мизинца во время сжатия кулака во многом способствует координации их действий. После разжатая кулака между крайними пальцами не возникает зоны напряженности, что дает возможность сохранить ощущение эластичности между всеми пальцами и ненапряженное состояние кистевого сустава. При таком состоянии пальцев увеличивается возможность их ес</w:t>
        <w:softHyphen/>
        <w:t>тественных растяжек - особенно между крайними пальцам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Непосредственный контакт всех пальцев с большим дает воз</w:t>
        <w:softHyphen/>
        <w:t>можность не только ощутить единство их действий, но и легче контролировать степень напряжений, как в самих пальцах, так и в кисти. Предложенный вариант сжатия и разжатая кулака ана</w:t>
        <w:softHyphen/>
        <w:t>логичен действию пружины - активному ее сжатию и автомати</w:t>
        <w:softHyphen/>
        <w:t>ческому разжати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им образом, вместо искусственно создаваемой малоуправ</w:t>
        <w:softHyphen/>
        <w:t>ляемой силовой зоны в области кистевого сустава и пальцев воз</w:t>
        <w:softHyphen/>
        <w:t>никают предпосылки, позволяющие развитие свободных управля</w:t>
        <w:softHyphen/>
        <w:t>емых двигательных действий. Эластичное расположение пальцев позволяет мгновенно расслаблять все мышечные групп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нетрадиционном расположении пальцев создаются усло</w:t>
        <w:softHyphen/>
        <w:t>вия для оптимальных контактов между большим пальцем и ос</w:t>
        <w:softHyphen/>
        <w:t>тальными; максимально нейтрализуется хватательный рефлекс;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воспитывается мгновенная реакция на расслабление всех мы</w:t>
        <w:softHyphen/>
        <w:t>шечных групп указанной зоны при разжатии кулака, и в сознании ученика фиксируются оптимальные ощущения второй, край</w:t>
        <w:softHyphen/>
        <w:t>ней точечной зоны руки - кисти и пальцев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ка - сложнейшая часть человеческого организма, имею</w:t>
        <w:softHyphen/>
        <w:t>щая свои специфические анатомо-физиологические особенно</w:t>
        <w:softHyphen/>
        <w:t>сти. Все подвижные части руки - от лопатки до пальцев - еди</w:t>
        <w:softHyphen/>
        <w:t>ная от природы, взаимосвязанная и постоянно взаимодейст</w:t>
        <w:softHyphen/>
        <w:t>вующая система мышечных групп. На каких принципах осно</w:t>
        <w:softHyphen/>
        <w:t>вано единство действий и ощущений всех частей руки? Какие основные факторы необходимо учитывать при воспитании ру</w:t>
        <w:softHyphen/>
        <w:t>ки как единой двигательной системы, чтобы не нарушить ее баланс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Мышечные группы руки, двигающие ту или иную ее часть, всегда расположены на один сустав выше того сустава, кото</w:t>
        <w:softHyphen/>
        <w:t>рый они приводят в движение. Так, движение пальцев и кисте</w:t>
        <w:softHyphen/>
        <w:t>вого сустава осуществляется мышечными группами, располо</w:t>
        <w:softHyphen/>
        <w:t>женными на предплечье; мышечные группы, двигающие плечевую часть руки, расположены в зонах лопатки плечевого сустава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Как видим, цепочка двигательных ощущений, формирую</w:t>
        <w:softHyphen/>
        <w:t>щих то или иное движение частей руки, стремится снизу вверх:от пальцев к зоне лопатки - через предплечье - плечо, то есть к основному силовому центру руки. Благодаря восходящей це</w:t>
        <w:softHyphen/>
        <w:t>почке, все двигательные ощущения, возникающие в любой из частей руки, взаимосвязаны, и каждый двигательный импульс, возникающий, к примеру, в пальцах или другой части руки, не</w:t>
        <w:softHyphen/>
        <w:t>пременно направлен на зону лопат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же касается силовых импульсов, осуществляющих не</w:t>
        <w:softHyphen/>
        <w:t>посредственно двигательные действия любой из частей рук, то они идут в противоположном направлении: сверху вниз, от ло</w:t>
        <w:softHyphen/>
        <w:t>патки до пальцев.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>Рассмотрим трехфазовый двигательный цикл на примере движения пальцев - кистевого сустава: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 xml:space="preserve">1. Подготовка действия.                                        </w:t>
      </w:r>
    </w:p>
    <w:p>
      <w:pPr>
        <w:pStyle w:val="Normal"/>
        <w:spacing w:lineRule="auto" w:line="240" w:before="0" w:after="0"/>
        <w:ind w:firstLine="320"/>
        <w:rPr>
          <w:sz w:val="24"/>
          <w:szCs w:val="24"/>
        </w:rPr>
      </w:pPr>
      <w:r>
        <w:rPr>
          <w:sz w:val="24"/>
          <w:szCs w:val="24"/>
        </w:rPr>
        <w:t xml:space="preserve">Осознание направления и характера движения определенного пальца или группы пальцев; от ощущений в конкретных пальцах запрограммированный двигательный импульс идет по цепочке кверху на мышечные группы лопатки;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Действия после достижения двигательного импульса зо</w:t>
        <w:softHyphen/>
        <w:t>ны лопат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ключение в активное действие силовых мышечных групп лопаточной зоны, посылающих силовой импульс по проводя</w:t>
        <w:softHyphen/>
        <w:t>щим путям вниз через мышечные группы плечевого сустава -плечевой части руки - предплечья. При условии ощущения единства всех частей руки силовой импульс, идущий от лопат</w:t>
        <w:softHyphen/>
        <w:t>ки, беспрепятственно достигает рабочих органов, т.е. пальцев. Благодаря такой последовательности действий запрограммиро</w:t>
        <w:softHyphen/>
        <w:t>ванный двигательный импульс формирует необходимое целесо</w:t>
        <w:softHyphen/>
        <w:t>образное движение как всей руки, так и отдельных ее ча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Расслабление после действ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ксимальное освобождение активно действующих мы</w:t>
        <w:softHyphen/>
        <w:t>шечных групп является подготовкой их к следующему дейст</w:t>
        <w:softHyphen/>
        <w:t>вию. Однако регулируемая цикличность возможна только на основе постоянного ощущения всех частей руки как единой двигательной системы на основе оптимального взаимодейст</w:t>
        <w:softHyphen/>
        <w:t>вия всех суставов: кистевого, локтевого и плечевог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им образом, любое локальное действие какой-либо из частей руки не должно нарушать общего - объединяющего дви</w:t>
        <w:softHyphen/>
        <w:t>жения всей руки, а также ощущений руки как единой, целост</w:t>
        <w:softHyphen/>
        <w:t>ной двигательной системы. Оно должно подчиняться единому принципу: от общего - целого к частному - единичному.</w:t>
      </w:r>
    </w:p>
    <w:p>
      <w:pPr>
        <w:pStyle w:val="Normal"/>
        <w:spacing w:lineRule="auto" w:line="240" w:before="0" w:after="0"/>
        <w:ind w:firstLine="320"/>
        <w:rPr/>
      </w:pPr>
      <w:r>
        <w:rPr>
          <w:sz w:val="24"/>
          <w:szCs w:val="24"/>
        </w:rPr>
        <w:t>В то же время автономные, изолированные двигательные действия какого-либо из суставов вне контактов с остальными частями руки неизбежно приводят к нарушениям взаимодейст</w:t>
        <w:softHyphen/>
        <w:t>вий всех частей руки, перенапряженному состоянию мышеч</w:t>
        <w:softHyphen/>
        <w:t>ных групп, окружающих данный сустав. В результате - в зоне изолированного сустава возникает непроходимость любых импульсов и создается фаза физиологической рефрактерности,                                   которая провоцирует перенапряженное состояние мышечных групп всей руки. К примеру: активные изолированные локаль</w:t>
        <w:softHyphen/>
        <w:t>ные действия кистевого или локтевого суставов приводят к пе</w:t>
        <w:softHyphen/>
        <w:t>ренапряжениям мышечных групп в их зонах и неизбежной изо</w:t>
        <w:softHyphen/>
        <w:t>ляции их от действий всей системы ру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овы объективные закономерности, которые необходимо неукоснительно соблюдать при воспитании двигательного про</w:t>
        <w:softHyphen/>
        <w:t>цесса рук музыканта. На этих кардинальных принципах долж</w:t>
        <w:softHyphen/>
        <w:t>на основываться вся система начального музыкального образо</w:t>
        <w:softHyphen/>
        <w:t>вания. К сожалению, подавляющее количество ошибок, возникаю</w:t>
        <w:softHyphen/>
        <w:t>щих в постановочный период, связано с недооценкой или недо</w:t>
        <w:softHyphen/>
        <w:t>пониманием специфических природных особенностей двига</w:t>
        <w:softHyphen/>
        <w:t>тельных действий руки. Педагог, приступая к постановке рук ученика, как правило, не учитывает тот факт, что в обыденной жизни у ребенка постоянно происходит разбалансирование всех частей руки. Основная причина этого явления в том, что у ребенка в процессе всех его действий руками возникает чрез</w:t>
        <w:softHyphen/>
        <w:t>мерная активизация кистевых суставов, их постоянная пере</w:t>
        <w:softHyphen/>
        <w:t>грузка и, вследствие этого, изоляция кистевых суставов от ос</w:t>
        <w:softHyphen/>
        <w:t>тальных частей ру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лее всего провоцирует изоляцию кистевого сустава и его постоянно напряженное состояние хватательный рефлекс. Как показывает практика, собрать руку воедино после многих лет изолированных действий-движений отдельных ее частей - про</w:t>
        <w:softHyphen/>
        <w:t>цесс весьма сложный. Однако без этого невозможно формиро</w:t>
        <w:softHyphen/>
        <w:t>вание единства всех двигательных действий руки в процессе игры на инструмент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.Бернштейн, «Очерки по физиологии движений и физиологии активности», М.,1966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. Лесман, «Пути развития скрипача», Л., 1934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. Штенгаузен, «Физиология ведения смычка», М., 1930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. Холл, «Ваш позвоночник», М., 1998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. Ауэр, «Моя школа игры на скрипке», М., 1965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. Григорьев, «Вопросы исполнительского искусства», М., 1981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. Мазель, «Музыкант и его руки», Тель Авив, 2001г.</w:t>
      </w:r>
    </w:p>
    <w:sectPr>
      <w:footerReference w:type="default" r:id="rId2"/>
      <w:type w:val="nextPage"/>
      <w:pgSz w:w="11906" w:h="16838"/>
      <w:pgMar w:left="1440" w:right="141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300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23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20" w:after="0"/>
      <w:ind w:firstLine="30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0" w:after="0"/>
      <w:jc w:val="center"/>
    </w:pPr>
    <w:rPr>
      <w:rFonts w:ascii="Arial" w:hAnsi="Arial" w:eastAsia="SimSun;宋体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02:00Z</dcterms:created>
  <dc:creator>Дирс</dc:creator>
  <dc:description/>
  <dc:language>en-US</dc:language>
  <cp:lastModifiedBy>Дирс</cp:lastModifiedBy>
  <cp:lastPrinted>2003-01-17T01:06:00Z</cp:lastPrinted>
  <dcterms:modified xsi:type="dcterms:W3CDTF">2003-01-16T22:10:00Z</dcterms:modified>
  <cp:revision>16</cp:revision>
  <dc:subject/>
  <dc:title/>
</cp:coreProperties>
</file>