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eastAsia="Courier New" w:cs="Courier New"/>
          <w:b/>
          <w:sz w:val="40"/>
          <w:szCs w:val="40"/>
        </w:rPr>
        <w:t xml:space="preserve">   </w:t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  <w:t>План</w:t>
      </w:r>
    </w:p>
    <w:p>
      <w:pPr>
        <w:pStyle w:val="Style15"/>
        <w:rPr>
          <w:rFonts w:cs="Courier New"/>
          <w:b/>
          <w:b/>
          <w:i/>
          <w:i/>
          <w:sz w:val="32"/>
          <w:szCs w:val="32"/>
        </w:rPr>
      </w:pPr>
      <w:r>
        <w:rPr>
          <w:rFonts w:cs="Courier New"/>
          <w:b/>
          <w:i/>
          <w:sz w:val="32"/>
          <w:szCs w:val="32"/>
        </w:rPr>
        <w:t>1. Введение.</w:t>
      </w:r>
    </w:p>
    <w:p>
      <w:pPr>
        <w:pStyle w:val="Style15"/>
        <w:rPr>
          <w:rFonts w:cs="Courier New"/>
          <w:b/>
          <w:b/>
          <w:i/>
          <w:i/>
          <w:sz w:val="32"/>
          <w:szCs w:val="32"/>
        </w:rPr>
      </w:pPr>
      <w:r>
        <w:rPr>
          <w:rFonts w:cs="Courier New"/>
          <w:b/>
          <w:i/>
          <w:sz w:val="32"/>
          <w:szCs w:val="32"/>
        </w:rPr>
        <w:t>2. Биография.</w:t>
      </w:r>
    </w:p>
    <w:p>
      <w:pPr>
        <w:pStyle w:val="Style15"/>
        <w:rPr>
          <w:rFonts w:cs="Courier New"/>
          <w:b/>
          <w:b/>
          <w:i/>
          <w:i/>
          <w:sz w:val="32"/>
          <w:szCs w:val="32"/>
        </w:rPr>
      </w:pPr>
      <w:r>
        <w:rPr>
          <w:rFonts w:cs="Courier New"/>
          <w:b/>
          <w:i/>
          <w:sz w:val="32"/>
          <w:szCs w:val="32"/>
        </w:rPr>
        <w:t>3. Благотворительная деятельность Александра Розенбаума.</w:t>
      </w:r>
    </w:p>
    <w:p>
      <w:pPr>
        <w:pStyle w:val="Style15"/>
        <w:rPr>
          <w:rFonts w:cs="Courier New"/>
          <w:b/>
          <w:b/>
          <w:i/>
          <w:i/>
          <w:sz w:val="32"/>
          <w:szCs w:val="32"/>
        </w:rPr>
      </w:pPr>
      <w:r>
        <w:rPr>
          <w:rFonts w:cs="Courier New"/>
          <w:b/>
          <w:i/>
          <w:sz w:val="32"/>
          <w:szCs w:val="32"/>
        </w:rPr>
        <w:t>4. Ленинград и Александр Розенбаум.</w:t>
      </w:r>
    </w:p>
    <w:p>
      <w:pPr>
        <w:pStyle w:val="Style15"/>
        <w:rPr>
          <w:rFonts w:cs="Courier New"/>
          <w:b/>
          <w:b/>
          <w:i/>
          <w:i/>
          <w:sz w:val="32"/>
          <w:szCs w:val="32"/>
        </w:rPr>
      </w:pPr>
      <w:r>
        <w:rPr>
          <w:rFonts w:cs="Courier New"/>
          <w:b/>
          <w:i/>
          <w:sz w:val="32"/>
          <w:szCs w:val="32"/>
        </w:rPr>
        <w:t xml:space="preserve">5. Общественная деятельность Александра Розенбаума. </w:t>
      </w:r>
    </w:p>
    <w:p>
      <w:pPr>
        <w:pStyle w:val="Style15"/>
        <w:rPr>
          <w:rFonts w:cs="Courier New"/>
          <w:b/>
          <w:b/>
          <w:i/>
          <w:i/>
          <w:sz w:val="32"/>
          <w:szCs w:val="32"/>
        </w:rPr>
      </w:pPr>
      <w:r>
        <w:rPr>
          <w:rFonts w:cs="Courier New"/>
          <w:b/>
          <w:i/>
          <w:sz w:val="32"/>
          <w:szCs w:val="32"/>
        </w:rPr>
        <w:t>6. Друзья и помощники Александра Розенбаума.</w:t>
      </w:r>
    </w:p>
    <w:p>
      <w:pPr>
        <w:pStyle w:val="Style15"/>
        <w:rPr>
          <w:rFonts w:cs="Courier New"/>
          <w:b/>
          <w:b/>
          <w:i/>
          <w:i/>
          <w:sz w:val="32"/>
          <w:szCs w:val="32"/>
        </w:rPr>
      </w:pPr>
      <w:r>
        <w:rPr>
          <w:rFonts w:cs="Courier New"/>
          <w:b/>
          <w:i/>
          <w:sz w:val="32"/>
          <w:szCs w:val="32"/>
        </w:rPr>
        <w:t>7. День победы и Александр Розенбаум.</w:t>
      </w:r>
    </w:p>
    <w:p>
      <w:pPr>
        <w:pStyle w:val="Style15"/>
        <w:rPr>
          <w:rFonts w:cs="Courier New"/>
          <w:b/>
          <w:b/>
          <w:i/>
          <w:i/>
          <w:sz w:val="32"/>
          <w:szCs w:val="32"/>
        </w:rPr>
      </w:pPr>
      <w:r>
        <w:rPr>
          <w:rFonts w:cs="Courier New"/>
          <w:b/>
          <w:i/>
          <w:sz w:val="32"/>
          <w:szCs w:val="32"/>
        </w:rPr>
        <w:t>8. Студия звукозаписи Александра Розенбаума.</w:t>
      </w:r>
    </w:p>
    <w:p>
      <w:pPr>
        <w:pStyle w:val="Style15"/>
        <w:rPr>
          <w:rFonts w:cs="Courier New"/>
          <w:b/>
          <w:b/>
          <w:i/>
          <w:i/>
          <w:sz w:val="32"/>
          <w:szCs w:val="32"/>
        </w:rPr>
      </w:pPr>
      <w:r>
        <w:rPr>
          <w:rFonts w:cs="Courier New"/>
          <w:b/>
          <w:i/>
          <w:sz w:val="32"/>
          <w:szCs w:val="32"/>
        </w:rPr>
        <w:t>9. Флот и Александр Розенбаум.</w:t>
      </w:r>
    </w:p>
    <w:p>
      <w:pPr>
        <w:pStyle w:val="Style15"/>
        <w:rPr>
          <w:rFonts w:cs="Courier New"/>
          <w:b/>
          <w:b/>
          <w:i/>
          <w:i/>
          <w:sz w:val="32"/>
          <w:szCs w:val="32"/>
        </w:rPr>
      </w:pPr>
      <w:r>
        <w:rPr>
          <w:rFonts w:cs="Courier New"/>
          <w:b/>
          <w:i/>
          <w:sz w:val="32"/>
          <w:szCs w:val="32"/>
        </w:rPr>
        <w:t xml:space="preserve">10. Увлечения Александра Розенбаума. </w:t>
      </w:r>
    </w:p>
    <w:p>
      <w:pPr>
        <w:pStyle w:val="Style15"/>
        <w:rPr>
          <w:rFonts w:cs="Courier New"/>
          <w:b/>
          <w:b/>
          <w:i/>
          <w:i/>
          <w:sz w:val="32"/>
          <w:szCs w:val="32"/>
        </w:rPr>
      </w:pPr>
      <w:r>
        <w:rPr>
          <w:rFonts w:cs="Courier New"/>
          <w:b/>
          <w:i/>
          <w:sz w:val="32"/>
          <w:szCs w:val="32"/>
        </w:rPr>
        <w:t>11. Титулы, звания и награды Александра Розенбаума.</w:t>
      </w:r>
    </w:p>
    <w:p>
      <w:pPr>
        <w:pStyle w:val="Style15"/>
        <w:rPr>
          <w:rFonts w:cs="Courier New"/>
          <w:b/>
          <w:b/>
          <w:i/>
          <w:i/>
          <w:sz w:val="32"/>
          <w:szCs w:val="32"/>
        </w:rPr>
      </w:pPr>
      <w:r>
        <w:rPr>
          <w:rFonts w:cs="Courier New"/>
          <w:b/>
          <w:i/>
          <w:sz w:val="32"/>
          <w:szCs w:val="32"/>
        </w:rPr>
        <w:t>12. Кино и Александр Розенбаум.</w:t>
      </w:r>
    </w:p>
    <w:p>
      <w:pPr>
        <w:pStyle w:val="Style15"/>
        <w:rPr>
          <w:rFonts w:cs="Courier New"/>
          <w:b/>
          <w:b/>
          <w:i/>
          <w:i/>
          <w:sz w:val="32"/>
          <w:szCs w:val="32"/>
        </w:rPr>
      </w:pPr>
      <w:r>
        <w:rPr>
          <w:rFonts w:cs="Courier New"/>
          <w:b/>
          <w:i/>
          <w:sz w:val="32"/>
          <w:szCs w:val="32"/>
        </w:rPr>
        <w:t>13. Литература.</w:t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eastAsia="Courier New" w:cs="Courier New"/>
          <w:b/>
          <w:sz w:val="40"/>
          <w:szCs w:val="40"/>
        </w:rPr>
        <w:t xml:space="preserve">  </w:t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  <w:t xml:space="preserve">Введение  </w:t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/>
      </w:pPr>
      <w:r>
        <w:rPr>
          <w:rFonts w:eastAsia="Courier New" w:cs="Courier New"/>
        </w:rPr>
        <w:t xml:space="preserve">                  </w:t>
      </w:r>
      <w:r>
        <w:rPr>
          <w:rFonts w:cs="Courier New"/>
        </w:rPr>
        <w:t>Мама сшила рубашку в тот памятный год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      </w:t>
      </w:r>
      <w:r>
        <w:rPr>
          <w:rFonts w:cs="Courier New"/>
        </w:rPr>
        <w:t>Хотя шить никогда не училас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      </w:t>
      </w:r>
      <w:r>
        <w:rPr>
          <w:rFonts w:cs="Courier New"/>
        </w:rPr>
        <w:t>Кто родился в рубашке, счастливым слывет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      </w:t>
      </w:r>
      <w:r>
        <w:rPr>
          <w:rFonts w:cs="Courier New"/>
        </w:rPr>
        <w:t>Со мной именно так получилось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/>
      </w:pPr>
      <w:r>
        <w:rPr>
          <w:rFonts w:eastAsia="Courier New" w:cs="Courier New"/>
        </w:rPr>
        <w:t xml:space="preserve">                                       </w:t>
      </w:r>
      <w:r>
        <w:rPr>
          <w:rFonts w:cs="Courier New"/>
        </w:rPr>
        <w:t>* * *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      </w:t>
      </w:r>
      <w:r>
        <w:rPr>
          <w:rFonts w:cs="Courier New"/>
        </w:rPr>
        <w:t>Я повадками батя, и батя с лица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      </w:t>
      </w:r>
      <w:r>
        <w:rPr>
          <w:rFonts w:cs="Courier New"/>
        </w:rPr>
        <w:t xml:space="preserve">Благодарен фортуне за милость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      </w:t>
      </w:r>
      <w:r>
        <w:rPr>
          <w:rFonts w:cs="Courier New"/>
        </w:rPr>
        <w:t xml:space="preserve">Так как мог бы иметь и другого отца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      </w:t>
      </w:r>
      <w:r>
        <w:rPr>
          <w:rFonts w:cs="Courier New"/>
        </w:rPr>
        <w:t>Если б этого пулей убило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Александр Яковлевич Розенбаум коренной ленинградец –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и этим уже многое сказано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Вспомните о том, как начиналось ваше знакомство с его творчеством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Может быть, вы услышали много раз переписанную бобину с одесским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песнями в исполнении "какого-то эмигранта"? Или купили пластинку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"Эпитафия" пока неизвестного вам автора?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Скорее всего, вы сначала прослушали помногу раз его песни, мим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которых пройти невозможно: "Вальс-бостон", "Нарисуйте мне дом"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"Казачья", "Есаул", "Утиная охота", "Вещая судьба", "Налетел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грусть", "Бабий Яр", "Черный тюльпан" и многие другие, впитали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себя их какой-то особый и неожиданный для себя смысл, – а лишь пото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заинтересовались автором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До сих пор еще можно встретить людей, чье отношение к Розенбауму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основано на сплетнях и слухах 80-90-ых годов, которых было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остается множество. До сих пор телевидение, радио и пресса зачастую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обходят стороной ту категорию людей, которые во все времена имею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свое, ярко выраженное ДРУГОЕ мнение, – а именно к таким людям можн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отнести Александра Яковлевича. "Нельзя обмануть народ" – поётся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его песне, посвященной Иосифу Кобзону. 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Так давайте проясним ситуацию с биографией Розенбаума от момент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рождения до начала сольной деятельности. 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  <w:t>Биография</w:t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</w:rPr>
      </w:pPr>
      <w:r>
        <w:rPr>
          <w:rFonts w:cs="Courier New"/>
        </w:rPr>
        <w:tab/>
        <w:t xml:space="preserve">            Александр Яковлевич Розенбаум родился 13 сентября 1951 года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Ленинграде, в семье студентов-однокурсников 1-го Медицинског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института, Якова Розенбаума и Софьи Семеновны Миляевой. Год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институтского выпуска родителей Саши – 1952-ой, последний год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правления Сталина, ознаменовался известным делом кремлевских враче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и всплеском антисемитизма в СССР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Семья Розенбаумов была вынуждена отправиться жить в Восточны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Казахстан, в очень маленький город Зыряновск – туда даже не был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проложены железнодорожные пути. В течение шести лет отец и мать Саш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занимались врачеванием жителей Зыряновска – в основном, это был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казахи и немногочисленные ссыльные, попавшие туда после концлагерей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Яков, по профессии уролог, был главным врачом городской больницы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профессия Софьи – акушер-гинеколог. В этот период в семье родилс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еще один сын – Владимир Розенбау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В пятилетнем возрасте Саша Розенбаум начал ходить в организованную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ссыльными музыкальную школу, учился играть на скрипке. Он ран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научился читать, но лишь бабушка, Анна Артуровна, сразу разглядела в </w:t>
      </w:r>
    </w:p>
    <w:p>
      <w:pPr>
        <w:pStyle w:val="Style15"/>
        <w:rPr/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нем свои нереализованные таланты и говорила: "Саша–исключительный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С приходом к власти Хрущева и известной либерализации, Розенбаумы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возвратились в Ленинград и снова поселились в доме № 102 на Невско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проспекте. Двадцатиметровая комната в коммунальной квартире № 25,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которой они проживали вшестером следующих девять лет,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ленинградский двор-колодец оказали на Александра Розенбаума тако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сильное влияние, что через 30 лет после этого он скажет: "Я вс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равно живу в этом мире, мне его очень не хватает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В школу братья Розенбаумы пошли на улицу Восстания – школа №209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бывший Павловский институт благородных девиц. "Эту школу закончил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мои родители, я и недавно – моя дочь, так что можем назвать ее наше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родной школой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Много времени мальчики проводили во дворе, в компаниях, скрепленных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своим дворовым братством, где Саша был заводилой. Мама отдала его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секцию фигурного катания, но сказалось увлечение боксом: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двенадцать лет он был принят в секцию по боксу "Трудовые резервы"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"Занятия боксом меня научили рассчитывать свои действия, на эстрад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тоже, представляя ее как ринг".</w:t>
      </w:r>
    </w:p>
    <w:p>
      <w:pPr>
        <w:pStyle w:val="Style15"/>
        <w:rPr>
          <w:rFonts w:eastAsia="Courier New" w:cs="Courier New"/>
        </w:rPr>
      </w:pPr>
      <w:r>
        <w:rPr>
          <w:rFonts w:eastAsia="Courier New" w:cs="Courier New"/>
        </w:rPr>
        <w:t xml:space="preserve">  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Музыкальное образование пришлось продолжать, обучаясь игре не н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скрипке, а на фортепиано, сначала под руководством будущего педагог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консерватории Ларисы Яновны Иоффе, а затем – талантливого учител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Марии Александровны Глушенко. Обучался Саша нехотя, явно предпочита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упорным занятиям на фортепиано дворовую игру в футбол или бокс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Однако в какой-то момент на Сашу произвело сильное впечатлени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выступление джазового ансамбля для обслуживания танцев, особенн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пианиста. "Я решил стать тапером. Потянуло к роялю. Стал по слуху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подбирать полюбившиеся мелодии, аккомпанемент к ним". Диплом об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окончании музыкальной школы Саша получил только по настоянию матери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и он потом очень кстати пригодился в "Ленконцерте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Соседом бабушки по квартире был известный гитарист Михаил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Александрович Мини, у которого Саша научился первым гитарны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приемам, а в дальнейшем игре на гитаре он обучался самостоятельно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Лет в пятнадцать-шестнадцать появились его первые стихи: рифмы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непроизвольно рождались в сознании на школьные и домашние темы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иногда веселил друзей юмористическими стишками. Начал слушать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повторять запрещенные тогда песни Галича, Высоцкого и Окуджавы. Это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период в жизни Александра Розенбаума направил его к авторской песн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Свою дальнейшую судьбу он решает связать с профессией своих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родителей – медициной. Выдержав огромный конкурс, Саша, сразу посл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школы, в 1968 году, поступает в Первый медицинский институт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Ленинграде. Отзывчивый, компанейский, он охотно участвовал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студенческих сборищах, напевая свои стихи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Для институтского капустника были практически одновременно, с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легкостью, написаны одесские песни, навеянные героем Исаака Бабел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Беней Криком. "... не мог просто так в 23 года написать, если бы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кто-то не водил за руку…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Еще на первом курсе одна из песен, исполненная Александром н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общегородском смотре в Доме культуры Ленсовета, попала в записи н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Киевский фестиваль, где была отмечена призом "за зрительски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симпатии"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В институтской жизни Саши были и поездки в стройотряд в далекую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Ухту, где он получает квалификацию пильщика четвертого разряда,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несданный "хвост", оставшийся на осень, и даже прогул традиционно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студенческой поездки на уборку картофеля, за что его со все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строгостью отчисляют из институт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Астигматизм и близорукость не дают Саше возможность отправиться н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службу в армию, и он устраивается санитаром в послеоперационно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отделение, к самым тяжелым больны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Приобщение к практической медицине побуждает оценить возможность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обучения и, когда спустя год, начальство разрешает ему возвратитьс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к учебе, он осваивает медицинский курс упорно, с результатам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отличными. Своей специализацией избрал терапию и в ее усвоени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проявил незаурядную врачебную интуицию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Первый брак Александра Розенбаума длится всего 9 месяцев. Через год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после развода он женится во второй раз, на Елене Савшинской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студентке того же медицинского института, и через некоторое время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семье Розенбаумов рождается дочь, Аня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В 1974 году, сдав на отлично все государственные экзамены, Александр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получает диплом врача-терапевта общего профиля. Его специализация –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анестезия, реаниматология. Поэтому пошел работать в не престижную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скорую помощь, на Первую подстанцию, расположенную на улице Попова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д.16-б, неподалеку от родного институт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Почти пять лет проработал Розенбаум врачом скорой помощи – н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переднем крае медицинского сражения за человеческую жизнь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Впоследствии он скажет: "Врач для меня, если он не ремесленник, хот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и в ремесле нет ничего плохого, однако если он врач-доктор, то он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прежде всего психолог, то есть, когда вы приходите к больному, вы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должны быстро установить с ним психологический контакт и чувствовать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его"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И еще: "То, что я вырос в халате, можно сказать, родился в халате –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это принесло признание человека: когда слушал от родителей многое об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их пациентах, много трагического, и когда мчался к больным, как врач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скорой помощи, я и созрел, чтобы творить от имени людей. Поэтому н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побоюсь самомнения - я мыслю массой людей: и не потому, что я неки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Иисус Христос, а потому, что мое человечество - это всегда огромно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количество людей больных, с трудными судьбами, которые я не в силу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дарования, а в силу своей нормальной медицинской профессии узнал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впитал, пережил. Без медицины у меня, как певца-стихотворца, ничег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бы не вышло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В то же самое время, уже ощутив тягу к написанию и исполнению своих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песен, Александр поступает в вечернее джазовое училище при Дворц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культуры имени Кирова. Трижды в неделю, по вечерам, он старалс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постигнуть основы аранжировки, навыки джазовых композиций, и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результате получает диплом об окончании вечернего джазового училищ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Впоследствии Розенбаум вспоминал, что решение о перемене свершилось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с неожиданной стремительностью, в течение трех дней. Это верно лишь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отчасти. То, что он называл велением судьбы, назревало в течени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нескольких лет, когда он, будучи врачом, выступал с песнями даже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эстрадных коллективах (см. раздел "Рок"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Ему всегда, как он признавался, "хотелось быть лучшим в своем деле"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У врача было "было все в порядке, пока песня являлась хобби". 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когда она становилась по существу второй профессией, нужно был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выбирать". И неизбежно "почувствовал, что сижу на двух стульях, чт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это не только неудобно, но и нечестно. Надо быть либо врачом, либ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артистом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Началом сольной деятельности можно считать памятное выступление 14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октября 1983 года в Доме культуры МВД имени Дзержинского. На столь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смелый шаг, как организация концерта певца с еврейской фамилие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Розенбаум, решилась директор дома культуры Раиса Григорьевн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Симонов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(Материал составлен по книге Софьи Хентовой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"Александр Розенбаум: сила песни" ) </w:t>
      </w:r>
    </w:p>
    <w:p>
      <w:pPr>
        <w:pStyle w:val="Style15"/>
        <w:rPr>
          <w:rFonts w:eastAsia="Courier New" w:cs="Courier New"/>
        </w:rPr>
      </w:pPr>
      <w:r>
        <w:rPr>
          <w:rFonts w:eastAsia="Courier New" w:cs="Courier New"/>
        </w:rPr>
        <w:t xml:space="preserve">        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  <w:t>Благотворительная деятельность Александра Розенбаума.</w:t>
      </w:r>
    </w:p>
    <w:p>
      <w:pPr>
        <w:pStyle w:val="Style15"/>
        <w:rPr>
          <w:rFonts w:eastAsia="Courier New" w:cs="Courier New"/>
          <w:b/>
          <w:b/>
          <w:sz w:val="40"/>
          <w:szCs w:val="40"/>
        </w:rPr>
      </w:pPr>
      <w:r>
        <w:rPr>
          <w:rFonts w:eastAsia="Courier New" w:cs="Courier New"/>
          <w:b/>
          <w:sz w:val="40"/>
          <w:szCs w:val="40"/>
        </w:rPr>
        <w:t xml:space="preserve">      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 статистике, на один концерт Розенбаума за деньги приходится десять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благотворительных. Ведь, помимо выступлений в рамках гастрольных туров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озенбаум дает огромное количество концертов в институтах, в милиции,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рмии, на флоте, в местах лишения свободы. Все подобные концерты -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благотворительные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9 марта 2001 года в Доме культуры имени Дзержинского в Санкт-Петербург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остоялся благотворительный концерт Александра Розенбаума для сотруднико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МВД. Выступление было построено в довольно редком для Александр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Яковлевича жанре творческого вечера, где наряду с песнями значительна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часть времени была уделена ответам на вопросы зрителей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24 октября 2000 года в Санкт-Петербурге прошел конкурс детского рисунка н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тему песни Александра Розенбаума "Вальс-бостон". Организатор конкурса -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благотворительный фонд "Золотой пеликан". В конкурсе принимали участи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дети слабовидящие, слабослышащие или с ограниченными возможностям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лександр Яковлевич самолично выбрал наиболее понравившиеся ему четыр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исунка, вручил победителям призы и спел для детей несколько песен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9 мая 1995 года на Дворцовой площади прошел ставший знаменитым концер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озенбаума в честь юбилея Дня победы. Знаменит концерт был тем, чт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обрал… 200 тысяч зрителей!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ак и все предпраздничные концерты, этот был благотворительным. Концер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был организован при поддержке АО "Великий город", вице-президенто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оторого является Розенбаум. "Великий город" в те майские дни всяческ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могал ветеранам и блокадникам: делал подарки, организовывал праздники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стречи ветеранов. Розенбаум не отказал ни в одной просьбе выступить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онцертах, посвященных 50-летию Победы. 4 мая он пел в Москве в Бело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оме, 7 мая выступал в пушкинском кинотеатре "Руслан", а 8 и 9 мая дал дв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онцерта в БКЗ "Октябрьский"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23 сентября 1994 года в концертном зале у Финляндского вокзала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анкт-Петербурге Розенбаум дал благотворительный концерт, весь сбор о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оторого был направлен в Международный фонд русской поэзии, учрежденны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литераторами России и русского зарубежья. Розенбаум является одним из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печителей фонда, в совет которого входили Иосиф Бродский, Дмитри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Лихачев и др. Деньги, вырученные от концерта, были направлены на издани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ниг современных российских поэтов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25 февраля 1992 года в киевском Дворце культуры "Украина" состоялс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благотворительный вечер с участием А.Розенбаума и сатирика Семена Альтова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а вечере были определены обладатели первых призов для участнико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благотворительной акции "Супершанс" - "Коза"-92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 1991 году Розенбаум провел в Москве серию из восьми благотворительных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онцертов под общим названием "Они могли бы жить". Свою программу певец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святил жертвам межнациональных конфликтов. Весь доход артист направил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бщества Красного Креста и Красного Полумесяца Нагорно-Карабахско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втономной области, Азербайджана, Грузии, Армении, Литвы и пр.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омандованию внутренних войск СССР для семей военнослужащих, погибших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езультате межнациональных столкновений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роме того, Розенбаум шествует над воспитательно-трудовой колонией дл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есовершеннолетних в Колпино и регулярно дает концерты там, а также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ругих местах лишения свободы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ыступления Розенбаума на зонах в чем-то напоминают визиты врача. Да и са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озенбаум, объясняя подобную практику, употребляет "медицинские термины":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У любого нормального человека тысяча струн в душе, и если у самог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трашного рецидивиста 999 гнилых, то одна - здоровая, за которую и над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ухватиться… Заключенные мне верят больше, чем воспитателям, отрядному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товарищу по нарам. И если я им что-то скажу, они, может быть, послушаю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меня больше, чем кого-либо. И в этом плане мое медицинское образовани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большое подспорье мне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 каждому человеку, находящемуся в заключении, Розенбаум стараетс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добрать свой ключик. И не без гордости замечает, что "ворам в законе" </w:t>
      </w:r>
    </w:p>
    <w:p>
      <w:pPr>
        <w:pStyle w:val="Style15"/>
        <w:rPr>
          <w:rFonts w:cs="Courier New"/>
          <w:lang w:val="en-US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гораздо ближе "Вальс-бостон", чем "блатные" песни.</w:t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  <w:t>Ленинград и Александр Розенбаум.</w:t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Мои руки - Балтийский завод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Мое сердце - Дворцовая площад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 xml:space="preserve">В моих жилах струится Нева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озенбаум по-прежнему называет свой родной город Ленинградом - говорит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так привычнее. Возможно, это связано и с тем, что Ленинград дл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озенбаума, по его словам, - это прежде всего старый город, старые дома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тарые дворы. Свои питерские песни он называет "ностальгией по старым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хорошим, людским отношениям, коммунальным, дворовым"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На улице Марата я счастлив был когда-то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Прошло с тех пор ужасно много лет…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озенбаум часто повторяет, что Ленинград сыграл в его жизни одну из самых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главных ролей. Здесь он родился, в дворах-колодцах прошло его детство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юность, студенческие годы…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И кажется, что я на берегах Невы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Уже почти вот скоро три столеть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Я помню всех - и мертвых, и живых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Тех, кто сейчас на том и этом свет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И сейчас, несмотря на постоянные гастроли, поездки и жизнь преимущественн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не дома, Розенбаум по-прежнему предан своему Ленинграду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Боже мой, как люблю, как люблю я домой возвращаться!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Как молитву читать номера ленинградских машин…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озенбаум говорит, что именно город помогает ему сочинять песни: "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благодарен этому городу за то, что он меня воспитал, он меня выучил, он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ал мне то, что в самом лучшем смысле этого слова называется "ремеслом". 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умаю, что если бы я родился где-то в другом городе, то был бы абсолютн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ругой Розенбаум. Не знаю, хороший, плохой, лучше или хуже он был бы, н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бсолютно другой"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Ленинградцы мои, вы не дети мне, нет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Дан отец нам один, и не надо другого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Пусть он вечно летит на горячем кон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 xml:space="preserve">До скончания века мы - дети Петровы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есни о Ленинграде Розенбаум по праву называет своими визитным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арточками. Ими сказано всё, они лучше всяких слов говорят об отношени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озенбаума к родному городу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Мне не нужна Москва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Мне не нужна Одесса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Видеть бы мне дома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 xml:space="preserve">В белых ночей завесе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 песнях город предстает абсолютно живым, с "серыми руками" каналов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винтовой душой" Исаакиевского собора, с "гордо подставляющей грудь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ветрам" Стрелкой Васильевского острова…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Налетела грусть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Ну что ж, пойду пройдусь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Ведь мне ее делить не с ке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И зеленью аллей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В пухе тополей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 xml:space="preserve">Я иду землей Невской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 xml:space="preserve">Может, скажет кто: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"Климат здесь не тот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А мне нужна твоя сырост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Здесь я стал мудрей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И с городом дождей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Мы мазаны одним миром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Хочу я жить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Среди каналов и мостов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И выходить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С тобой, Нева, из берегов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Хочу летать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Я белой чайкой по утрам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И не дышать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>Над Вашим чудом, Монферран…</w:t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5"/>
        <w:rPr>
          <w:rFonts w:cs="Courier New"/>
          <w:b/>
          <w:b/>
          <w:sz w:val="40"/>
          <w:szCs w:val="40"/>
          <w:lang w:val="en-US"/>
        </w:rPr>
      </w:pPr>
      <w:r>
        <w:rPr>
          <w:rFonts w:cs="Courier New"/>
          <w:b/>
          <w:sz w:val="40"/>
          <w:szCs w:val="40"/>
          <w:lang w:val="en-US"/>
        </w:rPr>
      </w:r>
    </w:p>
    <w:p>
      <w:pPr>
        <w:pStyle w:val="Style15"/>
        <w:rPr>
          <w:rFonts w:cs="Courier New"/>
          <w:b/>
          <w:b/>
          <w:sz w:val="40"/>
          <w:szCs w:val="40"/>
          <w:lang w:val="en-US"/>
        </w:rPr>
      </w:pPr>
      <w:r>
        <w:rPr>
          <w:rFonts w:cs="Courier New"/>
          <w:b/>
          <w:sz w:val="40"/>
          <w:szCs w:val="40"/>
          <w:lang w:val="en-US"/>
        </w:rPr>
      </w:r>
    </w:p>
    <w:p>
      <w:pPr>
        <w:pStyle w:val="Style15"/>
        <w:rPr>
          <w:rFonts w:eastAsia="Courier New" w:cs="Courier New"/>
          <w:lang w:val="en-US"/>
        </w:rPr>
      </w:pPr>
      <w:r>
        <w:rPr>
          <w:rFonts w:eastAsia="Courier New" w:cs="Courier New"/>
          <w:lang w:val="en-US"/>
        </w:rPr>
        <w:t xml:space="preserve">       </w:t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  <w:t xml:space="preserve">Общественная деятельность Александра Розенбаума. </w:t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и всей своей занятости Александр Розенбаум находит время дл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неэстрадной деятельности. Он - вице-президент АО "Великий город"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езидент баскетбольного клуба "Спартак" (Санкт-Петербург). А однажды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озенбаум чуть не ушел в политику. 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АО "Великий город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ице-президентом акционерного общества "Великий город" Розенбаум стал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1992 году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Великий город" - многопрофильное и многоцелевое акционерное общество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озглавляемое предпринимателем Евгением Купсиным. Здесь присутствует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легкая промышленность - объединение "АМЕХ". Есть производство и экспор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цветных металлов, производство одежды. Помимо этого, акционерное обществ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уделяет внимание недвижимости, развивает торгово-ресторанное направление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Так, в самом центре Санкт-Петербурга, на Владимирском проспекте, находятс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дноименные ресторан и бутик "Белла Леоне". Ко всему прочему, "Велики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город" занимается меценатством, осуществляя поддержку многих культурных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оектов, помогая в организации гастролей в Петербурге звезд театра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классики, эстрад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лександр Розенбаум всегда подчеркивает, что для него эта деятельность н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является бизнесом: "Бизнесом я не занимаюсь: нет ни таланта, ни призвания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Если я сам буду что-то раскручивать, весь мой бизнес улетит в десять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секунд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АО "Великий город" объединяет меня с товарищами в кардинальном взгляде н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бизнес, - поясняет Розенбаум. - Мы уверены, что нуворишество рано ил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здно погибнет. Мы искренне хотим принести пользу стране, городу, людям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ебе. Ларьками никогда не занимались - они обогащают только их владельцев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дчас меня спрашивают: "На Вас не наезжают?". Я отвечаю: "Что вы! Вс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рутые бандиты, которые умеют считать, знают, что на сто концертов я даю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60 шефских". О тех же, кто с одной извилиной, и не думаю, они ко мн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икогда не подойдут". 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Парламентские выборы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 1995 году Розенбаум впервые лицом к лицу столкнулся с политическим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технологиями, применяемыми накануне выборов. И понял, что политика, может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дело и нужное, но уж точно не его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ообще парламентские выборы в декабре 95-го были весьма богаты по част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еятелей искусства: кандидатами в депутаты были и Н.Михалков, и Н.Губенко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и Л.Федосеева-Шукшина, и Ф.Киркоров, и О.Басилашвили, и Л.Зыкина,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И.Кобзон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eastAsia="Courier New" w:cs="Courier New"/>
        </w:rPr>
      </w:pPr>
      <w:r>
        <w:rPr>
          <w:rFonts w:eastAsia="Courier New" w:cs="Courier New"/>
        </w:rPr>
        <w:t xml:space="preserve">            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е обошли стороной и Розенбаума. Ему предложили войти в предвыборный штаб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избирательного блока левоцентристского толка Ивана Рыбкина. Компания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обранная Рыбкиным, была вполне подходящая: генерал Громов - друг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озенбаума еще с Афганистана, Кобзон, тоже давний друг. Розенбаум обещал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думать над предложением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днако позже Борис Громов вышел из рыбкинского блока в собственны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избирательный блок, который стал называться "Мое Отечество". А спуст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екоторое время Розенбаум принял решение не участвовать в предстоящих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парламентских выборах в качестве кандидата в депутаты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 средствах массовой информации по этому поводу развернулась больша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шумиха. Одни говорили, что Розенбаум все-таки стал кандидатом в депутаты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т рыбкинского блока, другие выдвигали десятки предположений относительн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тказа Розенбаума от участия в предвыборной гонке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ассеял слухи и домыслы сам Розенбаум: "Как все было на самом деле?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днажды раздался телефонный звонок, и мне было предложено обсудить вопрос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 моем возможном вхождении в список кандидатов в депутаты о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левоцентристского блока Ивана Рыбкина. Подобные предложения поступали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аньше, причем в большом количестве. "Правые" и "левые" фланги тянут н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ебя известных людей из "болота", только успевай разворачиваться. Но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анном случае имена Громова, Шаталина, Кобзона заставили задуматься, да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ыбкин, человек по воспитанию, в лучшем смысле этого слова, советский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знающий аппаратную работу (что немаловажно в свете сегодняшнег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устопорожнего горлопанства), мне импонирует больше других. "Подумаю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днями созвонимся", - сказал я в телефонную трубку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 буквально на следующий день все каналы ТВ, радио, выпуски новосте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бъявили о том, что Александр Розенбаум - кандидат в депутаты в блок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Рыбкина. И все дела… Вперед во власть!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…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Я всегда знал, что средства и методы политической борьбы, как правило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е то чтобы грязные, а даже цвета к ним не подобрать. Я с такими "большим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литиками" в серьезные игры не играю и, кстати, в несерьезные тож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(газета "Час пик", 03.10.1995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прочем, Розенбаум не выражал никакого сожаления в связи с тем, что ег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карьера политика не сложилас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.Розенбаум: "У меня есть на что тратить силы. Сцена от меня не остыла…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Имея кучу планов, оставляю все по-старому: пишу, гастролирую, пою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стречаюсь с милой моему сердцу публикой. А в микрофоны на думских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трибунах пусть говорят те, за кого проголосует народ". 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    </w:t>
      </w:r>
      <w:r>
        <w:rPr>
          <w:rFonts w:cs="Courier New"/>
          <w:b/>
          <w:sz w:val="24"/>
          <w:szCs w:val="24"/>
        </w:rPr>
        <w:t xml:space="preserve">Ленинградский зоопарк </w:t>
      </w:r>
    </w:p>
    <w:p>
      <w:pPr>
        <w:pStyle w:val="Style15"/>
        <w:rPr>
          <w:rFonts w:eastAsia="Courier New" w:cs="Courier New"/>
        </w:rPr>
      </w:pPr>
      <w:r>
        <w:rPr>
          <w:rFonts w:eastAsia="Courier New" w:cs="Courier New"/>
        </w:rPr>
        <w:t xml:space="preserve">            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Любовь Розенбаума к животным и к Петербургу-Ленинграду не могла оставить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евца равнодушным к судьбе Ленинградского зоопарка, споры вокруг которог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ведутся уже давно и, кажется, не собираются утихат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ачался скандал вокруг городского зоопарка с конфликта между Комитетом п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ультуре городской администрации и директором зоопарка Иваном Корнеевым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Городские власти пытались уволить директора из-за его неэффективно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дминистративной деятельности. Корнеев, в свою очередь, заявил, что з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ействиями властей стоит желание выселить питомцев зоопарка на окраину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города, создав там комплекс "Зоосад", а высвободившееся в центре город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место продать под коммерческую недвижимость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искуссии по поводу целесообразности строительства социально-культурног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омплекса "Зоосад" не оставили равнодушными никого. В итоге, впрочем,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чиновники, и руководство зоопарка сошлись на том, что Ленинградски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зоопарк, один из старейших в России, созданный еще в 19 веке и являющийс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историческим объектом, перенесший блокаду и столь любимый горожанами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должен располагаться в центре города, и о его переносе не может идти реч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озенбаум также уверен, что Ленинградский зоопарк должен находиться н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ежнем месте, хотя допускает, что в случае расширения зоопарка часть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животных можно перевести в другие питомник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облема зоопарка была затронута во время встречи А.Розенбаума с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езидентом В.Путиным в 2001 году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 словам Розенбаума, Путин дал ему "поручение продумать все это и говорил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 возможном государственном финансировании ленинградского зоопарка"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толь непростые вопросы в одночасье не решаются, и Розенбаум пока говори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только о своих планах на этот счет: "Дайте мне подготовить мысли по этому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воду. Я пойду к замечательному человеку, директору зоопарка, который та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аботает. Я получил поручение от президента Российской Федерации в отве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а свои мысли, за которые он вдруг ухватился. Он тоже очень люби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животных. Мы просто разговаривали о нашем городе, зашел разговор 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зоопарке. Я сказал, что мечтаю помочь зоопарку уже много лет. Владимир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ладимирович ухватился за это, потому что он очень любит животных и очень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любит наш зоопарк. И он просто дал мне поручение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ама по себе проблема финансирования деятельности зоопарка не кажетс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озенбауму неразрешимой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У меня есть возможности подтянуть многих моих знакомых, которые обладаю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еньгами. Но более того, в разговоре с Владимиром Владимировиче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озвучало и то, что государство окажет определенную финансовую помощь", -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рассказал он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  <w:t>Друзья и помощники Александра Розенбаума.</w:t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(По материалам книги "Бультерьер" и концертных выступлений А. Розенбаума)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ля меня дружба - это не тот человек, про которого, знаете, говорят: во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это настоящий друг, ему позвонили ночью, он позвонил в Австралию, оттуд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ислали лекарства… Это сделает любой порядочный человек, если у него есть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озможность. Друг - это нечто большее. Ты можешь не звонить ему год, н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стоянно о нем думаешь и точно знаешь, что он о тебе тоже думает. 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приятелях и товарищах вспоминаешь лишь изредка.</w:t>
      </w:r>
    </w:p>
    <w:p>
      <w:pPr>
        <w:pStyle w:val="Style15"/>
        <w:rPr/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У меня нет людей, с которыми мне выгодно дружить. Хотя друзей, по большому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чету, у меня раз-два и обчелся. Много хороших приятелей, товарищей. И н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только по искусству. Я не устаю от общения: мне одинаково интересен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солдат, и маршал, и безымянный музыкант, и суперзвезд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У меня есть три друга. Это два врача, это с института, со вступительных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экзаменов в институт. На одних экзаменах встретились и вот по жизни уж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чень много лет вместе. И один актер - Леня Филатов. Друзей не может быть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много. Трое - это, я считаю, очень много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 Леней Филатовым мы, слава Богу, знакомы лет сто. Познакомились году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1981-ом и сразу сблизились. Мы оказались очень похожи мыслями, будто мы с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дной грядки. Как раз тот случай, когда нашел друга в зрелом возрасте. </w:t>
      </w:r>
    </w:p>
    <w:p>
      <w:pPr>
        <w:pStyle w:val="Style15"/>
        <w:rPr>
          <w:rFonts w:eastAsia="Courier New" w:cs="Courier New"/>
        </w:rPr>
      </w:pPr>
      <w:r>
        <w:rPr>
          <w:rFonts w:eastAsia="Courier New" w:cs="Courier New"/>
        </w:rPr>
        <w:t xml:space="preserve">             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Леонид Филатов: От него исходит ощущение надежности. Взглянешь на таког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человека - и тебе сразу ясно: это прочный человек. (из вступления к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виниловому диску "Нарисуйте мне дом")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ружба между большими артистами?.. Возможна! Особенно между звездам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азных жанров. К тому же, мне кажется, дружить между собой могут тольк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остоявшиеся артисты: им делить-то нечего! С моими товарищами по миру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искусства мы можем, конечно, и покритиковать друг друга. Но я знаю, чт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если позову - они приедут, а если они позовут меня - отменю все и прилечу. 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eastAsia="Courier New" w:cs="Courier New"/>
        </w:rPr>
      </w:pPr>
      <w:r>
        <w:rPr>
          <w:rFonts w:eastAsia="Courier New" w:cs="Courier New"/>
        </w:rPr>
        <w:t xml:space="preserve">             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Лев Дуров: Мне казалось, что он наш, оттуда, из Лефортово или из Марьино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ощи. Шпана есть шпана, она везде одинаковая. (из телепередачи "Субботни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вечер с А.Розенбаумом" И.Верника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Хороших товарищей из мира искусства у меня много. Это и Иосиф Кобзон (мы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ружим давно, семьями, я с глубоким уважением отношусь и к его супруг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елле), и Володя Винокур, и Ира Понаровская, и Андрюша Макаревич,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иколай Расторгуев, и Лева Дуров. С Соней Ротару мы в прекрасных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тношениях. С Аллой, Филиппом… Боюсь кого-то забыть: Ян Арлазоров, Ле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Лещенко, Михаил Жванецкий, Сергей Шакуров, Николай Губенко, Виктори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Токарева… </w:t>
      </w:r>
    </w:p>
    <w:p>
      <w:pPr>
        <w:pStyle w:val="Style15"/>
        <w:rPr>
          <w:rFonts w:eastAsia="Courier New" w:cs="Courier New"/>
        </w:rPr>
      </w:pPr>
      <w:r>
        <w:rPr>
          <w:rFonts w:eastAsia="Courier New" w:cs="Courier New"/>
        </w:rPr>
        <w:t xml:space="preserve">             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Иосиф Кобзон: Сейчас в нашей компании, когда мы говорим о многолетних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рузьях, особенно когда случаются какие-то личностные конфликты, бытуе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такая хорошая фраза: "Да ладно, давайте донашивать друг друга". Эт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хорошее выражение, когда все, что накоплено, сберечь, пронести и донест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до конца… (из к/ф "Вальс-бостон")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стоянный и желанный гость на моих концертах - Володя Винокур. Он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иезжает специально и в Питер. Артист есть артист. Володя всегда готови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юрприз. И его присутствие - это творческий подарок, шутка, анекдот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оторым он со сцены радует публику на моих концертах. Может, кто-т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азовет это клановостью, но он будет неправ, потому что состоявшиес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ртисты все-таки борются в этой жизни в одиночку. Но тем приятней иногд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обирать друзей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лла Пугачева для меня всегда - это Артистка и Женщина с больших букв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аша дружба образовывалась постепенно, так и не превратившись в роман. Н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стречи и дружеское общение с ней для меня - это всегда толчок к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творчеству. Обычный душевный разговор с Аллой - и в голове появляютс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новые идеи. Думаю, что и она испытывает подобные ощущения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 Андреем Макаревичем мы не просто коллеги. После путешествия на Амазонку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 начале 1999 года он стал для меня настоящим другом. Две недели в дико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ельве, ночь в палатке под настоящим тропическим потопом, совместно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ыживание в местах, где вся цивилизация представлена двумя индейским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хижинами, - это, поверьте, хорошее испытание для сильных мужчин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 Колей Расторгуевым мы столько захватывающих партий в бильярд сыграли! Он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заядлый бильярдист, как и я. Совместно проводили много дней н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Кинотавре". Еще один бессменный участник нашей компании - Ян Арлазоров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Довольно мрачный с виду человек с уникально яркими мыслями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Мне было лестно услышать добрые слова в свой адрес от Мстислав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остроповича и Галины Вишневской. Мы познакомились, когда они принял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иглашение побывать на моем концерте. Я лишний раз убедился, что че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более люди состоялись в жизни, тем больше они доброжелательны. Это между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есостоявшимися артистами, как правило, дружбы не бывает. Мне довелось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бывать на дне рождения Мстислава Леопольдовича в Америке. Между нам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установились дружеские отношения. 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ругом у мужика может быть только мужик. Или собака, конь, тигр. Женщин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может быть самым близким человеком. Но роль и помощь женщин трудн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ереоценить. Вот, к примеру, Белла Михайловна Купсина для меня - как дл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Битлз" Брайан Эпстайн. 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Мы познакомились и подружились давным-давно, 13 октября 1983 года, на мое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знаменитом концерте в ДК имени Дзержинского. Она работала там старши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дминистратором. До этого мы виделись в Ленконцерте, даже здоровались, н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на не знала, что я - это я, хотя и прослушала мой "одесский"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магнитофонный альбом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Белла Михайловна, можно сказать, человек старой школы: воспитана Григорие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Израилевичем Шубом, легендарным директором-распорядителем Ленконцерта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едставителей этой школы в работе с артистами отличали ответственность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офессионализм. Профессионализм складывается из мелочей: это значит, чт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адо такому-то артисту прислать "волгу", а "жигули" - такому-то. Н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ислать обязательно. Это значит непременно встретить артиста на вокзал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или в аэропорту. Это значит приехать во время репетиции и во врем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онцерта и справиться у артиста о его самочувствии, настроении…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онечно же, большое значение имеет обстоятельство, что она выросла и живе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 семье, которая не особенно нуждается в деньгах. Белла зарабатывае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хорошие деньги, но не ставит это во главу угла. Не побоюсь высоких сов, н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работает она из любви к искусству, из любви к артисту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на женщина и при всех своих исключительно деловых качествах може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оявить себя чисто по-женски, например, что-то запамятовать… Но это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хорошо, потому что она - не железная леди, а некоторые сложности е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характера с лихвой окупаются всеми плюсами, которые дает наша совместна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деятельность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Интересно, что, познакомившись и подружившись в 1983 году, мы начал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плотно" работать только с 1989 года. Эпизодически она помогала в моих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итерских проектах, а с 1990 года мы с ней уже на контракте, которы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подписали между собой в штате Нью-Йорк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Я ненавижу модную иностранную терминологию - шопы, маркеты… Но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овременном русском языке не вижу другого термина, как "продюсер"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дминистратор - это меньше, это в хорошем смысле слов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человек-исполнитель. Продюсер - тот, кто может дать совет, определить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тратегию, кто прорабатывает крупные проекты, отвечает за них, може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казать либо "да", либо "нет". И в какие-то моменты я должен подчинятьс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Белле Михайловне Купсиной, если доверяю своему продюсеру, его опыту, ег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интуиции. Продюсер - это человек, который зайдет и в Кремль, но може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тправиться и в соседний магазин. Такое вот, на первый взгляд, странно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сочетание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Любой проект Розенбаума за эти прошедшие девять лет - наполовину мой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Беллы. Даже если я задумываю проект, то всем его исполнением занимаетс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штат людей, помогающих Купсиной. Ее огромной удачей был мой концерт 9 ма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1995 года на Дворцовой площади. Ее замечательным продюсерским проекто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было мое сорокалетие: приезд гостей, концерт, съемки. 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У талантливого продюсера должен быть не только необходимый набор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пределенных качеств, но и свой конек. У Беллы - это абсолютное попадани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 цель при общении с людьми. Ее внешность (это замечено многими) либ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разу располагает, либо отталкивает людей. Середины не бывает! Вообщ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нешность продюсера - это безумно важно. Ее внешность - это ее козырь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апример, начиная какой-то проект, Белла приходит, заводит разговор -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мужики сразу падают!". Ну а женщины по-разному реагируют: умные при это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се понимают и оценивают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Шубовская школа" учит еще и выдержанности. Вот я, к примеру, могу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завестись и столько наговорить… Белла меня уберегла от многих вспышек. Он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удивительно точно определяет, где ей быть: где стоять рядом, а где отойт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чуть в сторону. И ничего зазорного тут нет: не потому, что я выше, 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тому, что я артист. С артистом президент может общаться, а с продюсером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ка его не представит ему артист, не поспешит заговорить. Хотя некоторы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ынешние модные продюсеры назойливо лезут вперед и по всем канала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аскручивают свое имя. 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Я точно знаю и не устану повторять, что без своего продюсера и свое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оманды я потеряю многое… Если не всё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Белла не продюсер всех, она только мой продюсер. И когда я, неровен час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закончу с этим делом, она никогда не будет продюсировать другого артиста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одюсер должен умереть в артисте! И если Беллы не будет со мной, 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ругого такого продюсера не найду. </w:t>
      </w:r>
    </w:p>
    <w:p>
      <w:pPr>
        <w:pStyle w:val="Style15"/>
        <w:rPr>
          <w:rFonts w:cs="Courier New"/>
          <w:lang w:val="en-US"/>
        </w:rPr>
      </w:pPr>
      <w:r>
        <w:rPr>
          <w:rFonts w:eastAsia="Courier New" w:cs="Courier New"/>
        </w:rPr>
        <w:t xml:space="preserve">        </w:t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5"/>
        <w:rPr>
          <w:rFonts w:cs="Courier New"/>
          <w:b/>
          <w:b/>
          <w:sz w:val="40"/>
          <w:szCs w:val="40"/>
          <w:lang w:val="en-US"/>
        </w:rPr>
      </w:pPr>
      <w:r>
        <w:rPr>
          <w:rFonts w:cs="Courier New"/>
          <w:b/>
          <w:sz w:val="40"/>
          <w:szCs w:val="40"/>
          <w:lang w:val="en-US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  <w:t>День победы и Александр Розенбаум.</w:t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огда у Розенбаума спрашивают, какой у него самый любимый праздник, он без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малейших колебаний отвечает: "9 мая, День Победы"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Я человек консервативный, я человек государственный, если хотите, </w:t>
      </w:r>
    </w:p>
    <w:p>
      <w:pPr>
        <w:pStyle w:val="Style15"/>
        <w:rPr/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ержавный. Я люблю сильную, мощную Россию. </w:t>
      </w:r>
      <w:r>
        <w:rPr>
          <w:rFonts w:cs="Courier New"/>
          <w:lang w:val="en-US"/>
        </w:rPr>
        <w:t xml:space="preserve">Я человек, воспитанный в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многом советской родиной, если хотите, у которой было много хорошего,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том числе и День Победы, и отношение к ветеранам, и все с этим связанное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этому отношение у меня к этому празднику и к концерту в этот праздник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овершенно однозначное и не меняющееся, и оно не будет меняться до конц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дней моих"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аз в пять лет 9 мая на Дворцовой площади в Санкт-Петербурге проходя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онцерты Розенбаума, и он считает их самыми значительными и особыми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говоря, что для него любой концерт 9 мая - это всегда праздник, всегд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событие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Меня иногда спрашивают на территории бывшего Советского Союза и за ег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еделами, где меня можно послушать. Я всегда говорю: "Вы никогда н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шибетесь, если приедете 9 мая в Ленинград, потому что если 9 мая не буде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концерта, значит, либо я умер, либо я в больнице в тяжелом состоянии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ка таких концертов на Дворцовой площади было два - на 50-тилетие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55-летие Победы. "Если доживем, будет на 60", - говорит Розенбаум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Эти концерты для меня, конечно, запоминающиеся по многим причинам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о-первых, потому что на Дворцовой площади; во-вторых, День Победы;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-третьих, я житель Ленинграда, Санкт-Петербурга; в-четвертых, количеств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арода. Я прочел в Книге Гиннеса, там стоит мировой рекорд: то ли у Элтон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жона, то ли у кого-то - 180 тысяч человек. По данным ГУВД, у меня в 2000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году было от 200 до 250-ти на Дворцовой площади. Подать что ли в Книгу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Гиннеса?"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 вспоминая концерт на Дворцовой площади 9 мая 1995 года, Розенбау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казал: "Я счастлив, что пережил эти минуты, что был "в порядке", чт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правдал надежды многих людей, что доставил радость фронтовикам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блокадникам и всем жителям и гостям нашего великого города… Мой отец -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фронтовик, и военные песни я полюбил еще в раннем детстве, а писать 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ойне стал в 18-20 лет. Темы Великой Отечественной, блокады - главные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вятые для меня, и выступление на Дворцовой площади в такой день - символ </w:t>
      </w:r>
    </w:p>
    <w:p>
      <w:pPr>
        <w:pStyle w:val="Style15"/>
        <w:rPr/>
      </w:pPr>
      <w:r>
        <w:rPr>
          <w:rFonts w:eastAsia="Courier New" w:cs="Courier New"/>
        </w:rPr>
        <w:t xml:space="preserve">      </w:t>
      </w:r>
      <w:r>
        <w:rPr>
          <w:rFonts w:cs="Courier New"/>
          <w:lang w:val="en-US"/>
        </w:rPr>
        <w:t>и мечта".</w:t>
      </w:r>
    </w:p>
    <w:p>
      <w:pPr>
        <w:pStyle w:val="Style15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  <w:t>Студия звукозаписи Александра Розенбаума.</w:t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eastAsia="Courier New" w:cs="Courier New"/>
        </w:rPr>
      </w:pPr>
      <w:r>
        <w:rPr>
          <w:rFonts w:eastAsia="Courier New" w:cs="Courier New"/>
        </w:rPr>
        <w:t xml:space="preserve">      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(по материалам журнала "Русский шансон", № 1, а также выступлений А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Розенбаума)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актически все альбомы Александра Розенбаума записаны на петербургско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тудии "Ночное такси" Александра Фрумина. Эта студия была создана в 1994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году, по сути, "под Розенбаума" и стала для певца вторым домом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.Фрумин - питерец, родился 6 октября 1966 года. Окончил ленинградски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издательско-полиграфический техникум, а затем, перебравшись в Москву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толичный полиграфический институт. Работал в типографии имени Иван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Федорова заместителем генерального директора по издательским вопросам. Был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генеральным директором петербургского отделения "Радио Рокс", а зате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"Русского радио"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История "Ночного такси" восходит к 1987 году, когда 21-летни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ленинградский коллекционер Саша Фрумин со товарищи открыли сначал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ооперативную студию "Корпус", а затем - "Мегамикс". В то время вместе с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Фруминым были звукорежиссер Вячеслав Распопов, продюсер Виктор Грицаенко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оторые и по сей день - в команде "ночных таксистов"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ервый магнитофонный альбом - барда Антона Духовского - они записали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ктябре 1989 года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днако до 1994 года продукция выходила лишь в "магнитиздате", так как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частная издательская аудиодеятельность была в России запрещена. Когда ж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ухнули последние барьеры, студия "Ночное такси" оказалась вполне готов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аботать по законам мирового музыкального бизнеса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ебютным Си-Ди-релизом с маркировкой "Русский шансон - архив" стал двойно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омпакт-диск одесских песен Аркадия Северного с ансамблем "Четыре брата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лопата", выпущенный в 1994-м (спустя 20 лет после записи)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 уже следующим компакт-диском стал эпохальный альбом А.Розенбаума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Братьев Жемчужных" - ноябрьский концерт 1983 года. После этого музыканты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многие годы не собирались вместе. Николай Резанов перебивался случайным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заработками, и только в 1992 году "Жемчужные" вновь встретились в студии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 ноябре 1994 года Фрумин смог материализовать мечту свою и многих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меломанов: Розенбаум вместе с возрожденными "Жемчужными" дали первы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овместный концерт на сцене двухтысячного питерского Дворца культуры имен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Горького. Никогда раньше Розенбаум и "Братья" не играли вместе на сцен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(только - на записи). И вот это свершилось 11 лет спустя. Совместно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ыступление состоялось на презентации нового компакт-диска Розенбаум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Вялотекущая шизофрения". Во втором отделении Розенбаум и "Жемчужные"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ыграли вместе - фактически с листа, практически не репетируя. И, несмотр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а некоторые технические огрехи, выступление получилось великолепным. П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видетельству очевидцев, тогда дуэт Розенбаум - "Жемчужные" звучал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есколько иначе, чем на классической пленке: это было выступление зрелых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музыкантов, людей мудрых, невероятно ироничных и добродушных…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льбом Розенбаума "Вялотекущая шизофрения" стал первым неархивны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омпакт-диском студии "Ночное такси", записанным еще на двухканальном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хотя и цифровом магнитофоне. С тех пор Александр Яковлевич записывает сво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овые Си-Ди только на "Ночном такси" (уже на 24-канальный магнитофон)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явление такой авторской студии, как "Ночное такси", помогло обрест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торое дыхание уникальным питерским музыкантам Николаю Резанову и Виктору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мирнову. В 1994 году они стали штатными студийными инструменталистами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ранжировщиками, получили возможность творить сколь душе угодно, получа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за свой труд достойные оклады и гонорары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 качестве саунд-продюсера студии выступает не один человек, а трое -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иктор Смирнов (он "мозг и руки"), Вячеслав Распопов (первая запись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ведение), Александр Фрумин (файн-микс, то есть последнее сведение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бработка голоса). Цифровым мастерингом занят главный инженер студи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Андрей Трякалов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озенбаум проводит в студии звукозаписи практически все свободное о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гастролей время. Именно здесь он наглядно демонстрирует, что быть поэтом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музыкантом, исполнителем - не только творчество, но и тяжелый труд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оцесс там идет безостановочный: как только завершается работа над одни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диском - начинается запись следующего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.Розенбаум: "Сочинительство - да, это вдохновение, это муки и проча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расота. Но для того чтобы донести это к слушателю, нужно трудиться н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студии…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…</w:t>
      </w:r>
      <w:r>
        <w:rPr>
          <w:rFonts w:cs="Courier New"/>
        </w:rPr>
        <w:t xml:space="preserve">Я очень боюсь, что у меня может отказать когда-нибудь голова, и я н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могу больше писать. Это творческий страх, я думаю, он многим пишущи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людям известен. Я не боюсь того, что у меня отвалится рука. Я и одной с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укой сыграю, зубами, например. А вот если голова перестает думать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ифмовать и писать музыку… Мне действительно страшно об этом думать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тому что это моя жизнь. Поэтому трудиться постоянно нужно, работать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тяжело нужно…". </w:t>
      </w:r>
    </w:p>
    <w:p>
      <w:pPr>
        <w:pStyle w:val="Style15"/>
        <w:rPr>
          <w:rFonts w:eastAsia="Courier New" w:cs="Courier New"/>
        </w:rPr>
      </w:pPr>
      <w:r>
        <w:rPr>
          <w:rFonts w:eastAsia="Courier New" w:cs="Courier New"/>
        </w:rPr>
        <w:t xml:space="preserve">       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  <w:t>Флот и Александр Розенбаум.</w:t>
      </w:r>
    </w:p>
    <w:p>
      <w:pPr>
        <w:pStyle w:val="Style15"/>
        <w:rPr>
          <w:rFonts w:eastAsia="Courier New" w:cs="Courier New"/>
        </w:rPr>
      </w:pPr>
      <w:r>
        <w:rPr>
          <w:rFonts w:eastAsia="Courier New" w:cs="Courier New"/>
        </w:rPr>
        <w:t xml:space="preserve">       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 плечи литые бушлаты привычно ложатся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 ленты сжимались зубами во все времен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Братишки мы, это солдаты российские - братцы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 xml:space="preserve">Душа полосатая наша стихии верна. </w:t>
      </w:r>
    </w:p>
    <w:p>
      <w:pPr>
        <w:pStyle w:val="Style15"/>
        <w:rPr>
          <w:rFonts w:eastAsia="Courier New" w:cs="Courier New"/>
        </w:rPr>
      </w:pPr>
      <w:r>
        <w:rPr>
          <w:rFonts w:eastAsia="Courier New" w:cs="Courier New"/>
        </w:rPr>
        <w:t xml:space="preserve">             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лександр Розенбаум - офицер Военно-морских сил, полковник запас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медицинской службы Военно-морских сил, почетный член питерского клуб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моряков-подводников ВМФ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тажировался как корабельный врач на кораблях Краснознаменног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Тихоокеанского Военно-Морского флота. После окончания в 1974 году Первог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медицинского института в течение года служил на противолодочном корабл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"Разящий" на Балтийском флоте, в городе Балтийске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есмотря на то, что служить на море Розенбауму довелось недолго, фло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стался в душе на всю жизнь. И День Военно-морского флота - редкий случай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когда Александр Розенбаум позволяет себе выпить.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 любви Розенбаума к флоту убедительно говорят его произведения: "П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ервому сроку", "38 узлов", "Корабль конвоя"… Неудивительно, что матросы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азывают знаменитый "Флагманский марш" своей строевой песней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 нежной тонкой руки украл платок свежий ветер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 пеленою черный дым лег над высокою волной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Блистают тускло штыки в лучах зари на рассвете,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д звуки маршевой трубы идут матросы на бой…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ы в кильватерном гордом строю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бережем честь и славу свою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ак веселей играй, труба!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 xml:space="preserve">И пусть горчит поцелуй на губах. </w:t>
      </w:r>
    </w:p>
    <w:p>
      <w:pPr>
        <w:pStyle w:val="Style15"/>
        <w:rPr>
          <w:rFonts w:eastAsia="Courier New" w:cs="Courier New"/>
        </w:rPr>
      </w:pPr>
      <w:r>
        <w:rPr>
          <w:rFonts w:eastAsia="Courier New" w:cs="Courier New"/>
        </w:rPr>
        <w:t xml:space="preserve">        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  <w:t xml:space="preserve">Увлечения Александра Розенбаума. </w:t>
      </w:r>
    </w:p>
    <w:p>
      <w:pPr>
        <w:pStyle w:val="Style15"/>
        <w:rPr>
          <w:rFonts w:eastAsia="Courier New" w:cs="Courier New"/>
        </w:rPr>
      </w:pPr>
      <w:r>
        <w:rPr>
          <w:rFonts w:eastAsia="Courier New" w:cs="Courier New"/>
        </w:rPr>
        <w:t xml:space="preserve">       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рач, моряк, боксер, охотник, лошадник - все это Александр Розенбаум. Че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только он не занимался в своей жизни! Безусловно, музыка - это главное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это профессия. Александр Розенбаум всегда говорит, что в жизни все нужн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елать профессионально - или не делать вовсе. Поэтому с того момента, как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н ушел из медицины на сцену, все, кроме музыкальной деятельности, стал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ля него хобби, увлечением. Однако это не умаляет их значения для самог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озенбаума. </w:t>
      </w:r>
    </w:p>
    <w:p>
      <w:pPr>
        <w:pStyle w:val="Style15"/>
        <w:rPr>
          <w:rFonts w:eastAsia="Courier New" w:cs="Courier New"/>
        </w:rPr>
      </w:pPr>
      <w:r>
        <w:rPr>
          <w:rFonts w:eastAsia="Courier New" w:cs="Courier New"/>
        </w:rPr>
        <w:t xml:space="preserve">              </w:t>
      </w:r>
    </w:p>
    <w:p>
      <w:pPr>
        <w:pStyle w:val="Style15"/>
        <w:rPr>
          <w:rFonts w:eastAsia="Courier New" w:cs="Courier New"/>
        </w:rPr>
      </w:pPr>
      <w:r>
        <w:rPr>
          <w:rFonts w:eastAsia="Courier New" w:cs="Courier New"/>
        </w:rPr>
        <w:t xml:space="preserve">             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"Характер у меня спортивный: я "упертый", меня тяжело свалить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озенбаум часто сравнивает концерты со спортом, к которому всегда питал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уважение: "Сейчас мой спорт - это концерты. Нагрузка такая, что хватае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ля поддержки формы: за концерт теряю до двух килограммов"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Спорт - это образ жизни. Я всю свою жизнь связан со спортом. И уважаю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ебя как мужчину. Мужчине необходима физическая сила, чтобы чувствовать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ебя в жизни уверенно, - говорит А.Розенбаум и добавляет: - Не думайт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только, что я поклонник грубой физической силы. Я говорю о единств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физической и духовной красоты"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тчасти именно любовь к спорту побудила Розенбаума стать президенто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баскетбольного клуба "Спартак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. Розенбаум: "Когда ко мне обратились с предложением стать президенто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Спартака", я сразу сказал, что могу предложить ему только имя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егодняшние позиции клуба никого не устраивают, мне тоже хотелось бы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чтобы он занял достойное место, и я согласился стать президентом клуба. 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зялся за это, потому что, во-первых, я - ленинградец, во-вторых, люблю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порт, в-третьих, очень горжусь и собираюсь всегда гордиться "Спартаком"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 свое время Розенбаум делал большие успехи в спорте, тренер по боксу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прочил ему отличную карьеру…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. Розенбаум: "В занятиях боксом я дошел до кандидата в мастера. Мой вес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тогда был 67 кг. Я не считал, сколько боев провел, но, думаю, больше ста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ачал боксировать в дворовых баталиях. (В наших девяти совмещенных дворах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е хулиганить было невозможно. Тем более в то время - в 50-е - начал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60-х…). В пятом классе я уже занимался в секции "Трудовых резервов" у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усикьянца. Впоследствии выступал во втором среднем весе (до 75 кг) н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ервенствах Ленинграда и России. В этой категории слабаков нет. Старалс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меньше пропускать и посильнее ударить. Удавалось с переменным успехом: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днажды побывал в нокауте"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…</w:t>
      </w:r>
      <w:r>
        <w:rPr>
          <w:rFonts w:cs="Courier New"/>
        </w:rPr>
        <w:t xml:space="preserve">однако бокс пришлось бросить из-за медицины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. Розенбаум: "Я всегда считал так: либо спорт - либо медицина, либ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медицина - либо песня. Отдаваться полностью надо чему-то одному, инач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езде останешься на нуле. Медицинский институт, куда я поступил, -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пецифический вуз: учась здесь, невозможно отвлекаться на длительны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боры, разъезды, тренировки. (Недаром среди медиков мало выдающихс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портсменов). В медицинском институте была жесткая система "отработок" з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аждое пропущенное занятие. Вот и пришлось выбирать: либо - спорт, либо -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офессия врача"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Но, уверен Розенбаум, занятия боксом помогли ему, причем как физически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так и психологически. "У меня до сих пор боксерская стойка, и на сцене 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орпусом работаю", - подчеркивает он. А кроме того, по его мнению, "бокс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ак любой спорт, формирует психологию, особенно психологию единоборства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Боксеры не дерутся на улицах, если они действительно серьезные люди, а н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опитые козлы. Часто возникает желание врезать кулаком. Но разве кулак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могут нам в борьбе с глупостью и так называемыми перегибами?". </w:t>
      </w:r>
    </w:p>
    <w:p>
      <w:pPr>
        <w:pStyle w:val="Style15"/>
        <w:rPr>
          <w:rFonts w:eastAsia="Courier New" w:cs="Courier New"/>
        </w:rPr>
      </w:pPr>
      <w:r>
        <w:rPr>
          <w:rFonts w:eastAsia="Courier New" w:cs="Courier New"/>
        </w:rPr>
        <w:t xml:space="preserve">    </w:t>
      </w:r>
    </w:p>
    <w:p>
      <w:pPr>
        <w:pStyle w:val="Style15"/>
        <w:rPr>
          <w:rFonts w:eastAsia="Courier New" w:cs="Courier New"/>
        </w:rPr>
      </w:pPr>
      <w:r>
        <w:rPr>
          <w:rFonts w:eastAsia="Courier New" w:cs="Courier New"/>
        </w:rPr>
        <w:t xml:space="preserve">       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Воздухом одним с тобой дышу, друг ты мой серебряный…"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тношение Розенбаума к животным даже не укладывается в рамки понятия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увлечение". Это гораздо больше, это любовь. Кстати, в детстве Розенбау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мечтал стать зоологом…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. Розенбаум: "Животные лучше, чем люди, потому что они абсолютно честные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Если у той же собаки загривок дыбом, вы понимаете: что-то ей не нравится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Если где-то появился медведь-людоед - о нем вся страна знает. А мы жрем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руг друга на протяжении всей человеческой истории. И при этом говорим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что звери - это звери, а мы - люди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 любви Розенбаума к лошадям и говорить не приходится. Один офис чег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тоит, где скульптурные композиции, фигурки лошадей, картины составляют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едва ли не основную часть интерьера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. Розенбаум: "У нас есть конная база в Колтушах, а сборная Питера п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онному спорту - это все мои друзья. Когда у меня раньше было получше с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свободным временем, я часто проводил его верхом на лошади. Я сел на не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осле бокса: когда стало не хватать дыхалки для боксирования, нужно был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идумать что-то другое, что соответствовало бы возрасту". </w:t>
      </w:r>
    </w:p>
    <w:p>
      <w:pPr>
        <w:pStyle w:val="Style15"/>
        <w:rPr>
          <w:rFonts w:eastAsia="Courier New" w:cs="Courier New"/>
        </w:rPr>
      </w:pPr>
      <w:r>
        <w:rPr>
          <w:rFonts w:eastAsia="Courier New" w:cs="Courier New"/>
        </w:rPr>
        <w:t xml:space="preserve">             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"В плавнях шорох… 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Любовь к животным не мешает еще одному увлечению А. Розенбаума - охоте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Сейчас не до охоты, - признается он, - но раньше хаживал часто".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А. Розенбаум: "На охоте я уже не убиваю. Могу сейчас застрелить разве что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абана: у него глазки маленькие, глубоко посаженные и ничего н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ыражающие. Или, на худой конец, птицу. Олени плачут, зайцы кричат - н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могу. А уж волков - никогда в жизни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Гастроли, концерты, новые альбомы не оставляют времени для многого. Но в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воображении Розенбаума есть идиллическая картинка, "мечта по жизни", как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н ее называет: "поселиться за городом, устроить свой небольшой зоопарк и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общаться с животными… Если бы я сегодня имел финансовую возможность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быстро бы возвел себе домик недалеко от Ленинграда, завел пару-троечку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коней, построил псарню, взял конюхов, пару ребят для собак. И разводил бы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хороших псов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Хотя сейчас, после смерти любимого Лаки, Розенбаум говорит, что даж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думать не может о том, чтобы завести новую собаку. </w:t>
      </w:r>
    </w:p>
    <w:p>
      <w:pPr>
        <w:pStyle w:val="Style15"/>
        <w:rPr>
          <w:rFonts w:eastAsia="Courier New" w:cs="Courier New"/>
        </w:rPr>
      </w:pPr>
      <w:r>
        <w:rPr>
          <w:rFonts w:eastAsia="Courier New" w:cs="Courier New"/>
        </w:rPr>
        <w:t xml:space="preserve">             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Но как мне с небом распроститься,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С огромным небом распроститься?.."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Еще Александр Розенбаум, как известно, прыгает с парашютом и ездит с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лидером группы "Машина времени" Андреем Макаревичем во всяки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экстремальные путешествия. Про поход на Амазонку Розенбаум вспоминает так: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"Там не было никаких отелей, там была чистая сельва и все с нею связанное;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ели мы то, что поймаем. Я поймал одну черепаху за 10 дней, Андрюша ее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иготовил - это было единственное мясо, которое мы там ели. Н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экстремалку подвиг его я… На Амазонку он со мной ходил впервые на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экстремальное". </w:t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  <w:t xml:space="preserve">Титулы, звания и награды Александра Розенбаума. </w:t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Народный артист Российской Федерации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16 мая 2001 года указом президента России Владимира Путина Александру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Розенбауму присвоено почетное звание "Народный артист Российской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Федерации".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Полковник медицинской службы запаса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Приказом министра обороны РФ от 11 октября 2000 года Александру Розенбауму </w:t>
      </w:r>
    </w:p>
    <w:p>
      <w:pPr>
        <w:pStyle w:val="Style15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присвоено очередное воинское звание – полковник медицинской службы запаса.</w:t>
      </w:r>
    </w:p>
    <w:p>
      <w:pPr>
        <w:pStyle w:val="Style15"/>
        <w:rPr>
          <w:rFonts w:eastAsia="Courier New" w:cs="Courier New"/>
        </w:rPr>
      </w:pPr>
      <w:r>
        <w:rPr>
          <w:rFonts w:eastAsia="Courier New" w:cs="Courier New"/>
        </w:rPr>
        <w:t xml:space="preserve">       </w:t>
      </w:r>
    </w:p>
    <w:p>
      <w:pPr>
        <w:pStyle w:val="Style15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  <w:t>Кино и Александр Розенбаум.</w:t>
      </w:r>
    </w:p>
    <w:p>
      <w:pPr>
        <w:pStyle w:val="Style15"/>
        <w:rPr>
          <w:rFonts w:cs="Courier New"/>
          <w:b/>
          <w:b/>
          <w:color w:val="FFFFFF"/>
          <w:sz w:val="40"/>
          <w:szCs w:val="40"/>
          <w:lang w:val="en-US" w:eastAsia="en-US"/>
        </w:rPr>
      </w:pPr>
      <w:r>
        <w:rPr>
          <w:rFonts w:cs="Courier New"/>
          <w:b/>
          <w:color w:val="FFFFFF"/>
          <w:sz w:val="40"/>
          <w:szCs w:val="40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220980</wp:posOffset>
            </wp:positionV>
            <wp:extent cx="666750" cy="11811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0" r="-5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cs="Courier New"/>
          <w:lang w:val="en-US" w:eastAsia="en-US"/>
        </w:rPr>
      </w:pPr>
      <w:r>
        <w:rPr>
          <w:rFonts w:cs="Courier New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85725</wp:posOffset>
            </wp:positionH>
            <wp:positionV relativeFrom="line">
              <wp:posOffset>-76835</wp:posOffset>
            </wp:positionV>
            <wp:extent cx="666750" cy="1190625"/>
            <wp:effectExtent l="0" t="0" r="0" b="0"/>
            <wp:wrapSquare wrapText="bothSides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30" r="-5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before="280" w:after="280"/>
        <w:rPr/>
      </w:pPr>
      <w:r>
        <w:rPr/>
        <w:t>Представлены кинофильмы с участием Александра Розенбаума</w:t>
        <w:br/>
        <w:t xml:space="preserve">или озвученные его песнями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7202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" cy="119062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30" r="-5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" cy="123825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29" r="-5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2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hyperlink r:id="rId10">
              <w:r>
                <w:rPr>
                  <w:rStyle w:val="InternetLink"/>
                </w:rPr>
                <w:t>ВАЛЬС-БОСТОН</w:t>
              </w:r>
            </w:hyperlink>
            <w:r>
              <w:rPr/>
              <w:br/>
              <w:t>    1997 г., музыкальный фильм, режиссер Е.Гинзбург</w:t>
              <w:br/>
              <w:t xml:space="preserve">     Главная роль. </w:t>
              <w:br/>
              <w:br/>
              <w:t xml:space="preserve">     (справа - переиздание, 2001 г.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7202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" cy="1190625"/>
                  <wp:effectExtent l="0" t="0" r="0" b="0"/>
                  <wp:docPr id="5" name="Image5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30" r="-5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" cy="1219200"/>
                  <wp:effectExtent l="0" t="0" r="0" b="0"/>
                  <wp:docPr id="6" name="Image6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30" r="-5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2. </w:t>
            </w:r>
            <w:hyperlink r:id="rId15">
              <w:r>
                <w:rPr>
                  <w:rStyle w:val="InternetLink"/>
                </w:rPr>
                <w:t>БЕССОННИЦА</w:t>
              </w:r>
            </w:hyperlink>
            <w:r>
              <w:rPr/>
              <w:t xml:space="preserve"> </w:t>
              <w:br/>
              <w:t>    1994 г., музыкальный фильм, режиссер Е.Гинзбург</w:t>
              <w:br/>
              <w:t>     Главная роль.</w:t>
              <w:br/>
              <w:br/>
              <w:t>     (справа - переиздание, 2001 г.)</w:t>
            </w:r>
          </w:p>
        </w:tc>
      </w:tr>
    </w:tbl>
    <w:p>
      <w:pPr>
        <w:pStyle w:val="Normal"/>
        <w:spacing w:before="280" w:after="280"/>
        <w:rPr/>
      </w:pPr>
      <w:r>
        <w:rPr/>
        <w:t>3. ПОЗДНИЙ ЭКСПРЕСС</w:t>
        <w:br/>
        <w:t>   1997 г., музыкальный фильм, режиссер К.Фотова</w:t>
        <w:br/>
        <w:t>    Главная роль.</w:t>
      </w:r>
    </w:p>
    <w:p>
      <w:pPr>
        <w:pStyle w:val="Normal"/>
        <w:spacing w:before="280" w:after="280"/>
        <w:rPr/>
      </w:pPr>
      <w:r>
        <w:rPr/>
        <w:t xml:space="preserve">4. ДРУГ </w:t>
        <w:br/>
        <w:t xml:space="preserve">    Художественный фильм. </w:t>
        <w:br/>
        <w:t>    Песни: "Вальс-бостон", "Нарисуйте мне дом", "Ретро", "О холодах".</w:t>
      </w:r>
    </w:p>
    <w:p>
      <w:pPr>
        <w:pStyle w:val="Normal"/>
        <w:spacing w:before="280" w:after="280"/>
        <w:rPr/>
      </w:pPr>
      <w:r>
        <w:rPr/>
        <w:t>  </w:t>
      </w:r>
      <w:r>
        <w:rPr/>
        <w:t xml:space="preserve">5. </w:t>
      </w:r>
      <w:hyperlink r:id="rId16">
        <w:r>
          <w:rPr>
            <w:rStyle w:val="InternetLink"/>
          </w:rPr>
          <w:t>ЧТОБЫ ВЫЖИТЬ</w:t>
        </w:r>
      </w:hyperlink>
      <w:r>
        <w:rPr/>
        <w:br/>
        <w:t xml:space="preserve">        1991 г., режиссер В. Плоткин. </w:t>
        <w:br/>
        <w:t>        Главная роль – Джафар.</w:t>
      </w:r>
    </w:p>
    <w:p>
      <w:pPr>
        <w:pStyle w:val="Normal"/>
        <w:spacing w:before="280" w:after="280"/>
        <w:rPr/>
      </w:pPr>
      <w:r>
        <w:rPr/>
        <w:t>  </w:t>
      </w:r>
      <w:r>
        <w:rPr/>
        <w:t xml:space="preserve">6. </w:t>
      </w:r>
      <w:hyperlink r:id="rId17">
        <w:r>
          <w:rPr>
            <w:rStyle w:val="InternetLink"/>
          </w:rPr>
          <w:t>ПОБЕГ НА КРАЙ СВЕТА</w:t>
        </w:r>
      </w:hyperlink>
      <w:r>
        <w:rPr/>
        <w:t xml:space="preserve"> </w:t>
        <w:br/>
        <w:t>        1990 г., 2 серии, режиссер А. Макаров.</w:t>
        <w:br/>
        <w:t>        Главная роль – Орей-певец.</w:t>
      </w:r>
    </w:p>
    <w:p>
      <w:pPr>
        <w:pStyle w:val="Normal"/>
        <w:spacing w:before="280" w:after="280"/>
        <w:rPr/>
      </w:pPr>
      <w:r>
        <w:rPr/>
        <w:t> </w:t>
      </w:r>
      <w:r>
        <w:rPr/>
        <w:t xml:space="preserve">7. НАЧНИ СНАЧАЛА </w:t>
        <w:br/>
        <w:t>    Режиссер Стефанович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b/>
          <w:sz w:val="40"/>
          <w:szCs w:val="40"/>
        </w:rPr>
        <w:t>Литература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По материалам официального сайта Розенбаума А.Я. www.rozenbaum.ru</w:t>
      </w:r>
    </w:p>
    <w:p>
      <w:pPr>
        <w:pStyle w:val="Normal"/>
        <w:spacing w:before="280" w:after="2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80" w:after="2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80" w:after="280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FFFF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zenbaum.ru/life/cinema/chtobi.s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rozenbaum.ru/life/cinema/pobeg.shtm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rozenbaum.ru/life/cinema/valz-boston.shtml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rozenbaum.ru/life/cinema/valz-boston.shtml" TargetMode="External"/><Relationship Id="rId10" Type="http://schemas.openxmlformats.org/officeDocument/2006/relationships/hyperlink" Target="http://www.rozenbaum.ru/life/cinema/valz-boston.shtml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rozenbaum.ru/life/cinema/bessonn.shtml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rozenbaum.ru/life/cinema/bessonn.shtml" TargetMode="External"/><Relationship Id="rId15" Type="http://schemas.openxmlformats.org/officeDocument/2006/relationships/hyperlink" Target="http://www.rozenbaum.ru/life/cinema/bessonn.shtml" TargetMode="External"/><Relationship Id="rId16" Type="http://schemas.openxmlformats.org/officeDocument/2006/relationships/hyperlink" Target="http://www.rozenbaum.ru/life/cinema/chtobi.shtml" TargetMode="External"/><Relationship Id="rId17" Type="http://schemas.openxmlformats.org/officeDocument/2006/relationships/hyperlink" Target="http://www.rozenbaum.ru/life/cinema/pobeg.shtm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3:14:00Z</dcterms:created>
  <dc:creator>Шилов Иван Александрович</dc:creator>
  <dc:description/>
  <dc:language>en-US</dc:language>
  <cp:lastModifiedBy>Шилов Иван Александрович</cp:lastModifiedBy>
  <cp:lastPrinted>2002-11-26T17:07:00Z</cp:lastPrinted>
  <dcterms:modified xsi:type="dcterms:W3CDTF">2002-11-26T14:16:00Z</dcterms:modified>
  <cp:revision>8</cp:revision>
  <dc:subject/>
  <dc:title>    Введение  </dc:title>
</cp:coreProperties>
</file>