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Ñòàíîâëåíèå êëàññè÷åñêîãî äæàçà.</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Ïëàí:</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t>I. Ââåäåíèå.</w:t>
      </w:r>
    </w:p>
    <w:p>
      <w:pPr>
        <w:pStyle w:val="Normal"/>
        <w:spacing w:lineRule="auto" w:line="480"/>
        <w:jc w:val="both"/>
        <w:rPr/>
      </w:pPr>
      <w:r>
        <w:rPr/>
      </w:r>
    </w:p>
    <w:p>
      <w:pPr>
        <w:pStyle w:val="Normal"/>
        <w:spacing w:lineRule="auto" w:line="480"/>
        <w:jc w:val="both"/>
        <w:rPr/>
      </w:pPr>
      <w:r>
        <w:rPr/>
        <w:t>II. Ãëàâíàÿ ÷àñòü:</w:t>
      </w:r>
    </w:p>
    <w:p>
      <w:pPr>
        <w:pStyle w:val="Normal"/>
        <w:spacing w:lineRule="auto" w:line="480"/>
        <w:jc w:val="both"/>
        <w:rPr/>
      </w:pPr>
      <w:r>
        <w:rPr/>
        <w:t>1) àôðèêàíñêèå êîðíè;</w:t>
      </w:r>
    </w:p>
    <w:p>
      <w:pPr>
        <w:pStyle w:val="Normal"/>
        <w:spacing w:lineRule="auto" w:line="480"/>
        <w:jc w:val="both"/>
        <w:rPr/>
      </w:pPr>
      <w:r>
        <w:rPr/>
        <w:t>2) ïåðâûå çâóêè äæàçà: “Original Dixieland Jazz Band”;</w:t>
      </w:r>
    </w:p>
    <w:p>
      <w:pPr>
        <w:pStyle w:val="Normal"/>
        <w:spacing w:lineRule="auto" w:line="480"/>
        <w:jc w:val="both"/>
        <w:rPr/>
      </w:pPr>
      <w:r>
        <w:rPr/>
        <w:t>3) Ñèäíåé Áåøå è Äæîçåô “Êèíã” Îëèâåð;</w:t>
      </w:r>
    </w:p>
    <w:p>
      <w:pPr>
        <w:pStyle w:val="Normal"/>
        <w:spacing w:lineRule="auto" w:line="480"/>
        <w:jc w:val="both"/>
        <w:rPr/>
      </w:pPr>
      <w:r>
        <w:rPr/>
        <w:t>5) áåëûå â äæàçå;</w:t>
      </w:r>
    </w:p>
    <w:p>
      <w:pPr>
        <w:pStyle w:val="Normal"/>
        <w:spacing w:lineRule="auto" w:line="480"/>
        <w:jc w:val="both"/>
        <w:rPr/>
      </w:pPr>
      <w:r>
        <w:rPr/>
        <w:t>4) Äæåëëè Ðîëë Ìîðòîí;</w:t>
      </w:r>
    </w:p>
    <w:p>
      <w:pPr>
        <w:pStyle w:val="Normal"/>
        <w:spacing w:lineRule="auto" w:line="480"/>
        <w:jc w:val="both"/>
        <w:rPr/>
      </w:pPr>
      <w:r>
        <w:rPr/>
        <w:t>6) Ëóè Àðìñòðîíã - ïåðâûé ãåíèé.</w:t>
      </w:r>
    </w:p>
    <w:p>
      <w:pPr>
        <w:pStyle w:val="Normal"/>
        <w:spacing w:lineRule="auto" w:line="480"/>
        <w:jc w:val="both"/>
        <w:rPr/>
      </w:pPr>
      <w:r>
        <w:rPr/>
      </w:r>
    </w:p>
    <w:p>
      <w:pPr>
        <w:pStyle w:val="Normal"/>
        <w:spacing w:lineRule="auto" w:line="480"/>
        <w:jc w:val="both"/>
        <w:rPr/>
      </w:pPr>
      <w:r>
        <w:rPr/>
        <w:t>III. Çàêëþ÷åíèå.</w:t>
      </w:r>
    </w:p>
    <w:p>
      <w:pPr>
        <w:pStyle w:val="Normal"/>
        <w:spacing w:lineRule="auto" w:line="480"/>
        <w:jc w:val="both"/>
        <w:rPr/>
      </w:pPr>
      <w:r>
        <w:rPr/>
      </w:r>
    </w:p>
    <w:p>
      <w:pPr>
        <w:pStyle w:val="Normal"/>
        <w:jc w:val="both"/>
        <w:rPr/>
      </w:pPr>
      <w:r>
        <w:rPr/>
        <w:t>Ñïèñîê èñïîëüçîâàííîé ëèòåðàòóð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Ââåäåíèå.</w:t>
      </w:r>
    </w:p>
    <w:p>
      <w:pPr>
        <w:pStyle w:val="Normal"/>
        <w:jc w:val="both"/>
        <w:rPr/>
      </w:pPr>
      <w:r>
        <w:rPr/>
      </w:r>
    </w:p>
    <w:p>
      <w:pPr>
        <w:pStyle w:val="Normal"/>
        <w:ind w:firstLine="720"/>
        <w:jc w:val="both"/>
        <w:rPr/>
      </w:pPr>
      <w:r>
        <w:rPr/>
        <w:t>Â íàøå âðåìÿ, êîãäà ÷åëîâåê, âîîðóæåííûé äîñòèæåíèÿìè íàóêè è òåõíèêè, íàó÷èëñÿ ðàñïðîñòðàíÿòü èíôîðìàöèþ ïî âñåìó çåìíîìó øàðó ñ ëåãêîñòüþ âåòðà, ãîíÿþùåãî ëèñòüÿ ïî ëóæàéêå, òðóäíî êîãî-ëèáî óäèâèòü òåì, ÷òî èäåè òîé èëè èíîé êóëüòóðû íåîæèäàííî îáíàðóæèâàþòñÿ â äðóãîì, äàëåêîì îò íåå ðàéîíå ìèðà. È ïîâñåìåñòíîå ðàñïðîñòðàíåíèå çà êàêèå-íèáóäü øåñòüäåñÿò - ñåìüäåñÿò ëåò òàêîãî óíèêàëüíîãî ÿâëåíèÿ, êàê äæàç, åäâà ëè íå ñàìûé ïîðàçèòåëüíûé ôàêò íîâîãî âðåìåíè. Â ïåðèîä ïåðâîé ìèðîâîé âîéíû, êîãäà äæàç Íîâîãî  Îðëåàíà è ïðèëåãàþùåãî ê íåìó ðàéîíîâ åùå áûë íàðîäíîé ìóçûêîé, êîëè÷åñòâî äæàçîâûõ ìóçûêàíòîâ íå ïðåâûøàëî íåñêîëüêî ñîòåí, à ÷èñëî ñëóøàòåëåé, â îñíîâíîì ïðåäñòàâèòåëåé íåãðèòÿíñêîé áåäíîòû èç äåëüòû Ìèññèñèïè, íå äîñòèãàëî è ïÿòèäåñÿòè òûñÿ÷. Ê 1920 ãîäó äæàç ñòàë èçâåñòåí, èíîãäà â âèäå äîâîëüíî íåóìåëûõ èìèòàöèé, âñþäó â Ñîåäèíåííûõ Øòàòàõ Àìåðèêè. ×åðåç äåñÿòü ëåò åãî ñòàëè èñïîëíÿòü è ñëóøàòü â áîëüøèíñòâå êðóïíûõ ãîðîäîâ Åâðîïû. Ê 1940 ãîäó åãî óæå çíàëè âî âñåì ìèðå, à ê 1960 ãîäó îí áûë ïîâñåìåñòíî ïðèçíàí êàê ñàìîñòîÿòåëüíûé ìóçûêàëüíûé æàíð, äàæå êàê îñîáûé âèä èñêóññòâà.</w:t>
      </w:r>
    </w:p>
    <w:p>
      <w:pPr>
        <w:pStyle w:val="Normal"/>
        <w:ind w:firstLine="720"/>
        <w:jc w:val="both"/>
        <w:rPr/>
      </w:pPr>
      <w:r>
        <w:rPr/>
        <w:t>Äæàç íèêîãäà íå áûë ïîïóëÿðíîé ìóçûêîé. Íåñîìíåííî, âðåìÿ îò âðåìåíè îòäåëüíûå ôîðìû äæàçà ñòàíîâèëèñü ïîïóëÿðíûìè: òàê áûëî ñ “äæàçîâîé” ìóçûêîé 20-õ, ñî “ñâèíãîì” 1935 - 1945 ãã., òàê îáñòîèò äåëî ñî ñòèëåì “ðèòì-ýíò-áëþç” ñåãîäíÿ (êîíå÷íî, ïîïóëÿðíîñòü â áûâøåì ÑÑÑÐ ýòè ñòèëè íå èìåëè). Â äàííîì ñëó÷àå áóäåò óìåñòíî ãîâîðèòü î òàê íàçûâàåìîì “ïñåâäîäæàçå” - âñå âûøåïåðå÷èñëåííûå íàïðàâëåíèÿ èìåëè êàêèå-òî íåáîëüøèå ýëåìåíòû äæàçà è “âûäàâàëèñü” çà íàñòîÿùèé äæàç, è ñëóøàòåëè, ïîêóïàâøèå òàêèå ïëàñòèíêè, êàê ïðàâèëî íå ðàçáèðàëèñü â äæàçå. Íî ïîäëèííûé äæàç - òîò, êîòîðûé ñàìè äæàçìåíû ñ÷èòàþò ñâîåé ìóçûêîé, - ðåäêî ïðèîáðåòàåò ñêîëüêî-íèáóäü øèðîêóþ ïîïóëÿðíîñòü.</w:t>
      </w:r>
    </w:p>
    <w:p>
      <w:pPr>
        <w:pStyle w:val="Normal"/>
        <w:ind w:firstLine="720"/>
        <w:jc w:val="both"/>
        <w:rPr/>
      </w:pPr>
      <w:r>
        <w:rPr/>
        <w:t xml:space="preserve"> </w:t>
      </w:r>
      <w:r>
        <w:rPr/>
        <w:t>Äæàç îêàçûâàë è ïðîäîëæàåò îêàçûâàòü âëèÿíèå íà âñþ ñîâðåìåííóþ ìóçûêó. “Ðîê”, “ôàíê” è “ñîóë”, ýñòðàäíàÿ ìóçûêà, ìóçûêà êèíî è òåëåâèäåíèÿ, çíà÷èòåëüíàÿ ÷àñòü ñèìôîíè÷åñêîé è êàìåðíîé ìóçûêè çàèìñòâîâàëè ìíîãèå ýëåìåíòû äæàçà. Áåç ïðåóâåëè÷åíèÿ ìîæíî ñêàçàòü, ÷òî èìåííî íà ôóíäàìåíòå äæàçà âûðîñëî çäàíèå ñîâðåìåííîé ïîï-ìóçûêè.</w:t>
      </w:r>
    </w:p>
    <w:p>
      <w:pPr>
        <w:pStyle w:val="Normal"/>
        <w:ind w:firstLine="720"/>
        <w:jc w:val="both"/>
        <w:rPr/>
      </w:pPr>
      <w:r>
        <w:rPr/>
        <w:t xml:space="preserve">Ïîíÿòü ñóùíîñòü äæàçà áûëî âñåãäà íåëåãêî. Êîãäà Ëóè Àðìñòðîíãà ñïðîñèëè, ÷òî òàêîå äæàç, îí îòâåòèë òàê: “Åñëè âû ñïðàøèâàåòå, òî âàì ýòîãî íèêîãäà íå ïîíÿòü”. Óòâåðæäàþò, ÷òî Ôýòñ Óîëëåð â ïîäîáíîé æå ñèòóàöèè ñêàçàë: “Ðàç âû ñàìè íå çíàåòå, òî ëó÷øå íå ïóòàéòåñü ïîä íîãàìè”. Ðàç óæ òàêèå âåëèêèå ìóçûêàíòû íå ñìîãëè îáúÿñíèòü, ÷òî òàêîå äæàç, òî è ïðîñòîìó ñìåðòíîìó ýòî íå ïîä ñèëó, è èìåííî ïîýòîìó ÿ íå ïûòàþñü â ýòîé ðàáîòå ðàñêðûòü ñóùíîñòü äæàçà, à ñòàâëþ öåëüþ ðàñêðûòü èñòîêè ýòîãî ôåíîìåíà â ìóçûêå è åãî ðàçâèòèå. </w:t>
      </w:r>
    </w:p>
    <w:p>
      <w:pPr>
        <w:pStyle w:val="Normal"/>
        <w:ind w:firstLine="720"/>
        <w:jc w:val="both"/>
        <w:rPr/>
      </w:pPr>
      <w:r>
        <w:rPr/>
        <w:t>Â ñòàíîâëåíèè äæàçà âûäåëÿþò òðè ïåðèîäà:</w:t>
      </w:r>
    </w:p>
    <w:p>
      <w:pPr>
        <w:pStyle w:val="Normal"/>
        <w:jc w:val="both"/>
        <w:rPr/>
      </w:pPr>
      <w:r>
        <w:rPr/>
        <w:t>1) çàðîæäåíèå êëàññè÷åñêîãî  äæàçà;</w:t>
      </w:r>
    </w:p>
    <w:p>
      <w:pPr>
        <w:pStyle w:val="Normal"/>
        <w:jc w:val="both"/>
        <w:rPr/>
      </w:pPr>
      <w:r>
        <w:rPr/>
        <w:t>2) çðåëûé ïåðèîä (ýðà ñâèíãà);</w:t>
      </w:r>
    </w:p>
    <w:p>
      <w:pPr>
        <w:pStyle w:val="Normal"/>
        <w:jc w:val="both"/>
        <w:rPr/>
      </w:pPr>
      <w:r>
        <w:rPr/>
        <w:t>3) ñîâðåìåìåííûé äæàç: ñòèëè áîï è êóë-äæàç.</w:t>
      </w:r>
    </w:p>
    <w:p>
      <w:pPr>
        <w:pStyle w:val="Normal"/>
        <w:ind w:firstLine="720"/>
        <w:jc w:val="both"/>
        <w:rPr/>
      </w:pPr>
      <w:r>
        <w:rPr/>
        <w:t>Ìíå êàæåòñÿ, ÷òî íàèáîëüøèé èíòåðåñ ïðåäñòàâëÿåò ñîáîé ïåðâûé ïåðèîä, ò.å. çàðîæäåíèå êëàññè÷åñêîãî äæàçà. Ïîýòîìó òîëüêî åãî ÿ ïîñòàðàþñü îñâåòèòü â ýòîé ðàáîòå.</w:t>
      </w:r>
    </w:p>
    <w:p>
      <w:pPr>
        <w:pStyle w:val="Normal"/>
        <w:jc w:val="both"/>
        <w:rPr/>
      </w:pPr>
      <w:r>
        <w:rPr/>
      </w:r>
    </w:p>
    <w:p>
      <w:pPr>
        <w:pStyle w:val="Normal"/>
        <w:jc w:val="both"/>
        <w:rPr/>
      </w:pPr>
      <w:r>
        <w:rPr/>
      </w:r>
    </w:p>
    <w:p>
      <w:pPr>
        <w:pStyle w:val="Normal"/>
        <w:jc w:val="both"/>
        <w:rPr/>
      </w:pPr>
      <w:r>
        <w:rPr/>
        <w:t>II. Ãëàâíàÿ ÷àñòü:</w:t>
      </w:r>
    </w:p>
    <w:p>
      <w:pPr>
        <w:pStyle w:val="Normal"/>
        <w:jc w:val="both"/>
        <w:rPr/>
      </w:pPr>
      <w:r>
        <w:rPr/>
      </w:r>
    </w:p>
    <w:p>
      <w:pPr>
        <w:pStyle w:val="Normal"/>
        <w:jc w:val="both"/>
        <w:rPr/>
      </w:pPr>
      <w:r>
        <w:rPr/>
        <w:t>1) àôðèêàíñêèå êîðíè</w:t>
      </w:r>
    </w:p>
    <w:p>
      <w:pPr>
        <w:pStyle w:val="Normal"/>
        <w:jc w:val="both"/>
        <w:rPr/>
      </w:pPr>
      <w:r>
        <w:rPr/>
      </w:r>
    </w:p>
    <w:p>
      <w:pPr>
        <w:pStyle w:val="Normal"/>
        <w:ind w:firstLine="720"/>
        <w:jc w:val="both"/>
        <w:rPr/>
      </w:pPr>
      <w:r>
        <w:rPr/>
        <w:t>Òî, ÷òî äæàç ÿâëÿåòñÿ äåòèùåì àìåðèêàíñêèõ íåãðîâ, íåñîìíåííî. ßñíî, ÷òî íåãðû, ïîïàäàÿ èç Àôðèêè â Àìåðèêó, ïðèâîçèëè îòòóäà ñâîè îáû÷àè, òðàäèöèè. Îñîáåííîñòü êîðåííûõ àôðèêàíöåâ â òîì, ÷òî îíè ïîñòîÿííî îùóùàþò ñâîþ ñâÿçü ñ îáùèíîé, ïîýòîìó îáû÷àè è òðàäèöèè íåãðà â îñíîâíîì ïîêàçûâàþò, âûðàæàþò åãî ñâÿçü ñ îáùèíîé: îí îòîæäåñòâëÿåò ñåáÿ ñî ñâîèì ïëåìåíåì òî÷íî òàê æå, êàê ìàëü÷èøêà - ñ ëþáèìîé ñïîðòèâíîé êîìàíäîé: åå ïîáåäû è ïîðàæåíèÿ ïåðåæèâàþòñÿ èì êàê ëè÷íûå. Âñå, ÷òî êàñàåòñÿ ïëåìåíè, êàñàåòñÿ è ñàìîãî àôðèêàíöà.</w:t>
      </w:r>
    </w:p>
    <w:p>
      <w:pPr>
        <w:pStyle w:val="Normal"/>
        <w:ind w:firstLine="720"/>
        <w:jc w:val="both"/>
        <w:rPr/>
      </w:pPr>
      <w:r>
        <w:rPr/>
        <w:t>×óâñòâî åäèíåíèÿ ñ ãðóïïîé àôðèêàíåö, êàê è áîëüøèíñòâî ïðåäñòàâèòåëåé äðóãèõ êóëüòóð, âûðàæàåò â îáðÿäàõ. Åñòü ñâàäåáíûå, ïîõîðîííûå, îõîòíè÷üè è ñåëüñêîõîçÿéñòâåííûå îáðÿäû; åñòü îáðÿäû è äëÿ áîëåå îáû÷íûõ ñîáûòèé, âðîäå åæåäíåâíîé ìîëèòâû èëè äàæå ðàçäåëêè ìÿñà.</w:t>
      </w:r>
    </w:p>
    <w:p>
      <w:pPr>
        <w:pStyle w:val="Normal"/>
        <w:ind w:firstLine="720"/>
        <w:jc w:val="both"/>
        <w:rPr/>
      </w:pPr>
      <w:r>
        <w:rPr/>
        <w:t xml:space="preserve">Êðîìå îáðÿäîâ, ó àôðèêàíöà åñòü è äðóãîå ñðåäñòâî óòâåðäèòü ñâîþ ñâÿçü ñ îáùèíîé. Ýòî ñðåäñòâî - ìóçûêà. Ìóçûêà îðãàíè÷íî âõîäèò â æèçíü êàæäîãî àôðèêàíöà. È â íàøåé ñðåäå ìíîãî ìóçûêè, íî ìû âîñïðèíèìàåì åå èíà÷å. Äëÿ àôðèêàíöà ìóçûêà ïîëíà ñîöèàëüíîãî ñìûñëà; ñ åå ïîìîùüþ îí âûðàæàåò ìíîãèå èç ñâîèõ ÷óâñòâ ïî îòíîøåíèþ ê ïëåìåíè, ñåìüå, îêðóæàþùèì åãî ëþäÿì. Â Àôðèêå, êîíå÷íî, åñòü è ìóçûêà, ïðåäíàçíà÷åííàÿ òîëüêî äëÿ óäîâëåòâîðåíèÿ ýñòåòè÷åñêèõ ïîòðåáíîñòåé, íî åå ñðàâíèòåëüíî íåìíîãî. Áîëüøåé ÷àñòüþ àôðèêàíñêàÿ ìóçûêà èìååò ðèòóàëüíûé èëè îáùåñòâåííûé õàðàêòåð. Èíûìè ñëîâàìè, îíà ïðèçâàíà ñîçäàòü êàíâó äëÿ äðóãîé äåÿòåëüíîñòè èëè æå âíåñòè â íåå àêòèâíîå äèíàìè÷åñêîå íà÷àëî. ×àñòî ìóçûêà ÿâëÿåòñÿ ñðåäñòâîì âûðàæåíèÿ ýìîöèé, êîòîðûå âûçûâàåò òî èëè èíîå ñîáûòèå.    </w:t>
      </w:r>
    </w:p>
    <w:p>
      <w:pPr>
        <w:pStyle w:val="Normal"/>
        <w:ind w:firstLine="720"/>
        <w:jc w:val="both"/>
        <w:rPr/>
      </w:pPr>
      <w:r>
        <w:rPr/>
        <w:t>×òî æå ïðåäñòàâëÿåò ñîáîé ýòà ìóçûêà? Íàèáîëåå îáùàÿ õàðàêòåðèñòèêà åå ñîñòîèò â òîì, ÷òî îíà íåîòäåëèìà îò äâèæåíèé ÷åëîâå÷åñêîãî òåëà. Îíà íåðàçðûâíî ñâÿçàíà ñ õëîïêàìè â ëàäîøè, ïðèòîïòûâàíèåì è, ÷òî îñîáåííî âàæíî, ñ ïåíèåì. Àôðèêàíñêàÿ ìóçûêà - ýòî ïðåæäå âñåãî ìóçûêà âîêàëüíàÿ. Äàëåêî íå âñå àôðèêàíöû èãðàþò íà áàðàáàíå èëè íà äðóãèõ èíñòðóìåíòàõ, íî ëþáîé àôðèêàíåö ïîåò è êàê ñîëèñò, è â ãðóïïå, íàïðèìåð  âî âðåìÿ êîëëåêòèâíîãî òðóäà, èëè ó÷àñòâóåò â ðåñïîíñîðíîì ïåíèè. Àôðèêàíöû ÷àùå âñåãî ïîþò â óíèñîí, íàñòîÿùåå ãàðìîíè÷åñêîå ïåíèå ó íèõ âñòðå÷àåòñÿ ðåäêî.</w:t>
      </w:r>
    </w:p>
    <w:p>
      <w:pPr>
        <w:pStyle w:val="Normal"/>
        <w:ind w:firstLine="720"/>
        <w:jc w:val="both"/>
        <w:rPr/>
      </w:pPr>
      <w:r>
        <w:rPr/>
        <w:t>Íàäî îòìåòèòü íåìíîãî÷èñëåííîñòü àôðèêàíñêèõ ìåëîäè÷åñêèõ èíñòðóìåíòîâ ïî ñðàâíåíèþ ñ ìíîæåñòâîì äóõîâûõ, ñòðóííûõ è êëàâèøíûõ èíñòðóìåíòîâ, êîòîðûå ñóùåñòâóþò â Åâðîïå. Ïðè÷èíà èõ íåìíîãî÷èñëåííîñòè äîñòàòî÷íî ïðîñòà: àôðèêàíñêàÿ ìóçûêà íîñèò ðèòìè÷åñêèé õàðàêòåð.</w:t>
      </w:r>
    </w:p>
    <w:p>
      <w:pPr>
        <w:pStyle w:val="Normal"/>
        <w:ind w:firstLine="720"/>
        <w:jc w:val="both"/>
        <w:rPr/>
      </w:pPr>
      <w:r>
        <w:rPr/>
        <w:t>Ïîíÿòü, íàñêîëüêî ñëîæåí è òðóäåí - ïî êðàéíåé ìåðå äëÿ íàñ - ðèòì àôðèêàíñêîé ìóçûêè, íåìóçûêàíòó ñîâñåì íåïðîñòî. Âîçìîæíî, ëó÷øèé ñïîñîá ïîëó÷èòü ïðåäñòàâëåíèå î íåì - ýòî ïîïûòàòüñÿ ðàâíîìåðíî îòáèòü íîãîé äâà óäàðà, à ðóêàìè çà òî æå âðåìÿ ñäåëàòü òðè õëîïêà. Îïûòíûé ìóçûêàíò ëåãêî ñïðàâèòñÿ ñ òàêîé çàäà÷åé; ñòóäåíò ìóçûêàëüíîãî ó÷åáíîãî çàâåäåíèÿ òîæå äîëæåí ñóìåòü ñäåëàòü ýòî. À òåïåðü, ñîõðàíÿÿ ïîñòîÿííûé ðèòì óäàðîâ íîãîé, ïîñòàðàéòåñü óäâîèòü èëè óòðîèòü êàæäûé õëîïîê ðóêàìè, èëè ÷åðåäîâàòü òðîéíîé è äâîéíîé õëîïêè, èëè ñèíêîïèðîâàòü. Òàêàÿ çàäà÷à ìîæåò îêàçàòüñÿ òðóäíîâûïîëíèìîé äàæå äëÿ îïûòíîãî ïðîôåññèîíàëà. À àôðèêàíåö äåëàåò ýòî ñ íåîáû÷àéíîé ëåãêîñòüþ, ïðè÷åì íà ôîíå íå åäèíè÷íîãî ìåòðè÷åñêîãî ïóëüñà, à ñðàçó íåñêîëüêèõ, ÷àñòü êîòîðûõ íàì ïîêàæåòñÿ ñîâåðøåííî íå ñâÿçàííîé ñ îñòàëüíûìè.</w:t>
      </w:r>
    </w:p>
    <w:p>
      <w:pPr>
        <w:pStyle w:val="Normal"/>
        <w:ind w:firstLine="720"/>
        <w:jc w:val="both"/>
        <w:rPr/>
      </w:pPr>
      <w:r>
        <w:rPr/>
        <w:t>Òàêàÿ èãðà ñ èñïîëüçîâàíèåì “ïåðåêðåñòíûõ ðèòìîâ” - îñíîâà àôðèêàíñêîé ìóçûêè. “Âîò ÷òî ãîâîðèò À.Ì. Äæîíñ, îäèí èç âåäóùèõ ìóçûêîâåäîâ-àôðèêàíèñòîâ: “Â ýòîì ñîñòîèò ñóùíîñòü àôðèêàíñêîé ìóçûêè; ýòî òî, ê ÷åìó àôðèêàíåö ñòðåìèòñÿ. Â ñîçäàíèè ðèòìè÷åñêèõ êîíôëèêòîâ îí íàõîäèò íàñëàæäåíèå”</w:t>
      </w:r>
      <w:r>
        <w:rPr>
          <w:rStyle w:val="FootnoteCharacters"/>
          <w:rStyle w:val="FootnoteAnchor"/>
        </w:rPr>
        <w:footnoteReference w:id="2"/>
      </w:r>
      <w:r>
        <w:rPr/>
        <w:t>. Íå âñÿ àôðèêàíñêàÿ ìóçûêà òàêîâà; ÷àñòü åå îñíîâàíà íà ñâîáîäíîé ìåòðèêå, òî åñòü íå èìååò ÷åòêîãî ðèòìè÷åñêîãî ðèñóíêà; ýòî ïðåæäå âñåãî ïîãðåáàëüíîå ïåñíè ïåñíè è íåêîòîðûå êóëüòîâûå çàêëèíàíèÿ. Íî áîëüøàÿ ÷àñòü àôðèêàíñêîé ìóçûêè íåðàçðûâíî ñâÿçàíà ñ ðèòìè÷åñêîé ïîëèôîíèåé. Íåèçìåííûì îñòàåòñÿ ãðàóíä-áèò (ðèòì, êîòîðûé ïðè ïðîñëóøèâàíèè ïåñíè/ìåëîäèè ìû ìîæåì îòáèâàòü íîãîé (îò àíãë. ground - çåìëÿ)); îí ìîæåò çàäàâàòüñÿ áàðàáàíîì, íîãàìè òàíöîðà èëè õëîïêàìè ñëóøàþùèõ. Èíîãäà îí îòñóòñâóåò â ðåàëüíîì çâó÷àíèè - â òàêèõ ñëó÷àÿõ îí ïîäðàçóìåâàåòñÿ êàê ìóçûêàíòàìè, òàê è ñëóøàþùèìè (íàïðèìåð, ìû âñå ìîæåì îùóùóòü ìåòðè÷åñêèé ïóëüñ ïåñíè, íå îòáèâàÿ ñ÷åò íîãîé). Íà îòñòóêèâàåìûé íîãîé ãðàóíä-áèò íàêëàäûâàåòñÿ îäèí èëè íåñêîëüêî ðèòìè÷åñêèõ ãîëîñîâ, ïîðó÷àåìûõ áàðàáàíàì èëè äðóãèì èíñòðóìåíòàì, òàíöîðàì èëè ïåâöàì. Òðóäíîñòü ñîñòîèò â òîì, ÷òîáû ñòðîãî âûäåðæàòü ñâîþ ðèòìè÷åñêóþ ëèíèþ â îêðóæåíèè äðóãèõ ðèòìè÷åñêèõ ãîëîñîâ, ÷àñòü êîòîðûõ ëèøü  íåçíà÷èòåëüíî îòëè÷àåòñÿ îò âàøåãî, òîãäà êàê äðóãèå ñ íèì ïî÷òè íå ñâÿçàíû. Òàêæå íàäî ñêàçàòü î òîì, ÷òî àôðèêàíñêèé çâóêîðÿä ñèëüíî îòëè÷àåòñÿ îò åâðîïåéñêîãî (â áîëüøèíñòâå ñëó÷àåâ îòñóòñâèå ïîëóòîíîâ), î òÿãîòåíèè ê íå÷åòêîìó, ãðóáîâàòîìó òåìáðó çâó÷àíèÿ; â äæàçå îí ïîëó÷èë íàçâàíèå “äåðòè-òîí” (îò àíãë. dirty - ãðÿçíûé). Íàðÿäó ñ îòêàçîì îò “÷èñòûõ òåìáðîâ” äëÿ àìåðèêàíñêîé ìóçûêè õàðàêòåðíû òàêæå çâóêè ñ íåîïðåäåëåííîé èëè íåóñòîé÷èâîé âûñîòîé. Âîîáùå, òî÷íîñòü âîñïðîèçâåäåíèÿ ôèêñèðîâàííîé âûñîòû çâóêà äëÿ àôðèêàíöà íå èìååò òîãî çíà÷åíèÿ, êàêîå ïðèäàåò åé ìóçûêàíò åâðîïåéñêîé òðàäèöèè.</w:t>
      </w:r>
    </w:p>
    <w:p>
      <w:pPr>
        <w:pStyle w:val="Normal"/>
        <w:ind w:firstLine="720"/>
        <w:jc w:val="both"/>
        <w:rPr/>
      </w:pPr>
      <w:r>
        <w:rPr/>
        <w:t xml:space="preserve"> </w:t>
      </w:r>
      <w:r>
        <w:rPr/>
        <w:t>Âñå ýòè ýëåìåíòû, ïðèñóùèå ìóçûêàëüíîé êóëüòóðå  íåãðîâ, íàøëè ñâîå îòðàæåíèå â äæàçå: î÷åíü ÷àñòî ñîëèñò óõîäèò îò îñíîâíîé ðèòìè÷åñêîé ëèíèè, êîòîðóþ äåðæèò ðèòì - ãðóïïà, èñïîëüçîâàíèå “äåðòè-òîíîâ” è òîíîâ ñ íåîïðåäåëåííîé âûñîòîé (ýòè òîíû ìîæíî âîñïðîèçâåñòè òîëüêî íà ìóçûêàëüíûõ èíñòðóìåíòàõ ñ íåôèêñèðîâàííîé âûñîòîé çâóêà, íàïðèìåð ïî÷òè íà ëþáîì äóõîâîì èíñòðóìåíòå (ñàêñîôîíå, òðóáå è ò.ä.), ÷åãî íåëüçÿ ñêàçàòü î ôîðòåïèàíî, ãäå âûñîòà çâóêà ôèêñèðîâàííàÿ.</w:t>
      </w:r>
    </w:p>
    <w:p>
      <w:pPr>
        <w:pStyle w:val="Normal"/>
        <w:ind w:firstLine="720"/>
        <w:jc w:val="both"/>
        <w:rPr/>
      </w:pPr>
      <w:r>
        <w:rPr/>
        <w:t xml:space="preserve">Íî, íåñìîòðÿ íà íàëè÷èå àôðèêàíñêèõ ÷åðò, äæàç - ýòî íå àôðèêàíñêàÿ ìóçûêà, èáî ñëèøêîì ìíîãî óíàñëåäîâàíî èì îò íåãðèòÿíñêîé êóëüòóðû. Åãî èíñòðóìåíòîâêà, îñíîâíûå ïðèíöèïû ãàðìîíèè è ôîðìû èìåþò ñêîðåå åâðîïåéñêèå, ÷åì àôðèêàíñêèå êîðíè. Õàðàêòåðíî, ÷òî ìíîãèå âèäíûå ïèîíåðû äæàçà áûëè íå íåãðàìè, à êðåîëàìè ñ ïðèìåñüþ íåãðèòÿíñêîé êðîâè è îáëàäàëè ñêîðåå åâðîïåéñêèì, ÷åì íåãðèòÿíñêèì, ìóçûêàëüíûì ìûøëåíèåì. Êîðåííûå àôðèêàíöû, ïðåæäå íå çíàâøèå äæàçà, íå ïîíèìàþò åãî, òî÷íî òàê æå òåðÿþòñÿ äæàçìåíû ïðè ïåðâîì çíàêîìñòâå ñ àôðèêàíñêîé ìóçûêîé. Äæàç - ýòî óíèêàëüíûé ñïëàâ ïðèíöèïîâ è ýëåìåíòîâ  åâðîïåéñêîé è àôðèêàíñêîé ìóçûêè.    </w:t>
      </w:r>
    </w:p>
    <w:p>
      <w:pPr>
        <w:pStyle w:val="Normal"/>
        <w:ind w:firstLine="720"/>
        <w:jc w:val="both"/>
        <w:rPr/>
      </w:pPr>
      <w:r>
        <w:rPr/>
        <w:t xml:space="preserve">Êàêèå æå ìóçûêàëüíûå òå÷åíèÿ è ñòèëè ïîâëèÿëè íà ñòàíîâëåíèå äæàçà? Êðîìå àôðèêàíñêîé êóëüòîâîé ìóçûêè, êîòîðóþ íåãðû ïðèâåçëè ñ ñîáîé íà àìåðèêàíñêóþ çåìëþ (ñïèðè÷óýëû, êîòîðûå áûëè íåîòúåìëåìîé ÷àñòüþ íåãðèòÿíñêèõ ðåëèãèîçíûõ öåðåìîíèé, ñòðèò-êðàé - ïåñíè óëè÷íûõ òîðãîâöåâ, óîðê-ñîíã - ïåñíè, êîòîðûå èñïîëíÿëèñü íåãðàìè ïðè ñîâåðøåíèè êàêîé-ëèáî ìîíîòîííîé ðàáîòû) ñâîå âëèÿíèå îêàçàëè áëþç è ðýã-òàéì -  ñòèëè, êîòîðûå ïîÿâèëèñü â íà÷àëå 20-õ ãîäîâ. </w:t>
      </w:r>
    </w:p>
    <w:p>
      <w:pPr>
        <w:pStyle w:val="Normal"/>
        <w:jc w:val="both"/>
        <w:rPr/>
      </w:pPr>
      <w:r>
        <w:rPr/>
        <w:t xml:space="preserve">           </w:t>
      </w:r>
    </w:p>
    <w:p>
      <w:pPr>
        <w:pStyle w:val="Normal"/>
        <w:jc w:val="both"/>
        <w:rPr/>
      </w:pPr>
      <w:r>
        <w:rPr/>
      </w:r>
    </w:p>
    <w:p>
      <w:pPr>
        <w:pStyle w:val="Normal"/>
        <w:jc w:val="both"/>
        <w:rPr/>
      </w:pPr>
      <w:r>
        <w:rPr/>
        <w:t>2) Ïåðâûå çâóêè äæàçà: “Original Dixieland Jazz Band”</w:t>
      </w:r>
    </w:p>
    <w:p>
      <w:pPr>
        <w:pStyle w:val="Normal"/>
        <w:jc w:val="both"/>
        <w:rPr/>
      </w:pPr>
      <w:r>
        <w:rPr/>
      </w:r>
    </w:p>
    <w:p>
      <w:pPr>
        <w:pStyle w:val="Normal"/>
        <w:ind w:firstLine="720"/>
        <w:jc w:val="both"/>
        <w:rPr/>
      </w:pPr>
      <w:r>
        <w:rPr/>
        <w:t>Øèðîêîèçâåñòíàÿ ëåãåíäà ãëàñèò, ÷òî äæàç ðîäèëñÿ â Íîâîì Îðëåàíå, îòêóäà íà ñòàðûõ êîëåñíûõ ïîðîõîäàõ äîáðàëñÿ ïî Ìèññèñèïè äî Ìåìôèñà, Ñåíò-Ëóèñà è íàêîíåö äî ×èêàãî. Îáîñíîâàííîñòü ýòîé ëåãåíäû â ïîñëåäíåå âðåìÿ ñòàâèëàñü ïîä ñîìíåíèå ðÿäîì èñòîðèêîâ äæàçà, è â íàøè äíè áûòóåò ìíåíèå,÷òî äæàç âîçíèê â íåãðèòÿíñêîé ñóáêóëüòóðå îäíîâðåìåííî â ðàçíûõ ìåñòàõ Àìåðèêè, â ïåðâóþ î÷åðåäü â Íüþ-Éîðêå, Êàíçàñ-Ñèòè, ×èêàãî è Ñåíò-Ëóèñå.</w:t>
      </w:r>
    </w:p>
    <w:p>
      <w:pPr>
        <w:pStyle w:val="Normal"/>
        <w:ind w:firstLine="720"/>
        <w:jc w:val="both"/>
        <w:rPr/>
      </w:pPr>
      <w:r>
        <w:rPr/>
        <w:t>È âñå-òàêè ñòàðàÿ ëåãåíäà, ïî-âèäèìîìó, íåäàëåêà îò èñòèíû. Äæàç äåéñòâèòåëüíî âîçíèê â Íîâîì Îðëåàíå, â åãî áåäíûõ êâàðòàëàõ è ïðèãîðîäàõ, è ïîòîì ðàñïðîñòðàíèëñÿ (õîòÿ è íå îáÿçàòåëüíî, ïî âñåé ñòðàíå. Åñòü îñíîâàíèÿ ïðèíÿòü èìåííî ýòó âåðñèþ. Âî-ïåðâûõ, â åå ïîëüçó ãîâîðÿò ñâèäåòåëüñòâà ñòàðûõ ìóçûêàíòîâ, êîòîðûå æèëè â ïåðèîä âûõîäà äæàçà çà ïðåäåëû íåãðèòÿíñêèõ ãåòòî. Âñå îíè ïîäòâåðæäàþò, ÷òî íîâîîðëåíñêèå ìóçûêàíòû èãðàëè ñîâåðøåííî îñîáåííóþ ìóçûêó, êîòîðóþ ñ ãîòîâíîñòüþ êîïèðîâàëè äðóãèå èñïîëíèòåëè.</w:t>
      </w:r>
    </w:p>
    <w:p>
      <w:pPr>
        <w:pStyle w:val="Normal"/>
        <w:ind w:firstLine="720"/>
        <w:jc w:val="both"/>
        <w:rPr/>
      </w:pPr>
      <w:r>
        <w:rPr/>
        <w:t>Òî, ÷òî Íîâûé Îðëåàí - êîëûáåëü äæàçà, ïîäòâåðæäàþò è ãðàìçàïèñè. “Âñå áåç èñêëþ÷åíèÿ äæàçîâûå ïëàñòèíêè, çàïèñàííûå íåãðàìè è áåëûìè äî 1924, à ìîæåò áûòü è äî 1925 ãîäà, ñäåëàíû ìóçûêàíòàìè èç Íîâîãî Îðëåàíà èëè îòêðîâåííûìè èìèòàòîðàìè ñòèëÿ èõ èãðû”</w:t>
      </w:r>
      <w:r>
        <w:rPr>
          <w:rStyle w:val="FootnoteCharacters"/>
          <w:rStyle w:val="FootnoteAnchor"/>
        </w:rPr>
        <w:footnoteReference w:id="3"/>
      </w:r>
      <w:r>
        <w:rPr/>
        <w:t xml:space="preserve">. </w:t>
      </w:r>
    </w:p>
    <w:p>
      <w:pPr>
        <w:pStyle w:val="Normal"/>
        <w:ind w:firstLine="720"/>
        <w:jc w:val="both"/>
        <w:rPr/>
      </w:pPr>
      <w:r>
        <w:rPr/>
        <w:t>Íî, âîçìîæíî, ñàìîå óáåäèòåëüíîå ñâèäåòåëüñòâî â ïîëüçó òîãî, ÷òî ðîäèíà äæàçà - Íîâûé Îðëåàí, çàêëþ÷àåòñÿ â õàðàêòåðå ñàìîãî ãîðîäà. Íîâûé Îðëåàí íå ïîõîæ íè íà îäèí ãîðîä ÑØÀ. Ýòîò ãîðîä áóêâàëüíî ïðîíèçàí ìóçûêîé è òàíöàìè. Âåñåëûé, øóìíûé,ïåñòðûé, îí âûäåëÿëñÿ ñðåäè äðóãèõ ãîðîäîâ ñâîåé ìóçûêàëüíîñòüþ è ïîýòîìó äàâàë íåãðó áîëüøå âîçìîæíîñòåé äëÿ ñàìîâûðàæåíèÿ, ÷åì ëþáîé äðóãîé ãîðîä íà Þãå ÑØÀ.  Ñ òî÷êè çðåíèÿ äæàçà îñîáåííî âàæåí òîò ôàêò, ÷òî â Íîâîì Îðëåàíå ñóøåñòâîâàëà óíèêàëüíàÿ ñóáêóëüòóðà òåìíîêîæèõ êðåîëîâ.</w:t>
      </w:r>
    </w:p>
    <w:p>
      <w:pPr>
        <w:pStyle w:val="Normal"/>
        <w:ind w:firstLine="720"/>
        <w:jc w:val="both"/>
        <w:rPr/>
      </w:pPr>
      <w:r>
        <w:rPr/>
        <w:t>Â ïåðèîä ìåæäó 1895 è 1910 ãîäàìè â Íîâîì Îðëåàíå ñêëàäûâàåòñÿ áîëüøàÿ ãðóïïà ìóçûêàíòîâ, èãðàâøèõ ñàìóþ ðàçëè÷íóþ ìóçûêó - áëþçû, ðåãòàéìû, ìàðøè, ïîïóëÿðíûå â áûòó ïåñíè, ïîïóððè íà òåìû èç îïåðíûõ óâåðòþð è àðèé, ñîáñòâåííûå îðèãèíàëüíûå ïüåñû. Àðìñòðîíã âïîñëåäñòâèè ÷àñòî âêëþ÷àë â ñâîè èìïðîâèçàöèè ôðàãìåíòû ïîïóëÿðíûõ îïåðíûõ ìåëîäèé. Êàê ïðàâèëî, öâåòíûå êðåîëû íå èãðàëè áëþçû, ïðåäïî÷èòàÿ èì êëàññè÷åñêóþ ìóçûêó, à íåãðîâ, íàïðîòèâ, âëåêëà ìóçûêà “ãðóáàÿ”, íàñûùåííàÿ ðåã-ðèòìàìè è ñèíêîïàìè, áëèçêèìè èõ ðîäíîìó ôîëüêëîðó. Ýòè äâà íàïðàâëåíèÿ ïîñòåïåííî ñëèâàëèñü: ìàðø, ðåãòàéì, óîðê-ñîíã, áëþç - åâðîïåèçèðîâàííàÿ àôðèêàíñêàÿ ìóçûêà è àôðèêàíèçèðîâàííàÿ åâðîïåéñêàÿ ìóçûêà - âñå âàðèëîñü â îäíîì êîòëå. È âîò îäíàæäû èç ýòîé ìåøàíèíû âîçíèêëà ìóçûêà, äîñåëå íåâåäîìàÿ, íè íà ÷òî íå ïîõîæàÿ, - ìóçûêà, êîòîðîé çà òðè ïîñëåäóþùèõ äåñÿòèëåòèÿ ïðåäñòîÿëî ïîêèíóòü óëèöû Íîâîãî Îðëåàíà, óâåñåëèòåëüíûå çàâåäåíèÿ è òàíöçàëû è çàâîåâàòü âåñü ìèð.</w:t>
      </w:r>
    </w:p>
    <w:p>
      <w:pPr>
        <w:pStyle w:val="Normal"/>
        <w:ind w:firstLine="720"/>
        <w:jc w:val="both"/>
        <w:rPr/>
      </w:pPr>
      <w:r>
        <w:rPr/>
        <w:t>26 ôåâðàëÿ 1917 ãîäà â Íüþ-Éîðêñêîé ñòóäèè ôèðìû “Victor” çàïèñàëè ïåðâóþ äæàçîâóþ ãðàìïëàñòèíêó</w:t>
      </w:r>
      <w:r>
        <w:rPr>
          <w:rStyle w:val="FootnoteCharacters"/>
          <w:rStyle w:val="FootnoteAnchor"/>
        </w:rPr>
        <w:footnoteReference w:id="4"/>
      </w:r>
      <w:r>
        <w:rPr/>
        <w:t>. Çíà÷åíèå ýòîãî ñîáûòèÿ â èñòîðèè äæàçà ïåðåîöåíèòü íåâîçìîæíî. Äî âûõîäà â ñâåò ýòîé ïëàñòèíêè äæàç áûë ñêðîìíûì îòâåòâëåíèåì ìóçûêàëüíîãî ôîëüêëîðà, êðóã åãî èñïîëíèòåëåé îãðàíè÷èâàëñÿ íåñêîëüêèìè ñîòíÿìè íåãðîâ è ãîðñòêîé áåëûõ íîâîîðëåàíöåâ, çà ïðåäåëàìè ýòîãî ãîðîäà åãî ñëûøàëè êðàéíå ðåäêî. Ïîñëå âûõîäà ïëàñòèíêè “äæàç” â òå÷åíèå íåñêîëüêèõ íåäåëü îøåëîìèë Àìåðèêó, à ïÿòåðî áåëûõ ìóçûêàíòîâ ñòàëè çíàìåíèòîñòÿìè. Îíè íàçâàëè ñâîé îðêåñòð “Original Dixieland Jazz Band”.</w:t>
      </w:r>
    </w:p>
    <w:p>
      <w:pPr>
        <w:pStyle w:val="Normal"/>
        <w:jc w:val="both"/>
        <w:rPr/>
      </w:pPr>
      <w:r>
        <w:rPr/>
        <w:t>Ìíîãèå äåñÿòèëåòèÿ èññëåäîâàòåëè äæàçà íå ìîãóò ñêðûòü íåäîâîëüñòâà è ðàçäðàæåíèÿ ïî ïîâîäó òîãî, ÷òî çàïèñü ïåðâîé äæàçîâîé ïëàñòèíêè ïðèíàäëåæèò ãðóïïå áåëûõ ìóçûêàíòîâ, à íå íåãðèòÿíñêîìó îðêåñòðó.</w:t>
      </w:r>
    </w:p>
    <w:p>
      <w:pPr>
        <w:pStyle w:val="Normal"/>
        <w:ind w:firstLine="720"/>
        <w:jc w:val="both"/>
        <w:rPr/>
      </w:pPr>
      <w:r>
        <w:rPr/>
        <w:t>“</w:t>
      </w:r>
      <w:r>
        <w:rPr/>
        <w:t>Original Dixieland Jazz Band” ñ÷èòàëñÿ àíñàìáëåì áåç ðóêîâîäèòåëÿ, íî íà ñàìîì äåëå öåíòðàëüíîé ôèãóðîé â íåì áûë êîðíåòèñò  Íèê äå Ëà Ðîêêà, êîòîðûé íå òîëüêî çàäàâàë òîí êàê èñïîëíèòåëü, íî è ðóêîâîäèòåëü âñåìè äåëàìè ãðóïïû.</w:t>
      </w:r>
    </w:p>
    <w:p>
      <w:pPr>
        <w:pStyle w:val="Normal"/>
        <w:ind w:firstLine="720"/>
        <w:jc w:val="both"/>
        <w:rPr/>
      </w:pPr>
      <w:r>
        <w:rPr/>
        <w:t>Çà äâå èëè òðè íåäåëè àíñàìáëü íîâîîðëåàíñêèõ ìóçûêàíòîâ ïîêîðèë âåñü Íüþ-Éîðê. Àíãàæåìåíòû ñëåäîàâàëè îäèí çà äðóãèì, Ïîïóëÿðíîñòü àíñàìáëÿ è ïðèâåëà  ê ïîÿâëåíèþ  ïåðâûõ äæàçîâûõ ãðàìïëàñòèíîê. Òèðàæ èõ ïåðâîé ïëàñòèíêè ïðåâûñèë ìèëëèîí ýêçåìïëÿðîâ - öèôðà ïî òåì âðåìåíàì íåñëûõàííàÿ. Â ïîñëåäóþùèå ãîäû àíñàìáëü çàïèñàë îêîëî äþæèíû ïëàñòèíîê è ñîâåðøèë ãàñòðîëüíóþ ïîåçäêó ïî Àíãëèè. Ñî âðåìåíåì îí ïðèîáðåòàë âñå áîëåå êîììåð÷åñêèé õàðàêòåð è â ñåðåäèíå 20-õ ãîäîâ ðàñïàëñÿ. Â 1936 ãîäó àíñàìáëü âíîâü ïîïûòàëèñü âîçðîäèòü, íî, ïîñêîëüêó îí íå èìåë óñïåõà ó ïóáëèêè, èç ýòîé çàòåè íè÷åãî íå âûøëî.</w:t>
      </w:r>
    </w:p>
    <w:p>
      <w:pPr>
        <w:pStyle w:val="Normal"/>
        <w:ind w:firstLine="720"/>
        <w:jc w:val="both"/>
        <w:rPr/>
      </w:pPr>
      <w:r>
        <w:rPr/>
        <w:t xml:space="preserve">Â íàøè äíè àíñàìáëü  “Original Dixieland Jazz Band” ïðåäñòàâëÿåò èíòåðåñ ãëàâíûì îáðàçîì äëÿ èñòîðèêîâ äæàçà. Áîëüøèíñòâî ñîâðåìåííûõ ñëóøàòåëåé íàõîäÿò èõ ìóçûêó ñêó÷íîé è äàæå íåëåïîé. Îäíàêî â ñâîå âðåìÿ èõ àâòîðèòåò ó ïóáëèêè áûë î÷åíü âûñîêèì. Â òå÷åíèå äâóõ-òðåõ ëåò, ïîêà íå áûëî çàïèñåé äðóãèõ äæàç-áýíäîâ, ýòîò àíñàìáëü áûë åäèíñòâåííûì â ñâîåì ðîäå. Êàæäûé àìåðèêàíåö, õîòü ñêîëüêî-íèáóäü èíòåðåñîâàâøèéñÿ ïîïóëÿðíîé ìóçûêîé, çíàë èõ ïëàñòèíêè. Ìîëîäûå ìóçûêàíòû, áîëüøåé ÷àñòüþ áåëûå, èçó÷àëè ýòó ìóçûêó ïî ãðàìçàïèñÿì òàêò çà òàêòîì, ïîêà íå çàó÷èâàëè ïàðòèè âñåõ èíñòðóìåíòîâ íàèçóñòü. Îðêåñòðû ñ óñòîÿâøåéñÿ ðåïóòàöèåé, ïîääàâøèñü ìîäíîìó ïîâåòðèþ, ïûòàëèñü èìèòèðîâàòü äæàç è âîñïðîèçâåñòè õàðàêòåðíûé ðåã-ðèòì. </w:t>
      </w:r>
    </w:p>
    <w:p>
      <w:pPr>
        <w:pStyle w:val="Normal"/>
        <w:ind w:firstLine="720"/>
        <w:jc w:val="both"/>
        <w:rPr/>
      </w:pPr>
      <w:r>
        <w:rPr/>
        <w:t>Âûõîäó äæàçà èç íåãðèòÿíñêèõ ðàéîíîâ Íîâîãî Îðëåàíà ñïîñîáñòâîâàëî îäíî âàæíîå îáñòîÿòåëüñòâî: ìåõàíèçàöèÿ  ðàçâëå÷åíèé, ïðåæäå âñåãî ðàñïðîñòðàíåíèå ôîíîãðàôè÷åñêîé çâóêîçàïèñè. Íî çâóêîçàïèñü áûëà íå ïåðâûì èçîáðåòåíèåì, îêàçàâøèì âëèÿíèå íà ðàçâèòèå äæàçà. Âàæíóþ ðîëü â ïîïóëÿðèçàöèè ðåãòàéìà ñûãðàëî ìåõàíè÷åñêîå ôîðòåïèàíî, ïîçâîëèâøåå òåì, êòî ïëîõî âëàäåë èíñòðóìåíòîì, óñëûøàòü ó ñåáÿ äîìà ïüåñû Äæîïëèíà è äðóãèõ èçâåñòíûõ â òî âðåìÿ ìóçûêàíòîâ. Îíî ñëóæèëî òàêæå âàæíûì ñðåäñòâîì îáó÷åíèÿ ìîëîäûõ èñïîëíèòåëåé. Íåìàëî íà÷èíàþùèõ ïèàíèñòîâ ðåãòàéìà âûðàáàòûâàëè ñâîþ òåõíèêó, ñëåäÿ çà êëàâèøàìè, ïðèâîäèìûìè â äâèæåíèå âìîíòèðîâàííûì â ìåõàíè÷åñêîå ôîðòåïèàíî ñïåöèàëüíûì óñòðîéñòâîì. Îäíèì èç òàêèõ ïèàíèñòîâ áûë Äþê Ýëëèíãòîí.</w:t>
      </w:r>
    </w:p>
    <w:p>
      <w:pPr>
        <w:pStyle w:val="Normal"/>
        <w:ind w:firstLine="720"/>
        <w:jc w:val="both"/>
        <w:rPr/>
      </w:pPr>
      <w:r>
        <w:rPr/>
        <w:t>Îäíàêî ôîíîãðàô áûë áîëåå óíèâåðñàëåí, íåæåëè ìåõàíè÷åñêîå ôîðòåïèàíî, è ïîýòîìó îí áûñòðî çàâîåâàë ïî÷åòíîå ìåñòî â êóëüòóðå XX âåêà. Êàê áû òî íè áûëî, íî îí ñïîñîáñòâîâàë ðàñïðîñòðàíåíèþ äæàçà, îñîáåííî ïîñëå òîãî, êàê ôîíîãðàô ïîÿâèëñÿ ïî÷òè â êàæäîé ñåìüå.</w:t>
      </w:r>
    </w:p>
    <w:p>
      <w:pPr>
        <w:pStyle w:val="Normal"/>
        <w:ind w:firstLine="720"/>
        <w:jc w:val="both"/>
        <w:rPr/>
      </w:pPr>
      <w:r>
        <w:rPr/>
        <w:t>Âñå ýòè ÿâëåíèÿ è âûçâàëè ïîâàëüíîå óâëå÷åíèå ìóçûêîé êîòîðóþ øèðîêàÿ ïóáëèêà íàçûâàëà äæàçîì. Â äåéñòâèòåëüíîñòè áîëüøàÿ ÷àñòü òîãî, ÷òî îíà ñëóøàëà, áûëà èëè îáû÷íîé òàíöåâàëüíîé ìóçûêîé, èëè îáðàáîòêàìè ïîïóëÿðíûõ ìåëîäèé ñ ìèíèìàëüíûìè ýëåìåíòàìè äæàçà. Òàêóþ êîììåð÷åñêóþ ìóçûêó èãðàëè êàê íåãðû, òàê è áåëûå ìóçûêàíòû. Åé áûëà ñâîéñòâåííà íåðîâíàÿ ìåòðè÷åñêàÿ ïóëüñàöèÿ; ñ ïîìîùüþ ñóðäèí ìóçûêàíòû èçâëåêàëè èç èíñòðóìåíòîâ íåîáû÷íûå “ðû÷àùèå” çâóêè, ÿêîáû ïðèñóùèå äæàçó. Íåêîòîðûå èñïîëíèòåëè òàêîé ìóçûêè ïðîñëàâèëèñü è äàæå ðàçáîãàòåëè. Ñàìûì èçâåñòíûì èç íèõ áûë Ïîë Óàéòìåí.</w:t>
      </w:r>
    </w:p>
    <w:p>
      <w:pPr>
        <w:pStyle w:val="Normal"/>
        <w:ind w:firstLine="720"/>
        <w:jc w:val="both"/>
        <w:rPr/>
      </w:pPr>
      <w:r>
        <w:rPr/>
        <w:t>Óàéòìåí ðîäèëñÿ â 1890 ãîäó, ìóçûêàëüíîå îáðàçîâàíèå ïîëó÷èë ïî êëàññó ñêðèïêè; èãðàë â ñèìôîíè÷åñêèõ îðêåñòðàõ Äåíâåðà è Ñàí-Ôðàíöèñêî. Â 1919 ãîäó îí âîçãëàâèë òàíöåâàëüíûé îðêåñòð è çà äâà-òðè ãîäà ñäåëàë åãî ñàìûì ïîïóëÿðíûì êîëëåêòèâîì â ÑØÀ. Êîãäà äæàçîâûé áóì äîñòèã àïîãåÿ, îí ïðèñâîèë ñåáå òèòóë “êîðîëÿ äæàçà”. Ñàì Óàéòìåí áûë äæàçìåíîì, íî õîðîøî ðàçáèðàëñÿ â ýòîé ìóçûêå, è â ðàçíîå âðåìÿ â åãî îðêåñòðå èãðàëè âñå ëó÷øèå áåëûå ìóçûêàíòû äæàçà òåõ ëåò. Èñïîëíÿåìàÿ îðêåñòðîì ìóçûêà áûëà èìïîçàíòíîé è ïîëíîçâó÷íîé” ñâåðõäåòàëèçèðîâàííàÿ â íîòíîé çàïèñè, îíà ïðåòåíäîâàëà íà “ñåðüåçíîñòü” è ïðè ýòîì áûëà  ïî÷òè ïîëíîñòüþ ëèøåíà äóõà äæàçà. Ïðàâäà, íåêîòîðûì ìóçûêàíòàì îðêåñòðà, îñîáåííî Áåéäåðáåêó, èíîãäà äîçâîëÿëîñü èãðàòü êîðîòêèå äæàçîâûå ñîëî.</w:t>
      </w:r>
    </w:p>
    <w:p>
      <w:pPr>
        <w:pStyle w:val="Normal"/>
        <w:ind w:firstLine="720"/>
        <w:jc w:val="both"/>
        <w:rPr/>
      </w:pPr>
      <w:r>
        <w:rPr/>
        <w:t>Èìåííî ýòó ìóçûêó øèðîêàÿ áåëàÿ ïóáëèêà ïðèíèìàëà çà äæàç. Îíà, îäíàêî, áûëà íå î÷åíü ðàçáîð÷èâà, è ïîýòîìó íà ýñòðàäó ïðîíèêàëî ìíîãî èñòèííîãî äæàçà. Òàêàÿ ñèòóàöèÿ ïîçâîëèëà ïèîíåðàì äæàçà èìåòü ïîñòîÿííóþ ðàáîòó, ñîâåðøåíñòâîâàòü ñâîå ìàñòåðñòâî, ó÷àñòâîâàòü â çàïèñÿõ íà ïëàñòèíêè. Èìåííî áëàãîäàðÿ òûñÿ÷àì ãðàìïëàñòèíîê  ñ çàïèñÿìè ïåðâîêëàññíûõ ìóçûêàíòîâ íåóêëîííî âîçðàñòàë èíòåðåñ ê íîâîîðëåàíñêîé ìóçûêå.</w:t>
      </w:r>
    </w:p>
    <w:p>
      <w:pPr>
        <w:pStyle w:val="Normal"/>
        <w:tabs>
          <w:tab w:val="clear" w:pos="720"/>
          <w:tab w:val="left" w:pos="2160" w:leader="none"/>
        </w:tabs>
        <w:jc w:val="both"/>
        <w:rPr/>
      </w:pPr>
      <w:r>
        <w:rPr/>
        <w:t xml:space="preserve">     </w:t>
      </w:r>
    </w:p>
    <w:p>
      <w:pPr>
        <w:pStyle w:val="Normal"/>
        <w:tabs>
          <w:tab w:val="clear" w:pos="720"/>
          <w:tab w:val="left" w:pos="2160" w:leader="none"/>
        </w:tabs>
        <w:jc w:val="both"/>
        <w:rPr/>
      </w:pPr>
      <w:r>
        <w:rPr/>
      </w:r>
    </w:p>
    <w:p>
      <w:pPr>
        <w:pStyle w:val="Normal"/>
        <w:jc w:val="both"/>
        <w:rPr/>
      </w:pPr>
      <w:r>
        <w:rPr/>
        <w:t>3) Ñèäíåé Áåøå è Äæîçåô “Êèíã” Îëèâåð</w:t>
      </w:r>
    </w:p>
    <w:p>
      <w:pPr>
        <w:pStyle w:val="Normal"/>
        <w:tabs>
          <w:tab w:val="clear" w:pos="720"/>
          <w:tab w:val="left" w:pos="2160" w:leader="none"/>
        </w:tabs>
        <w:jc w:val="both"/>
        <w:rPr/>
      </w:pPr>
      <w:r>
        <w:rPr/>
      </w:r>
    </w:p>
    <w:p>
      <w:pPr>
        <w:pStyle w:val="Normal"/>
        <w:tabs>
          <w:tab w:val="clear" w:pos="720"/>
          <w:tab w:val="left" w:pos="-1440" w:leader="none"/>
        </w:tabs>
        <w:ind w:firstLine="720"/>
        <w:jc w:val="both"/>
        <w:rPr/>
      </w:pPr>
      <w:r>
        <w:rPr/>
        <w:t>Ïåðâûå äæàçìåíû ñòàëè óåçæàòü èç Íîâîãî Îðëåàíà åùå â íà÷àëå 10-õ ãîäîâ, íî ìàññîâûé èõ îòúåçä íà÷àëñÿ â 1917 ãîäó, ïîñëå çàêðûòèÿ Ñòîðèâèëëÿ</w:t>
      </w:r>
      <w:r>
        <w:rPr>
          <w:rStyle w:val="FootnoteCharacters"/>
          <w:rStyle w:val="FootnoteAnchor"/>
        </w:rPr>
        <w:footnoteReference w:id="5"/>
      </w:r>
      <w:r>
        <w:rPr/>
        <w:t>. Çàíÿòîñòü ìóçûêàíòîâ â ñâÿçè ñ çàêðûòèåì Ñòîðèâèëëÿ (ìóçûêà â êîòîðîì ÿâëÿëàñü íåîòúåìëåìîé ÷àñòüþ) îòíþäü íå óìåíüøèëàñü, òàê êàê áîëüøèíñòâî îðêåñòðîâ  ðàáîòàëè âíå Ñòîðèâèëëÿ. Òàêèì îáðàçîì, ýòîò ôàêò áûë ÷èñòî ñèìâîëè÷åñêèé. Ìóçûêàíòîâ âëåêëè íà Ñåâåð ïðåæäå âñåãî ýêîíîìè÷åñêèå ñîîáðàæåíèÿ, ñâÿçàííûå ñ ðîñòîì íåãðèòÿíñêèõ ãåòòî â êðóïíûõ ãîðîäàõ ñåâåðíûõ øòàòîâ. Òàê èëè èíà÷å, áîëüøèíñòâî âåäóùèõ íîâîîðëåàíñêèõ äæàçìåíîâ ïîêèíóëî ñâîé ðîäíîé ãîðîä. Äâîå èç íèõ ïîçäíåå îñòàâèëè çàìåòíûé ñëåä â èñòîðèè äæàçà. Ðå÷ü èäåò î Äæîçåôå “Êèíãå” Îëèâåðå è Ñèäíåå Áåøå.</w:t>
      </w:r>
    </w:p>
    <w:p>
      <w:pPr>
        <w:pStyle w:val="Normal"/>
        <w:ind w:firstLine="720"/>
        <w:jc w:val="both"/>
        <w:rPr/>
      </w:pPr>
      <w:r>
        <w:rPr/>
        <w:t xml:space="preserve">Ñèäíåé Áåøå áûë äëÿ äæàçà ôèãóðîé íåòèïè÷íîé. Êàê ïðàâèëî, íàñòîÿùèé äæàçîâûé ìóçûêàíò - ýòî “êîëëåêòèâèñò”, òàêîâà ñïåöèôèêà äæàçîâîãî èñêóññòâà. À Áåøå áûë îäèíîêèì ñòðàííèêîì. Îí ñ ëåãêîñòüþ ïåðååçæàë èç Íîâîãî Îðëåàíà â ×èêàãî, èç ×èêàãî â Íüþ-Éîðê, èç Íüþ-Éîðêà â Ëîíäîí, èç Ëîíäîíà â Ïàðèæ, à ïîòîì âíîâü âîçâðàùàëñÿ â Íîâûé Îðëåàí. Åìó áûëî âñå ðàâíî, ãäå èãðàòü.           </w:t>
      </w:r>
    </w:p>
    <w:p>
      <w:pPr>
        <w:pStyle w:val="Normal"/>
        <w:ind w:firstLine="720"/>
        <w:jc w:val="both"/>
        <w:rPr/>
      </w:pPr>
      <w:r>
        <w:rPr/>
        <w:t>Ñèäíåÿ Áåøå îòëè÷àëî âå÷íîå ñòðåìëåíèå áûòü ïåðâûì; â ëþáîé ìóçûêàëüíîé ñèòóàöèè îí âñåãäà õîòåë áûòü â öåíòðå âíèìàíèÿ, è êàê ïðàâèëî, åìó ýòî óäàâàëîñü. Åäâà ëè ýòî ìîãëî ðàñïîëîæèòü ê íåìó êîëëåã-ìóçûêàíòîâ. Ïðèäèð÷èâûé è òðåáîâàòåëüíûé, íåèñòîâûé è æèçíè, è â èññêóñòâå, îí áûë îäíèì èç ñàìûõ ÿðêèõ èñïîëíèòåëåé â èñòîðèè äæàçà. Äþê Ýëëèíãòîí, ãîðÿ÷î ëþáèâøèé Áåøå, ñ÷èòàë åãî “ñàìûì óíèêàëüíûì ÷åëîâåêîì â äæàçå”. Â ñâîåé îöåíêå Ýëëèíãòîí íå îäèíîê: âëèÿíèå Áåøå íà ìóçûêàíòîâ ðàííåãî äæàçà áûëî îãðîìíûì.</w:t>
      </w:r>
    </w:p>
    <w:p>
      <w:pPr>
        <w:pStyle w:val="Normal"/>
        <w:ind w:firstLine="720"/>
        <w:jc w:val="both"/>
        <w:rPr/>
      </w:pPr>
      <w:r>
        <w:rPr/>
        <w:t>Ñèäíåé Áåøå ðîäèëñÿ â 1897 ãîäó â îáû÷íîé êðåîëüñêîé ñåìüå. Â ÷åòûðíàäöàòü ëåò îí óøåë èç äîìà è ñòàë áðîäÿæíè÷àòü. Â 1918 ãîäó â ×èêàãî åãî óñëûøàë Óèëë Ìýðèîí Êóê, èçâåñòíûé íåãðèòÿíñêèé êîìïîçèòîð è äèðèæåð. Êóê êîíöåðòèðîâàë ñî ñðàâíèòåëüíî áîëüøîé ãðóïïîé, êîòîðàÿ áûëà íå äæàç-áýíäîì, à ñêîðåå ýñòðàäíûì îðêåñòðîì, èñïîëüçîâàâøèì óâåðòþðû, ðåãòàéìû è ïîïóëÿðíûå ìåëîäèè. Êóê ïðèãëàñèë Áåøå â Íüþ-Éîðê, à çàòåì â 1919 ãîäó è Åâðîïó</w:t>
      </w:r>
      <w:r>
        <w:rPr>
          <w:rStyle w:val="FootnoteCharacters"/>
          <w:rStyle w:val="FootnoteAnchor"/>
        </w:rPr>
        <w:footnoteReference w:id="6"/>
      </w:r>
      <w:r>
        <w:rPr/>
        <w:t>. Ïðåêðàñíûé èìïðîâèçàòîð, Áåøå ñòàë çâåçäîé îðêåñòðà. Âûäàþùèéñÿ øâåéöàðñêèé äèðèæåð òîãî âðåìåíè Ýðíñò Àíñåðìå ïèñàë: “Â “Southern Syncopated Orchestra” åñòü âûäàþùèéñÿ âèðòóîç - êëàðíåòèñò, êîòîðûé, êàê ìíå êàæåòñÿ, ïåðâûì ñðåäè íåãðîâ ñóìåë ñûãðàòü íà êëàðíåòå ïðåâîñõîäíûå áëþçû... ß õî÷ó, ÷òîáû âñå çàïîìíèëè èìÿ ýòîãî ãåíèàëüíîãî èñïîëíèòåëÿ, ñàì æå ÿ íå çàáóäó åãî íèêîãäà - åãî çîâóò Ñèäíåé Áåøå”.</w:t>
      </w:r>
    </w:p>
    <w:p>
      <w:pPr>
        <w:pStyle w:val="Normal"/>
        <w:ind w:firstLine="720"/>
        <w:jc w:val="both"/>
        <w:rPr/>
      </w:pPr>
      <w:r>
        <w:rPr/>
        <w:t xml:space="preserve">Åñëè Áåøå ê ýòîìó âðåìåíè åùå íå óñâîèë êàïðèçíûé òîí çâåçäû, òî òàêèå âûñêàçûâàíèÿ ïîäòàëêèâàëè åãî ê ýòîìó. Îí  èãðàë íå òîëüêî ó Êóêà, íî è â äðóãèõ ãðóïïàõ, ãàñòðîëèðóþùèõ â Ëîíäîíå è Ïàðèæå. Îäíàæäû â Ëîíäîíå îí ñëó÷àéíî óâèäåë èíñòðóìåíò, íà êîòîðîì åìó åùå íå ïðèõîäèëîñü èãðàòü, - ñîïðàíî-ñàêñîôîí. Â 20-õ ãîäàõ ñàêñîôîí âñå åùå áûë íîâèíêîé è äæàçìåíû òîëüêî íà÷èíàëè åãî îñâàèâàòü. Ñóùåñòâóåò íåñêîëüêî ðàçíîâèäíîñòåé ñàêñîôîíà, èìåþùèõ ðàçëè÷íûå ðåãèñòðû -  îò áàñà äî ñîïðàíî. Ñîïðàíî- ñàêñîôîí áûâàåò äâóõ òèïîâ: èçîãíóòûé, ïîõîæèé íà óìåíüøåííûé àëüò - ñàêñîôîí, è ïðÿìîé, íàïîìèíàþùèé ïî âèäó óòîëùåííûé ìåòàëëè÷åñêèé êëàðíåò. Èíñòðóìåíò, ïîïàâøèé â ðóêè Áåøå, áûë ïðÿìîé. Áûñòðî îñâîèâ åãî, Áåøå ñòàë ïåðâûì èçâåñòíûì ñàêñîôîíèñòîì äæàçà. Îí èãðàë íà ñàêñîôîíå âñå ÷àùå è ÷àùå (ïåðèîäè÷åñêè âîçâðàùàÿñü ê èãðå íà êëàðíåòå), à çàòåì ïîëíîñòüþ ïåðåøåë íà ýòîò ïîëþáèâøèéñÿ åìó èíñòðóìåíò. </w:t>
      </w:r>
    </w:p>
    <w:p>
      <w:pPr>
        <w:pStyle w:val="Normal"/>
        <w:ind w:firstLine="720"/>
        <w:jc w:val="both"/>
        <w:rPr/>
      </w:pPr>
      <w:r>
        <w:rPr/>
        <w:t>Áåøå âåðíóëñÿ â ÑØÀ â íà÷àëå 20-õ ãîäîâ, è äâà ïîñëåäóþùèõ äåñÿòèëåòèÿ îí ðàáîòàë â îñíîâíîì çäåñü. Â 1929 ãîäó îí, ïðàâäà, ãàñòðîëèðîâàë â Ïàðèæå , à â 30-õ ãîäàõ -  â Ãåðìàíèè è Ðîññèè, íî ýòî áûëè íåïðîäîëæèòåëüíûå ïîåçäêè. Â 1949 ãîäó îí îêîí÷àòåëüíî ïîñåëèëñÿ â Ïàðèæå. Ôðàíöóçû, õîðîøî çíàâøèå ìóçûêàíòà, ïðèíÿëè åãî ñ ðàñïðîñòåðòûìè îáúÿòèÿìè - âåäü â æèëàõ Áåøå òåêëà ôðàíöóçñêàÿ êðîâü. Óìåð Áåøå âî Ôðàíöèè â 1959 ãîäó, îêðóæåííûé ïî÷åòîì è ñëàâîé.</w:t>
      </w:r>
    </w:p>
    <w:p>
      <w:pPr>
        <w:pStyle w:val="Normal"/>
        <w:ind w:firstLine="720"/>
        <w:jc w:val="both"/>
        <w:rPr/>
      </w:pPr>
      <w:r>
        <w:rPr/>
        <w:t>Òðóäíî ïåðåîöåíèòü âëèÿíèå Áåøå íà äæàç. Íèêòî íå ìîã ñðàâíèòüñÿ ñ íèì â èãðå íà ñîïðàíî-ñàêñîôîíå, äà è ðåäêî êòî ïûòàëñÿ êîïèðîâàòü åãî ñòèëü. Â òå÷åíèå 20-õ, 30-õ è äàæå â íà÷àëå 40-õ ìíîãèå äæàçìåíû èñïûòûâàëè íà ñåáå åãî âëèÿíèå. Äæîííè Õîäæåñ - âåëèêèé àëüò-ñàêñîôîíèñò îðêåñòðà Äþêà Ýëëèíãòîíà è îäèí èç âåäóùèõ ñàêñîôîíèñòîâ ìèðà - ñôîðìèðîâàëñÿ êàê ìóçûêàíò, èçó÷àÿ Áåøå; ñóäÿ ïî  òîìó, êàê áûñòðî ðîñëî ìàñòåðñòâî Àðìñòðîíãà (1923-1926), îí, âèäèìî, òîæå ïåðåíÿë íåêîòîðûå ïðèåìû äæàçîâîé ôðàçèðîâêè ó ñâîåãî íîâîîðëåàíñêîãî êîëëåãè. Áóäó÷è îäíèì èç ðîäîíà÷àëüíèêîâ äæàçà, Áåøå îñòàâèë çàìå÷àòåëüíûå îáðàçöû ýòîé ìóçûêè.</w:t>
      </w:r>
    </w:p>
    <w:p>
      <w:pPr>
        <w:pStyle w:val="Normal"/>
        <w:ind w:firstLine="720"/>
        <w:jc w:val="both"/>
        <w:rPr/>
      </w:pPr>
      <w:r>
        <w:rPr/>
        <w:t xml:space="preserve">Ïðèìåðíî â òî æå âðåìÿ, ÷òî è Áåøå, ïîêèíóë Íîâûé Îðëåàí äðóãîé ìóçûêàíò, êîòîðûé ïî ñèëå âëèÿíèÿ íà äæàç ìîã ñðàâíèòüñÿ òîëüêî ñ Áåøå. Ýòî áûë îäèí èç ïëåÿäû íîâîîðëåàíñêèõ êîðîëåé êîðíåòà, çâàëè åãî Äæîçåô Îëèâåð. Îí áûë ïðèðîæäåííûì ëèäåðîì, ïîëíîé ïðîòèâîïîëîæíîñòüþ Áåøå. </w:t>
      </w:r>
    </w:p>
    <w:p>
      <w:pPr>
        <w:pStyle w:val="Normal"/>
        <w:ind w:firstLine="720"/>
        <w:jc w:val="both"/>
        <w:rPr/>
      </w:pPr>
      <w:r>
        <w:rPr/>
        <w:t>Äæàçîâûé ìóçûêàíò, êàê ïðàâèëî, âûíóæäåí ðàáîòàòü â òåñíîì êîíòàêòå ñ ëþäüìè, ÷åé òåìïåðàìåíò íå âñåãäà ãàðìîíèðóåò ñ åãî ñîáñòâåííûì. Íåîáõîäèìî òàêæå èìåòü â âèäó, ÷òî èñêóññòâî äæàçà ñóùåñòâîâàëî â ðàìêàõ èíäóñòðèè ðàçâëå÷åíèé, êîòîðàÿ ñòàâèëà ïåðåä ñîáîé ñîâñåì èíûå öåëè. Åñëè ïèñàòåëþ èëè õóäîæíèêó ëèøü èçðåäêà ïðèõîäèòñÿ ïðîÿâëÿòü óìåíèå ëàäèòü ñ áîëüøèì ÷èñëîì ëþäåé, òî äëÿ äæàçìåíà ýòî ïîâñåäíåâíàÿ çàáîòà. Åãî ðåïóòàöèÿ çàâèñèò íå òîëüêî îò òàëàíòà, íî è îò ñïîñîáíîñòè íàõîäèòü îáùèé ÿçûê ñ êîëëåãàìè.</w:t>
      </w:r>
    </w:p>
    <w:p>
      <w:pPr>
        <w:pStyle w:val="Normal"/>
        <w:ind w:firstLine="720"/>
        <w:jc w:val="both"/>
        <w:rPr/>
      </w:pPr>
      <w:r>
        <w:rPr/>
        <w:t>Îëèâåð áûë èç òåõ, êòî áûñòðî âõîäèë â êîíòàêò ñî ñâîèì ïðîôåññèîíàëüíûì îêðóæåíèåì.0í õîðîøî çíàë, ÷òî è êàê äîëæåí èãðàòü îðêåñòð, óìåë íàéòè ïîäõîä ê êàæäîìó ìóçûêàíòó è çàñòàâèòü åãî âûïîëíèòü íàìå÷åííîå.</w:t>
      </w:r>
    </w:p>
    <w:p>
      <w:pPr>
        <w:pStyle w:val="Normal"/>
        <w:ind w:firstLine="720"/>
        <w:jc w:val="both"/>
        <w:rPr/>
      </w:pPr>
      <w:r>
        <w:rPr/>
        <w:t>Îëèâåð ðîäèëñÿ â Íîâîì Îðëåàíå â 1885 ãîäó. Ìàòü Îëèâåðà óìåðëà, êîãäà åìó áûëî 15 ëåò, è åãî âîñïèòûâàëà òåòêà. Ïðèìåðíî â òî æå âðåìÿ Îëèâåð íà÷àë èãðàòü â îäíîì èç ìåñòíûõ äóõîâûõ îðêåñòðîâ. Â ïåðèîä ôîðìèðîâàíèÿ ðàííåãî äæàçà Îëèâåð âûñòóïàë â èçâåñòíûõ íåãðèòÿíñêèõ è êðåîëüñêèõ àíñàìáëÿõ Íîâîãî Îðëåàíà. Â íà÷àëå 10-õ ãîäîâ îí ðàáîòàë â Ñòîðèâèëëå è â ðàçíîå âðåìÿ èãðàë ïðàêòè÷åñêè ñî âñåìè íîâîîðëåàíñêèìè ïèîíåðàìè äæàçà. Ê 1915 ãîäó åãî óæå ñ÷èòàëè îäíèì èç âåäóùèõ äæàçìåíîâ ãîðîäà.</w:t>
      </w:r>
    </w:p>
    <w:p>
      <w:pPr>
        <w:pStyle w:val="Normal"/>
        <w:jc w:val="both"/>
        <w:rPr/>
      </w:pPr>
      <w:r>
        <w:rPr/>
        <w:t>Â 1922 ãîäó Îëèâåð ñîáðàë ãðóïïó ïîä íàçâàíèåì “King Oliver’s Creole Jazz Band”. Êðîìå Îëèâåðà, â ñîñòàâ ãðóïïû âõîäèëè êëàðíåòèñò Äæîííè Äîääñ, åãî áðàò, áàðàáàíùèê Óîððåí “Áåáè” Äîäñ, òðîìáîíèñò Îíîðå Äþòðå, ïèàíèñòêà Ëèë Õàðäèí è êîíòðàáàñèñò Áèëë Äæîíñîí. Ïî íåÿñíûì ïðè÷èíàì Îëèâåð ðåøèë ââåñòè â îðêåñòð âòîðîé êîðíåò. Òî ëè åìó íå õîòåëîñü èãðàòü ñàìîìó, òî ëè îí óñòàâàë ê êîíöó âå÷åðà, à ìîæåò áûòü, åìó ïðîñòî íðàâèëîñü ñî÷åòàíèå äâóõ êîðíåòîâ - êàê áû òî íè áûëî, íî îí ïðèãëàñèë â ñâîþ ãðóïïó äâàäöàòèäâóõëåòíåãî Ëóè Àðìñòðîíãà. Ñíà÷àëà ãðóïïà âûñòóïàëà â êàáàðå “Ëèíêîëüí Ãàðäåíñ”, à â 1923 ãîäó îðêåñòð ïðèñòóïèë ê çàïèñè ñåðèè ãðàìïëàñòèíîê, êîòîðûì ñóæäåíî áûëî îñòàâèòü çíà÷èòåëüíûé ñëåä â èñòîðèè äæàçà.</w:t>
      </w:r>
    </w:p>
    <w:p>
      <w:pPr>
        <w:pStyle w:val="Normal"/>
        <w:ind w:firstLine="720"/>
        <w:jc w:val="both"/>
        <w:rPr/>
      </w:pPr>
      <w:r>
        <w:rPr/>
        <w:t>Íàäî îòìåòèòü, ÷òî ìóçûêà îðêåñòðà áûëà ïîëèôîíè÷íîé (ïîëèôîíèÿ - â ïåðåâîäå ñ ãðå÷. - ìíîãîãîëîñèå) è íà ðåäêîñòü ñëàæåííîé. Ìóçûêàíòàì äàíû ðîëè, è Îëèâåð, êàê îïûòíûé ðåæèññåð, çàñòàâëÿåò âñåõ ïðèäåðæèâàòüñÿ ñâîåãî çàìûñëà.</w:t>
      </w:r>
    </w:p>
    <w:p>
      <w:pPr>
        <w:pStyle w:val="Normal"/>
        <w:ind w:firstLine="720"/>
        <w:jc w:val="both"/>
        <w:rPr/>
      </w:pPr>
      <w:r>
        <w:rPr/>
        <w:t>Äæàçîâûå ìóçûêàíòû ìíîãèì îáÿçàíû Îëèâåðó, íî åãî ñëàâà áûëà íåäîëãîé. Â 1928 ãîäó ó íåãî ðàçëàäèëèñü îòíîøåíèÿ ñ ìóçûêàíòàìè îðêåñòðà, à â 1930 ãîäó îí ïîòåðÿë ðàáîòó è îñòàëñÿ áåç ñðåäñòâ ê ñóùåñòâîâàíèþ. Äæîçåô “Êèíã” Îëèâåð óìåð â íèùåòå 8 àïðåëÿ 1938 ãîäà.</w:t>
      </w:r>
    </w:p>
    <w:p>
      <w:pPr>
        <w:pStyle w:val="Normal"/>
        <w:ind w:firstLine="720"/>
        <w:jc w:val="both"/>
        <w:rPr/>
      </w:pPr>
      <w:r>
        <w:rPr/>
        <w:t>Íî â êîíöå êîíöîâ æèçíü âîçäàëà äîëæíîå Îëèâåðó. Ñåãîäíÿ  åãî ïëàñòèíêè èçâåñòíû âî âñåì ìèðå, îñîáåííî â Åâðîïå, ãäå åãî ïîìíÿò ëó÷øå, ÷åì â ÑØÀ. Íîâîîðëåàíñêèé ñòèëü, âèäíåéøèì ïðåäñòàâèòåëåì êîòîðîãî áûë Îëèâåð, ëåã â îñíîâó òàê íàçûâàåìîãî òðàäèöèîííîãî (traditional) äæàçà, îäíîãî èç ñàìûõ ïîïóëÿðíûõ äæàçîâûõ òå÷åíèé. “King Oliver’s Creole Jazz Band” áûëà ïåðâîé äæàçîâîé ãðóïïîé, êîòîðàÿ ñèñòåìàòè÷åñêè çàïèñûâàëàñü íà ïëàñòèíêè. Êîãäà ïðîøëà ìîäà íà “Original Dixieland Jazz Band”, òå, êòî âñåðüåç èíòåðåñîâàëèñü ýòîé ìóçûêîé, ïîíÿëè, ÷òî ïîäëèííîå èñêóññòâî ñâÿçàíî èìåííî ñ îðêåñòðîì Îëèâåðà.</w:t>
      </w:r>
    </w:p>
    <w:p>
      <w:pPr>
        <w:pStyle w:val="Normal"/>
        <w:jc w:val="both"/>
        <w:rPr/>
      </w:pPr>
      <w:r>
        <w:rPr/>
        <w:t xml:space="preserve">     </w:t>
      </w:r>
    </w:p>
    <w:p>
      <w:pPr>
        <w:pStyle w:val="Normal"/>
        <w:jc w:val="both"/>
        <w:rPr/>
      </w:pPr>
      <w:r>
        <w:rPr/>
      </w:r>
    </w:p>
    <w:p>
      <w:pPr>
        <w:pStyle w:val="Normal"/>
        <w:jc w:val="both"/>
        <w:rPr/>
      </w:pPr>
      <w:r>
        <w:rPr/>
        <w:t>4) Äæåëëè Ðîëë Ìîðòîí</w:t>
      </w:r>
    </w:p>
    <w:p>
      <w:pPr>
        <w:pStyle w:val="Normal"/>
        <w:jc w:val="both"/>
        <w:rPr/>
      </w:pPr>
      <w:r>
        <w:rPr/>
      </w:r>
    </w:p>
    <w:p>
      <w:pPr>
        <w:pStyle w:val="Normal"/>
        <w:ind w:firstLine="720"/>
        <w:jc w:val="both"/>
        <w:rPr/>
      </w:pPr>
      <w:r>
        <w:rPr/>
        <w:t xml:space="preserve">Â ìèðå äæàçà, ãäå ýêñöåíòðè÷íîñòü õàðàêòåðà ÿâëÿåòñÿ íîðìîé, à ÿðêàÿ èíäèâèäóàëüíîñòü - íåïðåìåííîå óñëîâèå, Ôåðäèíàíä “Äæåëëè Ðîëë” Ìîðòîí âñå æå ôèãóðà èñêëþ÷èòåëüíàÿ. Ýíåðãè÷íûé äåëåö, âëàäåëåö íî÷íûõ êëóáîâ, àíòðåïðåíåð, ïðîæèãàòåëü æèçíè - Äæåëëè çàñëóæèâàë áû âíèìàíèÿ, äàæå åñëè áû íå ñûãðàë çà âñþ ñâîþ æèçíü íè îäíîãî òàêòà ìóçûêè. Îí áûë ñàìîëþáèâ, òùåñëàâåí, çàíîñ÷èâ, õâàñòëèâ, ïîäîçðèòåëåí, ñóåâåðåí - íî ïðåæäå âñåãî îí áûë òàëàíòëèâ. Ìîðòîí äîêàçûâàë, ÷òî èìåííî îí ïðèäóìàë “íàñòîÿùèé äæàç”,  è íå ïåðåñòàâàë ìåòàòü ãðîìû è ìîëíèè  â ïîäðàæàòåëåé è òåõ, êîãî îí ñ÷èòàë íèæå ñåáÿ ïî ìóçûêàëüíîìó äàðîâàíèþ. </w:t>
      </w:r>
    </w:p>
    <w:p>
      <w:pPr>
        <w:pStyle w:val="Normal"/>
        <w:ind w:firstLine="720"/>
        <w:jc w:val="both"/>
        <w:rPr/>
      </w:pPr>
      <w:r>
        <w:rPr/>
        <w:t>Äæåëëè Ðîëë Ìîðòîí (åãî íàñòîÿùåå èìÿ Ôåðäèíàíä Ëà Ìàíò) ðîäèëñÿ â ñåìüå öâåòíîãî êðåîëà Ï. Ëà Ìàíòà â 1885 ãîäó. Èíòåðåñ ê ìóçûêå îáíàðóæèëñÿ ó íåãî î÷åíü ðàíî: îí íà÷àë áàðàáàíèòü ïàëî÷êàìè ïî ñêîâîðîäêàì åùå â ìëàäåí÷åñòâå; â ïÿòü ëåò ïåðåøåë íà ãàðìîíèêó, ïîòîì íà ãèòàðó. Â ñåìü ëåò, êàê óòâåðæäàåò Ìîðòîí, îí “ñ÷èòàëñÿ îäíèì èç ëó÷øèõ ãèòàðèñòîâ â îêðóãå”, èãðàë â íåáîëüøèõ ñòðóííûõ àíñàìáëÿõ, ñîñòîÿâøèõ îáû÷íî èç êîíòðàáàñà, ìàíäîëèíû è ãèòàðû. Ïðîáîâàë Ìîðòîí ñâîè ñèëû è íà äðóãèõ ìóçûêàëüíûõ èíñòðóìåíòàõ: íà ñêðèïêå, óäàðíûõ è íà òðîìáîíå. Â ÷åòûðíàäöàòü ëåò îí óâëåêñÿ èãðîé íà ôîðòåïèàíî, êîòîðîå ñíà÷àëà îòâåðãàë. “Â íàøåé ñðåäå, - ãîâîðèë Ìîðòîí, - ôîðòåïèàíî ñ÷èòàëîñü äàìñêèì èíñòðóìåíòîì... è ÿ íå õîòåë, ÷òîáû ìåíÿ ïðîçâàëè ìàìåíüêèíûì ñûíêîì”. Îäíàêî, ïðåîäîëåâ ýòî ïðåäóáåæäåíèå, îí ñòàë ó÷èòüñÿ èãðå íà ôîðòåïèàíî ó ðàçíûõ ó÷èòåëåé.</w:t>
      </w:r>
    </w:p>
    <w:p>
      <w:pPr>
        <w:pStyle w:val="Normal"/>
        <w:ind w:firstLine="720"/>
        <w:jc w:val="both"/>
        <w:rPr/>
      </w:pPr>
      <w:r>
        <w:rPr/>
        <w:t>Ïîñëå ðàçðûâà ñ ñåìüåé Äæåëëè ñòàë áðîäÿæíè÷àòü. Îí ðàáîòàë âî ìíîãèõ ãîðîäàõ, íàõîäÿùèõñÿ íà ïîáåðåæüå Ìåêñèêàíñêîãî çàëèâà. Çàòåì îí óåçæàåò â ×èêàãî, ïîòîì â Ñåíò-Ëóèñ, Íüþ-Éîðê, Õüþñòîí, íà Çàïàäíîå ïîáåðåæüå, èçðåäêà âîçâðàùàÿñü â Íîâûé Îðëåàí.</w:t>
      </w:r>
    </w:p>
    <w:p>
      <w:pPr>
        <w:pStyle w:val="Normal"/>
        <w:ind w:firstLine="720"/>
        <w:jc w:val="both"/>
        <w:rPr/>
      </w:pPr>
      <w:r>
        <w:rPr/>
        <w:t>Îêîëî 1923 ãîäà, êîãäà Ìîðòîí ïåðååõàë â ×èêàãî (ãäå ñèëüíî âîçðîñ ñïðîñ íà èñïîëíèòåëåé ãîðÿ÷åé ìóçûêè è â íåãðèòÿíñêîì ãåòòî, è â êëóáàõ äëÿ áåëûõ), îí áûë óæå ïðîôåññèîíàëüíûì ìóçûêàíòîì âûñîêîãî êëàññà. Ê ýòîìó âðåìåíè îòíîñèòñÿ ïåðâàÿ ïóáëèêàöèÿ åãî ïåñåí è îðêåñòðîâûõ àðàíæèðîâîê, ÷óòü ïîçæå îí íà÷àë çàïèñûâàòüñÿ íà ïëàñòèíêè êàê ñîëî, òàê è ñ ðàçëè÷íûìè  àíñàìáëÿìè, âîçãëàâëÿåìûìè èì. Ñ 1923 ïî 1939 ãîä îí çàïèñàë îêîëî 175 ïëàñòèíîê è ìàññó ðîëèêîâ äëÿ ìåõàíè÷åñêîãî ôîðòåïèàíî. Åñëè íå ñ÷èòàòü ôîðòåïèàííûõ ñîëî, ïî÷òè âñåãäà îòëè÷àþùèõñÿ î÷åíü âûñîêèì óðîâíåì èãðû, ñëàâó Ìîðòîíó ïðèíåñëè çàïèñè 1926-1930 ãîäîâ, ñäåëàííûå ãëàâíûì îáðàçîì ñ ãðóïïîé “Jelly Roll Morton and His Red Hot Peppers”. Òàêèì îáðàçîì, Äæåëëè ñòàë îäíèì èç ñàìûõ èçâåñòíûõ äæàçîâûõ ìóçûêàíòîâ òåõ ëåò; è ïðîèçîøëî ýòî áëàãîäàðÿ çàïèñÿì, ïîñêîëüêó â ïåðâóþ î÷åðåäü îíè ïðèíåñëè åìó óñïåõ ó ïóáëèêè è óâàæåíèå êîëëåã, íà êîòîðîå îí òàê ðàññ÷èòûâàë. Èòàê, â 1923 ãîäó Ìîðòîí âìåñòå ñ Áåøå è Îëèâåðîì áûë â àâàíãàðäå äæàçà.</w:t>
      </w:r>
    </w:p>
    <w:p>
      <w:pPr>
        <w:pStyle w:val="Normal"/>
        <w:ind w:firstLine="720"/>
        <w:jc w:val="both"/>
        <w:rPr/>
      </w:pPr>
      <w:r>
        <w:rPr/>
        <w:t>Äæåëëè îòëè÷àëî íà ðåäêîñòü ñåðüåçíîå îòíîøåíèå  ê òîìó, ÷òî îí çàïèñûâàë ñî ñâîèìè îðêåñòðàìè. Àðàíæèðîâêè òùàòåëüíî ïðîäóìûâàëèñü è óñåðäíî ðåïåòèðîâàëèñü. Îðêåñòðàíòû  èãðàëè òî÷íî, èõ èíòîíèðîâàíèå áûëî ëó÷øå, ÷åì ó áîëüøèíñòâà äðóãèõ äæàçîâûõ èñïîëíèòåëåé, ÷üè çàïèñè ñîõðàíèëèñü. Çàïèñè Ìîðòîíà ïðåâîñõîäíû è â òåõíè÷åñêîì îòíîøåíèè: îíè áåç ïîìåõ è ñ õîðîøèì áàëàíñîì çâóêà. Ìóçûêàíòû, ñ êîòîðûìè ïðåäïî÷èòàë ðàáîòàòü Äæåëëè, áûëè íå ñàìûìè èçîáðåòàòåëüíûìè èìïðîâèçàòîðàìè, íî çàòî îòëè÷àëèñü äîáðîòíîé ïðîôåññèîíàëüíîé ïîäãîòîâêîé; îíè èãðàëè ÷èñòî, âñåãäà ñòðîãî âûäåðæèâàëè ìåëîäè÷åñêóþ ëèíèþ. Ïîýòîìó ïëàñòèíêè èìåëè óñïåõ è ó ñàìûõ ñòðîãèõ öåíèòåëåé ìóçûêè, è ó øèðîêîé ïóáëèêè.</w:t>
      </w:r>
    </w:p>
    <w:p>
      <w:pPr>
        <w:pStyle w:val="Normal"/>
        <w:ind w:firstLine="720"/>
        <w:jc w:val="both"/>
        <w:rPr/>
      </w:pPr>
      <w:r>
        <w:rPr/>
        <w:t>Íî, ê ñîæàëåíèþ, â 1928 ãîäó íà÷èíàåòñÿ Âåëèêàÿ äåïðåññèÿ, è ãðàìîôîííóþ èíäóñòðèþ ïîðàæàåò êðèçèñ: â 1932 ãîäó îáùåå ÷èñëî ïðîäàííûõ ïëàñòèíîê óïàëî äî 5 ìèëëèîíîâ, ÷òî ñîñòàâëÿëî ëèøü 6% àíàëîãè÷íîãî ïîêàçàòåëÿ 1927 ãîäà. Ìîðòîí, êàê è Îëèâåð, íåîæèäàííî îêàçàëñÿ ñòàðîìîäíûì, è, íà÷èíàÿ ñ 1929 ãîäà, åãî çâåçäà íåóêëîííî ñòàëà êàòèòüñÿ âíèç.</w:t>
      </w:r>
    </w:p>
    <w:p>
      <w:pPr>
        <w:pStyle w:val="Normal"/>
        <w:ind w:firstLine="720"/>
        <w:jc w:val="both"/>
        <w:rPr/>
      </w:pPr>
      <w:r>
        <w:rPr/>
        <w:t xml:space="preserve">Êàê áû òî íè áûëî, â íà÷àëå 30-õ ãîäîâ Ìîðòîí îñòàëñÿ íå ó äåë, äà è çäîðîâüå îñòàâëÿëî æåëàòü ëó÷øåãî. Îí óìåð 10 èþëÿ 1941 ãîäà â Ëîñ-Àíäæåëåñå, è â ïîñëåäíèé ïóòü åãî, êàê è Êèíãà Îëèâåðà, ïðîâîæàëà ëèøü ãîðñòêà ìóçûêàíòîâ è ïîêëîííèêîâ.  </w:t>
      </w:r>
    </w:p>
    <w:p>
      <w:pPr>
        <w:pStyle w:val="Normal"/>
        <w:jc w:val="both"/>
        <w:rPr/>
      </w:pPr>
      <w:r>
        <w:rPr/>
        <w:t xml:space="preserve">              </w:t>
      </w:r>
    </w:p>
    <w:p>
      <w:pPr>
        <w:pStyle w:val="Normal"/>
        <w:jc w:val="both"/>
        <w:rPr/>
      </w:pPr>
      <w:r>
        <w:rPr/>
        <w:t>5) Áåëûå â äæàçå</w:t>
      </w:r>
    </w:p>
    <w:p>
      <w:pPr>
        <w:pStyle w:val="Normal"/>
        <w:jc w:val="both"/>
        <w:rPr/>
      </w:pPr>
      <w:r>
        <w:rPr/>
      </w:r>
    </w:p>
    <w:p>
      <w:pPr>
        <w:pStyle w:val="Normal"/>
        <w:ind w:firstLine="720"/>
        <w:jc w:val="both"/>
        <w:rPr/>
      </w:pPr>
      <w:r>
        <w:rPr/>
        <w:t>Ïîëîæåíèå áåëîãî ìóçûêàíòà â äæàçå âñåãäà áûëî äâóñìûñëåííûì. Äæàç ïîâñåìåñòíî ñ÷èòàåòñÿ íåãðèòÿíñêîé ìóçûêîé, íà áåëîãî ìóçûêàíòà çäåñü ñìîòðÿò êàê íà ÷óæàêà, ïðè÷åì íå òîëüêî íåãðû, íàñòîðîæåííî îòíîñÿùèåñÿ ê òåì, êòî âòîðãàåòñÿ, êàê îíè ñ÷èòàþò, â èõ “ñåìåéíûå äåëà”, íî è íåêîòîðûå áåëûå, óòâåðæäàþùèå, ÷òî “èñòèííûé äæàç”- ïðåðîãàòèâà íåãðîâ.</w:t>
      </w:r>
    </w:p>
    <w:p>
      <w:pPr>
        <w:pStyle w:val="Normal"/>
        <w:ind w:firstLine="720"/>
        <w:jc w:val="both"/>
        <w:rPr/>
      </w:pPr>
      <w:r>
        <w:rPr/>
        <w:t>Âíà÷àëå íåãðàì ëüñòèëî, ÷òî äæàç âñå áîëüøå ïðèâëåêàåò ê ñåáå áåëûõ ìóçûêàíòîâ. Îäíàêî óæå â ñåðåäèíå 30-õ ãîäîâ, â ïåðèîä ñâèíãà, êîãäà áåëûå ìóçûêàíòû ñòàëè ïîëüçîâàòüñÿ øèðîêîé èçâåñòíîñòüþ, îòíîøåíèå ê íèì íåãðîâ ïî âïîëíå ïîíÿòíûì ïðè÷èíàì èçìåíèëîñü  - âåäü áåëûì ëó÷øå ïëàòèëè è ïðåäëàãàëè áîëåå âûãîäíóþ ðàáîòó.</w:t>
      </w:r>
    </w:p>
    <w:p>
      <w:pPr>
        <w:pStyle w:val="Normal"/>
        <w:ind w:firstLine="720"/>
        <w:jc w:val="both"/>
        <w:rPr/>
      </w:pPr>
      <w:r>
        <w:rPr/>
        <w:t>Áåññïîðíî, ÷òî äæàç âîçíèê â íåãðèòÿíñêîé ñðåäå, ÷òî áîëüøèíñòâî âûäàþùèõññÿ äæàçìåíîâ - íåãðû è ÷òî îñíîâíûå ýòàïû ðàçâèòèÿ äæàçà êàê ìóçûêàëüíîãî æàíðà ñâÿçàíû èìåííî ñ íåãðàìè. Íî íåëüçÿ íåäîîöåíèâàòü è ðîëü áåëûõ ìóçûêàíòîâ â ôîðìèðîâàíèè äæàçà.</w:t>
      </w:r>
    </w:p>
    <w:p>
      <w:pPr>
        <w:pStyle w:val="Normal"/>
        <w:ind w:firstLine="720"/>
        <w:jc w:val="both"/>
        <w:rPr/>
      </w:pPr>
      <w:r>
        <w:rPr/>
        <w:t xml:space="preserve">Â îñíîâíîì áåëûå ìóçûêàíòû ïûòàëèñü äîáèòüñÿ óñïåõà â ïîïóëÿðíîé ìóçûêå, íî íåêîòîðûõ ïðèâëåêàë è äæàç. Íà÷àëî ïîëîæèëè, êàê óæå áûëî ñêàçàíî, ó÷àñòíèêè àíñàìáëÿ “Original Dixieland Jazz Band”. Êî âðåìåíè ïîÿâëåíèÿ ïåðâûõ äæàçîâûõ ãðàìïëàñòèíîê â Íîâîì Îðëåàíå óæå áûëà ãðóïïà áåëûõ ìóçûêàíòîâ, èñïîëíÿâøèõ ðåãòàéì, à ïðèáëèçèòåëüíî â 1920 ãîäó íåêîòîðûå èç íèõ óæå èãðàëè íàñòîÿùèé äæàç. Ïîñëå ôóðîðà, ïðîèçâåäåííîãî âûõîäîì â ñâåò ïëàñòèíîê “Original Dixieland Jazz Band”, è ïîñëåäóþùèõ âûñòóïëåíèé àíñàìáëÿ â Íüþ-Éîðêå ó íåãî ïîÿâèëèñü òûñÿ÷è èìèòàòîðîâ. </w:t>
      </w:r>
    </w:p>
    <w:p>
      <w:pPr>
        <w:pStyle w:val="Normal"/>
        <w:ind w:firstLine="720"/>
        <w:jc w:val="both"/>
        <w:rPr/>
      </w:pPr>
      <w:r>
        <w:rPr/>
        <w:t>Â ýòî æå âðåìÿ  íà Ñðåäíåì Çàïàäå ôîðìèðîâàëîñü áîëåå èíòåðåñíîå ìóçûêàëüíîå íàïðàâëåíèå, òàêæå íàõîäèâøååñÿ ïîä âëèÿíèåì çàïèñåé “Original Dixieland Jazz Band”. Ìóçûêàíòîâ ýòîãî íàïðàâëåíèÿ íàçâàëè “÷èêàãñêîé øêîëîé äæàçà”, ïîñêîëüêó ñàìûå èçâåñòíûå èç íèõ ó÷èëèñü â ×èêàãî â êîëëåäæå Îñòèíà è èõ àíñàìáëè âûñòóïàëè ïðåèìóùåñòâåííî â ýòîì ãîðîäå. Íî â äåéñòâèòåëüíîñòè ýòè ìóçûêàíòû ñîáðàëèñü ñî âñåãî Ñðåäíåãî Çàïàäà: Áèêñ Áåéäåðáåê èç Äàâåíïîðòà, øòàò Àéîâà; Ôðåíê Òåøåìàõåð èç Êàíçàñ-Ñèòè; Äæîðäæ Óýòëèíã èç Òîïèêè, øòàò Êàíçàñ; Ïè Âè Ðàññåë èç Ñåíò-Ëóèñà, Áåííè Ãóäìåí èç ×èêàãî, À íåêîòîðûå áûëè âûõîäöàìè èç áîëåå äàëüíèõ ìåñò: Ìàêñ Êàìèíñêè èç Áðîêòîíà, ìåñòå÷êà íåïîäàëåêó îò Áîñòîíà, Óèíäæè Ìàíîí èç Íîâîãî Îðëåàíà. Îíè ìíîãî ðàáîòàëè â Ñåíò-Ëóèñå, Äåòðîéòå è äðóãèõ ãîðîäàõ ýòîãî ðåãèîíà, ïîýòîìó ñ áîëüøèì îñíîâàíèåì ìîæíî áûëî áû ãîâîðèòü íå î ÷èêàãñêîé øêîëå, à î “øêîëå Ñðåäíåãî Çàïàäà”.</w:t>
      </w:r>
    </w:p>
    <w:p>
      <w:pPr>
        <w:pStyle w:val="Normal"/>
        <w:ind w:firstLine="720"/>
        <w:jc w:val="both"/>
        <w:rPr/>
      </w:pPr>
      <w:r>
        <w:rPr/>
        <w:t>Èòàê, â êîíöå 20-õ ãîäîâ ãðóïïà áåëûõ ìóçûêàíòîâ, âêëþ÷àÿ Òèãàðäåíà, Ïè Âè Ðàññåëà, Áåííè Ãóäìåíà, Áèêñà Áåéäåðáåêà è äðóãèõ, âïåðâûå â èñòîðèè äæàçà ìîãëà íà ðàâíûõ ñîïåðíè÷àòü ñ ëó÷øèìè íåãðèòÿíñêèìè äæàçìåíàìè. È õîòÿ â äæàçå ïðîäîëæàëè äîìèíèðîâàòü íåãðèòÿíñêèå àðòèñòû (òàê, âèäèìî, áóäåò âñåãäà), áåëûå ìóçûêàíòû óæå çàãîâîðèëè â ïîëíûé ãîëîñ. Â öåëîì áåëûå è íåãðèòÿíñêèå èñïîëíèòåëè ðàáîòàëè îáîñîáëåííî, ÷òî êðàéíå îãðàíè÷èâàëî èõ âëèÿíèå äðóã íà äðóãà.</w:t>
      </w:r>
    </w:p>
    <w:p>
      <w:pPr>
        <w:pStyle w:val="Normal"/>
        <w:ind w:firstLine="720"/>
        <w:jc w:val="both"/>
        <w:rPr/>
      </w:pPr>
      <w:r>
        <w:rPr/>
        <w:t>È âñå æå òâîð÷åñòâî áåëûõ ìóçûêàíòîâ îêàçàëî âîçäåéñòâèå íà íåãðèòÿíñêèõ èñïîëíèòåëåé. Âî-ïåðâûõ, íàõîäÿñü ïîä âïå÷àòëåíèåì âèðòóîçíîé èãðû áåëûõ èíñòðóìåíòàëèñòîâ èç äæàçîâûõ è òàíöåâàëüíûõ îðêåñòðîâ, íåãðû ñòàëè ðàáîòàòü íàä ñîâåðøåíñòâîâàíèåì ñâîåé òåõíèêè. Âî-âòîðûõ, âíèìàíèå íåãðîâ ïðèâëåêëè íîâûå ïðèíöèïû àðàíæèðîâêè, èõ óñëîæíåííûå äæàçîâûå ãàðìîíèè.</w:t>
      </w:r>
    </w:p>
    <w:p>
      <w:pPr>
        <w:pStyle w:val="Normal"/>
        <w:jc w:val="both"/>
        <w:rPr/>
      </w:pPr>
      <w:r>
        <w:rPr/>
      </w:r>
    </w:p>
    <w:p>
      <w:pPr>
        <w:pStyle w:val="Normal"/>
        <w:jc w:val="both"/>
        <w:rPr/>
      </w:pPr>
      <w:r>
        <w:rPr/>
        <w:t>6) Ëóè Àðìñòðîíã - ïåðâûé ãåíèé</w:t>
      </w:r>
    </w:p>
    <w:p>
      <w:pPr>
        <w:pStyle w:val="Normal"/>
        <w:jc w:val="both"/>
        <w:rPr/>
      </w:pPr>
      <w:r>
        <w:rPr/>
      </w:r>
    </w:p>
    <w:p>
      <w:pPr>
        <w:pStyle w:val="Normal"/>
        <w:tabs>
          <w:tab w:val="clear" w:pos="720"/>
          <w:tab w:val="left" w:pos="-1440" w:leader="none"/>
        </w:tabs>
        <w:ind w:firstLine="720"/>
        <w:jc w:val="both"/>
        <w:rPr/>
      </w:pPr>
      <w:r>
        <w:rPr/>
        <w:t>Êîíå÷íî æå, õàðàêòåðèçóÿ ýòîò ïåðèîä äæàçà, íåëüçÿ íå ñêàçàòü î Ëóè Àðìñòðîíãå, ïåðâîì ãåíèè â äæàçå. Åñëè ñëîâî “ãåíèé” è îçíà÷àåò ÷òî-òî â äæàçå, òî îíî îçíà÷àåò Àðìñòðîíã, åãî òâîð÷åñòâî âûøå âñÿêîãî àíàëèçà. Ðÿäîâîé õóäîæíèê ëèøü âûÿâëÿåò ñóùåñòâóþùèå ñâÿçè; âåëèêèé æå õóäîæíèê ñîçäàåò íîâûå, óäèâèòåëüíûå êîìáèíàöèè, ïîêàçûâàÿ íàì âîçìîæíîñòè ãàðìîíè÷íîãî ñîåäèíåíèÿ, êàçàëîñü áû, ðàçíîðîäíûõ ýëåìåíòîâ. Â æèçíè è â õàðàêòåðå ðÿäîâîãî õóäîæíèêà âñåãäà ìîæíî îáíàðóæèòü, îòêóäà îí ÷åðïàë ñâîè èäåè; âñòðå÷àÿñü ñ ãåíèåì, ìû çà÷àñòóþ íå â ñîñòîÿíèè ïîíÿòü, êàê îí ïðèøåë ê ñòîëü ïîðàçèòåëüíûì îòêðûòèÿì. ×óâñòâî ìåëîäèè ó Àðìñòðîíãà áûëî èñêëþ÷èòåëüíûì, è âðÿä ëè êòî ìîæåò îáúÿñíèòü, êàê çàðîäèëñÿ ó íåãî ýòîò äàð è â ÷åì çàêëþ÷àëîñü åãî ìàãè÷åñêîå âîçäåéñòâèå.</w:t>
      </w:r>
    </w:p>
    <w:p>
      <w:pPr>
        <w:pStyle w:val="Normal"/>
        <w:tabs>
          <w:tab w:val="clear" w:pos="720"/>
          <w:tab w:val="left" w:pos="-1440" w:leader="none"/>
        </w:tabs>
        <w:ind w:firstLine="720"/>
        <w:jc w:val="both"/>
        <w:rPr/>
      </w:pPr>
      <w:r>
        <w:rPr/>
        <w:t>Àðìñòðîíã íà÷àë èãðàòü íà êîðíåòå äîâîëüíî ïîçäíî - â ÷åòûðíàäöàòü ëåò. Íå çíàÿ íîò, çà êàêèå-íèáóäü íåñêîëüêî ìåñÿöåâ îí òàê îâëàäåë èíñòðóìåíòì, ÷òî ñìîã âîçãëàâèòü ãðóïïó øêîëüíûõ ìóçûêàíòîâ. ×åòûðå ãîäà ñïóñòÿ îí óæå áûë êîðíåòèñòîì â âåäóùåì äæàç-áýíäå Íîâîãî Îðëåàíà. Åùå ÷åðåç ÷åòûðå ãîäà áûë ïðèçíàí ëó÷øèì äæàçìåíîì ñâîåãî âðåìåíè, à âåäü åìó òîãäà åùå íå áûëî è äâàäöàòè òðåõ ëåò. Ê äâàäöàòè âîñüìè ãîäàì îí óæå ñäåëàë ñåðèþ çàïèñåé, êîòîðûå íå òîëüêî ðåøèòåëüíûì îáðàçîì ïîâëèÿëè íà ðàçâèòèå äæàçà, íî è âîøëè â èñòîðèþ àìåðèêàíñêîé ìóçûêè. Êîíå÷íî, äæàç - ýòî èñêóññòâî ìîëîäûõ. Áåéäåðáåêà íå ñòàëî â äâàäöàòü âîñåìü ëåò; ×àðëè Ïàðêåð óøåë èç æèçíè â òðèäöàòü ÷åòûðå. Âñå ëó÷øåå áûëî ñîçäàíî Ëåñòåðîì ßíãîì äî òðèäöàòè ëåò, à Áèëëè Õîëèäåé - äî äâàäöàòè ïÿòè. È âñå æå òîò ôàêò, ÷òî Àðìñòðîíã â äâàäöàòü ñ íåáîëüøèì ëåò ïðåâçîøåë äæàçîâûõ ìóçûêàíòîâ ñâîåãî ïîêîëåíèÿ, ãîâîðèò î ñïîñîáíîñòÿõ áîëüøèõ, íåæåëè îáû÷íûé òàëàíò.</w:t>
      </w:r>
    </w:p>
    <w:p>
      <w:pPr>
        <w:pStyle w:val="Normal"/>
        <w:tabs>
          <w:tab w:val="clear" w:pos="720"/>
          <w:tab w:val="left" w:pos="-1440" w:leader="none"/>
        </w:tabs>
        <w:ind w:firstLine="720"/>
        <w:jc w:val="both"/>
        <w:rPr/>
      </w:pPr>
      <w:r>
        <w:rPr/>
        <w:t>Ëóè Àðìñòðîíã ðîäèëñÿ â Íîâîì Îðëåàíå 4 èþëÿ 1900 ãîäà. Äåä è áàáóøêà Àðìñòðîíãà áûëè ðàáàìè. Åãî îòåö, Óèëëè, áûë ïîäåíùèê, áîëüøóþ ÷àñòü æèçíè ïðîâåë íà íåáîëüøîì ñêèïèäàðíîì çàâîäå, ãäå äîñëóæèëñÿ äî íàäñìîòðùèêà. Ìàòü - Ìýðè Ýíí, èëè, êàê åå çâàëè áëèçêèå, Ìýéåíí, - áûëà ïðà÷êîé. Â äóõîâíîì ðàçâèòèè ñûíà Ìýéåíí ñûãðàëà âàæíóþ ðîëü. È õîòÿ ïîðîé ìàòü îáõîäèëà Ëóè ñâîèì âíèìàíèåì, èõ ëþáîâü äðóã ê äðóãó, ñóäÿ ïî âñåìó, áûëà èñêðåííåé è âçàèìíîé.</w:t>
      </w:r>
    </w:p>
    <w:p>
      <w:pPr>
        <w:pStyle w:val="Normal"/>
        <w:tabs>
          <w:tab w:val="clear" w:pos="720"/>
          <w:tab w:val="left" w:pos="-1440" w:leader="none"/>
        </w:tabs>
        <w:ind w:firstLine="720"/>
        <w:jc w:val="both"/>
        <w:rPr/>
      </w:pPr>
      <w:r>
        <w:rPr/>
        <w:t>Ðîäèòåëè Àðìñòðîíãà ðàçîøëèñü ïî÷òè ñðàçó ïîñëå åãî ðîæäåíèÿ, è Ëóè âîñïèòûâàëà Äæîçåôèíà Àðìñòðîíã, áàáóøêà ïî îòöîâñêîé ëèíèè. Îí ïåðåáðàëñÿ ê ìàòåðè, ëèøü êîãäà ïîøåë â øêîëó. Îíè æèëè òðóäíî, êàê îáû÷íî æèâóò â íåãðèòÿíñêîì ãåòòî. Àðìñòðîíã áûë íå ïðîñòî áåäåí - îí áûë äî êðàéíîñòè îáäåëåí ìàòåðèàëüíî è äóõîâíî. Îäåâàëñÿ Àðìñòðîíã ëèøü â òî, ÷òî ïåðåõîäèëî ê íåìó “ïî íàñëåäñòâó”: âåñü åãî “ãàðäåðîá” ñîñòîÿë èç áðþê äà îäíîé-äâóõ ðóáàøåê. Ïèòàëñÿ îí ñêóäíî è îäíîîáðàçíî. Èíîãäà â ïîèñêàõ ïèùè åìó ïðèõîäèëîñü ðûòüñÿ â ìóñîðíûõ ÿùèêàõ. Âîêðóã ñåáÿ îí íàáëþäàë îáû÷íóþ æèçíü Ñòîðèâèëëÿ, ãäå öàðèëè áåñïðîáóäíîå ïüÿíñòâî, ïðîñòèòóöèÿ, íàðêîìàíèÿ, íàñèëèå, ñëó÷àëèñü è óáèéñòâà. Ìàëåíüêèé Àðìñòðîíã ðàíî ñòàë çàðàáàòûâàòü äåíüãè, êîòîðûõ â ñåìüå âå÷íî íå õâàòàëî: áûë ìàëü÷èêîì íà ïîáåãóøêàõ, ïðîäàâàë ãàçåòû, ðàçâîçèë óãîëü... Ó÷èëñÿ îí óðûâêàìè, ÷àñòî ãîëîäàë. Óäèâèòåëüíî íå òî, ÷òî îí ñòàë áîãàòûì è çíàìåíèòûì, à ÷òî îí âîîáùå âûæèë.</w:t>
      </w:r>
    </w:p>
    <w:p>
      <w:pPr>
        <w:pStyle w:val="Normal"/>
        <w:tabs>
          <w:tab w:val="clear" w:pos="720"/>
          <w:tab w:val="left" w:pos="-1440" w:leader="none"/>
        </w:tabs>
        <w:ind w:firstLine="720"/>
        <w:jc w:val="both"/>
        <w:rPr/>
      </w:pPr>
      <w:r>
        <w:rPr/>
        <w:t>Äåòñòâî Àðìñòðîíãà, êàê è äðóãèõ ïèîíåðîâ äæàçà, ïðîøëî â àòìîñôåðå ìóçûêè - ðåãòàéìîâ, òàíöåâ, ìàðøåé è ò.ä. Êîíå÷íî, ó Ëóè íå áûëî íàñòîÿùåãî ìóçûêàëüíîãî èíñòðóìåíòà, íî â êâàðòåòå ïîäîáíûõ åìó ìàëü÷èøåê îí ïåë çà ãðîøè íà óëèöàõ. Ïîñòîÿííàÿ ñìåíà ñîñòàâà êâàðòåòà âûíóæäàëà ìàëü÷èøåê ïåòü ïàðòèè ðàçëè÷íûõ ãîëîñîâ, ÷òî, íåñîìíåííî, ïîâëèÿëî íà äàëüíåéøåå ñòàíîâëåíèå Àðìñòðîíãà êàê ìóçûêàíòà.</w:t>
      </w:r>
    </w:p>
    <w:p>
      <w:pPr>
        <w:pStyle w:val="Normal"/>
        <w:tabs>
          <w:tab w:val="clear" w:pos="720"/>
          <w:tab w:val="left" w:pos="-1440" w:leader="none"/>
        </w:tabs>
        <w:ind w:firstLine="720"/>
        <w:jc w:val="both"/>
        <w:rPr/>
      </w:pPr>
      <w:r>
        <w:rPr/>
        <w:t xml:space="preserve">Ïîâîðîòíîå ñîáûòèå â æèçíè Àðìñòðîíãà ïðîèçîøëî â ïåðâûé äåíü 1913 ãîäà. Íîâûé Îðëåàí òðàäèöèîííî îòìå÷àë ýòîò ïðàçäíèê øóìíûìè òîðæåñòâàìè è ôåéåðâåðêîì. Ðàçäîáûâ ïèñòîëåò êàëèáðà 0,38 äþéìà, Àðìñòðîíã âûñòðåëèë â âîçäóõ. Íà øóì ÿâèëñÿ ïîëèöåéñêèé è àðåñòîâàë Ëóè. Çàòåì îí áûë îòïðàâëåí â êîëîíèþ ìàëîëåòíèõ öâåòíûõ “Óýéôñ Õîóì”. Ýòî ìîæåò ïîêàçàòüñÿ äîâîëüíî æåñòîêèì íàêàçàíèåì çà ñòîëü íåâèííûé ïðîñòóïîê, îñîáåííî â îòíîøåíèè þíöà. Íî ñåðäîáîëüíûé ñóäüÿ, î÷åâèäíî, ñ÷åë íóæíûì îòïðàâèòü ðåáåíêà ïîäàëüøå îò Ñòîðèâèëëÿ. Ïîíà÷àëó Àðìñòðîíã ñêó÷àë ïî äîìó, íî çàòåì “Óýéôñ Õîóì” ñòàë åìó äàæå íðàâèòüñÿ.   </w:t>
      </w:r>
    </w:p>
    <w:p>
      <w:pPr>
        <w:pStyle w:val="Normal"/>
        <w:tabs>
          <w:tab w:val="clear" w:pos="720"/>
          <w:tab w:val="left" w:pos="-1440" w:leader="none"/>
        </w:tabs>
        <w:ind w:firstLine="720"/>
        <w:jc w:val="both"/>
        <w:rPr/>
      </w:pPr>
      <w:r>
        <w:rPr/>
        <w:t>Â êîëîíèè áûë äóõîâîé îðêåñòð è õîð.Ñíà÷àëà Àðìñòðîíã çàïèñàëñÿ â õîð, ïîòîì ïîïðîñèë ðóêîâîäèòåëÿ Ïèòåðà Äýâèñà âçÿòü åãî â îðêåñòð. Àðìñòðîíã íà÷àë ñ òàìáóðèíà, è åãî íåîáûêíîâåííîå ÷óâñòâî ðèòìà òàê ïîðàçèëî Äýâèñà, ÷òî îí ïåðåâåë åãî íà óäàðíûå èíñòðóìåíòû. Ñïóñòÿ êîðîòêîå âðåìÿ Àðìñòðîíã ïåðåøåë íà àëüòãîðí - îðêåñòðîâûé èíñòðóìåíò, ïîõîæèé íà êîðíåò, íî ñ áîëåå íèçêèì òîíîì çâó÷àíèÿ. Àðìñòðîíã áûñòðî îñâîèë åãî. Ïîçäíåå îí ïèñàë: “ß ïåë óæå ìíîãèå ãîäû, è èíñòèíêò ïîäñêàçûâàë ìíå, ÷òî àëüòãîðí ñòîëü æå íåîòúåìëåìàÿ ÷àñòü îðêåñòðà, ñêîëü áàðèòîí èëè òåíîð - êâàðòåòà. Ïàðòèÿ àëüòãîðíà óäàâàëàñü ìíå î÷åíü õîðîøî”</w:t>
      </w:r>
      <w:r>
        <w:rPr>
          <w:rStyle w:val="FootnoteCharacters"/>
          <w:rStyle w:val="FootnoteAnchor"/>
        </w:rPr>
        <w:footnoteReference w:id="7"/>
      </w:r>
      <w:r>
        <w:rPr/>
        <w:t xml:space="preserve">. </w:t>
      </w:r>
    </w:p>
    <w:p>
      <w:pPr>
        <w:pStyle w:val="Normal"/>
        <w:tabs>
          <w:tab w:val="clear" w:pos="720"/>
          <w:tab w:val="left" w:pos="-1440" w:leader="none"/>
        </w:tabs>
        <w:ind w:firstLine="720"/>
        <w:jc w:val="both"/>
        <w:rPr/>
      </w:pPr>
      <w:r>
        <w:rPr/>
        <w:t>Íåèçâåñòíî, êàêóþ ìóçûêó èãðàë òîò îðêåñòð è çíàëè ëè åãî ìàëåíüêèå ìóçûêàíòû íîòû. Ñ÷èòàåòñÿ, ÷òî Àðìñòðîíã íå óìåë ÷èòàòü ñ ëèñòà. È êîãäà îí ãîâîðèë, ÷òî ïàðòèÿ àëüòãîðíà åìó “óäàâàëàñü î÷åíü õîðîøî”, îí èìåë â âèäó ñâîþ ñïîñîáíîñòü âåñòè íà ñëóõ ãàðìîíè÷åñêóþ ëèíèþ èñïîëíÿåìîé ìåëîäèè. Âàæíîé îñîáåííîñòüþ ãåíèÿ Àðìñòðîíãà áûëî òîíêîå îùóùåíèå ãàðìîíèè, â òî  âðåìÿ êàê ìíîãèå äæàçìåíû ñëàáî îðèåíòèðîâàëèñü â òåîðèè ìóçûêè. Ëþáîé ïðîôåññèîíàëüíûé ìóçûêàíò íàâåðíÿêà ñìîã áû ñûãðàòü âñå òî, ÷òî ñûãðàë Àðìñòðîíã â îðêåñòðå “Óýéôñ Õîóì”, âñÿ ðàçíèöà ëèøü â òîì, ÷òî â òî âðåìÿ åìó áûëî âñåãî ÷åòûðíàäöàòü ëåò è îí íå èìåë íèêàêîãî ìóçûêàëüíîãî îáðàçîâàíèÿ.</w:t>
      </w:r>
    </w:p>
    <w:p>
      <w:pPr>
        <w:pStyle w:val="Normal"/>
        <w:tabs>
          <w:tab w:val="clear" w:pos="720"/>
          <w:tab w:val="left" w:pos="-1440" w:leader="none"/>
        </w:tabs>
        <w:ind w:firstLine="720"/>
        <w:jc w:val="both"/>
        <w:rPr/>
      </w:pPr>
      <w:r>
        <w:rPr/>
        <w:t>Èòàê, îäàðåííîñòü Àðìñòðîíãà áûëà î÷åâèäíà  ñ ñàìîãî íà÷àëà. Ïèòåðó Äýâèñó î÷åíü ïîíðàâèëñÿ Ëóè, êàê è ïîçäíåå îí íðàâèëñÿ ìíîãèì, ñ êåì åãî ñâîäèëà ñóäüáà. Ïðè ïåðâîé âîçìîæíîñòè Äýâèñ ñäåëàë åãî ãîðíèñòîì êîëîíèè, çàòåì íàó÷èë èãðàòü íà êîðíåòå, è â êîíöå êîíöîâ Àðìñòðîíã ñòàë âåäóùèì ìóçûêàíòîì îðêåñòðà. Ñàì Àðìñòðîíã ãîâîðèë, ÷òî Äýâèñ ó÷èë åãî ïîíèìàòü âàæíîñòü ïðàâèëüíîãî èçâëå÷åíèÿ çâóêà, íàõîäèòü âåðíûé òîí, è ýòè óðîêè áûëè î÷åíü ïîëåçíû.</w:t>
      </w:r>
    </w:p>
    <w:p>
      <w:pPr>
        <w:pStyle w:val="Normal"/>
        <w:tabs>
          <w:tab w:val="clear" w:pos="720"/>
          <w:tab w:val="left" w:pos="-1440" w:leader="none"/>
        </w:tabs>
        <w:ind w:firstLine="720"/>
        <w:jc w:val="both"/>
        <w:rPr/>
      </w:pPr>
      <w:r>
        <w:rPr/>
        <w:t>×åðåç òðè ãîäà îòåö çàáðàë Ëóè èç êîëîíèè, íî îí ñäåëàë ýòî íå èç äîáðûõ ïîáóæäåíèé - ïðîñòî åìó áûëà íóæíà íÿíüêà äëÿ äåòåé îò âòîðîãî áðàêà, òàê êàê îí è åãî æåíà ðàáîòàëè. Àðìñòðîíãó ýòî íå ïîíðàâèëîñü, è ïðè ïåðâîì óäîáíîì ñëó÷àå îí ñ ðàäîñòüþ ñáåæàë ê Ìýéåíí. Åìó áûëî óæå ïî÷òè øåñòíàäöàòü, è îí ñ÷èòàë ñåáÿ ìóæ÷èíîé. Çà 75 öåíòîâ â äåíü îí íàíÿëñÿ ðàçâîçèòü è ïðîäàâàòü óãîëü. Îäíîâðåìåííî, êîãäà áûëà âîçìîæíîñòü, îí èãðàë íà êîðíåòå ñ áàðàõ Ñòîðèâèëëÿ - 1 äîëëàð 25 öåíòîâ çà âå÷åð ïëþñ ÷àåâûå.  Òàê îí ñäåëàëñÿ ãëàâíûì êîðìèëüöåì ñåìüè è îñòàâàëñÿ èì âñþ æèçíü.</w:t>
      </w:r>
    </w:p>
    <w:p>
      <w:pPr>
        <w:pStyle w:val="Normal"/>
        <w:tabs>
          <w:tab w:val="clear" w:pos="720"/>
          <w:tab w:val="left" w:pos="-1440" w:leader="none"/>
        </w:tabs>
        <w:ind w:firstLine="720"/>
        <w:jc w:val="both"/>
        <w:rPr/>
      </w:pPr>
      <w:r>
        <w:rPr/>
        <w:t>Åãî ìàñòåðñòâî ìóçûêàíòà ñòðåìèòåëüíî ðîñëî. Îí îðãàíèçîâàë ñ äðóçüÿìè ìàëåíüêèé îðêåñòð, êîòîðûé èãðàë â äåøåâûõ áàðàõ è íà âå÷åðèíêàõ. Â ýòî æå âðåìÿ Àðìñòðîíã íà÷àë ïîÿâëÿòüñÿ â êàáàðå, ãäå âûñòóïàë îðêåñòð ïîä óïðàâëåíèåì Êèäà Îðè, â ñîñòàâå êîòîðîãî èãðàë êîðíåòèñò Äæî Îëèâåð. Ïîäîáíî äðóãèì ìóçûêàíòàì ñòàðøåãî ïîêîëåíèÿ, Îëèâåð ïðîíèêñÿ ðàñïîëîæåíèåì ê Àðìñòðîíãó è îáó÷èë åãî íåêîòîðûì ïðîôåññèîíàëüíûì ïðèåìàì. Ðåàëüíûì ðåçóëüòàòîì èõ îáùåíèÿ áûëî òî, ÷òî âðåìÿ îò âðåìåíè Îëèâåð ïîñûëàë Àðìñòðîíãà èãðàòü  âìåñòî ñåáÿ â îðêåñòðå Îðè. Êîãäà æå Îëèâåð â 1918 ãîäó óåõàë íà ñåâåð, â ×èêàãî, Îðè âçÿë Àðìñòðîíãà íà åãî ìåñòî. Äæàç-îðêåñòð Îðè ñ÷èòàëñÿ îäíèì èç ëó÷øèõ â Íîâîì Îðëåàíå, è â ñâîè âîñåìíàäöàòü ëåò Àðìñòðîíã ñòàë â íåì âåäóùèì êîðíåòèñòîì.</w:t>
      </w:r>
    </w:p>
    <w:p>
      <w:pPr>
        <w:pStyle w:val="Normal"/>
        <w:tabs>
          <w:tab w:val="clear" w:pos="720"/>
          <w:tab w:val="left" w:pos="-1440" w:leader="none"/>
        </w:tabs>
        <w:ind w:firstLine="720"/>
        <w:jc w:val="both"/>
        <w:rPr/>
      </w:pPr>
      <w:r>
        <w:rPr/>
        <w:t xml:space="preserve">Â òå÷åíèå ïîñëåäóþùèõ ïÿòè ëåò îí ïåðåáèâàëñÿ ñëó÷àéíûìè çàðàáîòêàìè â ðàçëè÷íûõ ãîðîäñêèõ îðêåñòðàõ, ñîâåðøåíñòâîâàë ñâîå ìàñòåðñòâî. Èãðàë îí òàêæå è íà ñòàðûõ êîëåñíûõ ðå÷íûõ ïàðîõîäàõ, êîòîðûå ñòàëè èñïîëüçîâàòü â êà÷åñòâå ïëàâó÷èõ òåàòðîâ ( òàê íàçûâàåìûõ “øîóáîò”). Îíè ñîâåðøàëè äíåâíûå èëè âå÷åðíèå ìíîãî÷àñîâûå ýêñêóðñèè, ê íî÷è âîçâðàùàÿñü â ïîðò, ëèáî äâèãàëèñü ââåðõ ïî Ìèññèñèïè, îñòàíàâëèâàÿñü ïî âå÷åðàì â êàêîì-íèáóäü íàñåëåííîì ïóíêòå, ÷òîáû äàòü ïðåäñòàâëåíèå íà áåðåãó. Çäåñü öàðèëà àòìîñôåðà êàðíàâàëà, è ìóçûêà áûëà íåîòúåìëåìûì àòðèáóòîì îáùåãî ïðàçäíåñòâà. Ôåéò Ìýðåéáë, ïèàíèñò èç Ñåíò-Ëóèñà, ñîçäàâàë îðêåñòðû è ïðåäîñòàâëÿë èõ â ðàñïîðÿæåíèå âëàäåëüöåâ ïàðîõîäîâ áðàòüåâ Ñòðåêôóñ. Âûìóøòðîâàííûå ìóçûêàíòû èãðàëè ïî ìíîãó ÷àñîâ, êàê çàâîäíûå. Òåìï èãðû èíîãäà çàäàâàëñÿ ìåòðîíîìîì. Ýòè îðêåñòðû èñïîëíÿëè òàêæå äæàçîâóþ ìóçûêó, äëÿ ÷åãî ðóêîâîäèòåëè âñåãäà èìåëè ïîä ðóêîé íåñêîëüêî “ëèõèõ” ìóçûêàíòîâ. D 1918 ãîäó Ìýðåéáë ïðèãëàñèë Àðìñòðîíãà â îäíó èç òàêèõ ïîåçäîê, è çàòåì â òå÷åíèå äâóõ-òðåõ ëåò Ëóè âðåìÿ îò âðåìåíè ðàáîòàë ó íåãî. Ñàì ôàêò, ÷òî Ìýðåéáë íàíÿë ìóçûêàíòà, íå óìåâøåãî ÷èòàòü ñ ëèñòà, â òî âðåìÿ êàê âîêðóã íå áûëî íåäîñòàòêà â îáðàçîâàííûõ ìóçûêàíòàõ, äàåò èçâåñòíîå ïðåäñòàâëåíèå î ðåïóòàöèè Àðìñòðîíãà â Íîâîì Îðëåàíå. </w:t>
      </w:r>
    </w:p>
    <w:p>
      <w:pPr>
        <w:pStyle w:val="Normal"/>
        <w:tabs>
          <w:tab w:val="clear" w:pos="720"/>
          <w:tab w:val="left" w:pos="-1440" w:leader="none"/>
        </w:tabs>
        <w:ind w:firstLine="720"/>
        <w:jc w:val="both"/>
        <w:rPr/>
      </w:pPr>
      <w:r>
        <w:rPr/>
        <w:t xml:space="preserve">Àðìñòðîíã ïðîäîëæàë ñîâåðøåíñòâîâàòüñÿ, ïî-ïðåæíåìó âûñòóïàÿ â ðàçëè÷íûõ çàâåäåíèÿõ ãîðîäà. Âñêîðå îí æåíèëñÿ íà íåêîé Äåéçè, êîòîðàÿ áûëà íà íåñêîëüêî ëåò ñòàðøå åãî. Áðàê ýòîò óäà÷íûì íå áûë. Â 1922 ãîäó Îëèâåð ïðèãëàñèë Àðìñòðîíãà â ×èêàãî. Àðìñòðîíã ïðèåõàë è ... áóêâàëüíî “âûäóë” âñåõ ìóçûêàíòîâ èç ãîðîäà. Ñïóñòÿ íåêîòîðîå âðåìÿ åìó óäàëîñü çàïèñàòü ïåðâûå ãðàìïëàñòèíêè. Äðóçüÿ  äîëãî óãîâàðèâàëè Àðìñòðîíãà ñîçäàòü ñîáñòâåííûé îðêåñòð, íî îí äîëãî îòêàçûâàëñÿ, íå æåëàÿ îáèäåòü Îëèâåðà, êîòîðîìó áûë èñêðåííå áëàãîäàðåí. Íè òîãäà, íè ïîçæå Àðìñòðîíãó íå áûëî ñâîéñòâåííî äîñòàâëÿòü ëþäÿì íåïðèÿòíîñòè.          </w:t>
      </w:r>
    </w:p>
    <w:p>
      <w:pPr>
        <w:pStyle w:val="Normal"/>
        <w:tabs>
          <w:tab w:val="clear" w:pos="720"/>
          <w:tab w:val="left" w:pos="-1440" w:leader="none"/>
        </w:tabs>
        <w:ind w:firstLine="720"/>
        <w:jc w:val="both"/>
        <w:rPr/>
      </w:pPr>
      <w:r>
        <w:rPr/>
        <w:t>Â íà÷àëå 1924 ãîäà Àðìñòðîíã æåíèëñÿ íà Ëèëèàí Õàðäèí, ïèàíèñòêå èç îðêåñòðà Îëèâåðà. Ó íåå áûëî êëàññè÷åñêîå ìóçûêàëüíîå îáðàçîâàíèå, íî â äæàçå îíà íå ïðåóñïåëà, õîòÿ è ðàçáèðàëàñü â íåì äîâîëüíî õîðîøî. Ëèëèàí ðåøèëà ñäåëàòü èç ñâîåãî ìóæà çâåçäó äæàçà. Îíà ïîìîãëà åìó îñâîèòü ÷òåíèå íîò ñ ëèñòà, óáåäèëà îñòàâèòü îðêåñòð Îëèâåðà è ïåðåéòè ðàáîòàòü â êàôå “äðèìëåíä”. Ïðèìåðíî â òî æå âðåìÿ Ôëåò÷åð Õåíäåðñîí ïðåäëîæèë Àðìñòðîíãó ðàáîòó â ñâîåì îðêåñòðå. Â 1924 ãîäó îðêåñòð Õåíäåðñîíà íå áûë äæàçîâûì â ïîëíîì ñìûñëå ýòîãî ñëîâà, ñêîðåå îí áûë êîììåð÷åñêèì: èãðàë âî âðåìÿ òàíöåâ è øîó, àêêîìïàíèðîâàë ïåâöàì âî âðåìÿ çàïèñè. Õåíäåðñîí, âåëè÷àéøèé â èñòîðèè äæàçà ïåðâîîòêðûâàòåëü òàëàíòîâ, õîòåë èìåòü â ñâîåì îðêåñòðå ñîëèñòà, êîòîðûé ìîã áû ñûãðàòü ÿðêî è ýôôåêòíî - ÷òî î÷åíü íðàâèëîñü ñëóøàòåëÿì òîãî âðåìåíè. Àðìñòðîíã ïðèíÿë ïðèãëàøåíèå è ðàáîòàë ñ îðêåñòðîì â òå÷åíèå ãîäà. Îí çàïèñàë ñ íèì ðÿä ñîëüíûõ ïàðòèé, ñðåäè êîòîðûõ ïðèîáðåëà çàïèñü “Sugar Foot Stomp”. Áóäó÷è ñ Õåíäåðñîíîì â Íüþ-Éîðêå, Àðìñòðîíã ñäåëàë ðÿä ãðàìçàïèñåé íà ñâîé ñòðàõ è ðèñê: àêêîìïàíèðîâàë ïåâöàì áëþçîâ, çàïèñûâàëñÿ ñ ãðóïïàìè Êëàðåíñà Óèëüÿìñà, â òîì ÷èñëå ñ ãðóïïîé “Red Onion Jazz Babies”, ãäå èãðàë Ñèäíåé Áåøå.</w:t>
      </w:r>
    </w:p>
    <w:p>
      <w:pPr>
        <w:pStyle w:val="Normal"/>
        <w:tabs>
          <w:tab w:val="clear" w:pos="720"/>
          <w:tab w:val="left" w:pos="-1440" w:leader="none"/>
        </w:tabs>
        <w:ind w:firstLine="720"/>
        <w:jc w:val="both"/>
        <w:rPr/>
      </w:pPr>
      <w:r>
        <w:rPr/>
        <w:t>Ïðîðàáîòàâ ãîä ñ îðêåñòðîì Õåíäåðñîíà, Àðìñòðîíã îñåíüþ 1925 âåðíóëñÿ â êàôå “Äðèìëåíä” è íà÷àë òàì ðàáîòàòü  ñ îðêåñòðîì, êîòîðûé îðãàíèçîâàëà Ëèëèàí, çà ñåìüäåñÿò ïÿòü äîëëàðîâ â íåäåëþ - áàñíîñëîâíûé ïî òåì âðåìåíàì ãîíîðàð äëÿ ÷åðíîãî äæàçìåíà. Âñêîðå îí íà÷àë ïàðàëëåëüíî èãðàòü è â òåàòðàëüíîì îðêåñòðå Ýðñêèíà Òýéòà, ãäå âûñòóïàë êàê ñîëèñò.</w:t>
      </w:r>
    </w:p>
    <w:p>
      <w:pPr>
        <w:pStyle w:val="Normal"/>
        <w:tabs>
          <w:tab w:val="clear" w:pos="720"/>
          <w:tab w:val="left" w:pos="-1440" w:leader="none"/>
        </w:tabs>
        <w:ind w:firstLine="720"/>
        <w:jc w:val="both"/>
        <w:rPr/>
      </w:pPr>
      <w:r>
        <w:rPr/>
        <w:t>12 íîÿáðÿ 1925 ãîäà â ñòóäèè “Okeh” Àðìñòðîíã ñäåëàë ïåðâóþ çàïèñü èç ñåðèè ãðàìïëàñòèíîê, èçâåñòíîé ïîä íàçâàíèåì “Hot Five” è “Hot Seven”. Ýòè çàïèñè, ñòàâøèå âàæíûìè âåõàìè â èñòîðèè äæàçà, âûçâàëè íåîïèñóåìûé âîñòîðã ìóçûêàíòîâ è ëþáèòåëåé â Ñîåäèíåííûõ Øòàòàõ è â Åâðîïå è èçìåíèëè ñàìî íàïðàâëåíèå ðàçâèòèÿ ýòîãî âèäà èñêóññòâà. Â òå÷åíèå ïîñëåäóþùèõ ëåò Àðìñòðîíã èãðàë êàê ñîëèñò â ãðóïïàõ Òýéòà, Êýðîëëà Äèêêåðñîíà, à òàêæå â ãðóïïàõ, êîòîðûå íîñèëè åãî èìÿ. Â 1925-1928 ãîäàõ ïëàñòèíêè “Hot Five” è “Hot Seven” áûëè çàïèñàíû ñî ñëó÷àéíûìè ñîñòàâàìè. Â òå æå ãîäû Àðìñòðîíã ðåøèë ðàññòàòüñÿ ñ êîðíåòîì è ïåðåéòè íà òðóáó. Ðàçíèöà ìåæäó ýòèìè èíñòðóìåíòàìè íåçíà÷èòåëüíà; ïî ñðàâíåíèþ ñ òðóáîé êîðíåò äàåò áîëåå ìÿãêèé, íî íåäîñòàòî÷íî ÿðêèé òîí. Ïèîíåðû äæàçà ïî÷òè íåèçìåííî ïîëüçîâàëèñü êîðíåòîì, ïîñêîëüêó èìåííî îí âñòðå÷àëñÿ òîãäà â äóõîâûõ îðêåñòðàõ, èç êîòîðûõ âûðîñëè äæàç-îðêåñòðû. Òðóáà áûëà èíñòðóìåíòîì ñèìôîíè÷åñêîãî îðêåñòðà, ïîýòîìó íåêîòîðûå ïðåäñòàâèòåëè äæàçà èçáåãàëè èãðàòü íå íåé. Àðìñòðîíã íà÷àë èãðàòü íà òðóáå â òåàòðàëüíûõ îðêåñòðàõ: åå ÿðêîå çâó÷àíèå ðàçíîñèëîñü äàëåêî, ê òîìó æå ó èíñòðóìåíòà áûë ýôôåêòíûé âíåøíèé âèä. Ïåðâîå âðåìÿ Àðìñòðîíã èãðàë ïîî÷åðåäíî êàê íà êîðíåòå, òàê è íà òðóáå, íî çàòåì îêîí÷àòåëüíî îòêàçàëñÿ îò êîðíåòà. Ñ òåõ ïîð ýòîò èíñòðóìåíò ñòàë ïîñòåïåííî èñ÷åçàòü èç äæàçà; åãî ïðîäîëæàëè èñïîëüçîâàòü ëèøü ìóçûêàíòû, õðàíèâøèå âåðíîñòü òðàäèöèÿì Íîâîãî Îðëåàíà.</w:t>
      </w:r>
    </w:p>
    <w:p>
      <w:pPr>
        <w:pStyle w:val="Normal"/>
        <w:tabs>
          <w:tab w:val="clear" w:pos="720"/>
          <w:tab w:val="left" w:pos="-1440" w:leader="none"/>
        </w:tabs>
        <w:jc w:val="both"/>
        <w:rPr/>
      </w:pPr>
      <w:r>
        <w:rPr/>
        <w:t xml:space="preserve">          </w:t>
      </w:r>
      <w:r>
        <w:rPr/>
        <w:t>Â 1929 ãîäó Àðìñòðîíã ïåðååõàë èç ×èêàãî â Íüþ-Éîðê. Â ïîñëåäóþùèå ñåìíàäöàòü ëåò åìó ïðåäñòîÿëî áûòü ãëàâíûì ñîëèñòîì áîëüøîãî îðêåñòðà. Òåïåðü îí óæå áûë íå ïðîñòî äæàçìåíîì èç Íîâîãî Îðëåàíà, à âåäóùèì ïðåäñòàâèòåëåì íîâîãî âèäà èñêóññòâà, õîðîøî èçâåñòíûì è ïî÷èòàåìûì âî âñåì ìèðå.  Îòíûíå åãî æèçíü áûëà ïîëíîñòüþ îòäàíà äæàçó. Êàê âñÿêèé ïîïóëÿðíûé ìóçûêàíò, îí ìíîãî ãàñòðîëèðóåò. Åãî ýíåðãèÿ ïîðàæàëà âñåõ, êòî åãî çíàë. Âî âðåìÿ äåïðåññèè, êîãäà ìíîãèì ìóçûêàíòàì áûëî òðóäíî íàéòè õîòü êàêóþ-íèáóäü ðàáîòó, Àðìñòðîíã ìîã èìåòü - è èìåë - êîíòðàêòû íà âûñòóïëåíèÿ 365 ðàç â ãîäó.</w:t>
      </w:r>
    </w:p>
    <w:p>
      <w:pPr>
        <w:pStyle w:val="Normal"/>
        <w:tabs>
          <w:tab w:val="clear" w:pos="720"/>
          <w:tab w:val="left" w:pos="-1440" w:leader="none"/>
        </w:tabs>
        <w:ind w:firstLine="720"/>
        <w:jc w:val="both"/>
        <w:rPr/>
      </w:pPr>
      <w:r>
        <w:rPr/>
        <w:t xml:space="preserve">Çà äâàäöàòü ëåò (ïîñëå ïåðâîé çàïèñè ñåðèè “Hot Five”) îí ñûãðàë íåâåðîÿòíî ìíîãî äæàçîâûõ ïüåñ. Áîëüøàÿ ÷àñòü îðêåñòðîâ, ñ êîòîðûìè îí âûñòóïàë, ñîñòàâëÿëà ëèøü ôîí äëÿ åãî èãðû è ïåíèÿ, è ÷àñòî, êðîìå íåãî, â îðêåñòðå íå áûëî äðóãîãî ñêîëüêî-íèáóäü çàìåòíîãî ñîëèñòà. Îáû÷íî òðóáà÷ ìîæåò èñïîëíèòü çà âå÷åð îäíî-äâà áîëüøèõ ñîëî, Àðìñòðîíã æå âûñòóïàë ïðàêòè÷åñêè â êàæäîì íîìåðå. Åãî ÷åëþñòè, âûðàæàÿñü ìóçûêàëüíûì ÿçûêîì, ñòàëè “æåëåçíûìè”. Ïîìèìî ÷èñòî ôèçè÷åñêîé âûíîñëèâîñòè, ñòîëü ÷àñòîå ñîëüíîå èñïîëíåíèå íà ïóáëèêå ïîçâîëÿëî åìó ðàñòè â ïðîôåññèîíàëüíîì îòíîøåíèè: îí ìîã ýêñïåðèìåíòèðîâàòü, ìîã ðèñêîâàòü. Âïðî÷åì, íåóäà÷è íå èìåëè çíà÷åíèÿ, òàê êàê â ñëåäóþùåì íîìåðå îí ìîã ñûãðàòü èíà÷å. Èñïîëíåíèå ñëîæíûõ òåõíè÷åñêèõ ïðèåìîâ, îâëàäåòü êîòîðûìè òàê ñòðåìèëèñü äðóãèå ìóçûêàíòû, ñòàëî äëÿ Àðìñòðîíãà åñòåñòâåííûì, ïîñêîëüêó îí ìíîãîêðàòíî ïîâòîðÿë èõ ïåðåä ïóáëèêîé.    </w:t>
      </w:r>
    </w:p>
    <w:p>
      <w:pPr>
        <w:pStyle w:val="Normal"/>
        <w:tabs>
          <w:tab w:val="clear" w:pos="720"/>
          <w:tab w:val="left" w:pos="-1440" w:leader="none"/>
        </w:tabs>
        <w:ind w:firstLine="720"/>
        <w:jc w:val="both"/>
        <w:rPr/>
      </w:pPr>
      <w:r>
        <w:rPr/>
        <w:t>È òåì íå ìåíåå æèçíü íå áàëîâàëà åãî. Áðàê ñ Ëèëë ïîòåðïåë êðóøåíèå åùå äî åãî îòúåçäà â Íüþ-Éîðê. Â íà÷àëå 30-õ ãîäîâ îí æåíèëñÿ åùå ðàç, è îïÿòü íåóäà÷íî, è íàêîíåö åãî æåíîé ñòàëà ñòàòèñòêà Ëþñèëë Óèëñîí, êîòîðàÿ ñìîãëà åìó îáåñïå÷èòü äóøåâíîå ñïîêîéñòâèå äî êîíöà æèçíè. Â ôèíàíñîâûõ äåëàõ Àðìñòðîíãà òàêæå öàðèë áåñïîðÿäîê. Áóäó÷è ìàëîîáðàçîâàííûì ÷åëîâåêîì, îí ïëîõî çíàë îêðóæàþùèé ìèð. È õîòÿ ê 30-ì ãîäàì îí ïðèîáðåë èçâåñòíûé îïûò â ìóçûêàëüíîì áèçíåñå, îäíàêî íå èçáåæàë îøèáîê: ïðèãëàøàë ìåíåäæåðîâ, êîòîðûå îêàçûâàëèñü ëèáî íåêîìïåòåíòíûìè, ëèáî íå÷èñòûìè íà ðóêó, à èíîãäà è òåìè è äðóãèìè îäíîâðåìåííî. Íàêîíåö â 1933 ãîäó, ðàçî÷àðîâàííûé è óñòàëûé, Àðìñòðîíã îòïðàâèëñÿ â äëèòåëüíóþ ãàñòðîëüíóþ ïîåçäêó ïî Åâðîïå.</w:t>
      </w:r>
    </w:p>
    <w:p>
      <w:pPr>
        <w:pStyle w:val="Normal"/>
        <w:tabs>
          <w:tab w:val="clear" w:pos="720"/>
          <w:tab w:val="left" w:pos="-1440" w:leader="none"/>
        </w:tabs>
        <w:ind w:firstLine="720"/>
        <w:jc w:val="both"/>
        <w:rPr/>
      </w:pPr>
      <w:r>
        <w:rPr/>
        <w:t>Âîñòîðæåííûé ïðèåì, îêàçàííûé åìó â ðàçëè÷íûõ åâðîïåéñêèõ ñòðàíàõ, îêàçàë íà íåãî áëàãîòâîðíîå âîçäåéñòâèå. Ýòî âèäíî è ïî çàïèñÿì, êîòîðûå îí âîçîáíîâèë â 1935 ãîäó. Ïðèìåðíî â òî æå âðåìÿ îí ïîðó÷èë âåñòè ñâîè äåëà Äæî Ãëåéçåðó, â ïðîøëîì àíòåïðåíåðó è âëàäåëüöó íî÷íîãî êëóáà. Àðìñòðîíã ïðåæäå ðàáîòàë ñ íèì â ×èêàãî. Íà ñåé ðàç âûáîð îêàçàëñÿ óäà÷íûì. Ãëåéçåð îñòàâèë ñîáñòâåííûå äåëà è âïëîòíóþ çàíÿëñÿ êàðüåðîé Àðìñòðîíãà, ñàìîñòîÿòåëüíî ïðèíèìàÿ ðåøåíèÿ ïî êðóïíûì è ìåëêèì âîïðîñàì. Ëóè áûë ðàä ïåðåïîðó÷èòü åìó ýòî - òåïåðü âñå ñâîå âðåìÿ îí ìîã îòäàâàòü ìóçûêå. Ïåðèîä ñ 1935 ãîäà äî íà÷àëà âîéíû áûë âåñüìà ïëîäîòâîðíûì äëÿ Àðìñòðîíãà: îí ñäåëàë ìíîãî çàïèñåé, ñíÿëñÿ â äåñÿòêàõ ôèëüìîâ, ðàçáîãàòåë.</w:t>
      </w:r>
    </w:p>
    <w:p>
      <w:pPr>
        <w:pStyle w:val="Normal"/>
        <w:tabs>
          <w:tab w:val="clear" w:pos="720"/>
          <w:tab w:val="left" w:pos="-1440" w:leader="none"/>
        </w:tabs>
        <w:ind w:firstLine="720"/>
        <w:jc w:val="both"/>
        <w:rPr/>
      </w:pPr>
      <w:r>
        <w:rPr/>
        <w:t>Ýïîõà áèã-áýíäîâ äëèëàñü äî 1946 ãîäà, êîãäà âäðóã ýðà ñâèíãà ñòðåìèòåëüíî îáîðâàëàñü. Àðìñòðîíã âåðíóëñÿ ê íåáîëüøèì ïüåñàì òèïà äèêñèëåíä, ñòàë çíà÷èòåëüíî áîëüøå ïåòü. Òåïåðü îí áûë áîëåå ïîïóëÿðåí êàê ïåâåö. Ïîñëå 1950 ãîäà Àðìñòðîíã-òðóáà÷ âðÿä ëè ìîã ñêàçàòü ìèðó ÷òî-íèáóäü íîâîå: îí óæå ñêàçàë âñå. Äî êîíöà äíåé ñâîèõ (îí óìåð 6 èþëÿ 1971 ãîäà) Àðìñòðîíã ïðîäîëæàë âûñòóïàòü ïåðåä ïóáëèêîé.</w:t>
      </w:r>
    </w:p>
    <w:p>
      <w:pPr>
        <w:pStyle w:val="Normal"/>
        <w:tabs>
          <w:tab w:val="clear" w:pos="720"/>
          <w:tab w:val="left" w:pos="-1440" w:leader="none"/>
        </w:tabs>
        <w:ind w:firstLine="720"/>
        <w:jc w:val="both"/>
        <w:rPr/>
      </w:pPr>
      <w:r>
        <w:rPr/>
        <w:t xml:space="preserve">Íåñîìíåííî, Àðìñòðîíã áûë îäíèì èç âåëè÷àéøèõ äæàçîâûõ ìóçûêàíòîâ, êîòîðûõ çíàë ñâåò. Íî íå íàäî çàáûâàòü, ÷òî îí âûðîñ â ñðåäå, ãäå óìåíèå ñòðîèòü îòíîøåíèÿ ñ áåëûìè áûëî íå ïðîñòî âîïðîñîì äèïëîìàòèè. Îò ýòîãî çàâèñåëî, áûë ëè îí ñûò, èìåë ëè îí êðîâ íàä ãîëîâîé, íàêîíåö, ýòî áûë âîïðîñ æèçíè è ñìåðòè. Àðìñòðîíã ëþáèë âñïîìèíàòü ñëîâà çíàêîìîãî íîâîîðëåàíñêîãî âûøèáàëû, ñêàçàííûå åìó, êîãäà îí óåçæàë íà Ñåâåð, ê Îëèâåðó: “Âñåãäà èìåé çà ñîáîé áåëîãî ÷åëîâåêà, êîòîðûé ñìîæåò ïîëîæèòü ðóêó òåáå íà ïëå÷î è ñêàçàòü: ýòî ìîé ÷åðíîìàçûé”. Ýòèì è îáúÿñíÿåòñÿ òîò ôàêò, ÷òî Àðìñòðîíã ïî÷òè ïîëíîñòüþ ïåðåäàë ñâîè äåëà â ðóêè Äæî Ãëåéçåðà. Íåóäèâèòåëüíî, ÷òî áîëüøóþ ÷àñòü ñâîåé æèçíè îí ñòðåìèëñÿ íðàâèòüñÿ äðóãèì. Òàêæå íåóäèâèòåëüíî, ÷òî îí íå ðàç âûäóìûâàë ñåáå “îòöîâ”: Ïèòåðà Äýâèñà â äåòñêîé êîëîíèè äëÿ öâåòíûõ, Êèíãà Îëèâåðà è, íàêîíåö, Äæî Ãëåéçåðà. Åñëè áû Àðìñòðîíãó íå óäàëîñü ðàñïîëîæèòü ê ñåáå ýòèõ ëþäåé, òî åìó, âîçìîæíî, âñþ æèçíü ïðèøëîñü áû ðàçâîçèòü óãîëü ïî óëèöàì Íîâîãî Îðëåàíà, à äæàç ðàçâèâàëñÿ áû â ñîâåðøåííî äðóãîì ðóñëå. Çàñëóãà Àðìñòðîíãà ñîñòîèò â òîì, ÷òî îí ïðåâðàòèë äæàç èç êîëëåêòèâíîé ìóçûêè â èñêóññòâî ñîëüíîé èãðû. Èçâåñòíûå ñîëèñòû ïîÿâëÿëèñü è äî íåãî - êëàðíåòèñòû Ëîðåíöî Òèî è Àëüôîíñ Ïèêó, êîðíåòèñòû Áîëäåí, Êåïïàðä è äðóãèå, - íî òîãäà ñîëî áûëî ëèøü ñëó÷àéíûì ýëåìåíòîì â èñïîëíåíèè àíñàìáëÿ. Ôåíîìåí Àðìñòðîíãà  ñîâåðøèë ïåðåâîðîò. Ìîëîäûå ìóçûêàíòû ÿñíî âèäåëè, ÷òî òîëüêî ãëàâíûé ñîëèñò, à íå ïðîñòî ðÿäîâîé ó÷àñòíèê àíñàìáëÿ èìåë øàíñ ñòàòü çíàìåíèòûì, ïðîñëàâèòüñÿ è, åñëè ïîâåçåò, ðàçáîãàòåòü. Êàê áû òàì íè áûëî, èìåííî áëàãîäàðÿ Àðìñòðîíãó äæàç ñòàë ïðåæäå âñåãî èñêóññòâîì ñîëèñòîâ. </w:t>
      </w:r>
    </w:p>
    <w:p>
      <w:pPr>
        <w:pStyle w:val="Normal"/>
        <w:tabs>
          <w:tab w:val="clear" w:pos="720"/>
          <w:tab w:val="left" w:pos="-1440" w:leader="none"/>
        </w:tabs>
        <w:ind w:firstLine="72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t>III. Çàêëþ÷åíèå.</w:t>
      </w:r>
    </w:p>
    <w:p>
      <w:pPr>
        <w:pStyle w:val="Normal"/>
        <w:tabs>
          <w:tab w:val="clear" w:pos="720"/>
          <w:tab w:val="left" w:pos="-1440" w:leader="none"/>
        </w:tabs>
        <w:jc w:val="both"/>
        <w:rPr/>
      </w:pPr>
      <w:r>
        <w:rPr/>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 xml:space="preserve">Èòàê, âçàèìîäåéñòâèå íåãðèòÿíñêîé è åâðîïåéñêîé òðàäèöèé, â ðåçóëüòàòå êîòîðîãî âîçíèê äæàç, áûëî íàñòîëüêî ñëîæíûì è ìíîãîîáðàçíûì, ÷òî èìååò ñìûñë ïîâòîðèòü âûøåñêàçàííîå. Ê 1890 ãîäó â ÑØÀ ñóùåñòâîâàëî òðè ñàìîñòîÿòåëüíûõ è íåïîõîæèõ äðóã íà äðóãà ñïëàâà àôðèêàíñêîé è åâðîïåéñêîé ìóçûêè: ðåãòàéì, àôðîàìåðèêàíñêèé ôîëüêëîð (ïðåäñòàâëåííûé â âèäå áëþçîâ) è ïîïóëÿðèçèðîâàííûé âàðèàíò ìóçûêàëüíîãî ôîëüêëîðà, ñîçäàííûé ãëàâíûì îáðàçîì áåëûìè àìåðèêàíöàìè (ìåíåñòðåëüíûå ïåñíè, âñÿêîãî ðîäà âîäåâèëüíûå ïåñåííûå ôîðìû). Â 1890-1910 ãîäàõ òðè âûøåíàçâàííûõ íàïðàâëåíèÿ ñëèëèñü âîåäèíî. Â ðåçóëüòàòå âîçíèê äæàç - íîâûé âèä ìóçûêè, êîòîðàÿ ñòàëà ðàñïðîñòðàíÿòüñÿ ïî âñåé ñòðàíå ñíà÷àëà ñðåäè íåãðîâ, à çàòåì è ñðåäè áåëûõ àìåðèêàíöåâ. Â 20-õ ãîäàõ äæàç ïðî÷íî âîøåë â ñîçíàíèå àìåðèêàíñêîé ïóäëèêè è äàë íàçâàíèå öåëîìó äåñÿòèëåòèþ â æèçíè íàöèè. Â ðàçâèòèè äæàçà áîëüøóþ ðîëü ñûãðàëè: àíñàìáëü “Original Dixieland Jazz Band”, êîòîðûé ïåðâûé âûïóñòèë äæàçîâóþ ãðàìïëàñòèíêó, èìåâøóþ áîëüøóþ ïîïóëÿðíîñòü; Ñèäíåé Áåøå, Äæîçåô “Êèíã” Îëèâåð, Äæåëëè Ðîëë Ìîðòîí, Áèêñ Áåéäåðáåê, Ôðåíê Òåøåìàõåð, Ïè Âè Ðàññåë, Áåííè Ãóäìàí, è, êîíå÷íî æå, Ëóè Àðìñòðîíã, âíåñøèé, ïî ìîåìó ìíåíèþ, ñàìûé áîëüøîé âêëàä.  </w:t>
      </w:r>
    </w:p>
    <w:p>
      <w:pPr>
        <w:pStyle w:val="Normal"/>
        <w:tabs>
          <w:tab w:val="clear" w:pos="720"/>
          <w:tab w:val="left" w:pos="-1440" w:leader="none"/>
        </w:tabs>
        <w:jc w:val="both"/>
        <w:rPr/>
      </w:pPr>
      <w:r>
        <w:rPr/>
        <w:t xml:space="preserve"> </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t>Ñïèñîê èñïîëüçîâàííîé ëèòåðàòóðû:</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t>1)  Êîëëèåð Äæ. Ë. “Ñòàíîâëåíèå äæàçà. Ïîïóëÿðíûé èñòîðè÷åñêèé î÷åðê.” Ìîñêâà, “Ðàäóãà”, 1984 ã.</w:t>
      </w:r>
    </w:p>
    <w:p>
      <w:pPr>
        <w:pStyle w:val="Normal"/>
        <w:tabs>
          <w:tab w:val="clear" w:pos="720"/>
          <w:tab w:val="left" w:pos="-1440" w:leader="none"/>
        </w:tabs>
        <w:jc w:val="both"/>
        <w:rPr/>
      </w:pPr>
      <w:r>
        <w:rPr/>
      </w:r>
    </w:p>
    <w:p>
      <w:pPr>
        <w:pStyle w:val="Normal"/>
        <w:tabs>
          <w:tab w:val="clear" w:pos="720"/>
          <w:tab w:val="left" w:pos="-1440" w:leader="none"/>
        </w:tabs>
        <w:jc w:val="both"/>
        <w:rPr/>
      </w:pPr>
      <w:r>
        <w:rPr/>
        <w:t>2) Îâ÷èííèêîâ Å. “Èñòîðèÿ äæàçà”, âûïóñê 1, Ìîñêâà, “Ìóçûêà”, 1994 ã.</w:t>
      </w:r>
    </w:p>
    <w:p>
      <w:pPr>
        <w:pStyle w:val="Normal"/>
        <w:tabs>
          <w:tab w:val="clear" w:pos="720"/>
          <w:tab w:val="left" w:pos="-1440" w:leader="none"/>
        </w:tabs>
        <w:jc w:val="both"/>
        <w:rPr/>
      </w:pPr>
      <w:r>
        <w:rPr/>
      </w:r>
    </w:p>
    <w:p>
      <w:pPr>
        <w:pStyle w:val="Normal"/>
        <w:tabs>
          <w:tab w:val="clear" w:pos="720"/>
          <w:tab w:val="left" w:pos="-1440" w:leader="none"/>
        </w:tabs>
        <w:jc w:val="both"/>
        <w:rPr/>
      </w:pPr>
      <w:r>
        <w:rPr/>
      </w:r>
    </w:p>
    <w:sectPr>
      <w:headerReference w:type="default" r:id="rId2"/>
      <w:footnotePr>
        <w:numFmt w:val="decimal"/>
      </w:footnotePr>
      <w:type w:val="nextPage"/>
      <w:pgSz w:w="11906" w:h="16838"/>
      <w:pgMar w:left="994" w:right="994" w:gutter="0" w:header="720" w:top="81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Äæ. Ë. Êîëëèåð. “Ñòàíîâëåíèå äæàçà. Ïîïóëÿðíûé èñòîðè÷åñêèé î÷åðê.” Ìîñêâà, “Ðàäóãà”, 1984 ã. - Ñ.19.</w:t>
      </w:r>
    </w:p>
  </w:footnote>
  <w:footnote w:id="3">
    <w:p>
      <w:pPr>
        <w:pStyle w:val="Footnote"/>
        <w:rPr/>
      </w:pPr>
      <w:r>
        <w:rPr>
          <w:rStyle w:val="FootnoteCharacters"/>
        </w:rPr>
        <w:footnoteRef/>
      </w:r>
      <w:r>
        <w:rPr/>
        <w:t xml:space="preserve"> </w:t>
      </w:r>
      <w:r>
        <w:rPr/>
        <w:t>Äæ. Ë. Êîëëèåð. “Ñòàíîâëåíèå äæàçà”. Ïîïóëÿðíûé èñòîðè÷åñêèé î÷åðê. Ìîñêâà, “Ðàäóãà”, 1984 ã. - Ñ.59.</w:t>
      </w:r>
    </w:p>
    <w:p>
      <w:pPr>
        <w:pStyle w:val="Footnote"/>
        <w:rPr/>
      </w:pPr>
      <w:r>
        <w:rPr/>
      </w:r>
    </w:p>
  </w:footnote>
  <w:footnote w:id="4">
    <w:p>
      <w:pPr>
        <w:pStyle w:val="Footnote"/>
        <w:rPr/>
      </w:pPr>
      <w:r>
        <w:rPr>
          <w:rStyle w:val="FootnoteCharacters"/>
        </w:rPr>
        <w:footnoteRef/>
      </w:r>
      <w:r>
        <w:rPr/>
        <w:t xml:space="preserve"> </w:t>
      </w:r>
      <w:r>
        <w:rPr/>
        <w:t>Äæ. Ë. Êîëëèåð. “Ñòàíîâëåíèå äæàçà”. Ïîïóëÿðíûé èñòîðè÷åñêèé î÷åðê. Ìîñêâà, “Ðàäóãà”, 1984 ã. - Ñ.70.</w:t>
      </w:r>
    </w:p>
  </w:footnote>
  <w:footnote w:id="5">
    <w:p>
      <w:pPr>
        <w:pStyle w:val="Footnote"/>
        <w:jc w:val="both"/>
        <w:rPr/>
      </w:pPr>
      <w:r>
        <w:rPr>
          <w:rStyle w:val="FootnoteCharacters"/>
        </w:rPr>
        <w:footnoteRef/>
      </w:r>
      <w:r>
        <w:rPr/>
        <w:t xml:space="preserve"> </w:t>
      </w:r>
      <w:r>
        <w:rPr/>
        <w:t>Ñòîðèâèëëü - ðàéîí â Íîâîì Îðëåàíå, ãäå áûëà ñîñðåäîòî÷åíà âñÿ ïðîñòèòóöèÿ, íàðêîòèêè, ñïèðòíûå íàïèòêè, àçàðòíûå èãðû, íàðêîòèêè è ïîäîáíîãî ðîäà ðàçâëå÷åíèÿ. Áûë íàçâàí ïî èìåíè Äæîçåôà Ñòîðè, ÷ëåíà ìóíèöèïàëèòåòà, ïðåäëîæèâøåãî ñîîòâåòñòâóþùèé çàêîíîïðîåêò ïî ñîñðåäîòî÷åíèþ âñåõ íèæåïåðå÷èñëåííûõ âåùåé â îäíîì ðàéîíå.</w:t>
      </w:r>
    </w:p>
  </w:footnote>
  <w:footnote w:id="6">
    <w:p>
      <w:pPr>
        <w:pStyle w:val="Footnote"/>
        <w:rPr/>
      </w:pPr>
      <w:r>
        <w:rPr>
          <w:rStyle w:val="FootnoteCharacters"/>
        </w:rPr>
        <w:footnoteRef/>
      </w:r>
      <w:r>
        <w:rPr/>
        <w:t xml:space="preserve"> </w:t>
      </w:r>
      <w:r>
        <w:rPr/>
        <w:t>Äæ. Ë. Êîëëèåð. “Ñòàíîâëåíèå äæàçà. Ïîïóëÿðíûé èñòîðè÷åñêèé î÷åðê.” Ìîñêâà, “Ðàäóãà”, 1984 ã. - Ñ.76.</w:t>
      </w:r>
    </w:p>
    <w:p>
      <w:pPr>
        <w:pStyle w:val="Footnote"/>
        <w:rPr/>
      </w:pPr>
      <w:r>
        <w:rPr/>
      </w:r>
    </w:p>
  </w:footnote>
  <w:footnote w:id="7">
    <w:p>
      <w:pPr>
        <w:pStyle w:val="Footnote"/>
        <w:rPr/>
      </w:pPr>
      <w:r>
        <w:rPr>
          <w:rStyle w:val="FootnoteCharacters"/>
        </w:rPr>
        <w:footnoteRef/>
      </w:r>
      <w:r>
        <w:rPr/>
        <w:t xml:space="preserve"> </w:t>
      </w:r>
      <w:r>
        <w:rPr/>
        <w:t>Äæ. Ë. Êîëëèåð. “Ñòàíîâëåíèå äæàçà. Ïîïóëÿðíûé èñòîðè÷åñêèé î÷åðê.” Ìîñêâà, “Ðàäóãà”, 1984 ã. - Ñ.120.</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7:58:00Z</dcterms:created>
  <dc:creator>Dima</dc:creator>
  <dc:description/>
  <dc:language>en-US</dc:language>
  <cp:lastModifiedBy>Dima</cp:lastModifiedBy>
  <cp:lastPrinted>1996-11-24T04:42:00Z</cp:lastPrinted>
  <dcterms:modified xsi:type="dcterms:W3CDTF">1996-11-24T04:42:00Z</dcterms:modified>
  <cp:revision>32</cp:revision>
  <dc:subject/>
  <dc:title>����: ������ � ��������.</dc:title>
</cp:coreProperties>
</file>