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32"/>
          <w:szCs w:val="32"/>
        </w:rPr>
      </w:pPr>
      <w:r>
        <w:rPr>
          <w:b/>
          <w:i/>
          <w:color w:val="000000"/>
          <w:sz w:val="32"/>
          <w:szCs w:val="32"/>
        </w:rPr>
        <w:t xml:space="preserve">           </w:t>
      </w:r>
      <w:r>
        <w:rPr>
          <w:b/>
          <w:i/>
          <w:color w:val="000000"/>
          <w:sz w:val="32"/>
          <w:szCs w:val="32"/>
        </w:rPr>
        <w:t>Министерство образования Российской Федерации</w:t>
      </w:r>
    </w:p>
    <w:p>
      <w:pPr>
        <w:pStyle w:val="Normal"/>
        <w:rPr>
          <w:b/>
          <w:b/>
          <w:i/>
          <w:i/>
          <w:color w:val="000000"/>
          <w:sz w:val="32"/>
          <w:szCs w:val="32"/>
        </w:rPr>
      </w:pPr>
      <w:r>
        <w:rPr>
          <w:b/>
          <w:i/>
          <w:color w:val="000000"/>
          <w:sz w:val="32"/>
          <w:szCs w:val="32"/>
        </w:rPr>
        <w:t xml:space="preserve">           </w:t>
      </w:r>
      <w:r>
        <w:rPr>
          <w:b/>
          <w:i/>
          <w:color w:val="000000"/>
          <w:sz w:val="32"/>
          <w:szCs w:val="32"/>
        </w:rPr>
        <w:t>Уральский институт экономики управления и права</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 xml:space="preserve">   </w:t>
      </w:r>
      <w:r>
        <w:rPr>
          <w:b/>
          <w:i/>
          <w:color w:val="000000"/>
          <w:sz w:val="32"/>
          <w:szCs w:val="32"/>
        </w:rPr>
        <w:t>Реферат на тему:</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6.15pt;width:467.5pt;height:26.05pt;mso-wrap-style:none;v-text-anchor:middle;mso-position-vertical:top" type="_x0000_t136">
            <v:path textpathok="t"/>
            <v:textpath on="t" fitshape="t" string="ЭЛВИС ПРЕСЛИ: ЖИЗНЬ И ТВОРЧЕСТВО" style="font-family:&quot;Arial&quot;;font-size:28pt"/>
            <v:fill o:detectmouseclick="t" type="solid" color2="black"/>
            <v:stroke color="black" weight="9360" joinstyle="miter" endcap="flat"/>
            <w10:wrap type="square"/>
          </v:shape>
        </w:pic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tabs>
          <w:tab w:val="clear" w:pos="708"/>
          <w:tab w:val="center" w:pos="4677" w:leader="none"/>
          <w:tab w:val="left" w:pos="5720" w:leader="none"/>
        </w:tabs>
        <w:rPr>
          <w:b/>
          <w:b/>
          <w:i/>
          <w:i/>
          <w:color w:val="000000"/>
          <w:sz w:val="32"/>
          <w:szCs w:val="32"/>
        </w:rPr>
      </w:pPr>
      <w:r>
        <w:rPr>
          <w:b/>
          <w:i/>
          <w:color w:val="000000"/>
          <w:sz w:val="32"/>
          <w:szCs w:val="32"/>
        </w:rPr>
        <w:tab/>
        <w:t xml:space="preserve">  </w:t>
        <w:tab/>
        <w:t>Реферат по предмету</w:t>
      </w:r>
    </w:p>
    <w:p>
      <w:pPr>
        <w:pStyle w:val="Normal"/>
        <w:tabs>
          <w:tab w:val="clear" w:pos="708"/>
          <w:tab w:val="left" w:pos="5720" w:leader="none"/>
        </w:tabs>
        <w:rPr>
          <w:b/>
          <w:b/>
          <w:i/>
          <w:i/>
          <w:color w:val="000000"/>
          <w:sz w:val="32"/>
          <w:szCs w:val="32"/>
        </w:rPr>
      </w:pPr>
      <w:r>
        <w:rPr>
          <w:b/>
          <w:i/>
          <w:color w:val="000000"/>
          <w:sz w:val="32"/>
          <w:szCs w:val="32"/>
        </w:rPr>
        <w:tab/>
        <w:t>История музыки</w:t>
      </w:r>
    </w:p>
    <w:p>
      <w:pPr>
        <w:pStyle w:val="Normal"/>
        <w:tabs>
          <w:tab w:val="clear" w:pos="708"/>
          <w:tab w:val="left" w:pos="5720" w:leader="none"/>
        </w:tabs>
        <w:rPr>
          <w:b/>
          <w:b/>
          <w:i/>
          <w:i/>
          <w:color w:val="000000"/>
          <w:sz w:val="32"/>
          <w:szCs w:val="32"/>
        </w:rPr>
      </w:pPr>
      <w:r>
        <w:rPr>
          <w:b/>
          <w:i/>
          <w:color w:val="000000"/>
          <w:sz w:val="32"/>
          <w:szCs w:val="32"/>
        </w:rPr>
        <w:tab/>
        <w:t>Выполнил:</w:t>
      </w:r>
    </w:p>
    <w:p>
      <w:pPr>
        <w:pStyle w:val="Normal"/>
        <w:tabs>
          <w:tab w:val="clear" w:pos="708"/>
          <w:tab w:val="left" w:pos="5720" w:leader="none"/>
        </w:tabs>
        <w:rPr>
          <w:b/>
          <w:b/>
          <w:i/>
          <w:i/>
          <w:color w:val="000000"/>
          <w:sz w:val="32"/>
          <w:szCs w:val="32"/>
        </w:rPr>
      </w:pPr>
      <w:r>
        <w:rPr>
          <w:b/>
          <w:i/>
          <w:color w:val="000000"/>
          <w:sz w:val="32"/>
          <w:szCs w:val="32"/>
        </w:rPr>
        <w:tab/>
        <w:t>Студент группы Ю-301</w:t>
      </w:r>
    </w:p>
    <w:p>
      <w:pPr>
        <w:pStyle w:val="Normal"/>
        <w:tabs>
          <w:tab w:val="clear" w:pos="708"/>
          <w:tab w:val="left" w:pos="5720" w:leader="none"/>
        </w:tabs>
        <w:rPr>
          <w:b/>
          <w:b/>
          <w:i/>
          <w:i/>
          <w:color w:val="000000"/>
          <w:sz w:val="32"/>
          <w:szCs w:val="32"/>
        </w:rPr>
      </w:pPr>
      <w:r>
        <w:rPr>
          <w:b/>
          <w:i/>
          <w:color w:val="000000"/>
          <w:sz w:val="32"/>
          <w:szCs w:val="32"/>
        </w:rPr>
        <w:tab/>
        <w:t>Чернышёв Е.А.</w:t>
      </w:r>
    </w:p>
    <w:p>
      <w:pPr>
        <w:pStyle w:val="Normal"/>
        <w:tabs>
          <w:tab w:val="clear" w:pos="708"/>
          <w:tab w:val="left" w:pos="5720" w:leader="none"/>
        </w:tabs>
        <w:rPr>
          <w:b/>
          <w:b/>
          <w:i/>
          <w:i/>
          <w:color w:val="000000"/>
          <w:sz w:val="32"/>
          <w:szCs w:val="32"/>
        </w:rPr>
      </w:pPr>
      <w:r>
        <w:rPr>
          <w:b/>
          <w:i/>
          <w:color w:val="000000"/>
          <w:sz w:val="32"/>
          <w:szCs w:val="32"/>
        </w:rPr>
        <w:tab/>
      </w:r>
    </w:p>
    <w:p>
      <w:pPr>
        <w:pStyle w:val="Normal"/>
        <w:tabs>
          <w:tab w:val="clear" w:pos="708"/>
          <w:tab w:val="left" w:pos="5720" w:leader="none"/>
        </w:tabs>
        <w:rPr>
          <w:b/>
          <w:b/>
          <w:i/>
          <w:i/>
          <w:color w:val="000000"/>
          <w:sz w:val="32"/>
          <w:szCs w:val="32"/>
        </w:rPr>
      </w:pPr>
      <w:r>
        <w:rPr>
          <w:b/>
          <w:i/>
          <w:color w:val="000000"/>
          <w:sz w:val="32"/>
          <w:szCs w:val="32"/>
        </w:rPr>
        <w:tab/>
        <w:t>Преподаватель:</w:t>
      </w:r>
    </w:p>
    <w:p>
      <w:pPr>
        <w:pStyle w:val="Normal"/>
        <w:tabs>
          <w:tab w:val="clear" w:pos="708"/>
          <w:tab w:val="left" w:pos="5720" w:leader="none"/>
        </w:tabs>
        <w:rPr>
          <w:b/>
          <w:b/>
          <w:i/>
          <w:i/>
          <w:color w:val="000000"/>
          <w:sz w:val="32"/>
          <w:szCs w:val="32"/>
        </w:rPr>
      </w:pPr>
      <w:r>
        <w:rPr>
          <w:b/>
          <w:i/>
          <w:color w:val="000000"/>
          <w:sz w:val="32"/>
          <w:szCs w:val="32"/>
        </w:rPr>
        <w:tab/>
        <w:t>Собрекова  Ю.С.</w:t>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jc w:val="center"/>
        <w:rPr>
          <w:b/>
          <w:b/>
          <w:i/>
          <w:i/>
          <w:color w:val="000000"/>
          <w:sz w:val="32"/>
          <w:szCs w:val="32"/>
        </w:rPr>
      </w:pPr>
      <w:r>
        <w:rPr>
          <w:b/>
          <w:i/>
          <w:color w:val="000000"/>
          <w:sz w:val="32"/>
          <w:szCs w:val="32"/>
        </w:rPr>
        <w:t>Екатеринбург 2003</w:t>
      </w:r>
    </w:p>
    <w:p>
      <w:pPr>
        <w:pStyle w:val="Normal"/>
        <w:tabs>
          <w:tab w:val="clear" w:pos="708"/>
          <w:tab w:val="left" w:pos="5720" w:leader="none"/>
        </w:tabs>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СОДЕРЖАНИЕ</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Глава 1 « Исторические мутации рок-н-ролла»   3</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Глава2 « Краткая биография Элвиса Пресли»  7</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Глава3 « Дискография Элвиса»  14</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Глава 4 « Работа Элвиса над записью песен»  19</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pPr>
      <w:r>
        <w:rPr>
          <w:b/>
          <w:i/>
          <w:color w:val="000000"/>
          <w:sz w:val="32"/>
          <w:szCs w:val="32"/>
        </w:rPr>
        <w:t xml:space="preserve">Глава 5 «Элвис Пресли, Битлз и </w:t>
      </w:r>
      <w:r>
        <w:rPr>
          <w:b/>
          <w:i/>
          <w:color w:val="000000"/>
          <w:sz w:val="32"/>
          <w:szCs w:val="32"/>
          <w:lang w:val="en-US"/>
        </w:rPr>
        <w:t>Queen</w:t>
      </w:r>
      <w:r>
        <w:rPr>
          <w:b/>
          <w:i/>
          <w:color w:val="000000"/>
          <w:sz w:val="32"/>
          <w:szCs w:val="32"/>
        </w:rPr>
        <w:t>: флагманы мирового рок-н-ролла».    21</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Глава 6 « Причины по которым Элвиса слушают до сих пор».24</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Приложение 1         29</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Приложение 2       32</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Приложение 3      35</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Использованные материалы   37</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Глава 1. ИСТОРИЯ «МУТАЦИИ» РОК-Н-РОЛЛА</w:t>
      </w:r>
    </w:p>
    <w:p>
      <w:pPr>
        <w:pStyle w:val="Normal"/>
        <w:rPr>
          <w:color w:val="000000"/>
          <w:sz w:val="28"/>
          <w:szCs w:val="28"/>
        </w:rPr>
      </w:pPr>
      <w:r>
        <w:rPr>
          <w:color w:val="000000"/>
          <w:sz w:val="28"/>
          <w:szCs w:val="28"/>
        </w:rPr>
        <w:t xml:space="preserve">Рок-н-ролл – вот слово, которым сейчас принято называть все что угодно и ничего конкретно одновременно. Даже обычное дребезжание гитар уже зачастую называют этим словом., хотя в действительности изначально под этим подразумевалось нечто иное. В 50-х, когда он появился, словом рок-н-ролл называли некую смесь Ритма анд блюза и Хиллбили кантри – двух музыкальных стилей, существующих практически исключительно в Америке и имеющих богатую историю. </w:t>
        <w:br/>
        <w:t xml:space="preserve">Первое – это подвид Блюза, который имеет давние традиции чернокожих исполнителей негритянских гетто США. Начиная с 50-х белые тоже начинают интересоваться этой музыкой, но чернокожим артистам вход на эстраду перекрыт так называемыми блюстителями нравственности, сующими свой нос везде где только можно. Эта музыка требует от исполнителя умения вести за собой оркестр, который как бы аккомпанирует ему. </w:t>
        <w:br/>
        <w:t xml:space="preserve">Второе – это подвид музыки Кантри, которая существовала в Америке и имела богатые корни, уходящие еще во времена первых ее белых поселенцев. Вся прелесть этой музыки заключается в том, что она требует от певца, который поет кантри, сильные вокальные данные и умение красиво играть голосом. При этом конечно же ему активно подыгрывают соответствующие музыкальные инструменты. Но они – лишь подыгрывают ему и само собой подстраиваются под его голос. При этом если певец плохо справлялся со своей задачей – он рисковал попасть под агрессию публики, которая могла запросто закидать его помидорами или вытолкать в шею. </w:t>
        <w:br/>
        <w:t xml:space="preserve">Как видно – оба эти стиля предъявляют прежде всего к певцу большие требования в части вокала и умения вести за собой аккомпанирующих ему музыкантов. Эти же традиции переняло и дитя этих двух также замечательных стилей – рок-н-ролл, рождение которого обычно связывают с 53 годом. Рок-н-ролл имеет несколько подстилей, один из которых изобрел сам Пресли – он называется Рокабилли, и по своему содержанию он немного ближе к кантри, нежели к блюзу (даже само название Рокабилли указывает на близость этому Кантри-подстилю), в отличие от музыки рок-н-ролльщиков других направлений 50-х. </w:t>
        <w:br/>
        <w:t xml:space="preserve">Третья составляющая рок-н-ролла – это его особенный инструментарий, состоящий прежде всего из гитар, барабанных установок, иногда даже рояля, контрабаса и других инструментов. </w:t>
        <w:br/>
        <w:t xml:space="preserve">В дальнейшем, после появления Элвиса, рок-н-ролльным исполнителям стала характерна особо эксцентричная и даже вызывающая манера поведения на сцене, телодвижений и даже сам голос из буйного, что допустим также характерно для кантри, превратился в неистовый и зачастую переходил просто в вопль. </w:t>
        <w:br/>
        <w:t xml:space="preserve">Для Элвиса была характерна манера движений «Шатающегося медведя», как потом окрестили ее поклонники, разнообразные характерные только ему движения, включающие в себя прыжки, пританцовывания и порой даже стояния на голове, всего и не перечислешь, что он вытворял на сцене… </w:t>
        <w:br/>
        <w:t xml:space="preserve">Вслед за ним пришло множество его последователей и подражателей, которые зачастую просто переходили все рамки приличия - крушили на своих концертах инструменты, устраивали погромы и пьяные дебоши. Друг Элвиса Джерри Ли Льюис любил посвирепствовать на сцене, при этом обязательно, когда играл на пианино, допустим, - неприменно ставил на него одну ногу, а сам он, полусидя-полустоя орал в толпу какой-нибудь рок-н-ролл. Еще один амбициозный певец – Литтл Ричард – зачастую вопил (и вопит по сей день, хотя это и выглядит забавно для пожилого дедули) на своих записях так, будто, извините, у него кто-то «хозяйство» отгрызает, иначе не скажешь, чтобы вы поняли о чем идет речь. Эти вопли можно сравнить разве что с криками дикой мартышки в девственных лесах где-нибудь в джунглях. </w:t>
        <w:br/>
        <w:t xml:space="preserve">Подытоживая все вышесказанное, можно назвать основные черты, характерные для рок-н-ролла 50-х, то есть в его изначальном значении: - это элементы Ритм-энд-блюза и Хиллбили Кантри в его песнях, поскольку он является их гибридом; - это особый музыкальный инструментарий, характерный только для рок-н-ролла; - кроме того, певец ведет за собой музыкальное сопровождение, которое подхватывает его голос, а не наооборот; - наконец это эксцентричная манера пения и поведения на сцене. </w:t>
        <w:br/>
        <w:br/>
        <w:t xml:space="preserve">В конце 50-х – начале 60-х первая волна рок-н-ролла слегка отступает: Элвис уходит в армию на 2 года, а после возвращения он, после прекрасной записи, одной из лучших в его карьере Elvis is back уходит с головой в кино, где Голливуд ориентирует его на более ширпотребную музыку, ведь прибыль от проката фильмов как известно дают массы – домохозяйки, дети, семьи, бабушки и дедушки, для ушей которых классический рок-н-ролл в то время в особенности был слишком экстремален. Да и сам Пресли, похоже, что решил взять time-out в музыкальном творчестве, о чем говорит хотя бы отказ от концертной деятельности до 68 года. Что же касается остальных рок-н-ролльщиков – то они в 60-х один за другим сдают свои позиции, уступая место поп-командам и исполнителям. </w:t>
        <w:br/>
        <w:t xml:space="preserve">Вот тут и появляется так называемое «Британское вторжение». </w:t>
        <w:br/>
        <w:t xml:space="preserve">Говоря о британской музыке вообще, следует иметь в виду, что в Англии не было, в отличие от америки, исторических корней Блюза и Кантри. И единственное, что она могла им противопоставить – это поп-музыка. </w:t>
        <w:br/>
        <w:t xml:space="preserve">Как же английская поп-музыка смогла отвоевать себе место под солнцем у американского рок-н-ролла видно на примере Битлз. Их музыка – это, по сути, тот же поп, только максимально стилизованный под классический рок-н-ролл. Этот эффект достигается прежде всего теми же самыми музыкальными инструментами, и даже более модернизированными. При этом драйв голоса исполнителя заменяется драйвом ревущих гитар, а певец лишь подпевает этому басовому гитарному оркестру, выполняя роль как бы дополнительного эффекта, лишь подкрашивающего немного гитарный оркестр, что характерно скорее для классической оркестровой музыки, нежели для рок-н-ролла 50-х. Что касается манеры поведения на сцене – то у тех же Битлов она также характерна скорее для исполнителей классической музыки – неподвижная, консервативная. </w:t>
        <w:br/>
        <w:t xml:space="preserve">Сама музыка «Британского рок-н-ролла» 60-х лишь частично заимствовала что-то у американского рок-н-ролла, как бы скорее кося под него, нежели действительно его играя, при этом смешивая его с элементами поп-музыки. Эту-то смесь в дальнейшем и стали ошибочно именовать рок-н-роллом, выдавая желаемое за действительное. В действительности эту музыку можно именовать как угодно, но это рок-н-ролл лишь частично. По сути – это поп-музыка, максимально стилизованная под классический рок-н-ролл. </w:t>
        <w:br/>
        <w:t xml:space="preserve">Таким образом, у британской музыки 60-х общего с рок-н-роллом только одно – музыкальные инструменты, остальное просто подгоняется под настоящий рок-н-ролл – это касается элементов Блюза и Кантри в музыке и более поздними буйствами на сцене того же Мика Джаггера – это лишь закос под рок-н-ролл, но это не рок-н-ролл (к сожалению, многие группы начиная с 60-х начали считать, что если они разбивают гитары и безобразно ведут себя на сцене, а также играют на рок-н-ролльных инструментах – значит этого достаточно для того, чтобы сказать, что они играют рок-н-ролл). Вообще же, в этой музыке тут и там просто просвечивается ее «посовость». Неудивительно, что Битлз приняло так много народу – ведь это, по сути, своей – просто «металлический поп», мне кажется это название более точным для нее. И суть этой музыки в том, что она изначально прежде всего популярная – потому и нашла отклик в душе массовой публики, в отличие от молодежи, которая ко второй половине 60-х перешла на Роллингов и других более «продвинутых» исполнителей, которые были ближе к рок-н-роллу по тем же самым параметрам, которые мы привели в этой статье. Но и их музыка – лишь частично рок-н-ролл, пусть в большей степени нежели у Битлов, но все же они слишком далеки были от американской музыки и ее корней, но все же немного ближе к нему и по эксцентричности поведения на сцене певца, и более агрессивному пению того же Мика Джаггера. Просто Роллинги - это более качественный закос как бы. </w:t>
        <w:br/>
        <w:t xml:space="preserve">Теперь перейдем к Битлам. Вспомните, идет песня допустим Somethink. Вся музыка - это музыка машин-гитар. Сами Битлы лишь тихонько подвывают песне, чтобы не дай бог не испортить эффект от звучания гитар, да и слабо им было, в отличие от Элвиса, оркестр перекрыть пением даже вчетвером - они обычно хорошо начинают, но уже к середине песни еле-еле поют, будто померли на середине. Вспомните теперь ту же песню Somethink в исполнении Пресли - казалось бы та же песня. Но что изменилось? - Да прежде всего у Элвиса, как всегда и принято было в классическом рок -н- ролле (так же как и в его истоках кстати - кантри и блюзе) - певец своим голосом ведет песню за собой, а не наоборот, как у Битлов - когда инструменты указывают певцу его жалкое место среди этого бас-гитарного оркестра. И потому в интерпретации Пресли Somethink становится настоящим рок-н-роллом, а не искусственно «косит» под него. </w:t>
        <w:br/>
        <w:br/>
        <w:t xml:space="preserve">В конце 60-х – начале 70-х Элвис вернулся на сцену и снова продемонстрировал всему миру, что же такое настоящий рок-н-ролл. Первую половину 70-х он здорово выступал, сделав прекрасные записи прежде всего в стилях Рок-н-ролл и Кантри, но затем – по всей видимости увлекся наркотиками и умер в 77-м году, унеся с собой в могилу знания о том, как же нужно делать настоящий рок-н-ролл в его классическом понимании. </w:t>
        <w:br/>
        <w:t xml:space="preserve">После этого – вплоть до нашего времени – рок-н-ролл встречается все реже и реже, чаще под ним понимается смесь поп-рокового характера, хотя и здесь естьгруппы и исполнители, которые близки рок-н-роллу. Например группа Queen и Фредди Меркури – они как мне кажется просто хорошо знали историю американского рок-н-ролла и потому чем-то близки ему, есть также некоторое количество групп и исполнителей, которые пытались петь рок-н-ролл и поют его сейчас, но все же, если говорить об общей картине, то можно констатировать тот факт, что рок-н-ролл умер, существуя лишь отчасти в той или иной мере у той или иной группы. Но самое печальное заключается в том, что он окончательно ассимилировал с поп-музыкой и любые проявления настоящего, классического рок-н-ролла сейчас воспринимается как анахронизм и единственное, чем он сегодня живет – так это записями Пресли и других ранних рок-н-ролльщиков. Хотя, конечно же, в той же России (как и во всем мире), есть группы, пытающиеся играть рок-н-ролл – например группы Браво и Мистер Твистер – но это лишь узенький ручеек в океане всеобщей попсы. </w:t>
        <w:br/>
        <w:t xml:space="preserve">Возможно, кто-то со мной не согласится и назовет мне массу прекрасных групп, играющих как я называю эту музыку, Металлический поп, имеющей какие-то элементы классического рок-н-ролла – допустим там Металлика, Нирвана, Алиса… - Все это лишь отдаленный мутировавший потомок, у которого рок-н-ролл – это папа, поп-музыка – это мама. Блюз и Кантри – соответственно дедушка и бабушка по отцовской линии. И Классическая оркестровая музыка и еще неизвестно что по материнской. Ну и добавим сюда еще трудное детство и плохое воспитание – вот что мы имеем сегодня и вовсе не удивительно, что сейчас то, что ошибочно именуют рок-н-роллом находится в упадке и на сцене процветает дрянной поп, загнавший первого на задворки мирового шоу-бизнеса. </w:t>
        <w:br/>
        <w:t xml:space="preserve">К сожалению, как мне кажется, именно такие группы как Битлз повернули рок-н-ролл лицом к поп-культуре, отказавшись от богатых корней этой замечательной музыки и показав дурной пример остальным группам и исполнителям, ставший впоследствии заразительным. </w:t>
        <w:br/>
        <w:t>Подытоживая все сказанное я могу сказать только одно, что у сегодняшней рок-музыки есть только один-единственный способ выживания – возврат к корням и традициям американского классического рок-н-ролла, в особенности музыки Элвиса Пресли, как известно, вдохнувшего в нее жизнь и выведшего ее из андеграунда. А также постепенный отказ в ней от элементов поп-культуры, вцепившейсяся в нее как клещ в кожу своей жертв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Глава 2.Краткая биографии Элвиса Пресли.</w:t>
      </w:r>
    </w:p>
    <w:p>
      <w:pPr>
        <w:pStyle w:val="Style15"/>
        <w:ind w:firstLine="360"/>
        <w:rPr/>
      </w:pPr>
      <w:r>
        <w:rPr>
          <w:color w:val="000000"/>
          <w:sz w:val="28"/>
          <w:szCs w:val="28"/>
        </w:rPr>
        <w:t xml:space="preserve">Король рок-н-ролла Элвис Пресли (полное имя Аарон Элвис Пресли) родился 8 января 1935 года в Тупело, штат Миссисипи, умер 1б августа 1977 года в Мемфисе, США. </w:t>
        <w:br/>
        <w:t xml:space="preserve">Элвис Пресли был той искрой, от которой вспыхнуло пламя рок-н-ролла в 50 - е годы. Это была крупнейшая и наиболее влиятельная фигура в мире популярной музыки тех лет: Элвис Пресли и The Beatles оказали наибольшее влияние на молодежную - и не только, молодежную - культуру ХХ века. Можно с полной уверенностью утверждать, что любой певец, который подходил к микрофону после 1956 года, делал это под влиянием Элвиса Пресли, каким бы ни было это влияние, непосредственным или косвенным. Помимо того, что Пресли первым произвел "скрещивание" таких, казалось бы, разных музыкальных стилей, как госпелз, блюз, рок-н-ролл и кантри, он также был первым, кто сделал акцент на видеоряде своих шоу и первым из музыкантов создал то, что сейчас именуется имиджем. Имидж Элвиса Пресли - бунтарь и секс-символ. </w:t>
        <w:br/>
        <w:br/>
        <w:t xml:space="preserve">Элвис Пресли родился в 1935 году (при рождении умер его брат-близнец), и семью будущего Короля рок-н-ролла можно назвать не просто бедной, а нищей. Когда Элвису исполнилось 13 лет, родители отправились в поисках работы в Мемфис - здесь Элвис учился, но в 1953 году бросил школу и поступил на работу в электрическую компанию шофером. Пресли очень любил ходить на концерты местных черных и белых исполнителей, сам вместе с родителями пел в церковном хоре госпелз. Будучи по природе своей крайне застенчивым, Элвис, возможно, никогда не добился бы такого феноменального успеха, если бы не улыбка Фортуны: в июле 1953 года он пришел в студию Sun и за 4 доллара записал гибкую пластинку, предназначавшуюся в подарок на день рождения его матери Глэдис. Необычность голоса никому не ведомого певца, его магию и чувственность отметил Сэм Филлипс, владелец Sun и известный открыватель блюзовых талантов. В январе 1954 года Пресли вновь пришел в студию, чтобы записать еще одну четырехдолларовую пластинку, и Филлипс предложил певцу попробовать поработать "на коммерческой основе", однако при условии, что для этого будет иметься подходящий материал. </w:t>
        <w:br/>
        <w:br/>
        <w:t xml:space="preserve">"Подходящий материал" появился в апреле 1954 года, и, верный своему слову, Филлипс позвонил Пресли и пригласил в студию, однако первая пробная запись оказалась кошмарной. Тем не менее Филлипс чувствовал потенциал начинающего певца и организовал Пресли репетиции с двумя музыкантами местной группы The Starlite Wranglers - гитаристом Скотти Муром и контрабас- гитаристом Биллом Блэком. В начале июня трио появилось в студии Филлипса и после непродолжительной "раскачки" разразилось фантастической импровизацией известного блюзмена Артура Крадапа "That' s All Right Mama", после которой на одном дыхании исполнило очень оригинальную версию классической композиции в стиле блюграсс "Blue Moon Of Kentucky", принадлежащую перу Билла Мойра. Это было то самое пламя, искру которого почувствовал проницательный Филлипс. Две песни был отпечатаны синглом, и через несколько дней после записи диск-жокей мемфисской радиостанции WHBQ Дьюи Филлипе запустил "It' s AII Right Mama" в эфир. Реакция слушателей оказалась столь бурной, что диск-жокей в тот же вечер еще дважды "прогнал" песню и пригласил Пресли (который в ужасе прятался в туалете) на интервью. </w:t>
        <w:br/>
        <w:br/>
        <w:t xml:space="preserve">К концу июля было продано 5 000 экземпляров сингла, но заказы на него продолжали поступать - главным образом, от жителей Мемфиса. Элвис Пресли подписал контракт с Sun, а Мур и Блэк ушли из The Starlite Wranglers, чтобы помогать Элвису на концертах. До конца года они объездили несколько южных штатов - в этот период Пресли впервые исполнил свое знаменитое "вращение" бедрами, приводившее подростковую аудиторию в восторг. Правда, "выездное" радио-шоу в одном из театров Нэшвилла провалилось: публика никак не реагировала на песни Элвиса, однако в Луизиане певец стал гвоздем сезона. Растущая популярность Элвиса Пресли в южных штатах настораживала признанных исполнителей, увидевших в молодом певце потенциального конкурента. Заметил Пресли и известный антрепренер-менеджер полковник Том Паркер. Сам бывший шоумен и менеджер Хэнка Сноу, Паркер пригласил Пресли в шоу Хэнка и сумел убедить Вернона Пресли, отца певца, в том, что юному дарованию нужен более энергичный менеджер - он призывал расторгнуть контракт с Sun и обещал "раскрутку" за пределами Юга. К тому моменту четвертый и пятый синглы Элвиса "Baby Let' s Play House" и "! Forgot To Remember То Forget" вошли в Тор 10 журнала "Billboard" (в категории кантри), и о Пресли заговорила вся Америка. </w:t>
        <w:br/>
        <w:br/>
        <w:t xml:space="preserve">Осенью 1955 года крупные фирмы грамзаписи насторожились: полковник Паркер недвусмысленно намекал, что есть возможность перекупить контракт Элвиса у Sun. Сэм Филлипс отклонил предложение фирм Decca и Dot Records, выражавшиеся суммами 5 000 и 7 500 долларов, соответственно, однако к ноябрю уже был не в силах противостоять организованному Паркером массированному давлению RCA Records и Aberbach Music Publishing, которые были готовы платить 35000 долларов. Понимая, что теряет прекрасного певца, Филлипс, тем не менее, продал его контракт в надежде, что полученные на сделке деньги помогут расширить и модернизировать Sun. </w:t>
        <w:br/>
        <w:br/>
        <w:t xml:space="preserve">В 1956 году из популярного певца "местного значения" Элвис Пресли стал звездой международной величины. В январе был записан его первый сингл на RCA Records "Heartbreak Hotel", Элвис стал завсегдатаем всевозможных телешоу - с огромным успехом прошло его выотупление на транслировавшемся на всю Америку шоу Томми и Джимми Дарен, об этом событии написали практически все ведущие издания США, выставив телепрограмме высшие баллы. В апреле "Heartbreak Hotel" возглавил хит-парад США и держался на первом месте восемь недель; это был первый в истории страны - и мира - сингл, чей тираж превысил миллион. В июле за ним последовал еще один сингл #1 "I Want You, ! Need You, I Love You", а в августе - двойной сингл "Hound Dog"/"Don' t Ве Cruel", самый коммерчески успешный диск Элвиса (его тираж превысил 5 миллионов), который более двух месяцев занимал первую строчку хит-парада Америки. Слава Пресли перешагнула Атлантику: в Великобритании "Heartbreak Hotel" взлетел на второе место национального хит-парада. </w:t>
        <w:br/>
        <w:br/>
        <w:t xml:space="preserve">Телевидение Америки мечтало заполучить Элвиса Пресли - после ycпеха в шоу Томми и Джимми Дарен он выступил в программах Эда Салливена, Милтона Берла и Стива Аллена. Взрослая аудитория раскритиковала Элвиса за его "отвратительное вихляние бедрами", однако подростки молились на Пресли. Дебютный альбом певца "Elvis Presley" по сей день является самым коммерчески успешным произведением фирмы RCA Records: еще до выхода пластинки на нее поступило 362 тысячи заявок; диск также попал на первое место хит-парада США, где оставался 10 недель. </w:t>
        <w:br/>
        <w:br/>
        <w:t xml:space="preserve">Вскоре за Элвиса ухватился и Голливуд: подписав контракт на съемку в трех фильмах (сумма контракта- 450 тысяч долларов) с продюсером фирмы Paramount Хэлом Уоллисом, Пресли практически сразу же оказался "в лапах" 20th Century Fox, где снялся в ленте "Братья Рено" (рабочее название). Когда в фильм ввели фонограмму с четырьмя его песнями, мастерски смонтировали ленту, переименовали в "Люби меня нежно", а на "вторые" главные роли пригласили Ричарда Игана и Дебру Пейджет, кинокартина получила ошеломляющий успех. Песню, по которой был назван фильм, - "Love Ме Tender" Элвис впервые исполнил в шоу Эда Салливена, когда записи ее еще не существовало, и RCA Records на скорую руку "нарезали" сингл (качество записи первого тиража просто кошмарное), чтобы удовлетворить 850 тысяч заявок, "Love Ме Tender" очень быстро сбросила с первого места хит-парада "Don' t Ве Cruel", а "Hound Dog" вновь "зацепилась" за второе место таблицы популярности Великобритании. </w:t>
        <w:br/>
        <w:br/>
        <w:t xml:space="preserve">К концу года второй альбом Пресли "Elvis" также возглавил чартсы США (в Великобритании пластинка поднялась до 3-го места). На Рождество Элвис Пресли вернулся в Мемфис - он заглянул в студию Сэма Филлипса, и тот оперативно записал импровизированный джем-сейшн Элвиса с новыми звездами Sun, Карлом Перкинсом и Джерри Ли Льюисом (выпущенный впоследствии альбом "Million Dollar Session" фирма RCA Records официально объявила бутлегерским, сейчас это коллекционная редкость). </w:t>
        <w:br/>
        <w:br/>
        <w:t xml:space="preserve">В 1957 году Пресли снялся еще в двух фильмах, ставших также кассовыми рекордсменами и еще больше закрепившими в общественном сознании имидж певца: в картине "Очаровашка" ("Loving Воу") Пресли играет деревенского паренька, который становится звездой эстрады, а в ленте "Тюремный рок" (" Jailhouse Rock") он - "крутой урка", после перевоспитания также превращающийся в поющего ангела. В обеих картинах много песен, лучшие из которых написали Джерри Либер и Майк Столлер, тандем талантливейших белых мелодистов, обычно специализировавшихся на ритм-энд-блюзе (однако именно они написали один из величайших рок-н-роллов Пресли "Hound Dog"). В 1957 году Элвис еще четыре раза взмывал на вершину хит-парада синглов: "Too Much", "All Shook Up" (это также был и его первый хит # 1 в Великобритании), "Teddy Bear" (из фильма "Loving You") и "Jailhouse Rock". Пресли завершил год Рождественским альбомом "Elvis's Christmas Album", также вышел с ним на первое место хит- парада Америки (в Великобритании диск был на 7-м месте) - некоторые консервативные радиостанции отказались проигрывать пластинку из-за явно негритянских стандартов музыки Пресли, что в канун Рождества было сочтено неприемлемым. </w:t>
        <w:br/>
        <w:br/>
        <w:t xml:space="preserve">В конце 1957 года Элвиса ждала и другая новость: американская армия также нуждалась в его услугах, причем оказывать их он обязан был в течение двух лет. Кинокомпания Paramount сумела добиться отсрочки призыва, чтобы Элвис успел сняться в фильме "Кинг Креол" ("King Creole") - самая сильная драматическая роль Пресли, - однако в конце марта 1958 года рядовой Элвис Пресли принял присягу, получил личный номер 53310761 и покинул сцену. </w:t>
        <w:br/>
        <w:br/>
        <w:t xml:space="preserve">Но отсутствие на эстраде никак не повлияло на его коммерческий успех: в январе 1958 года "Jailhouse Rock" сразу же вошла в английский хит-парад на первое место, став самым продаваемым хитом Пресли в этой стране - тираж сингла превысил 750 тысяч. Песни "Don' t" и "Hard Headed Woman" вышли на первое место американского хит-парада (в Великобритании обе были на 2-м месте), а тираж каждой превысил миллион. </w:t>
        <w:br/>
        <w:br/>
        <w:t xml:space="preserve">В августе от гепатита скончалась мать Элвиса, Глэдис. Через месяц после ее смерти часть, где проходил службу Пресли, перебросили в Западную Германию, и еще не пришедший в себя от горя Элвис сумел добиться разрешения, чтобы отец и бабушка могли жить неподалеку от места дислокации его части. </w:t>
        <w:br/>
        <w:br/>
        <w:t xml:space="preserve">В 1959 году были выпущены песни, которые Пресли записал до призыва в армию, три из них вновь стали миллионселлерами: "One Night" "Got Stung" (4-е место в США, 1 - е место в Великобритании), "А Fool Such As!"/"I Need Your Love Tonight" (2-е место в США, 1-е место в Великобритании) и "А Big Hunk О'Love" (1-е место в США, 4 - е место в Великобритании). Тем временем Элвис познакомился в Германии с юной американкой французского происхождения Присциллой Белье, с которой у него начался бурный роман. </w:t>
        <w:br/>
        <w:br/>
        <w:t xml:space="preserve">Элвис Пресли демобилизовался в марте 1960 года, и сразу же все вернулось на круги своя: выступление в телешоу вместе с Фрэнком Синатрой, наскоро записанный сингл "Stuck On You" (скорость записи, однако, не повлияла на ее качество: сингл вновь стал #1 в США и поднялся на 2-е место в Великобритании), запуск в производство нового фильма. Однако в карьере певца обозначились явные перемены. Это стало видно уже по фильму "G.l. Blues" ("Солдатский блюз") - в нем также было много музыки и песен, однако он уже был рассчитан скорее на "семейный просмотр", чем на сугубо подростковую аудиторию. Тенденция к подобным сюжетам стала еще более заметной в двух других лентах - "Flaming Star" и "Wild In The Country" - это уже были немузыкальные фильмы, и больших сборов они не снискали. Положение постарались исправить с помощью развлекательных лент "Голубые Гавайи", "Иди за мечтой" и "Да здравствует Лас-Вегас!" (в последней вместе с Пресли снималась знаменитая тогда секс-дива Энн Маргарет), однако публике уже прискучили банальные сюжеты и мелодии фильмов с Пресли. Расчет полковника Паркера сделать из Пресли прежде всего киноактера оказался неверным, и в результате к середине шестидесятых публика до некоторой степени утратила интерес и к Пресли-певцу. </w:t>
        <w:br/>
        <w:br/>
        <w:t xml:space="preserve">В 60 - х изменился и тот материал, который Элвис Пресли записывал на пластинках. Он расширил свой репертуар, стремясь завоевать новые слои публики, и ему это удалось: версия неаполитанской баллады "О Sole Mio" - в интерпретации Элвиса Пресли она называлась "It' s Now Or Never" - покорила сердца даже тех, кто прежде отказывался относиться к Элвису Пресли всерьез. Песня возглавила хит-парады США и Великобритании и стала самым продаваемым синглом Пресли по обе стороны Атлантики. Она также ознаменовала победное наступление Элвиса Пресли на хит-парады Великобритании: с конца 1960 года, когда вышла эта песня, до конца 1962 года, когда вышла "Return То Sender", хит-парады Англии возглавляли девять песен Элвиса Пресли. </w:t>
        <w:br/>
        <w:br/>
        <w:t xml:space="preserve">На "фронте" продажи музыки ситуация также складывалась удачно: саундтрэки "Солдатского блюза", "Голубых Гавайев", а также альбомы, состоящие из рок-песен и баллад, занимали высокие места, однако поначалу публика не оценила состоявший из госпелз альбом "His Hand In Mine", который потом стал одним из наиболее уважаемых альбомов певца. </w:t>
        <w:br/>
        <w:br/>
        <w:t xml:space="preserve">Но с началом "Британского вторжения" популярность Пресли пошла на убыль: его вещи по-прежнему попадали в Тор 20 - все-таки многие из поклонников продолжали хранить ему верность, - но уже редко бывали в Тор 3. К тому же, занятый в основном съемками, Элвис Пресли почти перестал выступать с концертами - он дал только два благотворительных шоу в 1961 году - в Мемфисе и в Перл-Харборе. </w:t>
        <w:br/>
        <w:br/>
        <w:t xml:space="preserve">К середине 60-х Элвис Пресли, казалось, совсем отошел от своих прежних музыкальных традиций. Единственным исключением был записанный в 1967 году второй альбом в стиле госпел "How Great Thou Art" - он принес Элвису Пресли долгожданную премию "Грэмми", но в категории религиозных записей. В том же году произошли перемены и на личном фронте: более семи лет Элвис Пресли ухаживал за Присциллой Белье, и вот, наконец, она дала согласие на брак. Перелом к лучшему наступил на следующий год: Элвис Пресли вместе с режиссером Стиви Байндером начал делать серию телепередач. Peжиcсер обратился к музыкальным корням Элвиса Пресли, и шоу получились энергичными, живыми, они вернули Элвису Пресли вкус к работе в студии и к концертной деятельности. </w:t>
        <w:br/>
        <w:br/>
        <w:t xml:space="preserve">В 1969 году, впервые за несколько лет Элвис Пресли записывался в Meмфисе, а затем дал серию концертов в Лас-Вегасе. Альбом "From Elvis In Memphis" удостоился похвал критиков, а синглы с него "In The Ghetto", и "Don' t Cry Daddy" разошлись миллионными тиражами. Концерты также понравились как публике, так и критикам, а возвращение Элвиса Пресли на сцену стало темой документального фильма "Элвис: вот так это происходит". Фильм посмотрело огромное число зрителей и он до сих пор пользуется бешеной популярностью. </w:t>
        <w:br/>
        <w:br/>
        <w:t xml:space="preserve">Этот успех привел к тому, что Элвис Пресли вновь начал записываться в студии, отказался возвращаться в Голливуд и снова принялся ездить с концертами по стране - залы всегда были набиты битком. Синглы "The Wonder Of You", "Burning Love", "Always On Му Mind", "Му Воу", "Promised Land", альбом "Elvis Country" поклонники расхватывали, как горячие пирожки, а новое техническое средство - спутниковое телевидение - на весь мир транслировало его концерт на Гавайских островах. </w:t>
        <w:br/>
        <w:br/>
        <w:t xml:space="preserve">Однако личная жизнь Элвиса Пресли оставляла желать лучшего. Отношения с Присциллой, которая родила ему дочь (Лиза Мари, как известно, некоторое время была женой Майкла Джексона), становились все более сложными. В 1972 году они официально расстались, а через год состоялся развод. Это крушение на личном фронте оказало влияние на репертуар Элвиса Пресли: он все чаще и чаще обращался к грустным балладам в стиле кантри. </w:t>
        <w:br/>
        <w:br/>
        <w:t xml:space="preserve">Обострились и связанные со здоровьем проблемы - большинство из них имели психологический характер. После развода перестал контролировать себя, располнел и постоянно отменял концерты из-за плохого самочувствия. К тому же он свято верил, что с помощью лекарств можно решить все проблемы, и неумеренно потреблял их - он пил таблетки, чтобы успокоиться, и запивал другими таблетками, чтобы взбодриться - это разрушало его и без того пошатнувшееся здоровье. Затащить его в студию становилось все труднее и труднее - если он и пытался записываться, то только в Мемфисе, в студии, оборудованной в его шикарном поместье Грейсленд. Руководство RCA пыталось решить проблему, выпуская в виде синглов переиздания песен, входивших в старые альбомы. </w:t>
        <w:br/>
        <w:br/>
        <w:t>16 августа 1976 года Элвис Пресли скончался от сердечной недостаточности - врачи установили, что сердце его было расшатано лекарственными препаратами, зачастую противоречащими друг другу по своему предназначению. Несколько тысяч поклонников собрались у ворот его особняка, тогдашний президент США Джимми Картер прислал личное соболезнование, а фирма грамзаписи RCA срочно выпустила практически полный каталог его записей. Элвис Пресли похоронен в саду Грейсленда, рядом с могилами его матери и отца, и до сих пор поток паломников к его могиле не иссякает - как не иссякают слухи о том, что Элвис Пресли жив и время от времени показывается на публике.</w:t>
      </w:r>
    </w:p>
    <w:p>
      <w:pPr>
        <w:pStyle w:val="Z"/>
        <w:rPr>
          <w:sz w:val="28"/>
          <w:szCs w:val="28"/>
        </w:rPr>
      </w:pPr>
      <w:r>
        <w:rPr>
          <w:sz w:val="28"/>
          <w:szCs w:val="28"/>
        </w:rPr>
        <w:t>Конец фор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8"/>
          <w:szCs w:val="48"/>
        </w:rPr>
      </w:pPr>
      <w:r>
        <w:rPr>
          <w:b/>
          <w:sz w:val="48"/>
          <w:szCs w:val="48"/>
        </w:rPr>
        <w:t>Глава 3. Дискография Элвиса.</w:t>
      </w:r>
    </w:p>
    <w:p>
      <w:pPr>
        <w:pStyle w:val="Normal"/>
        <w:rPr/>
      </w:pPr>
      <w:r>
        <w:rPr>
          <w:b/>
        </w:rPr>
        <w:t xml:space="preserve">Прим: </w:t>
      </w:r>
      <w:r>
        <w:rPr/>
        <w:t>дискографии произведена.по годам выпуска альбомов и синглов.</w:t>
      </w:r>
    </w:p>
    <w:p>
      <w:pPr>
        <w:pStyle w:val="Normal"/>
        <w:rPr/>
      </w:pPr>
      <w:r>
        <w:rPr/>
        <w:t>Источник: официальный сайт Элвиса Пресли. Русскоязычная версия дана в приложении 2.</w:t>
      </w:r>
    </w:p>
    <w:p>
      <w:pPr>
        <w:pStyle w:val="Normal"/>
        <w:rPr>
          <w:sz w:val="28"/>
          <w:szCs w:val="28"/>
          <w:lang w:val="en-US"/>
        </w:rPr>
      </w:pPr>
      <w:r>
        <w:rPr>
          <w:sz w:val="28"/>
          <w:szCs w:val="28"/>
          <w:lang w:val="en-US"/>
        </w:rPr>
        <w:t xml:space="preserve">1966 </w:t>
      </w:r>
    </w:p>
    <w:p>
      <w:pPr>
        <w:pStyle w:val="Normal"/>
        <w:rPr/>
      </w:pPr>
      <w:r>
        <w:rPr>
          <w:b/>
          <w:bCs/>
          <w:lang w:val="en-US"/>
        </w:rPr>
        <w:t xml:space="preserve">Tell Me Why / Blue River  </w:t>
      </w:r>
    </w:p>
    <w:p>
      <w:pPr>
        <w:pStyle w:val="Normal"/>
        <w:rPr>
          <w:lang w:val="en-US"/>
        </w:rPr>
      </w:pPr>
      <w:r>
        <w:rPr>
          <w:lang w:val="en-US"/>
        </w:rPr>
        <w:t>(single)</w:t>
      </w:r>
    </w:p>
    <w:p>
      <w:pPr>
        <w:pStyle w:val="Normal"/>
        <w:rPr/>
      </w:pPr>
      <w:r>
        <w:rPr>
          <w:b/>
          <w:bCs/>
          <w:lang w:val="en-US"/>
        </w:rPr>
        <w:t>Joshua Fit The Battle / Known Only To Him  (</w:t>
      </w:r>
      <w:r>
        <w:rPr>
          <w:b/>
          <w:bCs/>
        </w:rPr>
        <w:t>Джошуа</w:t>
      </w:r>
      <w:r>
        <w:rPr>
          <w:b/>
          <w:bCs/>
          <w:lang w:val="en-US"/>
        </w:rPr>
        <w:t xml:space="preserve"> </w:t>
      </w:r>
      <w:r>
        <w:rPr>
          <w:b/>
          <w:bCs/>
        </w:rPr>
        <w:t>устанавливает</w:t>
      </w:r>
      <w:r>
        <w:rPr>
          <w:b/>
          <w:bCs/>
          <w:lang w:val="en-US"/>
        </w:rPr>
        <w:t xml:space="preserve"> </w:t>
      </w:r>
      <w:r>
        <w:rPr>
          <w:b/>
          <w:bCs/>
        </w:rPr>
        <w:t>борьбу</w:t>
      </w:r>
      <w:r>
        <w:rPr>
          <w:lang w:val="en-US"/>
        </w:rPr>
        <w:br/>
        <w:t>(single)</w:t>
      </w:r>
    </w:p>
    <w:p>
      <w:pPr>
        <w:pStyle w:val="Normal"/>
        <w:rPr/>
      </w:pPr>
      <w:r>
        <w:rPr>
          <w:b/>
          <w:bCs/>
          <w:lang w:val="en-US"/>
        </w:rPr>
        <w:t xml:space="preserve">Milky White Way / Swing Down Sweet Chariot </w:t>
      </w:r>
      <w:r>
        <w:rPr>
          <w:lang w:val="en-US"/>
        </w:rPr>
        <w:br/>
        <w:t>(single)</w:t>
      </w:r>
    </w:p>
    <w:p>
      <w:pPr>
        <w:pStyle w:val="Normal"/>
        <w:rPr/>
      </w:pPr>
      <w:r>
        <w:rPr>
          <w:b/>
          <w:bCs/>
          <w:lang w:val="en-US"/>
        </w:rPr>
        <w:t>Frankie And Johnny / Please Don't Stop Loving Me</w:t>
      </w:r>
      <w:r>
        <w:rPr>
          <w:lang w:val="en-US"/>
        </w:rPr>
        <w:br/>
        <w:t>(single)</w:t>
      </w:r>
    </w:p>
    <w:p>
      <w:pPr>
        <w:pStyle w:val="Normal"/>
        <w:rPr/>
      </w:pPr>
      <w:r>
        <w:rPr>
          <w:b/>
          <w:bCs/>
          <w:lang w:val="en-US"/>
        </w:rPr>
        <w:t xml:space="preserve">FRANKIE AND JOHNNY </w:t>
      </w:r>
      <w:r>
        <w:rPr>
          <w:lang w:val="en-US"/>
        </w:rPr>
        <w:br/>
        <w:t>(album)</w:t>
      </w:r>
    </w:p>
    <w:p>
      <w:pPr>
        <w:pStyle w:val="Normal"/>
        <w:rPr/>
      </w:pPr>
      <w:r>
        <w:rPr>
          <w:b/>
          <w:bCs/>
          <w:lang w:val="en-US"/>
        </w:rPr>
        <w:t xml:space="preserve">PARADISE HAWAIIAN STYLE </w:t>
      </w:r>
      <w:r>
        <w:rPr>
          <w:lang w:val="en-US"/>
        </w:rPr>
        <w:br/>
        <w:t>(album)</w:t>
      </w:r>
    </w:p>
    <w:p>
      <w:pPr>
        <w:pStyle w:val="Normal"/>
        <w:rPr>
          <w:lang w:val="en-US"/>
        </w:rPr>
      </w:pPr>
      <w:r>
        <w:rPr>
          <w:b/>
          <w:bCs/>
          <w:lang w:val="en-US"/>
        </w:rPr>
        <w:t>Love Letters / Come What May</w:t>
      </w:r>
      <w:r>
        <w:rPr>
          <w:lang w:val="en-US"/>
        </w:rPr>
        <w:br/>
        <w:t>(single)</w:t>
      </w:r>
    </w:p>
    <w:p>
      <w:pPr>
        <w:pStyle w:val="Normal"/>
        <w:rPr>
          <w:lang w:val="en-US"/>
        </w:rPr>
      </w:pPr>
      <w:r>
        <w:rPr>
          <w:b/>
          <w:bCs/>
          <w:lang w:val="en-US"/>
        </w:rPr>
        <w:t>Spinout / All That I Am</w:t>
      </w:r>
      <w:r>
        <w:rPr>
          <w:lang w:val="en-US"/>
        </w:rPr>
        <w:t xml:space="preserve"> </w:t>
        <w:br/>
        <w:t>(single)</w:t>
      </w:r>
    </w:p>
    <w:p>
      <w:pPr>
        <w:pStyle w:val="Normal"/>
        <w:rPr/>
      </w:pPr>
      <w:r>
        <w:rPr>
          <w:b/>
          <w:bCs/>
          <w:lang w:val="en-US"/>
        </w:rPr>
        <w:t>SPINOUT</w:t>
      </w:r>
      <w:r>
        <w:rPr>
          <w:lang w:val="en-US"/>
        </w:rPr>
        <w:t xml:space="preserve"> </w:t>
        <w:br/>
        <w:t>(album)</w:t>
      </w:r>
    </w:p>
    <w:p>
      <w:pPr>
        <w:pStyle w:val="Normal"/>
        <w:rPr>
          <w:lang w:val="en-US"/>
        </w:rPr>
      </w:pPr>
      <w:r>
        <w:rPr>
          <w:b/>
          <w:bCs/>
          <w:lang w:val="en-US"/>
        </w:rPr>
        <w:t>If Every Day Was Like Christmas / How Would You Like To Be</w:t>
      </w:r>
      <w:r>
        <w:rPr>
          <w:lang w:val="en-US"/>
        </w:rPr>
        <w:t xml:space="preserve"> </w:t>
        <w:br/>
        <w:t>(single)</w:t>
        <w:br/>
      </w:r>
    </w:p>
    <w:p>
      <w:pPr>
        <w:pStyle w:val="Normal"/>
        <w:rPr>
          <w:lang w:val="en-US"/>
        </w:rPr>
      </w:pPr>
      <w:r>
        <w:rPr>
          <w:lang w:val="en-US"/>
        </w:rPr>
        <w:t>1967</w:t>
      </w:r>
    </w:p>
    <w:p>
      <w:pPr>
        <w:pStyle w:val="Normal"/>
        <w:rPr>
          <w:lang w:val="en-US"/>
        </w:rPr>
      </w:pPr>
      <w:r>
        <w:rPr>
          <w:b/>
          <w:bCs/>
          <w:lang w:val="en-US"/>
        </w:rPr>
        <w:t xml:space="preserve">Indescribably Blue / Fools Fall In Love </w:t>
      </w:r>
      <w:r>
        <w:rPr>
          <w:lang w:val="en-US"/>
        </w:rPr>
        <w:br/>
        <w:t>(single)</w:t>
      </w:r>
    </w:p>
    <w:p>
      <w:pPr>
        <w:pStyle w:val="Normal"/>
        <w:rPr>
          <w:lang w:val="en-US"/>
        </w:rPr>
      </w:pPr>
      <w:r>
        <w:rPr>
          <w:b/>
          <w:bCs/>
          <w:lang w:val="en-US"/>
        </w:rPr>
        <w:t>HOW GREAT THOU ART</w:t>
      </w:r>
      <w:r>
        <w:rPr>
          <w:lang w:val="en-US"/>
        </w:rPr>
        <w:t xml:space="preserve"> </w:t>
        <w:br/>
        <w:t>(gospel album)</w:t>
      </w:r>
    </w:p>
    <w:p>
      <w:pPr>
        <w:pStyle w:val="Normal"/>
        <w:rPr>
          <w:lang w:val="en-US"/>
        </w:rPr>
      </w:pPr>
      <w:r>
        <w:rPr>
          <w:b/>
          <w:bCs/>
          <w:lang w:val="en-US"/>
        </w:rPr>
        <w:t>Easy Come, Easy Go</w:t>
      </w:r>
      <w:r>
        <w:rPr>
          <w:lang w:val="en-US"/>
        </w:rPr>
        <w:br/>
        <w:t>(EP)</w:t>
      </w:r>
    </w:p>
    <w:p>
      <w:pPr>
        <w:pStyle w:val="Normal"/>
        <w:rPr>
          <w:lang w:val="en-US"/>
        </w:rPr>
      </w:pPr>
      <w:r>
        <w:rPr>
          <w:b/>
          <w:bCs/>
          <w:lang w:val="en-US"/>
        </w:rPr>
        <w:t>Long Legged Girl / That's Someone You'll Never Forget</w:t>
      </w:r>
      <w:r>
        <w:rPr>
          <w:lang w:val="en-US"/>
        </w:rPr>
        <w:br/>
        <w:t>(single)</w:t>
      </w:r>
    </w:p>
    <w:p>
      <w:pPr>
        <w:pStyle w:val="Normal"/>
        <w:rPr/>
      </w:pPr>
      <w:r>
        <w:rPr>
          <w:b/>
          <w:bCs/>
          <w:lang w:val="en-US"/>
        </w:rPr>
        <w:t xml:space="preserve">DOUBLE TROUBLE </w:t>
      </w:r>
      <w:r>
        <w:rPr>
          <w:lang w:val="en-US"/>
        </w:rPr>
        <w:br/>
        <w:t>(album)</w:t>
      </w:r>
    </w:p>
    <w:p>
      <w:pPr>
        <w:pStyle w:val="Normal"/>
        <w:rPr>
          <w:lang w:val="en-US"/>
        </w:rPr>
      </w:pPr>
      <w:r>
        <w:rPr>
          <w:b/>
          <w:bCs/>
          <w:lang w:val="en-US"/>
        </w:rPr>
        <w:t>There's Always Me / Judy</w:t>
      </w:r>
      <w:r>
        <w:rPr>
          <w:lang w:val="en-US"/>
        </w:rPr>
        <w:br/>
        <w:t>(single)</w:t>
      </w:r>
    </w:p>
    <w:p>
      <w:pPr>
        <w:pStyle w:val="Normal"/>
        <w:rPr>
          <w:lang w:val="en-US"/>
        </w:rPr>
      </w:pPr>
      <w:r>
        <w:rPr>
          <w:b/>
          <w:bCs/>
          <w:lang w:val="en-US"/>
        </w:rPr>
        <w:t>Big Boss Man / You Don't Know Me</w:t>
      </w:r>
      <w:r>
        <w:rPr>
          <w:lang w:val="en-US"/>
        </w:rPr>
        <w:t xml:space="preserve"> </w:t>
        <w:br/>
        <w:t>(single)</w:t>
      </w:r>
    </w:p>
    <w:p>
      <w:pPr>
        <w:pStyle w:val="Normal"/>
        <w:rPr/>
      </w:pPr>
      <w:r>
        <w:rPr>
          <w:b/>
          <w:bCs/>
          <w:lang w:val="en-US"/>
        </w:rPr>
        <w:t>CLAMBAKE</w:t>
      </w:r>
      <w:r>
        <w:rPr>
          <w:lang w:val="en-US"/>
        </w:rPr>
        <w:t xml:space="preserve"> </w:t>
        <w:br/>
        <w:t>(album)</w:t>
      </w:r>
    </w:p>
    <w:p>
      <w:pPr>
        <w:pStyle w:val="Normal"/>
        <w:rPr>
          <w:lang w:val="en-US"/>
        </w:rPr>
      </w:pPr>
      <w:r>
        <w:rPr>
          <w:lang w:val="en-US"/>
        </w:rPr>
        <w:t>1968</w:t>
      </w:r>
    </w:p>
    <w:p>
      <w:pPr>
        <w:pStyle w:val="Normal"/>
        <w:rPr>
          <w:lang w:val="en-US"/>
        </w:rPr>
      </w:pPr>
      <w:r>
        <w:rPr>
          <w:b/>
          <w:bCs/>
          <w:lang w:val="en-US"/>
        </w:rPr>
        <w:t xml:space="preserve">Guitar Man / Hi- Heel Sneakers </w:t>
      </w:r>
      <w:r>
        <w:rPr>
          <w:lang w:val="en-US"/>
        </w:rPr>
        <w:br/>
        <w:t>(single)</w:t>
      </w:r>
    </w:p>
    <w:p>
      <w:pPr>
        <w:pStyle w:val="Normal"/>
        <w:rPr>
          <w:b/>
          <w:b/>
          <w:bCs/>
          <w:lang w:val="en-US"/>
        </w:rPr>
      </w:pPr>
      <w:r>
        <w:rPr>
          <w:b/>
          <w:bCs/>
          <w:lang w:val="en-US"/>
        </w:rPr>
        <w:t>ELVIS' GOLD RECORDS, VOLUME 4 *</w:t>
      </w:r>
    </w:p>
    <w:p>
      <w:pPr>
        <w:pStyle w:val="Normal"/>
        <w:rPr>
          <w:b/>
          <w:b/>
          <w:bCs/>
          <w:lang w:val="en-US"/>
        </w:rPr>
      </w:pPr>
      <w:r>
        <w:rPr>
          <w:b/>
          <w:bCs/>
          <w:lang w:val="en-US"/>
        </w:rPr>
      </w:r>
    </w:p>
    <w:p>
      <w:pPr>
        <w:pStyle w:val="Normal"/>
        <w:rPr>
          <w:lang w:val="en-US"/>
        </w:rPr>
      </w:pPr>
      <w:r>
        <w:rPr>
          <w:b/>
          <w:bCs/>
          <w:lang w:val="en-US"/>
        </w:rPr>
        <w:t xml:space="preserve">US Male / Stay Away </w:t>
      </w:r>
      <w:r>
        <w:rPr>
          <w:lang w:val="en-US"/>
        </w:rPr>
        <w:br/>
        <w:t>(single)</w:t>
      </w:r>
    </w:p>
    <w:p>
      <w:pPr>
        <w:pStyle w:val="Normal"/>
        <w:rPr>
          <w:lang w:val="en-US"/>
        </w:rPr>
      </w:pPr>
      <w:r>
        <w:rPr>
          <w:b/>
          <w:bCs/>
          <w:lang w:val="en-US"/>
        </w:rPr>
        <w:t>You'll Never Walk Alone / We Call On Him</w:t>
      </w:r>
      <w:r>
        <w:rPr>
          <w:lang w:val="en-US"/>
        </w:rPr>
        <w:br/>
        <w:t>(single)</w:t>
      </w:r>
    </w:p>
    <w:p>
      <w:pPr>
        <w:pStyle w:val="Normal"/>
        <w:rPr>
          <w:lang w:val="en-US"/>
        </w:rPr>
      </w:pPr>
      <w:r>
        <w:rPr>
          <w:b/>
          <w:bCs/>
          <w:lang w:val="en-US"/>
        </w:rPr>
        <w:t xml:space="preserve">Your Time Hasn't Come Yet Baby / Let Yourself Go </w:t>
      </w:r>
      <w:r>
        <w:rPr>
          <w:lang w:val="en-US"/>
        </w:rPr>
        <w:br/>
        <w:t>(single)</w:t>
      </w:r>
    </w:p>
    <w:p>
      <w:pPr>
        <w:pStyle w:val="Normal"/>
        <w:rPr/>
      </w:pPr>
      <w:r>
        <w:rPr>
          <w:b/>
          <w:bCs/>
          <w:lang w:val="en-US"/>
        </w:rPr>
        <w:t>SPEEDWAY</w:t>
      </w:r>
      <w:r>
        <w:rPr>
          <w:lang w:val="en-US"/>
        </w:rPr>
        <w:t xml:space="preserve"> </w:t>
        <w:br/>
        <w:t>(album)</w:t>
      </w:r>
    </w:p>
    <w:p>
      <w:pPr>
        <w:pStyle w:val="Normal"/>
        <w:rPr>
          <w:lang w:val="en-US"/>
        </w:rPr>
      </w:pPr>
      <w:r>
        <w:rPr>
          <w:b/>
          <w:bCs/>
          <w:lang w:val="en-US"/>
        </w:rPr>
        <w:t>Almost In Love / A Little Less Conversation</w:t>
      </w:r>
      <w:r>
        <w:rPr>
          <w:lang w:val="en-US"/>
        </w:rPr>
        <w:br/>
        <w:t>(single)</w:t>
      </w:r>
    </w:p>
    <w:p>
      <w:pPr>
        <w:pStyle w:val="Normal"/>
        <w:rPr>
          <w:lang w:val="en-US"/>
        </w:rPr>
      </w:pPr>
      <w:r>
        <w:rPr>
          <w:b/>
          <w:bCs/>
          <w:lang w:val="en-US"/>
        </w:rPr>
        <w:t>If I Can Dream / Edge Of Reality</w:t>
      </w:r>
      <w:r>
        <w:rPr>
          <w:lang w:val="en-US"/>
        </w:rPr>
        <w:t xml:space="preserve"> </w:t>
        <w:br/>
        <w:t>(single)</w:t>
      </w:r>
    </w:p>
    <w:p>
      <w:pPr>
        <w:pStyle w:val="Normal"/>
        <w:rPr>
          <w:lang w:val="en-US"/>
        </w:rPr>
      </w:pPr>
      <w:r>
        <w:rPr>
          <w:b/>
          <w:bCs/>
          <w:lang w:val="en-US"/>
        </w:rPr>
        <w:t>ELVIS SINGS FLAMING STAR</w:t>
      </w:r>
      <w:r>
        <w:rPr>
          <w:lang w:val="en-US"/>
        </w:rPr>
        <w:t xml:space="preserve"> </w:t>
        <w:br/>
        <w:t>(album)</w:t>
      </w:r>
    </w:p>
    <w:p>
      <w:pPr>
        <w:pStyle w:val="Normal"/>
        <w:rPr>
          <w:lang w:val="en-US"/>
        </w:rPr>
      </w:pPr>
      <w:r>
        <w:rPr>
          <w:b/>
          <w:bCs/>
          <w:lang w:val="en-US"/>
        </w:rPr>
        <w:t>ELVIS- NBC- TV SPECIAL</w:t>
      </w:r>
      <w:r>
        <w:rPr>
          <w:lang w:val="en-US"/>
        </w:rPr>
        <w:t xml:space="preserve"> </w:t>
        <w:br/>
        <w:t>(on stage album)</w:t>
      </w:r>
    </w:p>
    <w:p>
      <w:pPr>
        <w:pStyle w:val="Normal"/>
        <w:rPr>
          <w:lang w:val="en-US"/>
        </w:rPr>
      </w:pPr>
      <w:r>
        <w:rPr>
          <w:lang w:val="en-US"/>
        </w:rPr>
      </w:r>
    </w:p>
    <w:p>
      <w:pPr>
        <w:pStyle w:val="Normal"/>
        <w:rPr>
          <w:lang w:val="en-US"/>
        </w:rPr>
      </w:pPr>
      <w:r>
        <w:rPr>
          <w:lang w:val="en-US"/>
        </w:rPr>
        <w:t>1969</w:t>
      </w:r>
    </w:p>
    <w:p>
      <w:pPr>
        <w:pStyle w:val="Normal"/>
        <w:rPr/>
      </w:pPr>
      <w:r>
        <w:rPr>
          <w:b/>
          <w:bCs/>
          <w:lang w:val="en-US"/>
        </w:rPr>
        <w:t>Memories / Charro</w:t>
      </w:r>
      <w:r>
        <w:rPr>
          <w:lang w:val="en-US"/>
        </w:rPr>
        <w:br/>
        <w:t>(single)</w:t>
      </w:r>
    </w:p>
    <w:p>
      <w:pPr>
        <w:pStyle w:val="Normal"/>
        <w:rPr>
          <w:lang w:val="en-US"/>
        </w:rPr>
      </w:pPr>
      <w:r>
        <w:rPr>
          <w:b/>
          <w:bCs/>
          <w:lang w:val="en-US"/>
        </w:rPr>
        <w:t>His Hand In Mine / How Great Thou Art</w:t>
      </w:r>
      <w:r>
        <w:rPr>
          <w:lang w:val="en-US"/>
        </w:rPr>
        <w:br/>
        <w:t>(single)</w:t>
      </w:r>
    </w:p>
    <w:p>
      <w:pPr>
        <w:pStyle w:val="Normal"/>
        <w:rPr>
          <w:lang w:val="en-US"/>
        </w:rPr>
      </w:pPr>
      <w:r>
        <w:rPr>
          <w:b/>
          <w:bCs/>
          <w:lang w:val="en-US"/>
        </w:rPr>
        <w:t>In The Ghetto / Any Day Now</w:t>
      </w:r>
      <w:r>
        <w:rPr>
          <w:lang w:val="en-US"/>
        </w:rPr>
        <w:br/>
        <w:t>(single)</w:t>
      </w:r>
    </w:p>
    <w:p>
      <w:pPr>
        <w:pStyle w:val="Normal"/>
        <w:rPr>
          <w:b/>
          <w:b/>
          <w:bCs/>
          <w:lang w:val="en-US"/>
        </w:rPr>
      </w:pPr>
      <w:r>
        <w:rPr>
          <w:b/>
          <w:bCs/>
          <w:lang w:val="en-US"/>
        </w:rPr>
        <w:t>ELVIS SINGS FLAMING STAR*</w:t>
      </w:r>
    </w:p>
    <w:p>
      <w:pPr>
        <w:pStyle w:val="Normal"/>
        <w:rPr>
          <w:b/>
          <w:b/>
          <w:bCs/>
          <w:lang w:val="en-US"/>
        </w:rPr>
      </w:pPr>
      <w:r>
        <w:rPr>
          <w:b/>
          <w:bCs/>
          <w:lang w:val="en-US"/>
        </w:rPr>
      </w:r>
    </w:p>
    <w:p>
      <w:pPr>
        <w:pStyle w:val="Normal"/>
        <w:rPr>
          <w:lang w:val="en-US"/>
        </w:rPr>
      </w:pPr>
      <w:hyperlink r:id="rId2">
        <w:r>
          <w:rPr>
            <w:rStyle w:val="InternetLink"/>
            <w:b/>
            <w:bCs/>
            <w:u w:val="none"/>
            <w:lang w:val="en-US"/>
          </w:rPr>
          <w:t>FROM ELVIS IN MEMPHIS</w:t>
        </w:r>
      </w:hyperlink>
      <w:r>
        <w:rPr>
          <w:lang w:val="en-US"/>
        </w:rPr>
        <w:t xml:space="preserve"> </w:t>
        <w:br/>
        <w:t>(album)</w:t>
      </w:r>
    </w:p>
    <w:p>
      <w:pPr>
        <w:pStyle w:val="Normal"/>
        <w:rPr>
          <w:lang w:val="en-US"/>
        </w:rPr>
      </w:pPr>
      <w:r>
        <w:rPr>
          <w:b/>
          <w:bCs/>
          <w:lang w:val="en-US"/>
        </w:rPr>
        <w:t>Clean Up Your Own Back Yard / The Fair Is Moving On</w:t>
      </w:r>
      <w:r>
        <w:rPr>
          <w:lang w:val="en-US"/>
        </w:rPr>
        <w:br/>
        <w:t>(single)</w:t>
      </w:r>
    </w:p>
    <w:p>
      <w:pPr>
        <w:pStyle w:val="Normal"/>
        <w:rPr>
          <w:lang w:val="en-US"/>
        </w:rPr>
      </w:pPr>
      <w:r>
        <w:rPr>
          <w:b/>
          <w:bCs/>
          <w:lang w:val="en-US"/>
        </w:rPr>
        <w:t>Suspicious Minds / You'll Think Of Me</w:t>
      </w:r>
      <w:r>
        <w:rPr>
          <w:lang w:val="en-US"/>
        </w:rPr>
        <w:br/>
        <w:t>(single)</w:t>
      </w:r>
    </w:p>
    <w:p>
      <w:pPr>
        <w:pStyle w:val="Normal"/>
        <w:rPr>
          <w:lang w:val="en-US"/>
        </w:rPr>
      </w:pPr>
      <w:r>
        <w:rPr>
          <w:b/>
          <w:bCs/>
          <w:lang w:val="en-US"/>
        </w:rPr>
        <w:t>Don't Cry Daddy / Rubberneckin'</w:t>
      </w:r>
      <w:r>
        <w:rPr>
          <w:lang w:val="en-US"/>
        </w:rPr>
        <w:t xml:space="preserve"> </w:t>
        <w:br/>
        <w:t>(single)</w:t>
      </w:r>
    </w:p>
    <w:p>
      <w:pPr>
        <w:pStyle w:val="Normal"/>
        <w:rPr>
          <w:lang w:val="en-US"/>
        </w:rPr>
      </w:pPr>
      <w:r>
        <w:rPr>
          <w:b/>
          <w:bCs/>
          <w:lang w:val="en-US"/>
        </w:rPr>
        <w:t>Elvis:</w:t>
      </w:r>
      <w:hyperlink r:id="rId3">
        <w:r>
          <w:rPr>
            <w:rStyle w:val="InternetLink"/>
            <w:b/>
            <w:bCs/>
            <w:u w:val="none"/>
            <w:lang w:val="en-US"/>
          </w:rPr>
          <w:t>FROM MEMPHIS TO VEGAS</w:t>
        </w:r>
      </w:hyperlink>
      <w:r>
        <w:rPr>
          <w:lang w:val="en-US"/>
        </w:rPr>
        <w:t>,    </w:t>
      </w:r>
      <w:hyperlink r:id="rId4">
        <w:r>
          <w:rPr>
            <w:rStyle w:val="InternetLink"/>
            <w:u w:val="none"/>
            <w:lang w:val="en-US"/>
          </w:rPr>
          <w:t xml:space="preserve"> </w:t>
        </w:r>
        <w:r>
          <w:rPr>
            <w:rStyle w:val="InternetLink"/>
            <w:b/>
            <w:bCs/>
            <w:u w:val="none"/>
            <w:lang w:val="en-US"/>
          </w:rPr>
          <w:t>FROM VEGAS TO MEMPHIS</w:t>
        </w:r>
      </w:hyperlink>
      <w:r>
        <w:rPr>
          <w:lang w:val="en-US"/>
        </w:rPr>
        <w:t xml:space="preserve"> </w:t>
        <w:br/>
        <w:t>(2 albums)</w:t>
      </w:r>
    </w:p>
    <w:p>
      <w:pPr>
        <w:pStyle w:val="Normal"/>
        <w:rPr>
          <w:lang w:val="en-US"/>
        </w:rPr>
      </w:pPr>
      <w:r>
        <w:rPr>
          <w:lang w:val="en-US"/>
        </w:rPr>
      </w:r>
    </w:p>
    <w:p>
      <w:pPr>
        <w:pStyle w:val="Normal"/>
        <w:rPr>
          <w:lang w:val="en-US"/>
        </w:rPr>
      </w:pPr>
      <w:r>
        <w:rPr>
          <w:lang w:val="en-US"/>
        </w:rPr>
        <w:t>1971</w:t>
      </w:r>
    </w:p>
    <w:p>
      <w:pPr>
        <w:pStyle w:val="Normal"/>
        <w:rPr>
          <w:lang w:val="en-US"/>
        </w:rPr>
      </w:pPr>
      <w:hyperlink r:id="rId5">
        <w:r>
          <w:rPr>
            <w:rStyle w:val="InternetLink"/>
            <w:b/>
            <w:bCs/>
            <w:lang w:val="en-US"/>
          </w:rPr>
          <w:t>ELVIS COUNTRY (I'm 10,000 Years Old)</w:t>
        </w:r>
      </w:hyperlink>
      <w:r>
        <w:rPr>
          <w:lang w:val="en-US"/>
        </w:rPr>
        <w:br/>
        <w:t>(album)</w:t>
      </w:r>
    </w:p>
    <w:p>
      <w:pPr>
        <w:pStyle w:val="Normal"/>
        <w:rPr>
          <w:lang w:val="en-US"/>
        </w:rPr>
      </w:pPr>
      <w:r>
        <w:rPr>
          <w:b/>
          <w:bCs/>
          <w:lang w:val="en-US"/>
        </w:rPr>
        <w:t>Rags To Riches / Where Did They Go Lord</w:t>
      </w:r>
      <w:r>
        <w:rPr>
          <w:lang w:val="en-US"/>
        </w:rPr>
        <w:br/>
        <w:t>(single)</w:t>
      </w:r>
    </w:p>
    <w:p>
      <w:pPr>
        <w:pStyle w:val="Normal"/>
        <w:rPr>
          <w:lang w:val="en-US"/>
        </w:rPr>
      </w:pPr>
      <w:hyperlink r:id="rId6">
        <w:r>
          <w:rPr>
            <w:rStyle w:val="InternetLink"/>
            <w:b/>
            <w:bCs/>
            <w:lang w:val="en-US"/>
          </w:rPr>
          <w:t>YOU`LL NEVER WALK ALONE*</w:t>
        </w:r>
      </w:hyperlink>
    </w:p>
    <w:p>
      <w:pPr>
        <w:pStyle w:val="Normal"/>
        <w:rPr>
          <w:lang w:val="en-US"/>
        </w:rPr>
      </w:pPr>
      <w:r>
        <w:rPr>
          <w:lang w:val="en-US"/>
        </w:rPr>
      </w:r>
    </w:p>
    <w:p>
      <w:pPr>
        <w:pStyle w:val="Normal"/>
        <w:rPr>
          <w:lang w:val="en-US"/>
        </w:rPr>
      </w:pPr>
      <w:r>
        <w:rPr>
          <w:b/>
          <w:bCs/>
          <w:lang w:val="en-US"/>
        </w:rPr>
        <w:t>Life / Only Believe</w:t>
      </w:r>
      <w:r>
        <w:rPr>
          <w:lang w:val="en-US"/>
        </w:rPr>
        <w:br/>
        <w:t>(single)</w:t>
      </w:r>
    </w:p>
    <w:p>
      <w:pPr>
        <w:pStyle w:val="Normal"/>
        <w:rPr>
          <w:lang w:val="en-US"/>
        </w:rPr>
      </w:pPr>
      <w:hyperlink r:id="rId7">
        <w:r>
          <w:rPr>
            <w:rStyle w:val="InternetLink"/>
            <w:b/>
            <w:bCs/>
            <w:lang w:val="en-US"/>
          </w:rPr>
          <w:t>LOVE LETTERS FROM ELVIS</w:t>
        </w:r>
      </w:hyperlink>
      <w:r>
        <w:rPr>
          <w:lang w:val="en-US"/>
        </w:rPr>
        <w:br/>
        <w:t>(album)</w:t>
      </w:r>
    </w:p>
    <w:p>
      <w:pPr>
        <w:pStyle w:val="Normal"/>
        <w:rPr>
          <w:b/>
          <w:b/>
          <w:bCs/>
          <w:lang w:val="en-US"/>
        </w:rPr>
      </w:pPr>
      <w:r>
        <w:rPr>
          <w:b/>
          <w:bCs/>
          <w:lang w:val="en-US"/>
        </w:rPr>
        <w:t>C`MON EVERYBODY*</w:t>
      </w:r>
    </w:p>
    <w:p>
      <w:pPr>
        <w:pStyle w:val="Normal"/>
        <w:rPr>
          <w:b/>
          <w:b/>
          <w:bCs/>
          <w:lang w:val="en-US"/>
        </w:rPr>
      </w:pPr>
      <w:r>
        <w:rPr>
          <w:b/>
          <w:bCs/>
          <w:lang w:val="en-US"/>
        </w:rPr>
      </w:r>
    </w:p>
    <w:p>
      <w:pPr>
        <w:pStyle w:val="Normal"/>
        <w:rPr>
          <w:lang w:val="en-US"/>
        </w:rPr>
      </w:pPr>
      <w:hyperlink r:id="rId8">
        <w:r>
          <w:rPr>
            <w:rStyle w:val="InternetLink"/>
            <w:b/>
            <w:bCs/>
            <w:lang w:val="en-US"/>
          </w:rPr>
          <w:t>ELVIS: THE OTHER SIDES - WORLDWIDE GOLD AWARDS HITS, VOLUME 2*</w:t>
        </w:r>
      </w:hyperlink>
    </w:p>
    <w:p>
      <w:pPr>
        <w:pStyle w:val="Normal"/>
        <w:rPr>
          <w:lang w:val="en-US"/>
        </w:rPr>
      </w:pPr>
      <w:r>
        <w:rPr>
          <w:lang w:val="en-US"/>
        </w:rPr>
      </w:r>
    </w:p>
    <w:p>
      <w:pPr>
        <w:pStyle w:val="Normal"/>
        <w:rPr>
          <w:lang w:val="en-US"/>
        </w:rPr>
      </w:pPr>
      <w:r>
        <w:rPr>
          <w:b/>
          <w:bCs/>
          <w:lang w:val="en-US"/>
        </w:rPr>
        <w:t>I'm Leaving /Heart Of Rome</w:t>
      </w:r>
      <w:r>
        <w:rPr>
          <w:lang w:val="en-US"/>
        </w:rPr>
        <w:br/>
        <w:t>(single)</w:t>
      </w:r>
    </w:p>
    <w:p>
      <w:pPr>
        <w:pStyle w:val="Normal"/>
        <w:rPr>
          <w:b/>
          <w:b/>
          <w:bCs/>
          <w:lang w:val="en-US"/>
        </w:rPr>
      </w:pPr>
      <w:r>
        <w:rPr>
          <w:b/>
          <w:bCs/>
          <w:lang w:val="en-US"/>
        </w:rPr>
        <w:t>I GOT LUCKY*</w:t>
      </w:r>
    </w:p>
    <w:p>
      <w:pPr>
        <w:pStyle w:val="Normal"/>
        <w:rPr>
          <w:b/>
          <w:b/>
          <w:bCs/>
          <w:lang w:val="en-US"/>
        </w:rPr>
      </w:pPr>
      <w:r>
        <w:rPr>
          <w:b/>
          <w:bCs/>
          <w:lang w:val="en-US"/>
        </w:rPr>
      </w:r>
    </w:p>
    <w:p>
      <w:pPr>
        <w:pStyle w:val="Normal"/>
        <w:rPr>
          <w:lang w:val="en-US"/>
        </w:rPr>
      </w:pPr>
      <w:hyperlink r:id="rId9">
        <w:r>
          <w:rPr>
            <w:rStyle w:val="InternetLink"/>
            <w:b/>
            <w:bCs/>
            <w:lang w:val="en-US"/>
          </w:rPr>
          <w:t>ELVIS SINGS THE WONDERFUL WORLD OF CHRISTMAS</w:t>
        </w:r>
      </w:hyperlink>
      <w:r>
        <w:rPr>
          <w:lang w:val="en-US"/>
        </w:rPr>
        <w:br/>
        <w:t>(album)</w:t>
      </w:r>
    </w:p>
    <w:p>
      <w:pPr>
        <w:pStyle w:val="Normal"/>
        <w:rPr>
          <w:lang w:val="en-US"/>
        </w:rPr>
      </w:pPr>
      <w:r>
        <w:rPr>
          <w:b/>
          <w:bCs/>
          <w:lang w:val="en-US"/>
        </w:rPr>
        <w:t>It`s Only Love / The Sound Of Your Cry</w:t>
      </w:r>
      <w:r>
        <w:rPr>
          <w:lang w:val="en-US"/>
        </w:rPr>
        <w:t xml:space="preserve"> </w:t>
        <w:br/>
        <w:t>(single)</w:t>
      </w:r>
    </w:p>
    <w:p>
      <w:pPr>
        <w:pStyle w:val="Normal"/>
        <w:rPr/>
      </w:pPr>
      <w:r>
        <w:rPr>
          <w:b/>
          <w:bCs/>
          <w:lang w:val="en-US"/>
        </w:rPr>
        <w:t>Merry Christmas, Baby / Oh Come, All Ye Faithful</w:t>
      </w:r>
      <w:r>
        <w:rPr>
          <w:lang w:val="en-US"/>
        </w:rPr>
        <w:br/>
        <w:t>(single)</w:t>
      </w:r>
    </w:p>
    <w:p>
      <w:pPr>
        <w:pStyle w:val="Normal"/>
        <w:rPr>
          <w:lang w:val="en-US"/>
        </w:rPr>
      </w:pPr>
      <w:r>
        <w:rPr>
          <w:lang w:val="en-US"/>
        </w:rPr>
      </w:r>
    </w:p>
    <w:p>
      <w:pPr>
        <w:pStyle w:val="Normal"/>
        <w:rPr>
          <w:lang w:val="en-US"/>
        </w:rPr>
      </w:pPr>
      <w:r>
        <w:rPr>
          <w:lang w:val="en-US"/>
        </w:rPr>
        <w:t>1972</w:t>
      </w:r>
    </w:p>
    <w:p>
      <w:pPr>
        <w:pStyle w:val="Normal"/>
        <w:rPr/>
      </w:pPr>
      <w:hyperlink r:id="rId10">
        <w:r>
          <w:rPr>
            <w:rStyle w:val="InternetLink"/>
            <w:b/>
            <w:bCs/>
            <w:u w:val="none"/>
            <w:lang w:val="en-US"/>
          </w:rPr>
          <w:t>ELVIS NOW</w:t>
        </w:r>
      </w:hyperlink>
      <w:r>
        <w:rPr>
          <w:lang w:val="en-US"/>
        </w:rPr>
        <w:br/>
        <w:t>(album)</w:t>
      </w:r>
    </w:p>
    <w:p>
      <w:pPr>
        <w:pStyle w:val="Normal"/>
        <w:rPr>
          <w:lang w:val="en-US"/>
        </w:rPr>
      </w:pPr>
      <w:r>
        <w:rPr>
          <w:b/>
          <w:bCs/>
          <w:lang w:val="en-US"/>
        </w:rPr>
        <w:t>Until It`s Time For You To Go / We Can Make The Morning</w:t>
      </w:r>
      <w:r>
        <w:rPr>
          <w:lang w:val="en-US"/>
        </w:rPr>
        <w:br/>
        <w:t>(single)</w:t>
      </w:r>
    </w:p>
    <w:p>
      <w:pPr>
        <w:pStyle w:val="Normal"/>
        <w:rPr>
          <w:lang w:val="en-US"/>
        </w:rPr>
      </w:pPr>
      <w:r>
        <w:rPr>
          <w:b/>
          <w:bCs/>
          <w:lang w:val="en-US"/>
        </w:rPr>
        <w:t>He Touched Me / Bosom Of Abraham</w:t>
      </w:r>
      <w:r>
        <w:rPr>
          <w:lang w:val="en-US"/>
        </w:rPr>
        <w:br/>
        <w:t>(single)</w:t>
      </w:r>
    </w:p>
    <w:p>
      <w:pPr>
        <w:pStyle w:val="Normal"/>
        <w:rPr>
          <w:lang w:val="en-US"/>
        </w:rPr>
      </w:pPr>
      <w:hyperlink r:id="rId11">
        <w:r>
          <w:rPr>
            <w:rStyle w:val="InternetLink"/>
            <w:b/>
            <w:bCs/>
            <w:u w:val="none"/>
            <w:lang w:val="en-US"/>
          </w:rPr>
          <w:t>HE TOUCHED ME</w:t>
        </w:r>
      </w:hyperlink>
      <w:r>
        <w:rPr>
          <w:lang w:val="en-US"/>
        </w:rPr>
        <w:t xml:space="preserve"> </w:t>
        <w:br/>
        <w:t>(gospel album)</w:t>
      </w:r>
    </w:p>
    <w:p>
      <w:pPr>
        <w:pStyle w:val="Normal"/>
        <w:rPr>
          <w:lang w:val="en-US"/>
        </w:rPr>
      </w:pPr>
      <w:r>
        <w:rPr>
          <w:b/>
          <w:bCs/>
          <w:lang w:val="en-US"/>
        </w:rPr>
        <w:t>An American Trilogy / The First Time Ever I Saw Your Face</w:t>
      </w:r>
      <w:r>
        <w:rPr>
          <w:lang w:val="en-US"/>
        </w:rPr>
        <w:br/>
        <w:t>(single)</w:t>
      </w:r>
    </w:p>
    <w:p>
      <w:pPr>
        <w:pStyle w:val="Normal"/>
        <w:rPr>
          <w:lang w:val="en-US"/>
        </w:rPr>
      </w:pPr>
      <w:hyperlink r:id="rId12">
        <w:r>
          <w:rPr>
            <w:rStyle w:val="InternetLink"/>
            <w:b/>
            <w:bCs/>
            <w:u w:val="none"/>
            <w:lang w:val="en-US"/>
          </w:rPr>
          <w:t>ELVIS AS RECORDED AT MADISON SQUARE GARDEN</w:t>
        </w:r>
      </w:hyperlink>
      <w:r>
        <w:rPr>
          <w:lang w:val="en-US"/>
        </w:rPr>
        <w:br/>
        <w:t>(concert album)</w:t>
      </w:r>
    </w:p>
    <w:p>
      <w:pPr>
        <w:pStyle w:val="Normal"/>
        <w:rPr>
          <w:b/>
          <w:b/>
          <w:bCs/>
          <w:lang w:val="en-US"/>
        </w:rPr>
      </w:pPr>
      <w:r>
        <w:rPr>
          <w:b/>
          <w:bCs/>
          <w:lang w:val="en-US"/>
        </w:rPr>
        <w:t>ELVIS SINGS HITS FROM HIS MOVIES, VOLUME 1*</w:t>
      </w:r>
    </w:p>
    <w:p>
      <w:pPr>
        <w:pStyle w:val="Normal"/>
        <w:rPr>
          <w:b/>
          <w:b/>
          <w:bCs/>
          <w:lang w:val="en-US"/>
        </w:rPr>
      </w:pPr>
      <w:r>
        <w:rPr>
          <w:b/>
          <w:bCs/>
          <w:lang w:val="en-US"/>
        </w:rPr>
      </w:r>
    </w:p>
    <w:p>
      <w:pPr>
        <w:pStyle w:val="Normal"/>
        <w:rPr>
          <w:lang w:val="en-US"/>
        </w:rPr>
      </w:pPr>
      <w:r>
        <w:rPr>
          <w:b/>
          <w:bCs/>
          <w:lang w:val="en-US"/>
        </w:rPr>
        <w:t>Burning Love / It`s A Matter Of Time</w:t>
      </w:r>
      <w:r>
        <w:rPr>
          <w:lang w:val="en-US"/>
        </w:rPr>
        <w:br/>
        <w:t>(single)</w:t>
      </w:r>
    </w:p>
    <w:p>
      <w:pPr>
        <w:pStyle w:val="Normal"/>
        <w:rPr>
          <w:lang w:val="en-US"/>
        </w:rPr>
      </w:pPr>
      <w:r>
        <w:rPr>
          <w:b/>
          <w:bCs/>
          <w:lang w:val="en-US"/>
        </w:rPr>
        <w:t>Separate Ways / Always On My Mind</w:t>
      </w:r>
      <w:r>
        <w:rPr>
          <w:lang w:val="en-US"/>
        </w:rPr>
        <w:br/>
        <w:t>(single)</w:t>
      </w:r>
    </w:p>
    <w:p>
      <w:pPr>
        <w:pStyle w:val="Normal"/>
        <w:rPr>
          <w:lang w:val="en-US"/>
        </w:rPr>
      </w:pPr>
      <w:hyperlink r:id="rId13">
        <w:r>
          <w:rPr>
            <w:rStyle w:val="InternetLink"/>
            <w:b/>
            <w:bCs/>
            <w:u w:val="none"/>
            <w:lang w:val="en-US"/>
          </w:rPr>
          <w:t>BURNING LOVE AND HITS FROM HIS MOVIES, VOLUME 2*</w:t>
        </w:r>
      </w:hyperlink>
    </w:p>
    <w:p>
      <w:pPr>
        <w:pStyle w:val="Normal"/>
        <w:rPr>
          <w:lang w:val="en-US"/>
        </w:rPr>
      </w:pPr>
      <w:r>
        <w:rPr>
          <w:lang w:val="en-US"/>
        </w:rPr>
      </w:r>
    </w:p>
    <w:p>
      <w:pPr>
        <w:pStyle w:val="Normal"/>
        <w:rPr>
          <w:lang w:val="en-US"/>
        </w:rPr>
      </w:pPr>
      <w:r>
        <w:rPr>
          <w:lang w:val="en-US"/>
        </w:rPr>
        <w:t>1973</w:t>
      </w:r>
    </w:p>
    <w:p>
      <w:pPr>
        <w:pStyle w:val="Normal"/>
        <w:rPr>
          <w:b/>
          <w:b/>
          <w:bCs/>
          <w:lang w:val="en-US"/>
        </w:rPr>
      </w:pPr>
      <w:r>
        <w:rPr>
          <w:b/>
          <w:bCs/>
          <w:lang w:val="en-US"/>
        </w:rPr>
        <w:t>SEPARATE WAYS*</w:t>
      </w:r>
    </w:p>
    <w:p>
      <w:pPr>
        <w:pStyle w:val="Normal"/>
        <w:rPr>
          <w:lang w:val="en-US"/>
        </w:rPr>
      </w:pPr>
      <w:hyperlink r:id="rId14">
        <w:r>
          <w:rPr>
            <w:rStyle w:val="InternetLink"/>
            <w:b/>
            <w:bCs/>
            <w:u w:val="none"/>
            <w:lang w:val="en-US"/>
          </w:rPr>
          <w:t>ALOHA FROM HAWAII VIA SATELLITE</w:t>
        </w:r>
      </w:hyperlink>
      <w:r>
        <w:rPr>
          <w:lang w:val="en-US"/>
        </w:rPr>
        <w:br/>
        <w:t>(concert album)</w:t>
      </w:r>
    </w:p>
    <w:p>
      <w:pPr>
        <w:pStyle w:val="Normal"/>
        <w:rPr>
          <w:lang w:val="en-US"/>
        </w:rPr>
      </w:pPr>
      <w:r>
        <w:rPr>
          <w:b/>
          <w:bCs/>
          <w:lang w:val="en-US"/>
        </w:rPr>
        <w:t>Steamroller Blues / The Fool</w:t>
      </w:r>
      <w:r>
        <w:rPr>
          <w:lang w:val="en-US"/>
        </w:rPr>
        <w:br/>
        <w:t>(single)</w:t>
      </w:r>
    </w:p>
    <w:p>
      <w:pPr>
        <w:pStyle w:val="Normal"/>
        <w:rPr/>
      </w:pPr>
      <w:hyperlink r:id="rId15">
        <w:r>
          <w:rPr>
            <w:rStyle w:val="InternetLink"/>
            <w:b/>
            <w:bCs/>
            <w:u w:val="none"/>
            <w:lang w:val="en-US"/>
          </w:rPr>
          <w:t>ELVIS (Fool)</w:t>
        </w:r>
      </w:hyperlink>
      <w:r>
        <w:rPr>
          <w:lang w:val="en-US"/>
        </w:rPr>
        <w:br/>
        <w:t>(album)</w:t>
      </w:r>
    </w:p>
    <w:p>
      <w:pPr>
        <w:pStyle w:val="Normal"/>
        <w:rPr>
          <w:lang w:val="en-US"/>
        </w:rPr>
      </w:pPr>
      <w:r>
        <w:rPr>
          <w:b/>
          <w:bCs/>
          <w:lang w:val="en-US"/>
        </w:rPr>
        <w:t>Raised On Rock / For Ol' Times Sake</w:t>
      </w:r>
      <w:r>
        <w:rPr>
          <w:lang w:val="en-US"/>
        </w:rPr>
        <w:br/>
        <w:t>(single)</w:t>
      </w:r>
    </w:p>
    <w:p>
      <w:pPr>
        <w:pStyle w:val="Normal"/>
        <w:rPr/>
      </w:pPr>
      <w:hyperlink r:id="rId16">
        <w:r>
          <w:rPr>
            <w:rStyle w:val="InternetLink"/>
            <w:b/>
            <w:bCs/>
            <w:u w:val="none"/>
            <w:lang w:val="en-US"/>
          </w:rPr>
          <w:t>RAISED ON ROCK</w:t>
        </w:r>
      </w:hyperlink>
      <w:r>
        <w:rPr>
          <w:lang w:val="en-US"/>
        </w:rPr>
        <w:br/>
        <w:t>(album)</w:t>
      </w:r>
    </w:p>
    <w:p>
      <w:pPr>
        <w:pStyle w:val="Normal"/>
        <w:rPr>
          <w:lang w:val="en-US"/>
        </w:rPr>
      </w:pPr>
      <w:r>
        <w:rPr>
          <w:lang w:val="en-US"/>
        </w:rPr>
      </w:r>
    </w:p>
    <w:p>
      <w:pPr>
        <w:pStyle w:val="Normal"/>
        <w:rPr>
          <w:lang w:val="en-US"/>
        </w:rPr>
      </w:pPr>
      <w:r>
        <w:rPr>
          <w:lang w:val="en-US"/>
        </w:rPr>
        <w:t>1974</w:t>
      </w:r>
    </w:p>
    <w:p>
      <w:pPr>
        <w:pStyle w:val="Normal"/>
        <w:rPr>
          <w:lang w:val="en-US"/>
        </w:rPr>
      </w:pPr>
      <w:hyperlink r:id="rId17">
        <w:r>
          <w:rPr>
            <w:rStyle w:val="InternetLink"/>
            <w:b/>
            <w:bCs/>
            <w:lang w:val="en-US"/>
          </w:rPr>
          <w:t>ELVIS - A LEGENDARY PERFORMER, VOLUME 1*</w:t>
        </w:r>
      </w:hyperlink>
    </w:p>
    <w:p>
      <w:pPr>
        <w:pStyle w:val="Normal"/>
        <w:rPr>
          <w:lang w:val="en-US"/>
        </w:rPr>
      </w:pPr>
      <w:r>
        <w:rPr>
          <w:lang w:val="en-US"/>
        </w:rPr>
      </w:r>
    </w:p>
    <w:p>
      <w:pPr>
        <w:pStyle w:val="Normal"/>
        <w:rPr>
          <w:lang w:val="en-US"/>
        </w:rPr>
      </w:pPr>
      <w:r>
        <w:rPr>
          <w:b/>
          <w:bCs/>
          <w:lang w:val="en-US"/>
        </w:rPr>
        <w:t>I`ve Got A Thing About You Baby / Take Good Care Of Her</w:t>
      </w:r>
      <w:r>
        <w:rPr>
          <w:lang w:val="en-US"/>
        </w:rPr>
        <w:br/>
        <w:t>(single)</w:t>
      </w:r>
    </w:p>
    <w:p>
      <w:pPr>
        <w:pStyle w:val="Normal"/>
        <w:rPr>
          <w:lang w:val="en-US"/>
        </w:rPr>
      </w:pPr>
      <w:hyperlink r:id="rId18">
        <w:r>
          <w:rPr>
            <w:rStyle w:val="InternetLink"/>
            <w:b/>
            <w:bCs/>
            <w:lang w:val="en-US"/>
          </w:rPr>
          <w:t>GOOD TIMES</w:t>
        </w:r>
      </w:hyperlink>
      <w:r>
        <w:rPr>
          <w:lang w:val="en-US"/>
        </w:rPr>
        <w:br/>
        <w:t>(album)</w:t>
      </w:r>
    </w:p>
    <w:p>
      <w:pPr>
        <w:pStyle w:val="Normal"/>
        <w:rPr>
          <w:lang w:val="en-US"/>
        </w:rPr>
      </w:pPr>
      <w:r>
        <w:rPr>
          <w:b/>
          <w:bCs/>
          <w:lang w:val="en-US"/>
        </w:rPr>
        <w:t>If You Talk In Your Sleep / Help Me</w:t>
      </w:r>
      <w:r>
        <w:rPr>
          <w:lang w:val="en-US"/>
        </w:rPr>
        <w:br/>
        <w:t>(single)</w:t>
      </w:r>
    </w:p>
    <w:p>
      <w:pPr>
        <w:pStyle w:val="Normal"/>
        <w:rPr>
          <w:lang w:val="en-US"/>
        </w:rPr>
      </w:pPr>
      <w:hyperlink r:id="rId19">
        <w:r>
          <w:rPr>
            <w:rStyle w:val="InternetLink"/>
            <w:b/>
            <w:bCs/>
            <w:lang w:val="en-US"/>
          </w:rPr>
          <w:t>ELVIS RECORDED LIVE ON STAGE IN MEMPHIS</w:t>
        </w:r>
      </w:hyperlink>
      <w:r>
        <w:rPr>
          <w:lang w:val="en-US"/>
        </w:rPr>
        <w:br/>
        <w:t>(concert album)</w:t>
      </w:r>
    </w:p>
    <w:p>
      <w:pPr>
        <w:pStyle w:val="Normal"/>
        <w:rPr>
          <w:lang w:val="en-US"/>
        </w:rPr>
      </w:pPr>
      <w:r>
        <w:rPr>
          <w:b/>
          <w:bCs/>
          <w:lang w:val="en-US"/>
        </w:rPr>
        <w:t>Promised Land / It`s Midnight</w:t>
      </w:r>
      <w:r>
        <w:rPr>
          <w:lang w:val="en-US"/>
        </w:rPr>
        <w:br/>
        <w:t>(single)</w:t>
      </w:r>
    </w:p>
    <w:p>
      <w:pPr>
        <w:pStyle w:val="Normal"/>
        <w:rPr/>
      </w:pPr>
      <w:r>
        <w:rPr>
          <w:b/>
          <w:bCs/>
          <w:lang w:val="en-US"/>
        </w:rPr>
        <w:t>HAVING FUN WITH ELVIS ON STAGE**</w:t>
      </w:r>
      <w:r>
        <w:rPr>
          <w:lang w:val="en-US"/>
        </w:rPr>
        <w:br/>
        <w:t>(a talking album only)</w:t>
      </w:r>
    </w:p>
    <w:p>
      <w:pPr>
        <w:pStyle w:val="Normal"/>
        <w:rPr>
          <w:lang w:val="en-US"/>
        </w:rPr>
      </w:pPr>
      <w:r>
        <w:rPr>
          <w:lang w:val="en-US"/>
        </w:rPr>
        <w:t>1975</w:t>
      </w:r>
    </w:p>
    <w:p>
      <w:pPr>
        <w:pStyle w:val="Normal"/>
        <w:rPr/>
      </w:pPr>
      <w:hyperlink r:id="rId20">
        <w:r>
          <w:rPr>
            <w:rStyle w:val="InternetLink"/>
            <w:b/>
            <w:bCs/>
            <w:u w:val="none"/>
            <w:lang w:val="en-US"/>
          </w:rPr>
          <w:t>PROMISED LAND</w:t>
        </w:r>
      </w:hyperlink>
      <w:r>
        <w:rPr>
          <w:lang w:val="en-US"/>
        </w:rPr>
        <w:t xml:space="preserve"> </w:t>
        <w:br/>
        <w:t>(album)</w:t>
      </w:r>
    </w:p>
    <w:p>
      <w:pPr>
        <w:pStyle w:val="Normal"/>
        <w:rPr>
          <w:lang w:val="en-US"/>
        </w:rPr>
      </w:pPr>
      <w:r>
        <w:rPr>
          <w:b/>
          <w:bCs/>
          <w:lang w:val="en-US"/>
        </w:rPr>
        <w:t>My Boy / Thinking About You</w:t>
      </w:r>
      <w:r>
        <w:rPr>
          <w:lang w:val="en-US"/>
        </w:rPr>
        <w:br/>
        <w:t>(single)</w:t>
      </w:r>
    </w:p>
    <w:p>
      <w:pPr>
        <w:pStyle w:val="Normal"/>
        <w:rPr>
          <w:lang w:val="en-US"/>
        </w:rPr>
      </w:pPr>
      <w:hyperlink r:id="rId21">
        <w:r>
          <w:rPr>
            <w:rStyle w:val="InternetLink"/>
            <w:b/>
            <w:bCs/>
            <w:u w:val="none"/>
            <w:lang w:val="en-US"/>
          </w:rPr>
          <w:t>PURE GOLD*</w:t>
        </w:r>
      </w:hyperlink>
    </w:p>
    <w:p>
      <w:pPr>
        <w:pStyle w:val="Normal"/>
        <w:rPr>
          <w:lang w:val="en-US"/>
        </w:rPr>
      </w:pPr>
      <w:r>
        <w:rPr>
          <w:b/>
          <w:bCs/>
          <w:lang w:val="en-US"/>
        </w:rPr>
        <w:t>T-R-O-U-B-L-E / Mr. Songman</w:t>
      </w:r>
      <w:r>
        <w:rPr>
          <w:lang w:val="en-US"/>
        </w:rPr>
        <w:br/>
        <w:t>(single)</w:t>
      </w:r>
    </w:p>
    <w:p>
      <w:pPr>
        <w:pStyle w:val="Normal"/>
        <w:rPr/>
      </w:pPr>
      <w:hyperlink r:id="rId22">
        <w:r>
          <w:rPr>
            <w:rStyle w:val="InternetLink"/>
            <w:b/>
            <w:bCs/>
            <w:u w:val="none"/>
            <w:lang w:val="en-US"/>
          </w:rPr>
          <w:t>ELVIS TODAY</w:t>
        </w:r>
      </w:hyperlink>
      <w:r>
        <w:rPr>
          <w:lang w:val="en-US"/>
        </w:rPr>
        <w:t xml:space="preserve"> </w:t>
        <w:br/>
        <w:t>(album)</w:t>
      </w:r>
    </w:p>
    <w:p>
      <w:pPr>
        <w:pStyle w:val="Normal"/>
        <w:rPr>
          <w:lang w:val="en-US"/>
        </w:rPr>
      </w:pPr>
      <w:r>
        <w:rPr>
          <w:b/>
          <w:bCs/>
          <w:lang w:val="en-US"/>
        </w:rPr>
        <w:t>Pieces Of My Life / Bringing It Back</w:t>
      </w:r>
      <w:r>
        <w:rPr>
          <w:lang w:val="en-US"/>
        </w:rPr>
        <w:t xml:space="preserve"> </w:t>
        <w:br/>
        <w:t>(single)</w:t>
      </w:r>
    </w:p>
    <w:p>
      <w:pPr>
        <w:pStyle w:val="Normal"/>
        <w:rPr>
          <w:lang w:val="en-US"/>
        </w:rPr>
      </w:pPr>
      <w:r>
        <w:rPr>
          <w:lang w:val="en-US"/>
        </w:rPr>
      </w:r>
    </w:p>
    <w:p>
      <w:pPr>
        <w:pStyle w:val="Normal"/>
        <w:rPr>
          <w:lang w:val="en-US"/>
        </w:rPr>
      </w:pPr>
      <w:r>
        <w:rPr>
          <w:lang w:val="en-US"/>
        </w:rPr>
        <w:t>1976</w:t>
      </w:r>
    </w:p>
    <w:p>
      <w:pPr>
        <w:pStyle w:val="Normal"/>
        <w:rPr>
          <w:b/>
          <w:b/>
          <w:bCs/>
          <w:lang w:val="en-US"/>
        </w:rPr>
      </w:pPr>
      <w:r>
        <w:rPr>
          <w:b/>
          <w:bCs/>
          <w:lang w:val="en-US"/>
        </w:rPr>
        <w:t>ELVIS - A LEGENDARY PERFORMER, VOLUME 2*</w:t>
      </w:r>
    </w:p>
    <w:p>
      <w:pPr>
        <w:pStyle w:val="Normal"/>
        <w:rPr>
          <w:b/>
          <w:b/>
          <w:bCs/>
          <w:lang w:val="en-US"/>
        </w:rPr>
      </w:pPr>
      <w:r>
        <w:rPr>
          <w:b/>
          <w:bCs/>
          <w:lang w:val="en-US"/>
        </w:rPr>
      </w:r>
    </w:p>
    <w:p>
      <w:pPr>
        <w:pStyle w:val="Normal"/>
        <w:rPr>
          <w:lang w:val="en-US"/>
        </w:rPr>
      </w:pPr>
      <w:hyperlink r:id="rId23">
        <w:r>
          <w:rPr>
            <w:rStyle w:val="InternetLink"/>
            <w:b/>
            <w:bCs/>
            <w:u w:val="none"/>
            <w:lang w:val="en-US"/>
          </w:rPr>
          <w:t>THE SUN SESSIONS*</w:t>
        </w:r>
        <w:r>
          <w:rPr>
            <w:rStyle w:val="InternetLink"/>
            <w:u w:val="none"/>
            <w:lang w:val="en-US"/>
          </w:rPr>
          <w:t xml:space="preserve"> </w:t>
        </w:r>
      </w:hyperlink>
    </w:p>
    <w:p>
      <w:pPr>
        <w:pStyle w:val="Normal"/>
        <w:rPr>
          <w:lang w:val="en-US"/>
        </w:rPr>
      </w:pPr>
      <w:r>
        <w:rPr>
          <w:lang w:val="en-US"/>
        </w:rPr>
      </w:r>
    </w:p>
    <w:p>
      <w:pPr>
        <w:pStyle w:val="Normal"/>
        <w:rPr>
          <w:lang w:val="en-US"/>
        </w:rPr>
      </w:pPr>
      <w:r>
        <w:rPr>
          <w:b/>
          <w:bCs/>
          <w:lang w:val="en-US"/>
        </w:rPr>
        <w:t>Hurt / For The Heart</w:t>
      </w:r>
      <w:r>
        <w:rPr>
          <w:lang w:val="en-US"/>
        </w:rPr>
        <w:t xml:space="preserve"> </w:t>
        <w:br/>
        <w:t>(single)</w:t>
      </w:r>
    </w:p>
    <w:p>
      <w:pPr>
        <w:pStyle w:val="Normal"/>
        <w:rPr>
          <w:lang w:val="en-US"/>
        </w:rPr>
      </w:pPr>
      <w:hyperlink r:id="rId24">
        <w:r>
          <w:rPr>
            <w:rStyle w:val="InternetLink"/>
            <w:b/>
            <w:bCs/>
            <w:u w:val="none"/>
            <w:lang w:val="en-US"/>
          </w:rPr>
          <w:t>FROM ELVIS PRESLEY BOULEVARD, MEMPHIS, TENNESSEE</w:t>
        </w:r>
      </w:hyperlink>
      <w:r>
        <w:rPr>
          <w:lang w:val="en-US"/>
        </w:rPr>
        <w:br/>
        <w:t>(album)</w:t>
      </w:r>
    </w:p>
    <w:p>
      <w:pPr>
        <w:pStyle w:val="Normal"/>
        <w:rPr>
          <w:lang w:val="en-US"/>
        </w:rPr>
      </w:pPr>
      <w:r>
        <w:rPr>
          <w:b/>
          <w:bCs/>
          <w:lang w:val="en-US"/>
        </w:rPr>
        <w:t>Moody Blue / She Thinks I Still Care</w:t>
      </w:r>
      <w:r>
        <w:rPr>
          <w:lang w:val="en-US"/>
        </w:rPr>
        <w:br/>
        <w:t>(single)</w:t>
      </w:r>
    </w:p>
    <w:p>
      <w:pPr>
        <w:pStyle w:val="Normal"/>
        <w:rPr>
          <w:lang w:val="en-US"/>
        </w:rPr>
      </w:pPr>
      <w:r>
        <w:rPr>
          <w:lang w:val="en-US"/>
        </w:rPr>
      </w:r>
    </w:p>
    <w:p>
      <w:pPr>
        <w:pStyle w:val="Normal"/>
        <w:rPr>
          <w:lang w:val="en-US"/>
        </w:rPr>
      </w:pPr>
      <w:r>
        <w:rPr>
          <w:lang w:val="en-US"/>
        </w:rPr>
        <w:t>1977</w:t>
      </w:r>
    </w:p>
    <w:p>
      <w:pPr>
        <w:pStyle w:val="Normal"/>
        <w:rPr>
          <w:lang w:val="en-US"/>
        </w:rPr>
      </w:pPr>
      <w:hyperlink r:id="rId25">
        <w:r>
          <w:rPr>
            <w:rStyle w:val="InternetLink"/>
            <w:b/>
            <w:bCs/>
            <w:u w:val="none"/>
            <w:lang w:val="en-US"/>
          </w:rPr>
          <w:t>WELCOME TO MY WORLD*</w:t>
        </w:r>
      </w:hyperlink>
    </w:p>
    <w:p>
      <w:pPr>
        <w:pStyle w:val="Normal"/>
        <w:rPr>
          <w:lang w:val="en-US"/>
        </w:rPr>
      </w:pPr>
      <w:r>
        <w:rPr>
          <w:lang w:val="en-US"/>
        </w:rPr>
      </w:r>
    </w:p>
    <w:p>
      <w:pPr>
        <w:pStyle w:val="Normal"/>
        <w:rPr>
          <w:lang w:val="en-US"/>
        </w:rPr>
      </w:pPr>
      <w:r>
        <w:rPr>
          <w:b/>
          <w:bCs/>
          <w:lang w:val="en-US"/>
        </w:rPr>
        <w:t>Way Down / Pledging My Love</w:t>
      </w:r>
      <w:r>
        <w:rPr>
          <w:lang w:val="en-US"/>
        </w:rPr>
        <w:br/>
        <w:t>(single)</w:t>
      </w:r>
    </w:p>
    <w:p>
      <w:pPr>
        <w:pStyle w:val="Normal"/>
        <w:rPr/>
      </w:pPr>
      <w:hyperlink r:id="rId26">
        <w:r>
          <w:rPr>
            <w:rStyle w:val="InternetLink"/>
            <w:b/>
            <w:bCs/>
            <w:u w:val="none"/>
          </w:rPr>
          <w:t>MOODY BLUE</w:t>
        </w:r>
      </w:hyperlink>
      <w:r>
        <w:rPr/>
        <w:br/>
        <w:t>(album)</w:t>
      </w:r>
    </w:p>
    <w:p>
      <w:pPr>
        <w:pStyle w:val="Style15"/>
        <w:rPr>
          <w:sz w:val="28"/>
          <w:szCs w:val="28"/>
        </w:rPr>
      </w:pPr>
      <w:r>
        <w:rPr>
          <w:sz w:val="28"/>
          <w:szCs w:val="28"/>
        </w:rPr>
        <w:t xml:space="preserve">Здесь представлена только прижизненная дискография Элвиса Пресли. После 16 августа1977 года было издано и переиздано большое количество дисков, боксов. В настоящее время во многие альбомы добавляются бонус треки (bonus tracks), которые представляют собой дополнительные песни, в том числе и те, которые в свое время выходили на синглах. Диски, отмеченные </w:t>
      </w:r>
      <w:r>
        <w:rPr>
          <w:b/>
          <w:sz w:val="28"/>
          <w:szCs w:val="28"/>
        </w:rPr>
        <w:t>знаком *</w:t>
      </w:r>
      <w:r>
        <w:rPr>
          <w:sz w:val="28"/>
          <w:szCs w:val="28"/>
        </w:rPr>
        <w:t xml:space="preserve">, не являются очередными альбомами, а представляют собой сборники, коллекционные издания и прочее. </w:t>
        <w:br/>
      </w:r>
      <w:r>
        <w:rPr>
          <w:b/>
          <w:bCs/>
          <w:sz w:val="28"/>
          <w:szCs w:val="28"/>
        </w:rPr>
        <w:t>concert album</w:t>
      </w:r>
      <w:r>
        <w:rPr>
          <w:sz w:val="28"/>
          <w:szCs w:val="28"/>
        </w:rPr>
        <w:t xml:space="preserve">- альбом состоит из целикового концерта, </w:t>
        <w:br/>
      </w:r>
      <w:r>
        <w:rPr>
          <w:b/>
          <w:bCs/>
          <w:sz w:val="28"/>
          <w:szCs w:val="28"/>
        </w:rPr>
        <w:t>on stage album</w:t>
      </w:r>
      <w:r>
        <w:rPr>
          <w:sz w:val="28"/>
          <w:szCs w:val="28"/>
        </w:rPr>
        <w:t xml:space="preserve">- альбом состоит из треков, записанных на сцене в разные дни (годы), </w:t>
        <w:br/>
      </w:r>
      <w:r>
        <w:rPr>
          <w:b/>
          <w:bCs/>
          <w:sz w:val="28"/>
          <w:szCs w:val="28"/>
        </w:rPr>
        <w:t xml:space="preserve">single- </w:t>
      </w:r>
      <w:r>
        <w:rPr>
          <w:sz w:val="28"/>
          <w:szCs w:val="28"/>
        </w:rPr>
        <w:t>означает, что эта пара песен издавалась синглом. Некоторые из этих сингловых песен в своё время в последующем выходили в составе очередных альбомов или в составе сборников. В настоящее время сингловые песни (наряду с мастер-записями) можно встретить в составе Си Ди Боксов (CD Box Set).Знаком * отмечены два альбома:</w:t>
        <w:br/>
        <w:t xml:space="preserve"> </w:t>
      </w:r>
      <w:r>
        <w:rPr>
          <w:sz w:val="28"/>
          <w:szCs w:val="28"/>
          <w:lang w:val="en-US"/>
        </w:rPr>
        <w:t>Elvis</w:t>
      </w:r>
      <w:r>
        <w:rPr>
          <w:sz w:val="28"/>
          <w:szCs w:val="28"/>
        </w:rPr>
        <w:t xml:space="preserve"> </w:t>
      </w:r>
      <w:r>
        <w:rPr>
          <w:sz w:val="28"/>
          <w:szCs w:val="28"/>
          <w:lang w:val="en-US"/>
        </w:rPr>
        <w:t>In</w:t>
      </w:r>
      <w:r>
        <w:rPr>
          <w:sz w:val="28"/>
          <w:szCs w:val="28"/>
        </w:rPr>
        <w:t xml:space="preserve"> </w:t>
      </w:r>
      <w:r>
        <w:rPr>
          <w:sz w:val="28"/>
          <w:szCs w:val="28"/>
          <w:lang w:val="en-US"/>
        </w:rPr>
        <w:t>Perso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International</w:t>
      </w:r>
      <w:r>
        <w:rPr>
          <w:sz w:val="28"/>
          <w:szCs w:val="28"/>
        </w:rPr>
        <w:t xml:space="preserve"> </w:t>
      </w:r>
      <w:r>
        <w:rPr>
          <w:sz w:val="28"/>
          <w:szCs w:val="28"/>
          <w:lang w:val="en-US"/>
        </w:rPr>
        <w:t>Hotel</w:t>
      </w:r>
      <w:r>
        <w:rPr>
          <w:sz w:val="28"/>
          <w:szCs w:val="28"/>
        </w:rPr>
        <w:t xml:space="preserve">, </w:t>
      </w:r>
      <w:r>
        <w:rPr>
          <w:sz w:val="28"/>
          <w:szCs w:val="28"/>
          <w:lang w:val="en-US"/>
        </w:rPr>
        <w:t>Las</w:t>
      </w:r>
      <w:r>
        <w:rPr>
          <w:sz w:val="28"/>
          <w:szCs w:val="28"/>
        </w:rPr>
        <w:t xml:space="preserve"> </w:t>
      </w:r>
      <w:r>
        <w:rPr>
          <w:sz w:val="28"/>
          <w:szCs w:val="28"/>
          <w:lang w:val="en-US"/>
        </w:rPr>
        <w:t>Vegas</w:t>
      </w:r>
      <w:r>
        <w:rPr>
          <w:sz w:val="28"/>
          <w:szCs w:val="28"/>
        </w:rPr>
        <w:t xml:space="preserve">, </w:t>
      </w:r>
      <w:r>
        <w:rPr>
          <w:sz w:val="28"/>
          <w:szCs w:val="28"/>
          <w:lang w:val="en-US"/>
        </w:rPr>
        <w:t>Nevada</w:t>
      </w:r>
      <w:r>
        <w:rPr>
          <w:sz w:val="28"/>
          <w:szCs w:val="28"/>
        </w:rPr>
        <w:t xml:space="preserve"> и </w:t>
      </w:r>
      <w:r>
        <w:rPr>
          <w:sz w:val="28"/>
          <w:szCs w:val="28"/>
          <w:lang w:val="en-US"/>
        </w:rPr>
        <w:t>Back</w:t>
      </w:r>
      <w:r>
        <w:rPr>
          <w:sz w:val="28"/>
          <w:szCs w:val="28"/>
        </w:rPr>
        <w:t xml:space="preserve"> </w:t>
      </w:r>
      <w:r>
        <w:rPr>
          <w:sz w:val="28"/>
          <w:szCs w:val="28"/>
          <w:lang w:val="en-US"/>
        </w:rPr>
        <w:t>In</w:t>
      </w:r>
      <w:r>
        <w:rPr>
          <w:sz w:val="28"/>
          <w:szCs w:val="28"/>
        </w:rPr>
        <w:t xml:space="preserve"> </w:t>
      </w:r>
      <w:r>
        <w:rPr>
          <w:sz w:val="28"/>
          <w:szCs w:val="28"/>
          <w:lang w:val="en-US"/>
        </w:rPr>
        <w:t>Memphis</w:t>
      </w:r>
      <w:r>
        <w:rPr>
          <w:sz w:val="28"/>
          <w:szCs w:val="28"/>
        </w:rPr>
        <w:br/>
        <w:t xml:space="preserve"> </w:t>
        <w:br/>
        <w:t>Эти два альбома впервые были изданы вместе под названием "</w:t>
      </w:r>
      <w:r>
        <w:rPr>
          <w:sz w:val="28"/>
          <w:szCs w:val="28"/>
          <w:lang w:val="en-US"/>
        </w:rPr>
        <w:t>Elvis</w:t>
      </w:r>
      <w:r>
        <w:rPr>
          <w:sz w:val="28"/>
          <w:szCs w:val="28"/>
        </w:rPr>
        <w:t xml:space="preserve">: </w:t>
      </w:r>
      <w:r>
        <w:rPr>
          <w:sz w:val="28"/>
          <w:szCs w:val="28"/>
          <w:lang w:val="en-US"/>
        </w:rPr>
        <w:t>From</w:t>
      </w:r>
      <w:r>
        <w:rPr>
          <w:sz w:val="28"/>
          <w:szCs w:val="28"/>
        </w:rPr>
        <w:t xml:space="preserve"> </w:t>
      </w:r>
      <w:r>
        <w:rPr>
          <w:sz w:val="28"/>
          <w:szCs w:val="28"/>
          <w:lang w:val="en-US"/>
        </w:rPr>
        <w:t>Memphis</w:t>
      </w:r>
      <w:r>
        <w:rPr>
          <w:sz w:val="28"/>
          <w:szCs w:val="28"/>
        </w:rPr>
        <w:t xml:space="preserve"> </w:t>
      </w:r>
      <w:r>
        <w:rPr>
          <w:sz w:val="28"/>
          <w:szCs w:val="28"/>
          <w:lang w:val="en-US"/>
        </w:rPr>
        <w:t>To</w:t>
      </w:r>
      <w:r>
        <w:rPr>
          <w:sz w:val="28"/>
          <w:szCs w:val="28"/>
        </w:rPr>
        <w:t xml:space="preserve"> </w:t>
      </w:r>
      <w:r>
        <w:rPr>
          <w:sz w:val="28"/>
          <w:szCs w:val="28"/>
          <w:lang w:val="en-US"/>
        </w:rPr>
        <w:t>Vegas</w:t>
      </w:r>
      <w:r>
        <w:rPr>
          <w:sz w:val="28"/>
          <w:szCs w:val="28"/>
        </w:rPr>
        <w:t xml:space="preserve">, </w:t>
      </w:r>
      <w:r>
        <w:rPr>
          <w:sz w:val="28"/>
          <w:szCs w:val="28"/>
          <w:lang w:val="en-US"/>
        </w:rPr>
        <w:t>From</w:t>
      </w:r>
      <w:r>
        <w:rPr>
          <w:sz w:val="28"/>
          <w:szCs w:val="28"/>
        </w:rPr>
        <w:t xml:space="preserve"> </w:t>
      </w:r>
      <w:r>
        <w:rPr>
          <w:sz w:val="28"/>
          <w:szCs w:val="28"/>
          <w:lang w:val="en-US"/>
        </w:rPr>
        <w:t>Vegas</w:t>
      </w:r>
      <w:r>
        <w:rPr>
          <w:sz w:val="28"/>
          <w:szCs w:val="28"/>
        </w:rPr>
        <w:t xml:space="preserve"> </w:t>
      </w:r>
      <w:r>
        <w:rPr>
          <w:sz w:val="28"/>
          <w:szCs w:val="28"/>
          <w:lang w:val="en-US"/>
        </w:rPr>
        <w:t>To</w:t>
      </w:r>
      <w:r>
        <w:rPr>
          <w:sz w:val="28"/>
          <w:szCs w:val="28"/>
        </w:rPr>
        <w:t xml:space="preserve"> </w:t>
      </w:r>
      <w:r>
        <w:rPr>
          <w:sz w:val="28"/>
          <w:szCs w:val="28"/>
          <w:lang w:val="en-US"/>
        </w:rPr>
        <w:t>Memphis</w:t>
      </w:r>
      <w:r>
        <w:rPr>
          <w:sz w:val="28"/>
          <w:szCs w:val="28"/>
        </w:rPr>
        <w:t xml:space="preserve">" в 1969 году. В 1970 году эти два альбома были просто переизданы порознь. </w:t>
      </w:r>
    </w:p>
    <w:p>
      <w:pPr>
        <w:pStyle w:val="Style15"/>
        <w:rPr>
          <w:sz w:val="28"/>
          <w:szCs w:val="28"/>
        </w:rPr>
      </w:pPr>
      <w:r>
        <w:rPr>
          <w:sz w:val="28"/>
          <w:szCs w:val="28"/>
        </w:rPr>
        <w:t>140 различных альбомов и синглов Пресли получили статус золотых (gold), платиновых (platinum) и мультиплатиновых.</w:t>
        <w:br/>
        <w:t>Статус присуждается Ассоциацией Звукозаписывающих Индустрии Америки- RIAA (the Recording Industry Association of America). Правила для получения статуса золотой (платиновой) записи, со временем были изменены. По действующим в настоящее время правилам статус золотой записи присуждается за продажу 500 000 копий альбома (сингла), а статус платиновой за продажу 1 000 000 копий альбома (сингла). Ниже представлен перечень золотых, платиновых и мультиплатиновых записей Элвиса Пресли по состоянию на август 2002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360"/>
        <w:rPr/>
      </w:pPr>
      <w:r>
        <w:rPr>
          <w:b/>
          <w:sz w:val="32"/>
          <w:szCs w:val="32"/>
        </w:rPr>
        <w:t>Глава 4.</w:t>
      </w:r>
      <w:r>
        <w:rPr>
          <w:sz w:val="28"/>
          <w:szCs w:val="28"/>
        </w:rPr>
        <w:t xml:space="preserve"> </w:t>
      </w:r>
      <w:r>
        <w:rPr>
          <w:b/>
          <w:i/>
          <w:sz w:val="36"/>
          <w:szCs w:val="36"/>
        </w:rPr>
        <w:t>ЭЛВИС Пресли. Работа над записью песен.</w:t>
      </w:r>
    </w:p>
    <w:p>
      <w:pPr>
        <w:pStyle w:val="Normal"/>
        <w:rPr>
          <w:b/>
          <w:b/>
          <w:i/>
          <w:i/>
          <w:sz w:val="28"/>
          <w:szCs w:val="28"/>
        </w:rPr>
      </w:pPr>
      <w:r>
        <w:rPr>
          <w:b/>
          <w:i/>
          <w:sz w:val="28"/>
          <w:szCs w:val="28"/>
        </w:rPr>
      </w:r>
    </w:p>
    <w:p>
      <w:pPr>
        <w:pStyle w:val="Normal"/>
        <w:rPr>
          <w:sz w:val="28"/>
          <w:szCs w:val="28"/>
        </w:rPr>
      </w:pPr>
      <w:r>
        <w:rPr>
          <w:color w:val="000000"/>
        </w:rPr>
        <w:t xml:space="preserve">Некоторые авторы книг и журналисты зачастую пытаются изобразить Элвиса в образе пассивного артиста, обыкновенного исполнителя, “перепевщика чужих песен”, который безропотно пел все, что ему поставляли музыкальные компании…Как далеки от истины эти утверждения нерадивых сочинителей! Видимо те, кто пишет подобное, не потрудились хоть немного узнать о том, как в действительности Пресли работал над песнями, как он их выбирал, как исполнял, какую атмосферу создавал в студии. Да, Элвис не писал песен. Но ведь не все рождаются поэтами и композиторами. Он был гениальным исполнителем. Разве много история видела гениев-певцов? Единицы! А вот бездарных перепевщиков… Талантливый исполнитель – подлинный художник той песни, которую он поет. Ведь потрясающе исполнить песню, вложив в нее всю душу – для этого нужен великий талант, который дается не каждому. Элвису Господь его дал. </w:t>
        <w:br/>
        <w:t xml:space="preserve">Да, Элвис не писал песен. Но он был аранжировщиком тех песен, которые исполнял. Он изменял мелодию, ритм, настроение песен, он изменял слова, строки и целые куплеты…После его исполнения песня уже никогда не была прежней. В исполнении Элвиса она приобретала новое звучание и чувство. В каждой своей песне Элвис выражал самого себя, свои эмоции и переживания, все песни выбирая на личном уровне. </w:t>
        <w:br/>
        <w:t>Билл Хейли, видевший выступления Элвиса в начале 50-х, позднее сказал о нем: “У Элвиса был огромный талант и врожденное чувство ритма, потрясающий музыкальный слух.” “Элвис не исполнял песню до тех пор, пока по-настоящему не прочувствует ее,” – говорит Билли Стенли, - “Песня, которую он пел, полностью была выражением его собственных чувств”. Скотти Мур: “Господи, как он пел свои песни! Каждую песню он исполнял от всей души, как только мог, вкладывая в ее исполнение всего себя”. Чарли Ходж: “Элвис мог проникнуть в песню лучше всех, кого я когда-либо слышал. У Элвиса было редкое умение поверить в песню и заставить вас поверить в нее…” Д.Д. Фонтана: «У Элвиса был изумительный, абсолютный слух! Он мог прослушать песню раз или два – и он уже отлично знал ее и мог исполнять! Он всегда точно знал, какая песня – его, а какая – нет. Когда мы прослушивали огромное количество демонстрацинных записей, которые приходили Элвису, он всегда умел из кучи песен выбрать лучшую. Никогда, никто не мог сказать ему, что ему записывать и как записывать. Никогда. Он выбирал песни сам. Он все знал сам. Если ему нравилась какая-то песня, он тут же хотел ее записать – и он просто ее записывал. Так он выбрал “Don’t be cruel” и “Hound dog” – из огромной кучи других песен. Компания “Хилл энд Рэндж” присылала Элвису много всевозможных демонстрационных записей, он слушал их и выбирал. Те, которые ему не нравились, он тут же решительно отбрасывал в сторону – “это я записывать ни за что не буду”, другие песни он мог прослушать несколько раз и отложить в сторону – “это может быть запишу, потом”, в отношении понравившихся песен он говорил – “это мы записываем!”. Разбирая отобранные, понравившиеся песни, Элвис говорил: “Так, эти записываем в первую очередь, те – во-вторую очередь, те – позднее. Вот эта песня будет хитом.” – и что поразительно, - говорит Фонтана, - “Он никогда не ошибался!” Бобби Вуд: “Элвис пел только те песни, которые ему нравились. И как он работал в студии, пытаясь добиться нужного для него звучания песен! Он точно знал, что он хотел, работая над песней и добивался этого. Такого я не встречал у других певцов. Помню, во время мемфисских сессий в студии Чипса Моумена, Элвис пел одну и ту же песню часами, пытаясь добиться необходимого для него звука. На третью ночь непрерывной работы Элвис потерял голос. До этого он уже пел с сильной болью в горле – у него был сильнейший ларингит, но несмотря на это, он не хотел прекращать работу…” Чипс Момен: “Я помню, как Элвис работал над песнями. Помню, он прослушал”Kentucky Rain” и она тут же ему понравилась, и он сразу же захотел записать ее. Эта песня стала золотым синглом Элвиса.» Гордон Стокер: «Элвис вкладывал всю душу в ту песню, которую исполнял. Он чувствовал каждую песню, проживал ее. Каждое слово в тех песнях, которые он пел, значило что-то личное для него…» Бэн Уайзмен: «Элвис держал под контролем всю работу в студии во время записи песен. В студии он работал очень много, все время стараясь довести исполнение песни до совершенства. Помню, как он невероятно много работал над записью песен для альбома “Loving You”. Он пел песню “Loving You” снова, снова и снова… Все вроде бы было хорошо, все в студии были довольны – все, кроме Элвиса. Он считал, что песня у него никак не получалась, что-то было не так, как он хотел. Кажется, он сделал 32 дубля этой песни, прежде чем выбрал ее лучший дубль на его взгляд. Такой подход к работе над песнями был типичен для него.” “Элвис записал 31 дубль песни “Hound Dog” во время звукозаписывающей сессии и в конце концов выбрал 18 дубль, как наилучший. Он всегда точно знал, какой именно дубль песни выбрать, - говорит Д.Д.Фонтана, - Когда он слышал то, что хотел услышать, что ему нравилось, он тут же говорил: «Вот это! Ничего не меняйте!» Гордон Стокер: «Я много работал с Элвисом во время звукозаписывающих сессий. Он потрясающе работал, он вдохновлял собой всех в студии, всех музыкантов, все вокруг…» Бэн Уайзмен: «Когда Элвис входил в студию, он всегда был готов к работе. Он держал под контролем весь процесс в студии – вся работа держалась на нем. Он руководил всем. Он не касался только чисто технической стороны записи песен, оставляя это музыкальным инженерам. Во всем остальном – в студии боссом был только Элви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Style15"/>
        <w:rPr>
          <w:b/>
          <w:b/>
          <w:i/>
          <w:i/>
          <w:color w:val="000000"/>
          <w:sz w:val="36"/>
          <w:szCs w:val="36"/>
        </w:rPr>
      </w:pPr>
      <w:r>
        <w:rPr>
          <w:b/>
          <w:i/>
          <w:color w:val="000000"/>
          <w:sz w:val="36"/>
          <w:szCs w:val="36"/>
        </w:rPr>
        <w:t>Глава 5.Элвис, БИТЛЗ и КУИН: Флагманы мирового РОК-Н-РОЛЛА.</w:t>
      </w:r>
    </w:p>
    <w:p>
      <w:pPr>
        <w:pStyle w:val="Style15"/>
        <w:rPr/>
      </w:pPr>
      <w:r>
        <w:rPr>
          <w:color w:val="000000"/>
          <w:sz w:val="28"/>
          <w:szCs w:val="28"/>
        </w:rPr>
        <w:t xml:space="preserve">Если проанализировать музыку 20 столетия, то, пожалуй, оно прошло под знаком Элвиса, Битлз и Куина и именно эта троица внесла наибольший вкад в мировую музыкальную рок-культуру. Элвис зажег пламя рок-н-ролла в 50-х и сделал музыку популярной в массах кстати, Битлз подхватил его в 60-х как Олимпийский огонь и снова переделал обратно Элвису на исходе десятилетия. Ну а после смерти Элвиса только Куин смог продолжить славные традиции рок-музыки и к сожалению со смертью Меркури в начале 90-х пожалуй что славные традиции рока остались в прошлом и действительно 90-е остались за поп-музыкой, а рок остался на задворках музыкальной культуры. Вот и подумаешь о роли личности в истории. Иными словами рок был жив до тех пор, пока было кому зажигать, когда был эдакий флагман, на который можно было ориентироваться всем остальным рок-музыкантам. Утратив его мы потеряли и рок-музыку в целом и до рождения нового флагмана едва ли нам стоит на что-то рассчитывать в современной музыке к сожалению. </w:t>
        <w:br/>
        <w:t xml:space="preserve">Чего же нам дали эти трое великих? </w:t>
        <w:br/>
        <w:t xml:space="preserve">Элвис наполнил воздух словно бы электричеством в своих рокерах начиная с 54 года в таких песнях как That`s all right (Mama) и с его появлением рок-н-ролл стал жестко звучать и наполнился многими элементами современного звучания рок-музыки и именно им были заданы почти все современные стандарты в музыке, безусловно внедряя их Элвис набил себе ни одну шишку на противостоянии со стороны общественности. При этом по всей видимости именнно дипломатические способности менеджера Элвиса полковника Паркера позволили все же ему выступать на различных ТВ-Шоу, таким образом внедряя рок-н-ролльную культуры в массы. И с тех пор мир словно сошел с ума. На концертах Элвиса стоял такой дикий рев, словно у целой огромной толпы людей одновременно едет крыша. В клипе Don`t be cruel Элвиса запечатлен такой момент, как старый такой дедушка показывает на своем теле татуировку Элвиса, и это как бы подчеркивает всю важность Элвиса для 50-х, которые невозможно представить без него, поскольку молодежь считала его своим новым богом и многие делали себе даже тату в знак верности идеалам Элвиса Пресли. </w:t>
        <w:br/>
        <w:t xml:space="preserve">С начала 60-х наметилось некоторое смягчение рок-н-ролльного стиля Элвиса. Нет, безусловно музыка этого периода также прекрасна, просто сам рок-н-ролл стал такой немного другой в его исполнении, такой слегка эстетский что ли. В 50-х он был такой сырой как бы и забойный что ли. А стал немного утонченно-эстетский такой немного как бы в общей массе как например песня Fever. Увлеченность съемками в кино, отказ от концертной деятельности с 62 по 67 год, а также непродолжительная работа в студии за исключением записи саундтреков повернули карьеру Элвиса не в лучшее русло, тем не менее до знаменитого Британского вторжения и рождения Битлз в 63-м Пресли был по-прежнему вне конкуренции. </w:t>
        <w:br/>
        <w:t xml:space="preserve">С появлением Битлз мир узнал новую форму рок-н-ролла. Отныне он как бы отрывается от своих корней Блюза и Кантри и вслед за этой отважной четверкой появилась толпа последователей этого нового белого рок-н-ролла с оттенком поп-музыки (собственно говоря сейчас в рок-музыке довольно редко можно услышать оттенки черного рок-н-ролла). Битлз громко начали и поставили на уши весь мир, они были вторыми кому это удалось вслед за Элвисом и нужно отметить, что популярность пришла к ним также весьма и весьма заслуженно. Вначале своего существования они использовали не только свои мелодии, но и перепевали рок-н-ролл-классику, тем самым поддерживая имидж рок-н-ролльщиков. Во второй половине 60-х ближе к своему распаду в 70-м Битлз перешел на более такие вдумчивые композиции исключительно собственного сочинения. Кстати известен факт, что однажды Боб Дилан подрался с Джоржем Харрисоном из-за того, что первый пытался доказать последнему необходимость донести до зрителя что-то более вдумчивое чем просто рок-н-ролл который они играют. И как ни странно с тех пор Битлз поменяли свой формат именно в этом плане. И отныне рок-н-ролл сменяется на такие затяжные композиции в стиле песни про Сержанта Пепера и множество слащавых баллад в духе All we need is love. В конце концов Битлз также начали становиться все более популярными скорее у более старшего поколения. Конфликт между Джоном и Полом спровоцировал распад группы и еще до него в общем-то рок-н-ролльная волна пошла на спад в творчестве группы. </w:t>
        <w:br/>
        <w:t xml:space="preserve">Зато начиная с 67 года снова начинает набирать обороты Элвис Пресли, ознаменовав возрат на рок-н-ролльный олимп. С чего начался возврат на рок-н-ролльное царство? Пожалуй точкой отсчета может считаться 67 год и запись прекрасных рокеров с оттенком Кантри Guitar man, US Male, Big Boss Man. Безусловно наладившаяся личная жизнь Элвиса и рождение дочери Лиз-Мари вернула утраченную искру рок-н-роллу Элвиса и он снова начал звучать жестко. В 68 году Элвис дает знаменитое шоу Специальное возвращение, в котором возвращается к концертной деятельности и становится триумфатором, поскольку оно имело оглушительный успех и Элвис исполнил старые и новые рок-н-ролльные хиты. 69 год дал знаменитые Мемфисские записи, открывающие новые горизонты рока в творчестве Элвиса. Наконец в 70-м году выходит знаменитый фильм That the way it is, также став жутко популярным в массах. 72 год дал еще один концертный фильм On Tour, а в 73 году Элвис дал концерт на Гаваях, который транслировался через спутник на большинство стран мира. Также Элвис выпустил множество успешных альбомов. К 77 году эта волна успехов и популярности Элвиса пошла вниз, однако концерты Элвиса всегда изобиловали новыми роковыми находками вплоть до смерти певца и в этот в общем-то бедный на по-настоящему хороший рок период в мировой культуре 70-х Элвис пожалуй был единственным приятным исключением из общей массы какой-то чернухи и кислотности что ли в рок-культуре того периода. Отныне стало модно мучить гитару до последних предсмертных ее «визгов» и именно такой окрас приобрел рок в 70-х. Отныне у молодежи в моде на какое-то время новая игрушка - Хард-рок, в общем-то в котором умение певца не имеет такого уж значения, а традиционный рок мог бы так и остаться на его задворках, не взойди на небосклон новой звезды под названием Куин и ее лидера Фредди Меркюри. Куин позволил дожить року на вершине музыкального Олимпа до начала 90-х и на этом можно сказать ему спасибо. Также как и Элвис Меркури обладал прекрасным и уникальным вокалом и композиции Куина вообще уникальны для мировой рок-культуры. We are the champions отныне играет на всех стадионах при победе той или иной команды, а трибуны скандируют во время тех же футбольных и хоккейных матчей We will rock you. Рок Куина имел такой слегка оперный окрас очень часто и вообще безусловно в период их существования никого рядом нельзя было поставить рядом с ними из их групп-ровесников. Безусловно Меркюри снова дал понять, что вокал имеет огромное значение в роке. И многие, кто считал, что Элвис звучал слишком мелодично для кислотных 70-х отныне на примере Куина вынуждены были признать силу и его рока тоже и интерес к творчеству Пресли тоже начинает расти несмотря на смерть певца. Куин вернул рок по крайней мере до начала 90-х на нужное направление и в этот период их заряд поддерживали и остальные рок-группы в особенности в 80-х. 90-е ознаменовали закат рок-культуры. Конечно были неплохие группы, однако не было больше того, кто бы стал законодателем мод в роке и теперь мы имеем то, что имеем. Рок слишком долго был вне конкуренции и слишком увлекся кислотностью и прочим и сейчас он более-менее популярен только в плане поп-рока некоторых команд и отдельных любителей альтернативного рока. В остальном же теперь во главе всего стоит поп-музыка, поскольку рок к сожалению сейчас не слишком убедителен. И отныне поп-идолы Эминемы в своих клипах пытаются доказать, что Элвис незаслуженно был признан лучшим музыкантом 20 столетия, а на вручении премии МТВ поп-артисты из зала освистывают Маккартни, человека-легенды в рок-н-ролле, да еще и позже дают интервью в которых издеваются над ним мол какой он дурак и какой он несовременный. И это вполне естественно поскольку борьба между поп и рок культурой была всегда и тот же поп пытается всячески свести на нет все достижения рок-культуры и ее флагманов, дабы возвысить себя. И пока не появится кто-то еще из великих рок-исполнителей и групп, каковыми были Пресли, Битлз и Куин едва ли рок снова станет вне конкуренции. </w:t>
        <w:br/>
        <w:br/>
        <w:t xml:space="preserve"> </w:t>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t>Глава 6. ПРИЧИНЫ, по которым Элвиса Пресли слушают до сих пор.</w:t>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ind w:firstLine="360"/>
        <w:rPr>
          <w:color w:val="000000"/>
        </w:rPr>
      </w:pPr>
      <w:r>
        <w:rPr>
          <w:color w:val="000000"/>
        </w:rPr>
        <w:t xml:space="preserve">Сегодня во всем мире существует множество разных групп и исполнителей, многие из которых действительно хорошие и отличные как мне кажется. Почему же во всем мире народ продолжает тащиться от музыки Элвиса Пресли, хотя после его смерти прошло уже 25 лет, а первые его записи были сделаны даже в 53 году? По проведенным в США исследованию – каждый второй американец сказал, что не только его музыка ему нравится, но и то, что он является его фанатом!!! Лично я сомневаюсь, что это патриотизм вынуждал всех этих американцев, сказать такую вот вещь в ходе опроса. Более того, считается, что самые преданные фанаты и одной из самой многочисленной колоний Элвисоманов в мире является Великобритания, Родина Битлов, Роллингов и Куина. Казалось бы – сколько своих прекрасных групп и исполнителей, а нет – и там Пресли на коне что называется. Причем, что парадоксально, армия фанатов Элвиса только увеличивается, и ее костяк теперь представляет молодежь. Хотя, казалось бы, есть Эминем, Скутер или Мэрилин Мэнсон, почему же все больше молодежи возвращается назад, к истокам современной музыки? </w:t>
        <w:br/>
        <w:t xml:space="preserve">Почему люди по-прежнему не просто слушают Пресли, а считают его лучшим из всех музыкантов и групп? Попробую обосновать эти причины, побуждающие людей считать Пресли не только королем рок-н-ролла, но и современной музыки вообще и заслушиваться его песнями по сей день. </w:t>
        <w:br/>
        <w:br/>
        <w:t xml:space="preserve">1) Думаю, всяческие опросы общественного мнения, коих в большом количестве проводилось в последнее время, не оставляют сомнения в том, что Пресли – лучший голос ХХ века. И это помимо очевидных фактов, свидетельствующих об этом – достаточно просто послушать наугад любую песню, спетую Элвисом и кем-то еще. Думаю, у любого человека, обладающего хоть каким-то вкусом, выбор будет в пользу первого. Что же такого в голосе Пресли? Кто-то сказал об этом, и пожалуй был прав – он пел так, будто вся его жизнь зависела от того, как он споет эту песню. То есть он вкладывал в не всю душу и при этом каждый раз словно примеривался к ней – как лучше всего ее спеть, в какой интонации и где использовать какие вокальные элементы. К тому же, как известно, Пресли много слушал, перед тем как запеть самому. И именно это ему помогло прочувствовать, как именно нужно петь конкретную песню, в результате чего родился его собственный неповторимый вокальный стиль. </w:t>
        <w:br/>
        <w:t xml:space="preserve">Вспомните манеру заикающегося певца таких песнях как, например, Heartbreak hotel– думаю не каждый певец способен пропеть рок-н-ролл в такой манере, не говоря уже о том, чтобы придумать что-то подобное. Наконец, кто придумал, что песню надо может где-то просто превратить в рев? Кто раньше него додумался до этого? Но все же тут важнее не то, что он был первым, кто придумал все эти элементы современного пения, а то, что в этом никто не смог превзойти его. Не случайно в последнее время стали делать отличные ремиксы с его голосом – ведь, как известно, инструменты и прочее сопровождение можно наложить любые, спой ты хоть сейчас, хоть 100 лет назад. Но если твой голос вне конкуренции – это дает огромное преимущество, ведь достаточно придумать хорошее сопровождение – и песня может стать просто суперхитом – вспомните ремикс A Little less conversation - по-моему просто здорово вышло, как будто Элвис и не погиб в 77 году, а по-прежнему строчит хиты. Я уже не говорю о том, что чтобы записать окончательный вариант песни, Элвис, бывало, столько различных дублей ее делал, используя тот или иной вокальный стиль, что своим трудолюбием просто добивался того, чтобы его вокал был лучше всех. В общем талант плюс трудолюбие и создали этот волшебный голос. </w:t>
        <w:br/>
        <w:t xml:space="preserve">Короче говоря, все вышесказанное свидетельствует об одном – лучшего голоса пока что не родилось на планете Земля, и вряд ли таковой когда-либо будет. И потому необходимо чаще и активнее использовать его в различных проектах с его голосом – создании различных ремиксов и записей концертов в современном сопровождении. </w:t>
        <w:br/>
        <w:br/>
        <w:t xml:space="preserve">2) Элвис был лучшим в постановке той или иной песни. Он просто чувствовал, какая песня потенциально может стать хитом, и знал, как именно ее нужно поставить, чтобы она стала лучшей именно в его исполнении. Зачастую, по свидетельству близких Пресли, он безошибочно мог определить – какая из предложенных ему вещей станет хитом №1, он просто брал ее, доводил до блеска и становился лучшим снова и снова. Если прослушать все эти черновые дубли хотя бы одной песни – можно почувствовать, как же все-таки сложно было добиться того, что в конечном итоге получалось. И тут Пресли предстает перед нами не только как певец, но и как прекрасный дирижер, кропотливо ставящий свои песни и дающим указания своей команде. Посмотрите фильмы Elvis- That the way it is и Elvis – on tour – вы в этом наглядно убедитесь. Вспомните его интерпретации My way, Somethink, Yesterday – как мне кажется его исполнение гораздо сильнее Битловского и Синатры. И как мне кажется это важнее – спеть песню классно, и вовсе не обязательно быть первым в ее исполнении, главное – быть лучшим, и Пресли был им. Он мало сочинил песен за свою карьеру, хотя таковые имеются, как сочиненные самостоятельно, так и в соавторстве. Но он умел превращать их в шедевр. Даже самые безнадежные вещи он мог сделать мегахитом, просто немного поработав над ними. </w:t>
        <w:br/>
        <w:br/>
        <w:t xml:space="preserve">3) Думаю, что главная причина столь прекрасного музыкального результата заключается в том, что Элвис был просто профессионалом своего дела, тогда как большинство других музыкантов – просто дилетанты, не желающие работать над собой, своим голосом и постановкой своих песен профессионально. К примеру, когда берёшь книгу и начинаешь ее читать – хочется, чтобы ее писал писатель-профессионал своего дела, чтобы я знал, что написанное – лучшее в своем жанре. Когда хочется читать детектив – вы берёте, например, Агату Кристи и Коннан Дойля, когда приключенческое что-то – Дюма. И при этом нет разницы, если честно, что они из себя представляли – были они хорошими или плохими людьми, праведниками или негодяями, красавцами или не очень –  просто хочется читать лучшее из всего что есть. При этом мне не важно – писал свое произведение человек сегодня, или 100-150 лет назад, какой у него был имидж и так далее. Короче говоря – главное – это то, что он должен быть настоящим профи своего дела, чтобы вам нравилось его детище. Когда я покупаю одежду в магазине – мне хочется, чтобы она была качественная и красивая. То есть и тут  важно, чтобы ее делал профессионал. Когда хочется послушать музыку – многим хочется слушать Пресли. Не потому, что он был там королем рок-н-ролла и символом 50-х, 60-х, 70-х.. Это интересно конечно же, но по большому счету не самое важное. Также не очень важно то, что он был прекрасным порядочным человеком, хотя это и похвально конечно же. Не всегда важно даже то, что он был секс-символом ХХ столетия, а к концу своей жизни располнел и его стали называть обрюзгшим динозавром из Вегаса. Должно просто нравится слушать его музыку, просто потому, что он был профессионалом своего дела. Его творчество –одно из лучших из всего в жанре современной музыки вообще и рок-н-ролла в частности. И все остальное в большинстве интересует уже только потому, что очень нравится его музыка, потому, что она лучшая. И не так, на мой взгляд, интересно, точно так же как и в случае с писателями – когда пел Пресли – сейчас или 25-50 лет назад. Главное – это качество потребляемого продукта – в данном случае музыки. И тут можно сказать только одно, что этот продукт сделан прекрасным кулинаром. И миллионы фанатов во всем мире свидетельствуют об этом красноречиво, голосуя долларом именно за его музыкальный товар. </w:t>
        <w:br/>
        <w:br/>
        <w:t xml:space="preserve">4) Музыка Пресли как ничья популярна и современна в наши дни. И именно Элвис, на мой взгляд, сделал ее таковой. Он был тем человеком, который сделал музыку популярной и тем, что она сегодня из себя представляет, то есть современной. – «До Элвиса не было ничего» – золотые слова Леннона. И это действительно так. До 50-х музыка не вызывала такого дикого интереса, да и вообще карьера певца не была так желанна миллионами людей. Тот же кинематограф был намного популярнее музыки. И что мы видим сегодня? Сейчас все только и мечтают о подобной карьере рок-певца. Просто потому, что именно Пресли сделал музыку интересной. Он привнес в нее большое количество элементов, и любой, кто сейчас поет на сцене – непроизвольно использует их, не отдавая себе в этом отчета. До Элвиса была консервативная манера пения – короче примерно то же, что и в СССР 50-х – 60-х годов. И музыка была с уже точки зрения современного человека устаревшей, не несла в себе заложенного Пресли заряда. Обратите внимание – именно с появлением Элвиса произошел перелом в музыке. Сравните музыку до и после появления Элвиса – то есть до и после второй половины 50-х и как говорится найдите 10 отличий. Но еще более удивительно то, что, может, за исключением инструментария, который, однако, несет в себе свой колорит, музыка Пресли как ничья современна, хотя, как известно, начал записываться Пресли уже полвека назад!!! Почему? </w:t>
      </w:r>
    </w:p>
    <w:p>
      <w:pPr>
        <w:pStyle w:val="Normal"/>
        <w:autoSpaceDE w:val="false"/>
        <w:rPr>
          <w:rFonts w:ascii="Arial CYR" w:hAnsi="Arial CYR" w:cs="Arial CYR"/>
          <w:b/>
          <w:b/>
          <w:color w:val="000000"/>
          <w:sz w:val="28"/>
          <w:szCs w:val="28"/>
        </w:rPr>
      </w:pPr>
      <w:r>
        <w:rPr>
          <w:color w:val="000000"/>
        </w:rPr>
        <w:t xml:space="preserve">Просто закройте глаза и представьте себе картину – допустим не было Элвиса в природе. Значит – не было бы вообще ничего – ни Битлз, ни Куин, ни Металлики  и Нирваны. Мы бы с вами были, образно выражаясь ,в каменном веке – заслушивались бы Синатрой с Луи Армстронгом и не знали бы что есть настоящий рок-н-ролл. Ведь он бы до сих пор остался в первозданном консервативном виде, если бы вообще был таковой. Именно король рок-н-ролла сделал современную музыку, и потому он так современен даже сегодня и будет современен всегда. Он сделал революцию в популярной музыке, а сейчас мы пожинаем ее плоды. Причем по сравнению со скачком конца 50-х она не так уже и сильно и изменилась. Именно по этой причине все после Элвиса звучит современно, даже если речь идет о плохих исполнителях. А до него – даже в самом лучшем случае – ужасно старомодно. Так значит дедушка  Леннон был прав? Выходит, что так, раз факты свидетельствуют об этом. </w:t>
        <w:br/>
        <w:br/>
        <w:t xml:space="preserve">5) Для современников Элвиса – он – ярчайшая часть истории Америки, и уже хотя бы поэтому он имел массу последователей и поклонников, а также он был человеком, который внес раскол в давно отжившие нравы и нормы морали общества начала 50-х. </w:t>
        <w:br/>
        <w:t xml:space="preserve">Представьте себе на минуточку расистскую и консервативную Америку 50-х. И лично у меня вообще не укладывается в голове – насколько смелым человеком надо быть, чтобы устроить на сцене такое сумасшествие, когда нравы общества столь ужасны??? По сути – именно в 50-х произошел слом в умах человечества, когда оно поняло, что нужно меняться и стать свободным от всех загибов устаревшей морали еще ХХI века. И после него до масс доходит – что можно вообще все, что не противоречит закону. Если парень выходит на сцену и кривляется так в свое удовольствие и вся машина цензуры ничего не может с ним поделать – значит можно чувствовать себя свободным от каких-либо устаревших и давно отживших норм общества. Элвис был как бы толчком к метаморфозам, произошедшим в конце 50-х, который подхватили те, кто жаждал перемен. В той же Америке, допустим, негры отстаивают право на высшее образование, люди начинают чувствовать себя свободными – ведь можно все. В 60-х – 70-х Пресли был просто прекрасным певцом. В 50-х – Элвис был всем для народа, потому просто, что он как бы опередил свое время, и то вынуждено было под него подстроиться. Он как бы нес в себе элементы противостояния устаревшим понятиям общества. Все самые громкие скандалы были связаны именно с его именем. Ведь то, что он отстаивал своими действиями – это ни что иное как право артиста на самоопределение. Как именно вести себя на сцене и что делать. И когда он отвоевал это право, плодами этой победы немедленно воспользовались все – и артисты, и вообще угнетенные более активно стали отстаивать уже свое право на самоопределение, поняв, что машина цензуры и устаревшей морали дала осечку. А значит есть стимул бороться за свои права, раз один человек в одиночку добился права самоопределения, значит и у них есть надежда на победу в борьбе за собственную свободу и независимость. И именно в конце 50-х наступает слом во всех сферах жизнедеятельности США и мира вообще. Америка до и после конца 50-х – это как небо и земля. До – это расизм, устаревшие нормы морали. После – полная свобода и независимость от всех устаревших и отживших норм морали, а также прогресс во всех сферах жизнедеятельности. Причем во многом, как это ни удивительно, все эти изменения произошли благодаря обычному певцу, который просто взял и сломал своими действиями эти устаревшие нормы. И за него в 50-х горой встала вся молодежь, объявив войну отжившим понятиям старшего поколения. Сколько обвинений было в адрес юного короля рок-н-ролла. Что он чуть ли не сатана, хотя в действительности он стал пожалуй что двигателем прогресса Америки 50-х, толкнув ее к глобальным переменам социального характера. И уже по одной этой причине он так любим в Америке и во всем мире не только как певец, но и как личность. И его музыка для современников Элвиса – это, помимо всего прочего, ностальгия по давно прошедшим временам молодости, когда все было нельзя до появления музыки Пресли, которая сняла все запретные барьеры и дала тогдашней молодежи глоток свободы. </w:t>
        <w:br/>
        <w:br/>
        <w:t xml:space="preserve">6) Хотя Элвис был королем рок-н-ролла, его музыка далеко не ограничивается рамками этого стиля. И уже по этой причине у него так много фанатов. Ведь не все любят рок-н-ролл, но все любят хорошо спетую, хорошо поставленную качественную и профессиональную музыку. У Элвиса богатое наследие для любителей как рок-н-ролла, так и кантри, блюза, поп-музыки, оркестровых исполнений, наконец, миллионы бабушек во всем мире получили отменное количество мюзикла – исключительно киношной музыки. И это их самое любимое у Пресли – самое любопытное, что именно саундтреки Пресли наиболее раскупаемы, хотя, как известно, считается, что эта музыка самая слабая у Элвиса (несмотря на то, что как минимум процентов 50 ее можно смело считать рок-классикой). Но раз она пользуется такой бешеной популярностью – значит, она имеет право на существование (в данном случае я имею ввиду ту музыку из саундтреков, которую нельзя отнести к рок-н-роллу). Тем более, что тут особенно богатое разнообразие музыкальных стилей для ценителей других музыкальных направлений – тут и латиноамериканская музыка, гавайская, армейская, джаз и так далее… и ценители именно этих направлений не чувствуют себя обделенными своим Элвисом. А значит это и прекрасно, что каждый получил свое, и в результате каждый слушает свою музыку Элвиса Пресли и получает удовольствие от его творчества. Вспомните 73 год и концерт на Гаваях. Между прочим, там его попросили спеть отдельно несколько вещей из саундтрека Blue Hawaii для того чтобы сделать на них некое подобие клипов (видать именно эта музыка пришлась больше всего по душе местным аборигенам, что выглядит вполне вероятно). </w:t>
        <w:br/>
        <w:t xml:space="preserve">Кто-то по прежнему вспоминает Паркера, отход от концертной и рок-н-ролльной деятельности середины 60-х, наконец, в общей своей массе может излишне взрослую музыку 2 половины 70-х. Но этот человек рассуждает со своей эгоистической точки зрения, забывая о тех, кто любит другие направления музыки. Тем более, что и в 60-х, и в 70-х отличного рок-н-ролла и так предостаточно. А благодаря этим неординарным записям у Элвиса так много почитателей его музыкального творчества до сих пор, потому что он не побоялся замарать свой имидж, спев может быть не самую любимую свою музыку, но зато у него богатое своим разнообразием наследие, из которого можно подобрать какой-то любимый каким-то конкретным человеком стиль музыки, и можно не сомневаться, что эта музыка ему очень понравится. Благодаря этим записям разнообразного спектра музыкальных стилей Пресли занял большую нишу на музыкальном пространстве. И еще и по этой причине так много поклонников его творчества во всем мире до сих пор не могут насладиться его музыкой и требуют все новых и новых альбомов от EPE, которые бы охватывали как концертные и студийный записи различных стилей и направлений, так и черновой материал неудачных дублей. </w:t>
        <w:br/>
        <w:br/>
        <w:t xml:space="preserve">7) Элвис оставил после себя жутко богатое наследие. И каждый фанат Пресли – богач. Потому как у него огромный материал как для прослушивания, просмотра и прочтения, так и для анализа и обсуждения с другими фэнами. С 53 по 77 год Элвис проделал огромную работу высшего качества в музыке, а также кино. И уже по одной этой причине никто, даже Битлз не могут стоять с ним рядом. Даже по той простой причине, что последние не проделали такой огромной и одновременно качественной работы, а ограничились лишь выпуском нескольких альбомов в 60-х. Действительно, можно долго спорить, чья музыка лучше – Элвиса или Битлз. И каждая из сторон приведет свои аргументы и объективности ради стоит признать, что, возможно, что в чем-то будет права. Но основная разница между Элвисоманом и Битломаном в том, что первый – богач, а последний - бедняк. У первого есть море прекрасных записей, а у последнего – лишь узенькая речушка. </w:t>
        <w:br/>
        <w:t xml:space="preserve">Пожалуй главный феномен Пресли заключается в его трудолюбии, помноженном на таланте. И потому никто не превзошел его как в качестве, так и количестве сделанных записей. И главная причина популярности Элвиса в уже наши дни заключается в том, что он проделал за свою карьеру огромную, прекрасную, кропотливую и высококачественную профессиональную работу. И его наследие – это бесценный и огромный материал как для прослушивания, так и для обработки и использования его в каких-то других проектах и музыкальных работах. </w:t>
        <w:br/>
        <w:br/>
        <w:t xml:space="preserve">8) Элвис был первым, кто сделал музыку таковой, какая она есть сейчас. И даже этого достаточно, чтобы слушать его по сей день. Сейчас есть много хороших групп и исполнителей, впрочем как и плохих. Но все они по сути лишь копируют этого первого человека, который просто придумал, каковой будет эта самая современная музыка. Они просто, образно выражаясь, копируют его фишку в каком-то смысле, вместо того чтобы придумать что-то свое собственное. И уже по причине своей вторичности они не так интересны, чем тот, кто это все придумал. Точно так же, допустим, когда мы говорим о полете в космос – нам интересен в первую очередь Гагарин, который взял, и полетел туда, не побоявшись того, что может просто погибнуть там, а не все последующие космонавты, которые уже летали вслед за ним. Просто потому, что они вторичны. Были Титов, Леонов. А Юра, как говорил один персонаж фильма Асса, – один!!! </w:t>
        <w:br/>
        <w:t xml:space="preserve">Также и тут как мне кажется для людей интереснее тот, кто был первым, а не тот, кто взял и полетел вслед за ним. А Пресли именно что был своеобразным Гагариным – он сделал первый полет в то, что сегодня называется современной музыкой. То есть он сделал шаблон как бы того, как именно нужно петь, вести музыку и вести себя на эстраде. А все последующие исполнители – нравится он им или нет – просто вынуждены были использовать его в построении собственной музыки – потому как иначе их музыка будет просто старомодной, а значит ее вряд ли кто захочет слушать. </w:t>
        <w:br/>
        <w:br/>
        <w:t xml:space="preserve">9) Элвис Пресли больше всех сделал для современной музыки за всю ее историю существования. И этого также достаточно для того, чтобы люди слушали его и сегодня. Иногда правда говорят, что наравне с Битлз, забывая конечно же об их вторичности. Это опять же, как Гагарин и Титов. И тот же персонаж фильма Асса говорил: «Гагарин – первый, но Титов – красив, подтянут.» И тут и есть главная причина, почему у Элвиса оспаривают это право быть тем, кто в одиночку сделал всю современную музыку по сути. Просто в середине 60-х Элвис отошел ненадолго от концертной деятельности, да и вообще не исключено, что хотел завершить карьеру. А Битлз вроде как на время подменили собой этот образ прежнего Элвиса 50-х. И многие стали думать, что именно они и есть эти самые Гагарины, хотя в действительности они были лишь Титовыми, которые все что сделали – это отличные записи, но я утверждаю, что в них нет ничего нового и революционного в музыке 60-х, по сравнению с теми же записями Элвиса 50-х. Да, записи отличные, но они не принесли миру ничего революционного. То есть, я хочу сказать, что не будь Битлз, ничего бы не изменилось в современной музыке, потому как все фишки уже были придуманы за десятилетие до появления этой отважной компании. А значит ответ на вопрос - кто именно сделал больше всех для современной музыки очевиден. Причем Элвис не просто сделал больше всех – он сделал ее процентов на 70-80, о чем уже говорилось выше. </w:t>
        <w:br/>
        <w:br/>
        <w:t>10) Пресли по праву носит звание короля рок-н-ролла. И все любители этого стиля музыки согласятся, что изначальный вариант рок-н-ролла сильно отличался от того, каким он стал после Элвиса Пресли. И в то же время его рок-н-ролл – настоящий, а не подражал ему. Потому как он основан на богатых традициях как Блюза, так и Кантри. И это делает его настоящим, живым что ли по сравнению с пришедшим ему на смену позднее попу-роковскому английскому вторжению, являющимся им лишь отчасти. То есть вот что хочется отметить отдельно: рок-н-ролл Элвиса Пресли если можно так сказать идеальный. Он одновременно отлично поставленный и спетый, и в то же время содержит богатые традиции черной музыки – блюза и белой – кантри и в то же время он соответствует всем канонам современной музыки, может только инструментарий сегодня используется конечно же исполнителями более навороченный. То есть в нем есть все для того, чтобы удовлетворить запросы самого искушенного рок-н-ролльщика. Ну и конечно же отдельно хочется вспомнить изобретенный стиль рок-н-ролла Элвиса Пресли – рокабилли. Просто потрясающий, с моей точки зрения самый интересный из всех подстилей рок-н-ролла, в котором также безусловно никто не смог превзойти его создателя. Причем советую всем обратить внимание, насколько рокабилли современен и востребован сегодня – во всем мире множество команд играют в этом подстиле и Россия тут не исключение. Тогда как принято считать, что рок-н-ролл умер в его изначальном понимании. Умер по причине отказа от его черных блюзовских корней и превратившись в поп, стилизованный под рок-н-ролл, о чем между прочим предупреждал Элвис. Кто видел шоу 68 года (ну неужели кто-то мог не видеть это чудо?) там Элвис говорит гениальную фразу. Он говорит примерно следующее. Что, мол, сейчас развелось много отличных и прекрасных групп, таких как Битлз, но все-таки я считаю, что основа основ рок-н-ролла – это черная музыка, то есть блюз. И вообще Пресли абсолютно справедливо с моей точки зрения считал, что рок-н-ролл существовал и раньше, просто он назывался блюзом и был в андеграунде, и пели его исключительно чернокожие в своих гетто. Ведь блюз – это основа основ рок-н-ролла, без которого он будет действительно мертвым и скучным. Почему песня Элвиса Jailhouse rock так мощно звучит? Да потому, что она основана на мощном блюзе. И тот, кто отказывается от элементов блюза в рок-н-ролле и делает его мертвым. Ну и что же интересно от блюзовых традиций осталось сегодня? Всеобщая попса, в том числе и рок-команд. Просто никто не знает, что это такое и как это применить в своих композициях. А Пресли очень любил эту музыку и всегда использовал опыт черных исполнителей в построении музыки, включая в свой рок-н-ролл те или иные их элементы. То есть подытоживая все вышеперечисленное в этом пункте можно сказать следующее: рок-н-ролл Пресли, в отличие от рок-н-ролла большинства других команд и исполнителей, соответствует всем его самым взыскательным канонам, как современной музыки, так канонам рок-н-ролла в его классическом и изначальном понимании и является непревзойденным эталоном рок-искусства по всем параметрам. Начиная от пения и постановки песен и заканчивая просто высшим пилотажем их исполнения, выражающимся в исполнении самых сложных его компонентов. Именно поэтому Элвис Пресли носит звание короля рок-н-ролла и так любим почитателями музыки, в особенности ценителями рок-н-ролла.</w:t>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t xml:space="preserve">ПРИЛОЖЕНИЕ 1 </w:t>
      </w:r>
    </w:p>
    <w:p>
      <w:pPr>
        <w:pStyle w:val="Normal"/>
        <w:autoSpaceDE w:val="false"/>
        <w:rPr/>
      </w:pPr>
      <w:r>
        <w:rPr>
          <w:rFonts w:cs="Arial CYR" w:ascii="Arial CYR" w:hAnsi="Arial CYR"/>
          <w:i/>
          <w:color w:val="000000"/>
        </w:rPr>
        <w:t>Перевод названий альбомов Элвиса на русский язык.</w:t>
      </w:r>
    </w:p>
    <w:p>
      <w:pPr>
        <w:pStyle w:val="Normal"/>
        <w:autoSpaceDE w:val="false"/>
        <w:rPr>
          <w:rFonts w:ascii="Arial CYR" w:hAnsi="Arial CYR" w:cs="Arial CYR"/>
          <w:i/>
          <w:i/>
          <w:color w:val="000000"/>
          <w:sz w:val="20"/>
          <w:szCs w:val="20"/>
        </w:rPr>
      </w:pPr>
      <w:r>
        <w:rPr>
          <w:rFonts w:cs="Arial CYR" w:ascii="Arial CYR" w:hAnsi="Arial CYR"/>
          <w:i/>
          <w:color w:val="000000"/>
          <w:sz w:val="20"/>
          <w:szCs w:val="20"/>
        </w:rPr>
        <w:t>(ПРИМ. Автора: Внимание! Перевод осуществлён на электронном переводчике, что не</w:t>
      </w:r>
      <w:r>
        <w:rPr>
          <w:rFonts w:cs="Arial CYR" w:ascii="Arial CYR" w:hAnsi="Arial CYR"/>
          <w:color w:val="000000"/>
          <w:sz w:val="20"/>
          <w:szCs w:val="20"/>
        </w:rPr>
        <w:t xml:space="preserve"> </w:t>
      </w:r>
      <w:r>
        <w:rPr>
          <w:rFonts w:cs="Arial CYR" w:ascii="Arial CYR" w:hAnsi="Arial CYR"/>
          <w:i/>
          <w:color w:val="000000"/>
          <w:sz w:val="20"/>
          <w:szCs w:val="20"/>
        </w:rPr>
        <w:t xml:space="preserve">гарантирует согласованность слов в предложении, т.к. производится перевод  отдельных слов). </w:t>
      </w:r>
      <w:r>
        <w:rPr>
          <w:rFonts w:cs="Arial CYR" w:ascii="Arial CYR" w:hAnsi="Arial CYR"/>
          <w:b/>
          <w:i/>
          <w:color w:val="000000"/>
          <w:sz w:val="20"/>
          <w:szCs w:val="20"/>
        </w:rPr>
        <w:t xml:space="preserve">Слово </w:t>
      </w:r>
      <w:r>
        <w:rPr>
          <w:rFonts w:cs="Arial CYR" w:ascii="Arial CYR" w:hAnsi="Arial CYR"/>
          <w:b/>
          <w:color w:val="000000"/>
          <w:sz w:val="22"/>
          <w:szCs w:val="22"/>
        </w:rPr>
        <w:t>единственны</w:t>
      </w:r>
      <w:r>
        <w:rPr>
          <w:rFonts w:cs="Arial CYR" w:ascii="Arial CYR" w:hAnsi="Arial CYR"/>
          <w:b/>
          <w:i/>
          <w:color w:val="000000"/>
        </w:rPr>
        <w:t>й</w:t>
      </w:r>
      <w:r>
        <w:rPr>
          <w:rFonts w:cs="Arial CYR" w:ascii="Arial CYR" w:hAnsi="Arial CYR"/>
          <w:b/>
          <w:i/>
          <w:color w:val="000000"/>
          <w:sz w:val="20"/>
          <w:szCs w:val="20"/>
        </w:rPr>
        <w:t xml:space="preserve"> означает Сингл.</w:t>
      </w:r>
    </w:p>
    <w:p>
      <w:pPr>
        <w:pStyle w:val="Normal"/>
        <w:autoSpaceDE w:val="false"/>
        <w:rPr>
          <w:rFonts w:ascii="Arial CYR" w:hAnsi="Arial CYR" w:cs="Arial CYR"/>
          <w:i/>
          <w:i/>
          <w:color w:val="000000"/>
          <w:sz w:val="20"/>
          <w:szCs w:val="20"/>
        </w:rPr>
      </w:pPr>
      <w:r>
        <w:rPr>
          <w:rFonts w:cs="Arial CYR" w:ascii="Arial CYR" w:hAnsi="Arial CYR"/>
          <w:i/>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 xml:space="preserve">1966 </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Сообщите Мне Почему / Синяя Река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Joshua Устанавливает Борьбу / Узнанную Только Ему (Джошуа устанавливает борьбу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Млечный Белый Путь / Качание вниз Приятной Колесницы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Frankie И Johnny / Пожалуйста не переставай Любить Меня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FRANKIE И JOHNNY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ГАВАЙСКИЙ СТИЛЬ РАЯ (альбом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исьма / Любовь Приходят Что Может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Spinout / Все, что Я - (единственный) SPINOUT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Если Каждый День Был Похож на Рождеством/ Как Вы Полюбите Быть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67</w:t>
      </w:r>
    </w:p>
    <w:p>
      <w:pPr>
        <w:pStyle w:val="Normal"/>
        <w:autoSpaceDE w:val="false"/>
        <w:rPr>
          <w:rFonts w:ascii="Arial CYR" w:hAnsi="Arial CYR" w:cs="Arial CYR"/>
          <w:color w:val="000000"/>
          <w:sz w:val="20"/>
          <w:szCs w:val="20"/>
        </w:rPr>
      </w:pPr>
      <w:r>
        <w:rPr>
          <w:rFonts w:cs="Arial CYR" w:ascii="Arial CYR" w:hAnsi="Arial CYR"/>
          <w:color w:val="000000"/>
          <w:sz w:val="20"/>
          <w:szCs w:val="20"/>
        </w:rPr>
        <w:t>Indescribably Синие / Дураки ВЛЮБЛЯЮТСЯ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КАК БОЛЬШОЙ ХОТЯ ИСКУССТВО (альбом евангелия) Легко Приходит, Легко Ходит (EP)</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Долго (длиной) Девушка / Legged, которая - Кто-нибудь Вы Никогда не Забудете (единственный) ДВОЙНАЯ ПРОБЛЕМА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Есть Всегда Я / Judy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 xml:space="preserve">Большой Человек / Босс Вы не Знаете Меня (единственный) </w:t>
      </w:r>
    </w:p>
    <w:p>
      <w:pPr>
        <w:pStyle w:val="Normal"/>
        <w:autoSpaceDE w:val="false"/>
        <w:rPr>
          <w:rFonts w:ascii="Arial CYR" w:hAnsi="Arial CYR" w:cs="Arial CYR"/>
          <w:color w:val="000000"/>
          <w:sz w:val="20"/>
          <w:szCs w:val="20"/>
        </w:rPr>
      </w:pPr>
      <w:r>
        <w:rPr>
          <w:rFonts w:cs="Arial CYR" w:ascii="Arial CYR" w:hAnsi="Arial CYR"/>
          <w:color w:val="000000"/>
          <w:sz w:val="20"/>
          <w:szCs w:val="20"/>
        </w:rPr>
        <w:t>CLAMBAKE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1968</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Человек / Гитара Привет- Кеды Каблука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ЗОЛОТО ЗАПИСЕЙ, ОБЪЕМ 4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ОН Самец / Stay В стороне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Вы Никогда не Пройдете Только / Мы ПОСЕЩАЕМ Его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Ваше Время не Пришло Пока Младенец / Позволенно Самим Ходить АВТОСТРАДОЙ (единственная)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очти В любви / О Менее Небольшом Разговоре (единственн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Если Я Могу Помечтать / Край Действительности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ПОЕТ ПЫЛАЮЩУЮ ЗВЕЗДУ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NBC- ТВ СПЕЦИАЛЬНЫЙ (в альбоме этап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69</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амять / Charro (единственная)</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Его Рука В Шахте / Как Большой Хотя Искусство (единственное)</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В Гетто / Любой День Теперь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ПОЕТ ПЫЛАЮЩУЮ ЗВЕЗДУ*</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ИЗ ELVIS В MEMPHIS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Наведите Порядок Ваш Собственный Задний Двор /, который Ярмарка ПРОХОДИТ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одозрительные Умы /, которые Вы ОБДУМАЕТЕ Меня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Не Плачьте Папы / Rubberneckin'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FROM MEMPHIS ВЕГАСУ, ОТ ВЕГАСА ДО MEMPHIS (2 альбом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1</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СТРАНА ELVIS (Я - 10,000 ЛЕТ)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Тряпки В Богатство / Где Они Пошли Лордом (единственны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YOU`LL НИКОГДА не ПРОХОДИТЬ ТОЛЬКО*</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Жизнь / Только Верит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ИСЬМА ЛЮБВИ ОТ ELVIS (альбом) C`MON КАЖДОЕ*</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ДРУГИЕ СТОРОНЫ - ВСЕМИРНЫЕ ЗОЛОТЫЕ ВСПЛЕСКИ НАГРАД, ОБЪЕМ 2*</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Я Оставляю /Heart Рим (единственный) Я ПОЛУЧИЛ СЧАСТЛИВ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ПОЕТ ЗАМЕЧАТЕЛЬНЫЙ МИР РОЖДЕСТВА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Только Любовь / It`s Звук Вашего Крика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Веселое Рождество, Младенец / Ох Приходят, Все Ye Верный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2</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ТЕПЕРЬ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До Времени It`s Для Вас, чтобы Ходить / Мы Можем Сделать Утром (единственны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Он Коснулся Я / Грудь Abraham (единственная) ОН КОСНУЛСЯ МЕНЯ (альбом евангелия)</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Американская Трилогия / СНАЧАЛА Когда-либо Я Видел Ваше Лицо (единственное)</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КАК ЗАПИСАНО В КВАДРАТНОМ САДЕ MADISON (альбом согласия)</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ПОЕТ ВСПЛЕСКИ ИЗ ЕГО КИНО, ОБЪЕМ 1*</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Горение Любви / It`s ВОПРОС Времени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Отдельные Пути / Всегда В Моем Уме (единственн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ГОРЕНИЕ ЛЮБВИ И ВСПЛЕСКОВ ИЗ ЕГО КИНО, ОБЪЕМ 2*</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3</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ОТДЕЛЬНЫЕ ПУТИ*</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РИВЕТ ИЗ ГАВАЙИ ЧЕРЕЗ СПУТНИКА Парового катка (альбом согласия) Хандру / Дурак (единственный) ELVIS (Дурак)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однятое В Скале / Для Ol' Время Ради (единственный) ПОДНЯТОЕ В СКАЛЕ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4</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 LEGENDARY ИСПОЛНИТЕЛЯ, ОБЪЕМ 1*</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Я Получал Вещь О Вам Младенца / Take Хорошо Заботиться О Ее (единственный) ХОРОШЕЕ ВРЕМЯ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Если Вы Говорите В своёмСне / Помощи Я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ЗАПИСЫВАЛ ЖИВОЙ В СТУПЕНИ НА MEмфис Обетованной Земли (альбом согласия) / Полуночи It`s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РОВОДИТЬ ХОРОШО время С ELVIS В СТУПЕНИ** ( говорящий альбом только)</w:t>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5</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ОБЕТОВАННАЯ ЗЕМЛЯ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Мой Мальчик / Мышление О Вас (единственный) ЧИСТОЕ ЗОЛОТО*</w:t>
      </w:r>
    </w:p>
    <w:p>
      <w:pPr>
        <w:pStyle w:val="Normal"/>
        <w:autoSpaceDE w:val="false"/>
        <w:rPr>
          <w:rFonts w:ascii="Arial CYR" w:hAnsi="Arial CYR" w:cs="Arial CYR"/>
          <w:color w:val="000000"/>
          <w:sz w:val="20"/>
          <w:szCs w:val="20"/>
        </w:rPr>
      </w:pPr>
      <w:r>
        <w:rPr>
          <w:rFonts w:cs="Arial CYR" w:ascii="Arial CYR" w:hAnsi="Arial CYR"/>
          <w:color w:val="000000"/>
          <w:sz w:val="20"/>
          <w:szCs w:val="20"/>
        </w:rPr>
        <w:t>T-R-O-U-B-L-E / М-Р Songman (единственный) ELVIS СЕГОДНЯ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Части Моей Жизни / Внедрения Это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6</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 LEGENDARY ИСПОЛНИТЕЛЯ, ОБЪЕМ 2*</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СОЛНЕЧНЫЕ СЕАНСЫ*</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овреждение / Для Сердца (единственного)</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С ELVIS PRESLEY БУЛЬВАРА, Мемфис, ТЕННЕСИ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Капризный Синий / Она Думает Я Все еще Заботу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7</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ДОБРО ПОЖАЛОВАТЬ В МОЙ МИР*</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Путь Вниз / Обязательство Моей Любви (единственное) КАПРИЗНЫЙ СИНИЙ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t>Приложение 2</w:t>
      </w:r>
    </w:p>
    <w:p>
      <w:pPr>
        <w:pStyle w:val="Normal"/>
        <w:autoSpaceDE w:val="false"/>
        <w:rPr>
          <w:rFonts w:ascii="Arial CYR" w:hAnsi="Arial CYR" w:cs="Arial CYR"/>
          <w:color w:val="000000"/>
          <w:sz w:val="28"/>
          <w:szCs w:val="28"/>
        </w:rPr>
      </w:pPr>
      <w:r>
        <w:rPr>
          <w:rFonts w:cs="Arial CYR" w:ascii="Arial CYR" w:hAnsi="Arial CYR"/>
          <w:b/>
          <w:i/>
          <w:color w:val="000000"/>
          <w:sz w:val="28"/>
          <w:szCs w:val="28"/>
        </w:rPr>
        <w:t>Список синглов и альбомов Элвиса, Получившиз звание золотых, платиновых, и мультиплатиновых</w:t>
      </w:r>
      <w:r>
        <w:rPr>
          <w:rFonts w:cs="Arial CYR" w:ascii="Arial CYR" w:hAnsi="Arial CYR"/>
          <w:color w:val="000000"/>
          <w:sz w:val="28"/>
          <w:szCs w:val="28"/>
        </w:rPr>
        <w:t>.</w:t>
      </w:r>
    </w:p>
    <w:p>
      <w:pPr>
        <w:pStyle w:val="Normal"/>
        <w:spacing w:before="0" w:after="240"/>
        <w:rPr>
          <w:rFonts w:ascii="Bookman Old Style" w:hAnsi="Bookman Old Style" w:cs="Bookman Old Style"/>
          <w:color w:val="000000"/>
          <w:sz w:val="22"/>
          <w:szCs w:val="22"/>
          <w:lang w:val="en-US"/>
        </w:rPr>
      </w:pPr>
      <w:r>
        <w:rPr>
          <w:rFonts w:cs="Bookman Old Style" w:ascii="Bookman Old Style" w:hAnsi="Bookman Old Style"/>
          <w:b/>
          <w:bCs/>
          <w:color w:val="000000"/>
          <w:sz w:val="22"/>
          <w:szCs w:val="22"/>
          <w:lang w:val="en-US"/>
        </w:rPr>
        <w:t>73 Albums</w:t>
      </w:r>
      <w:r>
        <w:rPr>
          <w:rFonts w:cs="Bookman Old Style" w:ascii="Bookman Old Style" w:hAnsi="Bookman Old Style"/>
          <w:color w:val="000000"/>
          <w:sz w:val="22"/>
          <w:szCs w:val="22"/>
          <w:lang w:val="en-US"/>
        </w:rPr>
        <w:br/>
        <w:t>Elvis Presley, Gold</w:t>
        <w:br/>
        <w:t>Elvis, Gold</w:t>
        <w:br/>
        <w:t>Loving You, Gold</w:t>
        <w:br/>
        <w:t>Elvis' Christmas Album (1957 Package), 3X Platinum</w:t>
        <w:br/>
        <w:t>King Creole, Gold</w:t>
        <w:br/>
        <w:t>Elvis' Golden Records, Vol. 1, 6X Platinum</w:t>
        <w:br/>
        <w:t>50,000,000 Elvis Fans Can't Be Wrong (Elvis' Gold Records, Vol. 2), Platinum</w:t>
        <w:br/>
        <w:t>Elvis Is Back, Gold</w:t>
        <w:br/>
        <w:t>G.I. Blues, Platinum</w:t>
        <w:br/>
        <w:t>His Hand in Mine, Platinum</w:t>
        <w:br/>
        <w:t>Something for Everybody, Gold</w:t>
        <w:br/>
        <w:t>Blue Hawaii 3X Platinum</w:t>
        <w:br/>
        <w:t>Girls! Girls! Girls!, Gold</w:t>
        <w:br/>
        <w:t>Elvis' Golden Records, Vol. 3, Platinum</w:t>
        <w:br/>
        <w:t>Roustabout, Gold</w:t>
        <w:br/>
        <w:t>Girl Happy, Gold</w:t>
        <w:br/>
        <w:t>How Great Thou Art 2X, Platinum</w:t>
        <w:br/>
        <w:t>Elvis, NBC TV Special Platinum</w:t>
        <w:br/>
        <w:t>Elvis' Gold Records, Vol. 4, Gold</w:t>
        <w:br/>
        <w:t>Elvis Sings Flaming Star, Gold</w:t>
        <w:br/>
        <w:t>From Elvis in Memphis, Gold</w:t>
        <w:br/>
        <w:t>Elvis: From Memphis to Vegas, From Vegas to Memphis, Gold</w:t>
        <w:br/>
        <w:t>On Stage, February 1970, Platinum</w:t>
        <w:br/>
        <w:t>Worldwide 50 Gold Award Hits, 2x Platinum</w:t>
        <w:br/>
        <w:t>Elvis' Christmas Album (1970 Package), 7x Platinum</w:t>
        <w:br/>
        <w:t>Elvis, That's the Way It Is, Gold</w:t>
        <w:br/>
        <w:t>Elvis in Person at the International Hotel, Gold</w:t>
        <w:br/>
        <w:t>Elvis Country, Gold</w:t>
        <w:br/>
        <w:t>Elvis: The Other Sides; 50 Gold Award Hits, Vol. 2, Gold</w:t>
        <w:br/>
        <w:t>You'll Never Walk Alone, Platinum</w:t>
        <w:br/>
        <w:t>Elvis Sings the Wonderful World of Christmas, 3X Platinum</w:t>
        <w:br/>
        <w:t>Elvis Now, Gold</w:t>
        <w:br/>
        <w:t>He Touched Me, Platinum</w:t>
        <w:br/>
        <w:t>Elvis As Recorded at Madison Square Garden, 3X Platinum</w:t>
        <w:br/>
        <w:t>Elvis Sings Burning Love and Hits from His Movies, Vol. 2, Platinum</w:t>
        <w:br/>
        <w:t>Separate Ways, Gold</w:t>
        <w:br/>
        <w:t>Aloha from Hawaii, 5X Platinum</w:t>
        <w:br/>
        <w:t>Elvis, A Legendary Performer, Vol. 1, 2X Platinum</w:t>
        <w:br/>
        <w:t>Elvis Recorded Live on Stage in Memphis, Gold</w:t>
        <w:br/>
        <w:t>Pure Gold, 2X Platinum</w:t>
        <w:br/>
        <w:t>Elvis, A Legendary Performer, Vol. 2, 2X Platinum</w:t>
        <w:br/>
        <w:t xml:space="preserve">From Elvis Presley Boulevard, Memphis, Tennessee, Gold </w:t>
        <w:br/>
        <w:t>Welcome to My World, Platinum</w:t>
        <w:br/>
        <w:t>Moody Blue, 2X Platinum</w:t>
        <w:br/>
        <w:t>Elvis in Concert, 3X Platinum</w:t>
        <w:br/>
        <w:t>He Walks Beside Me, Gold</w:t>
        <w:br/>
        <w:t>Elvis, A Legendary Performer, Vol. 3, Gold</w:t>
        <w:br/>
        <w:t>Our Memories of Elvis, Gold</w:t>
        <w:br/>
        <w:t>This Is Elvis, Gold</w:t>
        <w:br/>
        <w:t>Elvis Aron Presley, Platinum</w:t>
        <w:br/>
        <w:t>Memories of Christmas, Gold</w:t>
        <w:br/>
        <w:t>The Number One Hits, 3X Platinum</w:t>
        <w:br/>
        <w:t>The Top Ten Hits, 3X Platinum</w:t>
        <w:br/>
        <w:t>Elvis, The King of Rock 'n' Roll, The Complete 50's Masters, 2X Platinum</w:t>
        <w:br/>
        <w:t>Elvis, From Nashville to Memphis, The Essential 60's Masters I, Gold</w:t>
        <w:br/>
        <w:t>Elvis: His Greatest Hits (Readers Digest compilation), Platinum</w:t>
        <w:br/>
        <w:t>Blue Christmas, Gold</w:t>
        <w:br/>
        <w:t>Elvis' Golden Records, Vol. 5, Gold</w:t>
        <w:br/>
        <w:t>Amazing Grace, Gold</w:t>
        <w:br/>
        <w:t>If Everyday Was Like Christmas, Platinum</w:t>
        <w:br/>
        <w:t>Walk a Mile in My Shoes, The Essential 70's Masters, Gold</w:t>
        <w:br/>
        <w:t>50 Years - 50 Hits, 2X Platinum</w:t>
        <w:br/>
        <w:t>Let's Be Friends, Gold</w:t>
        <w:br/>
        <w:t>Worldwide Gold Award Hits, Vol. 1 &amp; 2 (club version), Platinum</w:t>
        <w:br/>
        <w:t>The Elvis Presley Story, 2X Platinum</w:t>
        <w:br/>
        <w:t>Elvis Gospel Treasury, Gold</w:t>
        <w:br/>
        <w:t>The Complete Sun Sessions, Gold</w:t>
        <w:br/>
        <w:t>Heart and Soul, Gold</w:t>
        <w:br/>
        <w:t>It's Christmas Time, Platinum</w:t>
        <w:br/>
        <w:t>The Rock 'n' Roll Era, Gold</w:t>
        <w:br/>
        <w:t>The Legend Lives On, Gold</w:t>
        <w:br/>
        <w:t>Platinum - A Life In Music, Gold</w:t>
        <w:br/>
        <w:t>ELV1S 30 #1 HITS, 3X Platinum</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Bookman Old Style" w:ascii="Bookman Old Style" w:hAnsi="Bookman Old Style"/>
          <w:b/>
          <w:bCs/>
          <w:color w:val="000000"/>
          <w:sz w:val="22"/>
          <w:szCs w:val="22"/>
          <w:lang w:val="en-US"/>
        </w:rPr>
        <w:t>51 Singles</w:t>
      </w:r>
      <w:r>
        <w:rPr>
          <w:rFonts w:cs="Bookman Old Style" w:ascii="Bookman Old Style" w:hAnsi="Bookman Old Style"/>
          <w:color w:val="000000"/>
          <w:sz w:val="22"/>
          <w:szCs w:val="22"/>
          <w:lang w:val="en-US"/>
        </w:rPr>
        <w:br/>
        <w:t>Heartbreak Hotel / I Was the One, 2x Platinum</w:t>
        <w:br/>
        <w:t>Blue Suede Shoes / Tutti Frutti, Gold</w:t>
        <w:br/>
        <w:t>I Want You, I Need You, I Love You / My Baby Left Me, Platinum</w:t>
        <w:br/>
        <w:t>Hound Dog / Don't Be Cruel 4X Platinum</w:t>
        <w:br/>
        <w:t>Love Me Tender / Any Way You Want Me, 3X Platinum</w:t>
        <w:br/>
        <w:t>Too Much / Playing for Keeps, Platinum</w:t>
        <w:br/>
        <w:t>All Shook Up / That's When Your Heartaches Begin, 2X Platinum</w:t>
        <w:br/>
        <w:t>(Let Me Be Your) Teddy Bear / Loving You, 2x Platinum</w:t>
        <w:br/>
        <w:t>Jailhouse Rock / Treat Me Nice, 2X Platinum</w:t>
        <w:br/>
        <w:t>Don't / I Beg of You, Platinum</w:t>
        <w:br/>
        <w:t>Wear My Ring Around Your Neck / Doncha' Think It's Time, Platinum</w:t>
        <w:br/>
        <w:t>Hard Headed Woman / Don't Ask Me Why, Platinum</w:t>
        <w:br/>
        <w:t>I Got Stung / One Night, Platinum</w:t>
        <w:br/>
        <w:t>(Now and Then There's) A Fool Such as I / I Need Your Love Tonight, Platinum</w:t>
        <w:br/>
        <w:t>A Big Hunk o' Love / My Wish Came True, Gold</w:t>
        <w:br/>
        <w:t>Stuck on You / Fame and Fortune, Platinum</w:t>
        <w:br/>
        <w:t>It's Now or Never / A Mess of Blues, Platinum</w:t>
        <w:br/>
        <w:t>Are You Lonesome Tonight / I Gotta Know, 2X Platinum</w:t>
        <w:br/>
        <w:t>Surrender / Lonely Man, Platinum</w:t>
        <w:br/>
        <w:t>I Feel So Bad / Wild in the Country, Gold</w:t>
        <w:br/>
        <w:t>(Marie's the Name) His Latest Flame / Little Sister, Gold</w:t>
        <w:br/>
        <w:t>Can't Help Falling in Love / Rock-a-Hula Baby, Platinum</w:t>
        <w:br/>
        <w:t>Good Luck Charm / Anything That's Part of You, Platinum</w:t>
        <w:br/>
        <w:t>She's Not You / Just Tell Her Jim Said Hello, Gold</w:t>
        <w:br/>
        <w:t>Return to Sender / Where Do You Come From, Platinum</w:t>
        <w:br/>
        <w:t>One Broken Heart For Sale / They Remind Me Too Much of You, Gold</w:t>
        <w:br/>
        <w:t>(You're the) Devil in Disguise / Please Don't Drag That String Around, Gold</w:t>
        <w:br/>
        <w:t>Bossa Nova Baby / Witchcraft, Gold</w:t>
        <w:br/>
        <w:t>Kissin' Cousins / It Hurts Me, Gold</w:t>
        <w:br/>
        <w:t>Viva Las Vegas / What'd I Say, Gold</w:t>
        <w:br/>
        <w:t>Ain't That Loving You, Baby / Ask Me, Gold</w:t>
        <w:br/>
        <w:t>Crying in the Chapel / I Believe in the Man in the Sky, Platinum</w:t>
        <w:br/>
        <w:t>I'm Yours / Long Lonely Highway, Gold</w:t>
        <w:br/>
        <w:t>Puppet on a String / Wooden Heart, Gold</w:t>
        <w:br/>
        <w:t>Blue Christmas / Santa Claus Is Back in Town, Platinum</w:t>
        <w:br/>
        <w:t>Tell Me Why / Blue River, Gold</w:t>
        <w:br/>
        <w:t>Frankie and Johnny / Please Don't Stop Loving Me, Gold</w:t>
        <w:br/>
        <w:t>If I Can Dream / Edge of Reality, Gold</w:t>
        <w:br/>
        <w:t>In the Ghetto / Any Day Now, Platinum</w:t>
        <w:br/>
        <w:t>Clean Up Your Own Back Yard / The Fair is Moving On, Gold</w:t>
        <w:br/>
        <w:t>Suspicious Minds / You'll Think of Me, Platinum</w:t>
        <w:br/>
        <w:t>Don't Cry Daddy / Rubberneckin', Platinum</w:t>
        <w:br/>
        <w:t>Kentucky Rain / My Little Friend, Gold</w:t>
        <w:br/>
        <w:t>The Wonder of You / Mama Liked the Roses, Gold</w:t>
        <w:br/>
        <w:t>I've Lost You / The Next Step Is Love, Gold</w:t>
        <w:br/>
        <w:t>You Don't Have to Say You Love Me / Patch It Up, Gold</w:t>
        <w:br/>
        <w:t>I Really Don't Want to Know / There Goes My Everything, Gold</w:t>
        <w:br/>
        <w:t>Burning Love / It's a Matter of Time, Platinum</w:t>
        <w:br/>
        <w:t>Separate Ways / Always on My Mind, Gold</w:t>
        <w:br/>
        <w:t>Way Down / Pledging My Love, Platinum</w:t>
        <w:br/>
        <w:t>My Way / America, Gold</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rPr>
          <w:rFonts w:ascii="Arial CYR" w:hAnsi="Arial CYR" w:cs="Arial CYR"/>
          <w:color w:val="000000"/>
          <w:sz w:val="22"/>
          <w:szCs w:val="22"/>
          <w:lang w:val="en-US"/>
        </w:rPr>
      </w:pPr>
      <w:r>
        <w:rPr>
          <w:rFonts w:cs="Bookman Old Style" w:ascii="Bookman Old Style" w:hAnsi="Bookman Old Style"/>
          <w:b/>
          <w:bCs/>
          <w:color w:val="000000"/>
          <w:sz w:val="22"/>
          <w:szCs w:val="22"/>
          <w:lang w:val="en-US"/>
        </w:rPr>
        <w:t>16 Extended Play Singles</w:t>
      </w:r>
      <w:r>
        <w:rPr>
          <w:rFonts w:cs="Bookman Old Style" w:ascii="Bookman Old Style" w:hAnsi="Bookman Old Style"/>
          <w:color w:val="000000"/>
          <w:sz w:val="22"/>
          <w:szCs w:val="22"/>
          <w:lang w:val="en-US"/>
        </w:rPr>
        <w:br/>
        <w:t>Elvis Presley (inlcuding Blue Suede Shoes), Gold</w:t>
        <w:br/>
        <w:t>Heartbreak Hotel, Gold</w:t>
        <w:br/>
        <w:t>Elvis Presley (inlcuding Shake, Rattle &amp; Roll), Gold</w:t>
        <w:br/>
        <w:t>The Real Elvis, Platinum</w:t>
        <w:br/>
        <w:t>Elvis, Volume 1, 2X Platinum</w:t>
        <w:br/>
        <w:t>Love Me Tender, Platinum</w:t>
        <w:br/>
        <w:t>Elvis, Volume 2, Gold</w:t>
        <w:br/>
        <w:t>Peace in the Valley, Platinum</w:t>
        <w:br/>
        <w:t>Loving You, Volume 1, Gold</w:t>
        <w:br/>
        <w:t>Loving You, Volume 2, Platinum</w:t>
        <w:br/>
        <w:t>Jailhouse Rock, 2X Platinum</w:t>
        <w:br/>
        <w:t>Elvis Sings Christmas Songs, Platinum</w:t>
        <w:br/>
        <w:t>King Creole, Volume, 1 Platinum</w:t>
        <w:br/>
        <w:t>King Creole, Volume, 2 Platinum</w:t>
        <w:br/>
        <w:t>Follow That Dream, Platinum</w:t>
        <w:br/>
        <w:t>Kid Galahad, Gold</w:t>
        <w:br/>
      </w:r>
      <w:r>
        <w:rPr>
          <w:color w:val="000000"/>
          <w:sz w:val="22"/>
          <w:szCs w:val="22"/>
          <w:lang w:val="en-US"/>
        </w:rPr>
        <w:br/>
      </w:r>
      <w:r>
        <w:rPr>
          <w:i/>
          <w:iCs/>
          <w:color w:val="000000"/>
          <w:sz w:val="22"/>
          <w:szCs w:val="22"/>
          <w:lang w:val="en-US"/>
        </w:rPr>
        <w:t>Information from the official Elvis Presley site - www.elvis.com</w:t>
      </w:r>
    </w:p>
    <w:p>
      <w:pPr>
        <w:pStyle w:val="Normal"/>
        <w:rPr>
          <w:rFonts w:ascii="Arial CYR" w:hAnsi="Arial CYR" w:cs="Arial CYR"/>
          <w:color w:val="000000"/>
          <w:sz w:val="22"/>
          <w:szCs w:val="22"/>
          <w:lang w:val="en-US"/>
        </w:rPr>
      </w:pPr>
      <w:r>
        <w:rPr>
          <w:rFonts w:cs="Arial CYR" w:ascii="Arial CYR" w:hAnsi="Arial CY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ПРИЛОЖЕНИЕ 3</w:t>
      </w:r>
    </w:p>
    <w:p>
      <w:pPr>
        <w:pStyle w:val="Normal"/>
        <w:rPr/>
      </w:pPr>
      <w:r>
        <w:rPr>
          <w:b/>
          <w:sz w:val="28"/>
          <w:szCs w:val="28"/>
        </w:rPr>
        <w:t>Переводы некоторых песен ЭЛВИСА</w:t>
      </w:r>
      <w:r>
        <w:rPr>
          <w:sz w:val="22"/>
          <w:szCs w:val="22"/>
        </w:rPr>
        <w:t>.</w:t>
      </w:r>
    </w:p>
    <w:p>
      <w:pPr>
        <w:pStyle w:val="Normal"/>
        <w:rPr>
          <w:sz w:val="22"/>
          <w:szCs w:val="22"/>
        </w:rPr>
      </w:pPr>
      <w:r>
        <w:rPr>
          <w:sz w:val="22"/>
          <w:szCs w:val="22"/>
        </w:rPr>
        <w:t>(Неофициальные, но на мой взгляд, достаточно достоверные)</w:t>
      </w:r>
    </w:p>
    <w:p>
      <w:pPr>
        <w:pStyle w:val="Normal"/>
        <w:rPr>
          <w:sz w:val="22"/>
          <w:szCs w:val="22"/>
        </w:rPr>
      </w:pPr>
      <w:r>
        <w:rPr>
          <w:sz w:val="22"/>
          <w:szCs w:val="22"/>
        </w:rPr>
      </w:r>
    </w:p>
    <w:p>
      <w:pPr>
        <w:pStyle w:val="Normal"/>
        <w:rPr/>
      </w:pPr>
      <w:r>
        <w:rPr>
          <w:b/>
          <w:sz w:val="32"/>
          <w:szCs w:val="32"/>
        </w:rPr>
        <w:t xml:space="preserve">То, что зовется любовью </w:t>
        <w:br/>
      </w:r>
      <w:r>
        <w:rPr/>
        <w:t xml:space="preserve">Шесть футов ростом стоящих на земле, весом 235 фунтов, </w:t>
        <w:br/>
        <w:t xml:space="preserve">Но я видел, как этого гиганта поставила на колени любовь. </w:t>
        <w:br/>
        <w:t xml:space="preserve">Он был из тех людей, кто способен полюбить. </w:t>
        <w:br/>
        <w:t xml:space="preserve">Смотреть тебе в глаза и взгляд не отводить. </w:t>
        <w:br/>
        <w:t xml:space="preserve">Но я видел его плачущем, как обиженный щенок, из-за любви. </w:t>
        <w:br/>
        <w:br/>
        <w:t xml:space="preserve">Невозможно вообразить, удержать в руках. </w:t>
        <w:br/>
        <w:t xml:space="preserve">Подобно правилу, главному в наших мирах. </w:t>
        <w:br/>
        <w:t xml:space="preserve">Настолько могущественное, что может управлять сердцем каждого, </w:t>
        <w:br/>
        <w:t xml:space="preserve">Эта вещь зовется любовь. </w:t>
        <w:br/>
        <w:br/>
        <w:t xml:space="preserve">Может поднять до небес, может бросить вниз, </w:t>
        <w:br/>
        <w:t xml:space="preserve">Взять и перевернуть весь твой мир. </w:t>
        <w:br/>
        <w:t xml:space="preserve">Во все времена не было ничего сильнее любви. </w:t>
        <w:br/>
        <w:t xml:space="preserve">Люди, такие как я, они суетятся и сомневаются, </w:t>
        <w:br/>
        <w:t xml:space="preserve">Проблемы занимают мысли день за днем, и дни уходят. </w:t>
        <w:br/>
        <w:t xml:space="preserve">Мы слишком заняты жизнью, чтобы задуматься </w:t>
        <w:br/>
        <w:t xml:space="preserve">О такой вещи, как любовь. </w:t>
        <w:br/>
        <w:br/>
        <w:t xml:space="preserve">И, когда я вижу материнскую нежность, </w:t>
        <w:br/>
        <w:t xml:space="preserve">Как она держит младенца, прижимая к груди. </w:t>
        <w:br/>
        <w:t xml:space="preserve">Тогда я говорю спасибо Господу этот мир победит, </w:t>
        <w:br/>
        <w:t xml:space="preserve">С вещью, зовущейся любовь. </w:t>
        <w:br/>
      </w:r>
      <w:r>
        <w:rPr>
          <w:sz w:val="32"/>
          <w:szCs w:val="32"/>
        </w:rPr>
        <w:br/>
        <w:t xml:space="preserve"> </w:t>
      </w:r>
      <w:r>
        <w:rPr>
          <w:b/>
          <w:sz w:val="32"/>
          <w:szCs w:val="32"/>
        </w:rPr>
        <w:t xml:space="preserve">Я никогда не узнаю </w:t>
        <w:br/>
      </w:r>
      <w:r>
        <w:rPr>
          <w:sz w:val="26"/>
          <w:szCs w:val="26"/>
        </w:rPr>
        <w:t xml:space="preserve">Сколько звезд на небе – я никогда не узнаю </w:t>
        <w:br/>
        <w:t xml:space="preserve">Откуда рождается свет – я никогда не узнаю </w:t>
        <w:br/>
        <w:br/>
        <w:t xml:space="preserve">Что происходит с моим сердцем каждый раз, </w:t>
        <w:br/>
        <w:t xml:space="preserve">Когда ты держишь мою руку? </w:t>
        <w:br/>
        <w:t xml:space="preserve">Иногда, то, что мы любим больше всего </w:t>
        <w:br/>
        <w:t xml:space="preserve">Мы никак не можем понять. </w:t>
        <w:br/>
        <w:t xml:space="preserve">Я никогда не думал, что этими глазами </w:t>
        <w:br/>
        <w:t xml:space="preserve">Можно увидеть ангельский свет </w:t>
        <w:br/>
        <w:t xml:space="preserve">Какое чудо подарило мне тебя – я никогда не узнаю </w:t>
        <w:br/>
        <w:br/>
        <w:t xml:space="preserve">Что происходит с моим сердцем каждый раз, </w:t>
        <w:br/>
        <w:t xml:space="preserve">Когда ты держишь мою руку? </w:t>
        <w:br/>
        <w:t xml:space="preserve">Иногда, то, что мы любим больше всего, </w:t>
        <w:br/>
        <w:t xml:space="preserve">Мы никогда не можем понять. </w:t>
        <w:br/>
        <w:t xml:space="preserve">Я никогда не думал, что этими глазами </w:t>
        <w:br/>
        <w:t xml:space="preserve">Можно увидеть ангельский свет </w:t>
        <w:br/>
        <w:t xml:space="preserve">Какое чудо подарило мне тебя – я никогда не узнаю </w:t>
      </w:r>
      <w:r>
        <w:rPr>
          <w:sz w:val="32"/>
          <w:szCs w:val="32"/>
        </w:rPr>
        <w:br/>
        <w:br/>
      </w:r>
      <w:r>
        <w:rPr>
          <w:b/>
          <w:sz w:val="32"/>
          <w:szCs w:val="32"/>
        </w:rPr>
        <w:t xml:space="preserve">Звук твоих слез </w:t>
        <w:br/>
      </w:r>
      <w:r>
        <w:rPr/>
        <w:t xml:space="preserve">Часы у кровати идут слишком громко в тишине ночи </w:t>
        <w:br/>
        <w:t xml:space="preserve">Я лежу в темноте, думая о том, что должен уйти до рассвета, </w:t>
        <w:br/>
        <w:t xml:space="preserve">До того, как ты проснешься и попросишь меня остаться </w:t>
        <w:br/>
        <w:t xml:space="preserve">Я уйду, потому что не смогу видеть, как причиняю тебе боль </w:t>
        <w:br/>
        <w:t xml:space="preserve">Спи, любовь моя, пока я целую тебя на прощанье </w:t>
        <w:br/>
        <w:t xml:space="preserve">Я не хочу слышать звука твоих слез </w:t>
        <w:br/>
        <w:br/>
        <w:t xml:space="preserve">Я знал, что приближалось время, когда мы можем расстаться, </w:t>
        <w:br/>
        <w:t xml:space="preserve">Но я просто не мог сказать тебе, когда и как это случится </w:t>
        <w:br/>
        <w:t xml:space="preserve">Я знаю, мы не можем быть вместе, ничего не начать сначала </w:t>
        <w:br/>
        <w:t xml:space="preserve">Но если ты проснешься сейчас, ты знаешь, ты разобьешь мое сердце </w:t>
        <w:br/>
        <w:t xml:space="preserve">Спи, любовь моя, пока я целую тебя на прощанье </w:t>
        <w:br/>
        <w:t xml:space="preserve">Я не хочу слышать звука твоих слез </w:t>
      </w:r>
      <w:r>
        <w:rPr>
          <w:sz w:val="32"/>
          <w:szCs w:val="32"/>
        </w:rPr>
        <w:br/>
      </w:r>
    </w:p>
    <w:p>
      <w:pPr>
        <w:pStyle w:val="Normal"/>
        <w:rPr/>
      </w:pPr>
      <w:r>
        <w:rPr>
          <w:b/>
        </w:rPr>
        <w:t xml:space="preserve">Одна ночь </w:t>
        <w:br/>
      </w:r>
      <w:r>
        <w:rPr/>
        <w:t xml:space="preserve">Одна лишь ночь! </w:t>
        <w:br/>
        <w:t xml:space="preserve">Вот все, за что я молюсь </w:t>
        <w:br/>
        <w:t xml:space="preserve">Все что представить могу </w:t>
        <w:br/>
        <w:t xml:space="preserve">Хочу, чтобы сбылось </w:t>
        <w:br/>
        <w:br/>
        <w:t xml:space="preserve">Лишь позови! </w:t>
        <w:br/>
        <w:t xml:space="preserve">И буду рядом с тобой </w:t>
        <w:br/>
        <w:t xml:space="preserve">Твоей коснуться руки </w:t>
        <w:br/>
        <w:t xml:space="preserve">Мою открыть любовь! </w:t>
        <w:br/>
        <w:br/>
        <w:t xml:space="preserve">Всю свою жизнь я жил в тиши </w:t>
        <w:br/>
        <w:t xml:space="preserve">Не знал,что так можно любить </w:t>
        <w:br/>
        <w:t xml:space="preserve">Понял я ,мир без тебя </w:t>
        <w:br/>
        <w:t xml:space="preserve">Словно бесконечная нить… </w:t>
        <w:br/>
        <w:br/>
        <w:t xml:space="preserve"> </w:t>
      </w:r>
      <w:r>
        <w:rPr>
          <w:b/>
        </w:rPr>
        <w:t xml:space="preserve">Я твой </w:t>
        <w:br/>
      </w:r>
      <w:r>
        <w:rPr/>
        <w:t xml:space="preserve">Моя любовь, я дарю тебе </w:t>
        <w:br/>
        <w:t xml:space="preserve">Мое сердце и оно все твое </w:t>
        <w:br/>
        <w:t xml:space="preserve">Пока я жив – я твой. </w:t>
        <w:br/>
        <w:t xml:space="preserve">Не будет других объятий, кроме твоих, моя дорогая, </w:t>
        <w:br/>
        <w:t xml:space="preserve">Мои губы всегда будут верными </w:t>
        <w:br/>
        <w:t xml:space="preserve">Мои глаза могут видеть только тебя, я – твой </w:t>
        <w:br/>
        <w:br/>
        <w:t xml:space="preserve">И пусть кружатся годы </w:t>
        <w:br/>
        <w:t xml:space="preserve">Я с радостью разделю с тобой и счастье и горе </w:t>
        <w:br/>
        <w:t xml:space="preserve">А когда что-то идет не так, моя дорогая, </w:t>
        <w:br/>
        <w:t xml:space="preserve">Просто позови, и я буду рядом </w:t>
        <w:br/>
        <w:t xml:space="preserve">В каждом биении моего сердца </w:t>
        <w:br/>
        <w:t xml:space="preserve">В каждом моем дыхании </w:t>
        <w:br/>
        <w:t xml:space="preserve">Сейчас и всегда, любимая, я - твой. </w:t>
        <w:br/>
        <w:br/>
      </w:r>
      <w:r>
        <w:rPr>
          <w:b/>
        </w:rPr>
        <w:t xml:space="preserve">Освобожденная мелодия </w:t>
        <w:br/>
      </w:r>
      <w:r>
        <w:rPr/>
        <w:t xml:space="preserve">О, любовь моя, моя дорогая, </w:t>
        <w:br/>
        <w:t xml:space="preserve">Я так изголодался по твоему прикосновению </w:t>
        <w:br/>
        <w:t xml:space="preserve">За это долгое одинокое время </w:t>
        <w:br/>
        <w:t xml:space="preserve">А время тянется так медленно, </w:t>
        <w:br/>
        <w:t xml:space="preserve">И время меняет так многое </w:t>
        <w:br/>
        <w:t xml:space="preserve">По-прежнему ли ты - моя? </w:t>
        <w:br/>
        <w:t xml:space="preserve">Мне нужна твоя любовь, мне нужна твоя любовь, </w:t>
        <w:br/>
        <w:t xml:space="preserve">Господи, скорее пошли мне любовь! </w:t>
        <w:br/>
        <w:br/>
        <w:t xml:space="preserve">Одинокие реки текут в море, в море, </w:t>
        <w:br/>
        <w:t xml:space="preserve">В ждущие объятия моря </w:t>
        <w:br/>
        <w:t xml:space="preserve">Одинокие реки плачут: жди меня, жди меня </w:t>
        <w:br/>
        <w:t xml:space="preserve">С открытыми объятиями жди меня! </w:t>
        <w:br/>
        <w:br/>
        <w:t xml:space="preserve">Любовь моя, моя дорогая, </w:t>
        <w:br/>
        <w:t xml:space="preserve">Я так изголодался по твоему поцелую </w:t>
        <w:br/>
        <w:t xml:space="preserve">По-прежнему ли ты - моя? </w:t>
        <w:br/>
        <w:t xml:space="preserve">Мне нужна твоя любовь, мне нужна твоя любовь, </w:t>
        <w:br/>
        <w:t xml:space="preserve">Господи, скорее пошли мне любовь! </w:t>
        <w:br/>
        <w:br/>
      </w:r>
      <w:r>
        <w:rPr>
          <w:b/>
        </w:rPr>
        <w:t xml:space="preserve">Пока у меня есть ты </w:t>
        <w:br/>
      </w:r>
      <w:r>
        <w:rPr/>
        <w:t xml:space="preserve">Пусть звезды погаснут и упадут </w:t>
        <w:br/>
        <w:t xml:space="preserve">Мне будет все равно – </w:t>
        <w:br/>
        <w:t xml:space="preserve">Пока у меня есть ты. </w:t>
        <w:br/>
        <w:t xml:space="preserve">Каждый поцелуй приносит волнение </w:t>
        <w:br/>
        <w:t xml:space="preserve">И я знаю, так и будет </w:t>
        <w:br/>
        <w:t xml:space="preserve">Пока у меня есть ты. </w:t>
        <w:br/>
        <w:t xml:space="preserve">Давай подумаем о будущем – </w:t>
        <w:br/>
        <w:t xml:space="preserve">Забудем прошлое. </w:t>
        <w:br/>
        <w:t xml:space="preserve">Ты не первая моя любовь, </w:t>
        <w:br/>
        <w:t xml:space="preserve">Но моя последняя. </w:t>
        <w:br/>
        <w:t xml:space="preserve">Прими любовь, которую я отдаю тебе </w:t>
        <w:br/>
        <w:t xml:space="preserve">И у меня будет все – </w:t>
        <w:br/>
        <w:t xml:space="preserve">Пока у меня есть ты. </w:t>
        <w:br/>
        <w:br/>
      </w:r>
      <w:r>
        <w:rPr>
          <w:b/>
        </w:rPr>
        <w:t>Я давно говорил тебе, что люблю тебя?</w:t>
        <w:br/>
      </w:r>
      <w:r>
        <w:rPr/>
        <w:t xml:space="preserve">Можно я скажу тебе это снова? </w:t>
        <w:br/>
        <w:t xml:space="preserve">Я говорил тебе, как я всем сердцем и душой </w:t>
        <w:br/>
        <w:t xml:space="preserve">Восхищаюсь тобой? </w:t>
        <w:br/>
        <w:t xml:space="preserve">Что ж, моя дорогая, я говорю тебе это сейчас. </w:t>
        <w:br/>
        <w:br/>
        <w:t xml:space="preserve">Я давно говорил тебе, что когда я сплю, </w:t>
        <w:br/>
        <w:t xml:space="preserve">В каждом сне я вижу тебя? </w:t>
        <w:br/>
        <w:t xml:space="preserve">Я говорил тебе, что ночи такие длинные </w:t>
        <w:br/>
        <w:t xml:space="preserve">Когда тебя нет со мной? </w:t>
        <w:br/>
        <w:t xml:space="preserve">Что ж, моя дорогая, я говорю тебе это сейчас. </w:t>
        <w:br/>
        <w:br/>
        <w:t xml:space="preserve">Мое сердце разорвется пополам, если я потеряю тебя, </w:t>
        <w:br/>
        <w:t xml:space="preserve">Мне всегда так плохо без тебя… </w:t>
        <w:br/>
        <w:t xml:space="preserve">Я давно говорил тебе, что люблю тебя? </w:t>
        <w:br/>
        <w:t xml:space="preserve">Что ж, моя дорогая, я говорю тебе это сейчас. </w:t>
      </w:r>
    </w:p>
    <w:p>
      <w:pPr>
        <w:pStyle w:val="Normal"/>
        <w:rPr/>
      </w:pPr>
      <w:r>
        <w:rPr/>
      </w:r>
    </w:p>
    <w:p>
      <w:pPr>
        <w:pStyle w:val="Normal"/>
        <w:rPr/>
      </w:pPr>
      <w:r>
        <w:rPr/>
      </w:r>
    </w:p>
    <w:p>
      <w:pPr>
        <w:pStyle w:val="Normal"/>
        <w:rPr/>
      </w:pPr>
      <w:r>
        <w:rPr>
          <w:b/>
          <w:i/>
          <w:sz w:val="28"/>
          <w:szCs w:val="28"/>
        </w:rPr>
        <w:t>ИСПОЛЬЗОВАННЫЕ МАТЕРИАЛЫ:</w:t>
      </w:r>
      <w:r>
        <w:rPr/>
        <w:t xml:space="preserve"> </w:t>
      </w:r>
      <w:r>
        <w:rPr>
          <w:i/>
          <w:sz w:val="28"/>
          <w:szCs w:val="28"/>
        </w:rPr>
        <w:t>Интернет сайты о Элвисе Пресли; как официальный сайт Элвиса, так и неофициальные российские.</w:t>
        <w:br/>
      </w:r>
      <w:r>
        <w:rPr/>
        <w:br/>
        <w:br/>
      </w:r>
    </w:p>
    <w:p>
      <w:pPr>
        <w:sectPr>
          <w:footerReference w:type="default" r:id="rId27"/>
          <w:footerReference w:type="first" r:id="rId28"/>
          <w:type w:val="nextPage"/>
          <w:pgSz w:w="11906" w:h="16838"/>
          <w:pgMar w:left="1701" w:right="850" w:gutter="0" w:header="0" w:top="1079" w:footer="708" w:bottom="1134"/>
          <w:pgNumType w:fmt="decimal"/>
          <w:formProt w:val="false"/>
          <w:titlePg/>
          <w:textDirection w:val="lrTb"/>
          <w:docGrid w:type="default" w:linePitch="360" w:charSpace="0"/>
        </w:sect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sectPr>
      <w:footerReference w:type="default" r:id="rId29"/>
      <w:type w:val="nextPage"/>
      <w:pgSz w:w="11906" w:h="16838"/>
      <w:pgMar w:left="1701" w:right="850"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660033"/>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vis-presley.ru/memphis69.html" TargetMode="External"/><Relationship Id="rId3" Type="http://schemas.openxmlformats.org/officeDocument/2006/relationships/hyperlink" Target="http://www.elvis-presley.ru/person.html" TargetMode="External"/><Relationship Id="rId4" Type="http://schemas.openxmlformats.org/officeDocument/2006/relationships/hyperlink" Target="http://www.elvis-presley.ru/memphis.html" TargetMode="External"/><Relationship Id="rId5" Type="http://schemas.openxmlformats.org/officeDocument/2006/relationships/hyperlink" Target="http://www.elvis-presley.ru/country.html" TargetMode="External"/><Relationship Id="rId6" Type="http://schemas.openxmlformats.org/officeDocument/2006/relationships/hyperlink" Target="http://www.elvis-presley.ru/you.html" TargetMode="External"/><Relationship Id="rId7" Type="http://schemas.openxmlformats.org/officeDocument/2006/relationships/hyperlink" Target="http://www.elvis-presley.ru/letters.html" TargetMode="External"/><Relationship Id="rId8" Type="http://schemas.openxmlformats.org/officeDocument/2006/relationships/hyperlink" Target="http://www.elvis-presley.ru/other.html" TargetMode="External"/><Relationship Id="rId9" Type="http://schemas.openxmlformats.org/officeDocument/2006/relationships/hyperlink" Target="http://www.elvis-presley.ru/christmas.html" TargetMode="External"/><Relationship Id="rId10" Type="http://schemas.openxmlformats.org/officeDocument/2006/relationships/hyperlink" Target="http://www.elvis-presley.ru/now.html" TargetMode="External"/><Relationship Id="rId11" Type="http://schemas.openxmlformats.org/officeDocument/2006/relationships/hyperlink" Target="http://www.elvis-presley.ru/touched.html" TargetMode="External"/><Relationship Id="rId12" Type="http://schemas.openxmlformats.org/officeDocument/2006/relationships/hyperlink" Target="http://www.elvis-presley.ru/mad.html" TargetMode="External"/><Relationship Id="rId13" Type="http://schemas.openxmlformats.org/officeDocument/2006/relationships/hyperlink" Target="http://www.elvis-presley.ru/burninglove.html" TargetMode="External"/><Relationship Id="rId14" Type="http://schemas.openxmlformats.org/officeDocument/2006/relationships/hyperlink" Target="http://www.elvis-presley.ru/aloha.html" TargetMode="External"/><Relationship Id="rId15" Type="http://schemas.openxmlformats.org/officeDocument/2006/relationships/hyperlink" Target="http://www.elvis-presley.ru/fool.html" TargetMode="External"/><Relationship Id="rId16" Type="http://schemas.openxmlformats.org/officeDocument/2006/relationships/hyperlink" Target="http://www.elvis-presley.ru/rock.html" TargetMode="External"/><Relationship Id="rId17" Type="http://schemas.openxmlformats.org/officeDocument/2006/relationships/hyperlink" Target="http://www.elvis-presley.ru/legend1.html" TargetMode="External"/><Relationship Id="rId18" Type="http://schemas.openxmlformats.org/officeDocument/2006/relationships/hyperlink" Target="http://www.elvis-presley.ru/times.html" TargetMode="External"/><Relationship Id="rId19" Type="http://schemas.openxmlformats.org/officeDocument/2006/relationships/hyperlink" Target="http://www.elvis-presley.ru/memphis74.html" TargetMode="External"/><Relationship Id="rId20" Type="http://schemas.openxmlformats.org/officeDocument/2006/relationships/hyperlink" Target="http://www.elvis-presley.ru/land.html" TargetMode="External"/><Relationship Id="rId21" Type="http://schemas.openxmlformats.org/officeDocument/2006/relationships/hyperlink" Target="http://www.elvis-presley.ru/puregold.html" TargetMode="External"/><Relationship Id="rId22" Type="http://schemas.openxmlformats.org/officeDocument/2006/relationships/hyperlink" Target="http://www.elvis-presley.ru/today.html" TargetMode="External"/><Relationship Id="rId23" Type="http://schemas.openxmlformats.org/officeDocument/2006/relationships/hyperlink" Target="http://www.elvis-presley.ru/sunsessions.html" TargetMode="External"/><Relationship Id="rId24" Type="http://schemas.openxmlformats.org/officeDocument/2006/relationships/hyperlink" Target="http://www.elvis-presley.ru/from.html" TargetMode="External"/><Relationship Id="rId25" Type="http://schemas.openxmlformats.org/officeDocument/2006/relationships/hyperlink" Target="http://www.elvis-presley.ru/welcometo.html" TargetMode="External"/><Relationship Id="rId26" Type="http://schemas.openxmlformats.org/officeDocument/2006/relationships/hyperlink" Target="http://www.elvis-presley.ru/moody.html"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9:07:00Z</dcterms:created>
  <dc:creator>Egor</dc:creator>
  <dc:description/>
  <dc:language>en-US</dc:language>
  <cp:lastModifiedBy>Egor</cp:lastModifiedBy>
  <dcterms:modified xsi:type="dcterms:W3CDTF">2003-10-24T19:01:00Z</dcterms:modified>
  <cp:revision>5</cp:revision>
  <dc:subject/>
  <dc:title>           Министерство образования Российской Федерации</dc:title>
</cp:coreProperties>
</file>