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726194955"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937226585"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