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2136002167"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749834520"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722452786"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2135728339"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790089718"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2126225443"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