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Идея введения единого социального налога, т.е. объединения всех страховых взносов, возникла еще в 1998 г., когда Госналогслужба России (ныне — Министерство по налогам и сборам РФ) предложила при сохранении механизма сбора страховых взносов в социаль</w:t>
        <w:softHyphen/>
        <w:t>ные внебюджетные фонды установить для них единую унифицированную налогооблагае</w:t>
        <w:softHyphen/>
        <w:t>мую базу и передать функции учета и контроля одному ведомству. Однако тогда эти предложения из-за их не совершенства оказались невостребованными, и вопрос остался открыт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ерь же после принятия части второй Налогового кодекса РФ и Федерального закона от 5 августа 2000 г. № 118-ФЗ с 1 января 2001 года вступил в силу новый порядок исчисле</w:t>
        <w:softHyphen/>
        <w:t>ния и уплаты взносов в государственные социальные внебюджетные фо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24 части второй Налогового кодекса РФ был введен единый социальный налог (ЕС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ЕСН консолидированы взносы в Пенсионный фонд, Фонд социального страхо</w:t>
        <w:softHyphen/>
        <w:t>вания и фонды обязательного медицинского страхования  - с целью мобилизации средств для реализации права граждан на государственное пенсионное и социальное обес</w:t>
        <w:softHyphen/>
        <w:t>печение и медицинскую помощ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правильностью исчисления, полнотой и своевре</w:t>
        <w:softHyphen/>
        <w:t>менностью внесения в фонды взносов, уплачиваемых в составе ЕСН, согласно ст. 9 Феде</w:t>
        <w:softHyphen/>
        <w:t>рального закона № 118 осуществляется налоговыми органами Российской Федерации. Они же должны осуществлять и взыскание сумм недоимки, пени и штрафов по платежам во внебюджетные фонды, образовавшиеся по состоянию на 1 января 2001 года (за исклю</w:t>
        <w:softHyphen/>
        <w:t>чением взносов на обязательное страхование от несчастных случае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расходования средств, уплачиваемых (зачисляемых) в фонды, а также иные ус</w:t>
        <w:softHyphen/>
        <w:t>ловия, связанные с использование этих средств, устанавливаются законодательством РФ об обязательном социальном страх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вой главе своей работы я рассмотрела эволюцию развития ЕСН, а также ос</w:t>
        <w:softHyphen/>
        <w:t xml:space="preserve">новные элементы налога, такие как: </w:t>
      </w:r>
      <w:r>
        <w:rPr>
          <w:b/>
          <w:bCs/>
          <w:sz w:val="28"/>
          <w:szCs w:val="28"/>
        </w:rPr>
        <w:t>плательщики данного налог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существует две ос</w:t>
        <w:softHyphen/>
        <w:t>новные категории: работодатели и так называемые самозанятые граждане (индивиду</w:t>
        <w:softHyphen/>
        <w:t>альные предприниматели, адвокаты, крестьянские хозяйства, а также родовые, семей</w:t>
        <w:softHyphen/>
        <w:t>ные общины малочисленных народов Севера, занимающиеся традиционными отраслями хозяйствования). Если налогоплательщик относится сразу к двум категориям, то он уп</w:t>
        <w:softHyphen/>
        <w:t>лачивает налог по двум основаниям. Например, индивидуальный предприниматель, ис</w:t>
        <w:softHyphen/>
        <w:t>пользующий труд наемных работников, платит ЕСН как с полученных доходов от пред</w:t>
        <w:softHyphen/>
        <w:t>принимательской деятельности за вычетом связанных с ними расходов, так и с начис</w:t>
        <w:softHyphen/>
        <w:t xml:space="preserve">ленных выплат в пользу работников; </w:t>
      </w:r>
      <w:r>
        <w:rPr>
          <w:b/>
          <w:bCs/>
          <w:sz w:val="28"/>
          <w:szCs w:val="28"/>
        </w:rPr>
        <w:t xml:space="preserve">объект налогообложения: </w:t>
      </w:r>
      <w:r>
        <w:rPr>
          <w:i/>
          <w:iCs/>
          <w:sz w:val="28"/>
          <w:szCs w:val="28"/>
        </w:rPr>
        <w:t xml:space="preserve">это - выплаты в пользу работников, доходы от предприн-ой и иной деятельности; </w:t>
      </w:r>
      <w:r>
        <w:rPr>
          <w:b/>
          <w:bCs/>
          <w:sz w:val="28"/>
          <w:szCs w:val="28"/>
        </w:rPr>
        <w:t xml:space="preserve">ставки единого социального налога: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вки единого социального налога отличаются в зависимости от кате</w:t>
        <w:softHyphen/>
        <w:t>гории плательщиков,  Ставки, установленные статьей 241 НК РФ, в связи с этим не могут быть применены для целей перерасчета страховых взносов в ПФР за 1999 и 2000 годы для индивидуальных предпринимателей (в том числе частных но</w:t>
        <w:softHyphen/>
        <w:t xml:space="preserve">тариусов, детективов), глав крестьянских (фермерских) хозяйств и адвокатов; </w:t>
      </w:r>
      <w:r>
        <w:rPr>
          <w:b/>
          <w:bCs/>
          <w:sz w:val="28"/>
          <w:szCs w:val="28"/>
        </w:rPr>
        <w:t>порядок исчисления и уплаты налог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торой главе я сравнила поступление взносов в государственные внебюджетные фонды в 2000 -  2003 гг. В результате я пришла к выводу, что темп роста поступлений единого социального налога и сумм в счет погашения задолженности предыдущих лет по взносам в 2001 году по сравнению с поступлениями страховых взносов в государственные соци</w:t>
        <w:softHyphen/>
        <w:t xml:space="preserve">альные внебюджетные фонды в 2000 году составил 112,4 процента, поступления единого социального налога за период январь-октябрь 2003г.г. выше поступлений за аналогичный период 2003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смотря на сложность и радикальность перемен, зако</w:t>
        <w:softHyphen/>
        <w:t xml:space="preserve">нодатель не дал времени на освоение нового механизма исчисления и уплаты налога ни налоговым органам, ни налогоплательщика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в закон 31 декабря, налогоплательщики и налоговые органы вступили в новую жизнь с 11 противоречивыми статьями, без бланков, без форм отчетности, без четких указ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изменения и дополнения, внесенные в гл.24 НК РФ Законом N 198-ФЗ, направ</w:t>
        <w:softHyphen/>
        <w:t>лены на облегчение налогового бремени налогоплательщика с предоставлением ему воз</w:t>
        <w:softHyphen/>
        <w:t xml:space="preserve">можностей для развития его производственной базы. </w:t>
      </w:r>
    </w:p>
    <w:p>
      <w:pPr>
        <w:pStyle w:val="Normal"/>
        <w:ind w:right="-306" w:firstLine="720"/>
        <w:rPr>
          <w:sz w:val="28"/>
          <w:szCs w:val="28"/>
        </w:rPr>
      </w:pPr>
      <w:r>
        <w:rPr>
          <w:sz w:val="28"/>
          <w:szCs w:val="28"/>
        </w:rPr>
        <w:t>Бесспорно, предусмотреть абсолютно все при введении столь сложного по своей сути налога чрезвычайно трудно. Особенно когда одновременно происходит реформирование систем пенсионного и социального обеспечения. Но уже сегодня исходя из положительных результатов проделанной работы можно смело сказать: введение единого социального налога - правильный и обоснованный шаг. При вне</w:t>
        <w:softHyphen/>
        <w:t>сении взвешенных законодательных поправок единый социальный налог макси</w:t>
        <w:softHyphen/>
        <w:t>мально способен показать свою эффективность и жизнеспособность, а это в интересах и государства, и налогоплательщика, и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8:35:00Z</dcterms:created>
  <dc:creator>admin</dc:creator>
  <dc:description/>
  <dc:language>en-US</dc:language>
  <cp:lastModifiedBy>Ruslan</cp:lastModifiedBy>
  <cp:lastPrinted>2003-11-28T21:56:00Z</cp:lastPrinted>
  <dcterms:modified xsi:type="dcterms:W3CDTF">2003-11-28T18:57:00Z</dcterms:modified>
  <cp:revision>5</cp:revision>
  <dc:subject/>
  <dc:title>Идея введения единого социального налога, т</dc:title>
</cp:coreProperties>
</file>