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…………………………………………………………………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логовая  система: необходимость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ущность и принципы построения……………… ...………………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зникновение и развитие налогообложения….………..…5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ущность  и принципы построения налоговой системы в Российской Федерации…………………………….………..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ременное состояние налоговой системы в Российской Федерации и тенденции ее изменения……………………………34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йствующая  система налогообложения в Российской Федерации…………………………………………….……..34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сновные налоги в Российской Федерации……………….49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Налог на прибыль…………………………………….….49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Налог на добавленную стоимость………………………60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Акцизы……………………………………………………69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Подоходный налог с физических лиц………………….71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алоговое законодательство зарубежных государств…...7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логовая реформа и создание эффективной налоговой системы в Российской Федерации...…………………………………………1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1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…...1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2:09:00Z</dcterms:created>
  <dc:creator>larisa</dc:creator>
  <dc:description/>
  <dc:language>en-US</dc:language>
  <cp:lastModifiedBy>larisa</cp:lastModifiedBy>
  <cp:lastPrinted>1999-06-25T16:23:00Z</cp:lastPrinted>
  <dcterms:modified xsi:type="dcterms:W3CDTF">1999-06-25T12:31:00Z</dcterms:modified>
  <cp:revision>1</cp:revision>
  <dc:subject/>
  <dc:title>Содержание</dc:title>
</cp:coreProperties>
</file>