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Налоговый кодекс Российской Федерации. Часть первая // Российская газета, 6 августа 199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О налоге на добавленную стоимость/ Закон РФ от 06.12.91 года №1992-1//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равочно-правовая система «Консультант Плю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 налоге на прибыль предприятий и организаций/ Закон РФ от 27.12.97 года №2116-1//Справочно-правовая система «Консультант Плю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 подоходном налоге с физических лиц/ Закон РФ от 07.12.97 года №1998-1//Справочно-правовая система «Консультант Плюс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 порядке исчисления и уплаты налога на добавленную стоимость.: Инструкция ГНС РФ от 11.05.95 года №39 //Справосно-правовая система “Консультант Плюс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куленок М. Налоговый портфель -М.: Соминтек-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рулин С.В. Налоги как инструмент государственного регулирования экономики //Финансы,1999, №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олотин В. НДС: преодоление иррационального//РЭЖ, 1998, №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рызгалин А.В. Современное налоговое законодательство: особенности и проблемы правоприменения//Финансы, 1999, №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узгалин А.В. Переходная экономика. 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алкин В,Ю. Новые методы хозяйствования: налоговые платежи из прибыли предприятий и их роль в формировании дохлдов государственного бюджета.--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улев В.И. Налоги - состояние, проблемы и решения - Финансы, 1999, №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Жевакин С.Н. Общие проблемы налоговой системы Российской  Федерации//Финансовая Россия, 1999, №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рпова В.В., Лукина Н.В. Все налоги России: документы, комментарии, разъяснения.- 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ипеман Г.Я., Белялов А.З. Налогообложение предприятий и граждан в Российской  Федерации- 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ылов Г.З. Подготовка к налоговой реформе//Финансовая газета, 23 января 1999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удряшова Е., Юцковская И. Передача имущества без оплаты //Налоги №5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узакова Е. Сроки налоговой давности за налоговые правонарушения //Налоги №5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узнецов Л. Налоговый кодекс в вопросах и ответах // Налоги,№9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эмпбелл Р. Макконнелл, Стэнли Л. Брю Экономикс: принципы, проблемы и политика – Баку,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гвина А. Вопросы налогового законодательства - Экономист, №2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патников А. Удержание подоходного налога//Налоги,№6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клур Ч.Е. Налоговая политика для России - МЭиМО, 1998, №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итин Б.М. Разъяснение по бухгалтерскому учету и налогообложению операции новации//Финансовая Россия,№18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логовый портфель. - 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хамкин А.Н. О поэтапном снижении налогов в различных сферах бизнеса – Налоговый вестник , 1999, №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китин С., Глазова Е., Степанова М. Налоги в странах рыночной экономики и в России - МЭиМО, 1998, №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колаев В. Налоги снизят, если их соберут в достаточном количестве// Финансовая Россия №7-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колаев В. ФСНП начнет широкомасштабные проверки по всей России //Налоги №2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влова Л.П., Ефремов А.В. Налоговая реформа и создание модели эффективной налоговой системы в Россия //Налоговый вестник, 1998, №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нсков В. Еще раз о назревших изменениях в российской налоговой политике - РЭЖ,1999, №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нсков В. Налоги и налоговая политика - РЭЖ, 1998, №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нсков В., Игнатьев Д. Налоговый федерализм и местные налоги - РЭЖ, 1999,</w:t>
      </w:r>
      <w:r>
        <w:rPr>
          <w:sz w:val="28"/>
          <w:lang w:val="en-US"/>
        </w:rPr>
        <w:t xml:space="preserve"> </w:t>
      </w:r>
      <w:r>
        <w:rPr>
          <w:sz w:val="28"/>
        </w:rPr>
        <w:t>№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шкинскас В. Как получить налоговый кредит //Финансовая Россия,1999, №1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еньков Б. Оптимизация налоговой системы - Экономист, 1999, №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ябова Р. Ставки налога на прибыль с 1 апреля 1999г.//Налоги №9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ябова Р., Иванова О. Налог на прибыль//Налоги,№8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еливанова М.  Лекарство от «черного нала» //Финансовая Россия,1999,№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рокина Е.Л. Налоговая система России - Экономист, 1999,№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оляров В.Ф., Хасан-Бек Ц.М. Налогообложение и рыночная экономика-Киев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ник Д.Г. Налоги - М.: Финансы и статистика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ник Д.Г., Воронков В.А., Глинкин А.А. и др. Налоги: учеб. пособие для вузов.- М.,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Экономика переходного периода /под ред. В.В.Радаева, А.В.Бузгалина. --М.,1995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17:00Z</dcterms:created>
  <dc:creator>larisa</dc:creator>
  <dc:description/>
  <dc:language>en-US</dc:language>
  <cp:lastModifiedBy>Натали</cp:lastModifiedBy>
  <cp:lastPrinted>1999-06-26T12:55:00Z</cp:lastPrinted>
  <dcterms:modified xsi:type="dcterms:W3CDTF">1999-06-26T06:58:00Z</dcterms:modified>
  <cp:revision>5</cp:revision>
  <dc:subject/>
  <dc:title>Список использованной литературы:</dc:title>
</cp:coreProperties>
</file>