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СИБИРСКАЯ ГОСУДАРСТВЕННАЯ АКАДЕМИЯ ЭКОНОМИКИ И УПРАВ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2"/>
        <w:rPr/>
      </w:pPr>
      <w:r>
        <w:rPr/>
        <w:t>ВАЛОВА ЛАРИСА АЛЕКСАНДРОВНА</w: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rPr/>
      </w:pPr>
      <w:r>
        <w:rPr>
          <w:sz w:val="38"/>
        </w:rPr>
        <w:t xml:space="preserve">ПРОБЛЕМЫ </w:t>
      </w:r>
      <w:r>
        <w:rPr>
          <w:sz w:val="38"/>
          <w:lang w:val="ru-RU"/>
        </w:rPr>
        <w:t>РЕФОРМИРОВАНИЯ</w:t>
      </w:r>
    </w:p>
    <w:p>
      <w:pPr>
        <w:pStyle w:val="TextBody"/>
        <w:rPr>
          <w:sz w:val="38"/>
          <w:lang w:val="ru-RU"/>
        </w:rPr>
      </w:pPr>
      <w:r>
        <w:rPr>
          <w:sz w:val="38"/>
          <w:lang w:val="ru-RU"/>
        </w:rPr>
        <w:t xml:space="preserve">НАЛОГОВОЙ СИСТЕМЫ </w:t>
      </w:r>
    </w:p>
    <w:p>
      <w:pPr>
        <w:pStyle w:val="TextBody"/>
        <w:rPr/>
      </w:pPr>
      <w:r>
        <w:rPr>
          <w:sz w:val="38"/>
          <w:lang w:val="ru-RU"/>
        </w:rPr>
        <w:t>РОССИЙСКОЙ ФЕДЕРАЦИИ</w:t>
      </w:r>
      <w:r>
        <w:rPr>
          <w:sz w:val="38"/>
        </w:rPr>
        <w:t xml:space="preserve"> </w:t>
      </w:r>
    </w:p>
    <w:p>
      <w:pPr>
        <w:pStyle w:val="Heading1"/>
        <w:rPr/>
      </w:pPr>
      <w:r>
        <w:rPr/>
        <w:t>Автореферат магистерской диссертации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  <w:tab/>
      </w:r>
    </w:p>
    <w:p>
      <w:pPr>
        <w:pStyle w:val="Normal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</w:rPr>
        <w:t>Новосибирск 1999</w:t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sz w:val="28"/>
        </w:rPr>
      </w:pPr>
      <w:r>
        <w:rPr>
          <w:sz w:val="28"/>
        </w:rPr>
        <w:t>Общая характеристика работы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u w:val="single"/>
        </w:rPr>
        <w:t>Актуальность темы исследования</w:t>
      </w:r>
      <w:r>
        <w:rPr/>
        <w:t>. Важнейшая задача экономики страны на современном этапе – превращение ее в конкурентоспособное хозяйство, активно участвующее в мирохозяйственных связях. Налоговая система - наиболее активный рычаг государственного регулирования социально-экономического развития,  инвестиционной стратегии, внешнеэкономической деятельности, структурных изменений в производстве, ускоренного развития приоритетных отраслей.</w:t>
      </w:r>
    </w:p>
    <w:p>
      <w:pPr>
        <w:pStyle w:val="TextBodyIndent"/>
        <w:rPr/>
      </w:pPr>
      <w:r>
        <w:rPr/>
        <w:t xml:space="preserve">Обзор литературы по теме диссертационного исследования свидетельствует о том, что действующая в России уже пять с половиной лет налоговая система вызывает множество нареканий со стороны предпринимателей, экономистов, депутатов, государственных чиновников, журналистов и рядовых налогоплательщиков.  С каждыми очередными выборами создается впечатление, что первым шагом новых людей, пришедших  в выборные органы власти, станут коренные изменения в области налогов. Проходит некоторое время,  ожидания не оправдываются, надежды на улучшение налоговой системы   рассеиваются, поскольку новые законодательные акты в этой области чаще ухудшают ее, чем совершенствуют, а критика остается. 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едметами для критики выступают: </w:t>
      </w:r>
    </w:p>
    <w:p>
      <w:pPr>
        <w:pStyle w:val="Normal1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излишне фис</w:t>
        <w:softHyphen/>
        <w:t>кальный характер налоговой системы;</w:t>
      </w:r>
    </w:p>
    <w:p>
      <w:pPr>
        <w:pStyle w:val="Normal1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отсутствие должного сти</w:t>
        <w:softHyphen/>
        <w:t>мулирования отечественных производителей;</w:t>
      </w:r>
    </w:p>
    <w:p>
      <w:pPr>
        <w:pStyle w:val="Normal1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чрезмерное нало</w:t>
        <w:softHyphen/>
        <w:t xml:space="preserve">гообложение прибыли (дохода); </w:t>
      </w:r>
    </w:p>
    <w:p>
      <w:pPr>
        <w:pStyle w:val="Normal1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низкое налогообложение иму</w:t>
        <w:softHyphen/>
        <w:t xml:space="preserve">щества; </w:t>
      </w:r>
    </w:p>
    <w:p>
      <w:pPr>
        <w:pStyle w:val="Normal1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высокое налогообложение физических лиц при неболь</w:t>
        <w:softHyphen/>
        <w:t xml:space="preserve">шой по сравнению с западными странами оплате труда; </w:t>
      </w:r>
    </w:p>
    <w:p>
      <w:pPr>
        <w:pStyle w:val="Normal1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слишком жесткие финансовые санк</w:t>
        <w:softHyphen/>
        <w:t>ции к уклоняющимся от уплаты налога;</w:t>
      </w:r>
    </w:p>
    <w:p>
      <w:pPr>
        <w:pStyle w:val="Normal1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недостаточность при</w:t>
        <w:softHyphen/>
        <w:t>нимаемых мер по пресечению недоимок в бюджет;</w:t>
      </w:r>
    </w:p>
    <w:p>
      <w:pPr>
        <w:pStyle w:val="Normal1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частые изме</w:t>
        <w:softHyphen/>
        <w:t>нения отдельных налогов.</w:t>
      </w:r>
    </w:p>
    <w:p>
      <w:pPr>
        <w:pStyle w:val="Normal1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этот перечень можно продолжать еще долго. Наибо</w:t>
        <w:softHyphen/>
        <w:t>лее радикальные предложения сводятся к тому, что налоговую систему следует отменить и вместо нее "придумать" какую-нибудь новую.</w:t>
      </w:r>
    </w:p>
    <w:p>
      <w:pPr>
        <w:pStyle w:val="TextBodyIndent"/>
        <w:rPr/>
      </w:pPr>
      <w:r>
        <w:rPr/>
        <w:t>Однако, оценивая прошедшие годы, следует помнить, что налоговая система России возникла и с первых же дней своего существо</w:t>
        <w:softHyphen/>
        <w:t>вания развивается в условиях экономического кризиса. В тяже</w:t>
        <w:softHyphen/>
        <w:t>лейшей ситуации она сдерживает нарастание бюджетного дефи</w:t>
        <w:softHyphen/>
        <w:t>цита, обеспечивает функционирование всего хозяйственного ап</w:t>
        <w:softHyphen/>
        <w:t>парата страны, позволяет, хотя и не без перебоев, финансировать неотложные государственные потребности, в основном отвечает текущим задачам перехода к рыночной экономи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актуальность темы  обуславливается важностью и необходимостью реформирования налоговой системы, выработки принципов и методов работы налоговых органов, которые бы отвечали современным условиям развития отечественной экономики  и обеспечили реализацию социально-экономической политики и условия для экономического роста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Цель работы</w:t>
      </w:r>
      <w:r>
        <w:rPr>
          <w:sz w:val="28"/>
        </w:rPr>
        <w:t>: выявление проблем в налоговой системе Российской Федерации  и вынесение предложений по реконструированию системы налогообложения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поставленной целью в диссертации рассматривались и решались следующие зада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исследование  основных этапов развития налоговой системы в Росс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ведение анализа действующей системы налогообложения в Российской Федер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ссмотрение зарубежной практики построения налоговой систем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ценка влияния последних реформ в налоговой системе на финансово-хозяйственную деятельность предприят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отка предложений по реконструированию налоговой системы России.</w:t>
      </w:r>
    </w:p>
    <w:p>
      <w:pPr>
        <w:pStyle w:val="TextBodyIndent"/>
        <w:rPr/>
      </w:pPr>
      <w:r>
        <w:rPr>
          <w:u w:val="single"/>
        </w:rPr>
        <w:t>Объект исследования</w:t>
      </w:r>
      <w:r>
        <w:rPr/>
        <w:t xml:space="preserve"> – совокупность теоретических и практических вопросов, связанных с формированием налоговой системы Российской Федерации  и ее влиянием на финансово-хозяйственную деятельность предприятий.</w:t>
      </w:r>
    </w:p>
    <w:p>
      <w:pPr>
        <w:pStyle w:val="TextBodyIndent"/>
        <w:rPr/>
      </w:pPr>
      <w:r>
        <w:rPr>
          <w:u w:val="single"/>
        </w:rPr>
        <w:t>Теоретической и информационной базой исследования</w:t>
      </w:r>
      <w:r>
        <w:rPr/>
        <w:t xml:space="preserve"> служат труды отечественных и зарубежных экономистов, нормативные, инструктивные и методические материалы, касающиеся рассматриваемых в диссертации вопросов, а также фактические материалы деятельности ООО «Титан», собранные автором в период  стажировки.</w:t>
      </w:r>
    </w:p>
    <w:p>
      <w:pPr>
        <w:pStyle w:val="TextBodyIndent"/>
        <w:rPr/>
      </w:pPr>
      <w:r>
        <w:rPr>
          <w:u w:val="single"/>
        </w:rPr>
        <w:t>Научная новизна исследования</w:t>
      </w:r>
      <w:r>
        <w:rPr/>
        <w:t>:</w:t>
      </w:r>
    </w:p>
    <w:p>
      <w:pPr>
        <w:pStyle w:val="TextBodyIndent"/>
        <w:numPr>
          <w:ilvl w:val="0"/>
          <w:numId w:val="3"/>
        </w:numPr>
        <w:rPr/>
      </w:pPr>
      <w:r>
        <w:rPr/>
        <w:t>рассмотрены  недостатки существующей налоговой системы и обоснована необходимость их совершенствования;</w:t>
      </w:r>
    </w:p>
    <w:p>
      <w:pPr>
        <w:pStyle w:val="TextBodyIndent"/>
        <w:numPr>
          <w:ilvl w:val="0"/>
          <w:numId w:val="3"/>
        </w:numPr>
        <w:rPr/>
      </w:pPr>
      <w:r>
        <w:rPr/>
        <w:t>проведено обобщение анализа влияния действующей системы налогообложения на финансово-хозяйственную деятельность предприятий и сделана попытка усовершенствования  его методики.</w:t>
      </w:r>
    </w:p>
    <w:p>
      <w:pPr>
        <w:pStyle w:val="TextBodyIndent"/>
        <w:rPr/>
      </w:pPr>
      <w:r>
        <w:rPr>
          <w:u w:val="single"/>
        </w:rPr>
        <w:t>Практическая значимость</w:t>
      </w:r>
      <w:r>
        <w:rPr/>
        <w:t xml:space="preserve">:  </w:t>
      </w:r>
    </w:p>
    <w:p>
      <w:pPr>
        <w:pStyle w:val="TextBodyIndent"/>
        <w:numPr>
          <w:ilvl w:val="0"/>
          <w:numId w:val="3"/>
        </w:numPr>
        <w:rPr/>
      </w:pPr>
      <w:r>
        <w:rPr/>
        <w:t>предложена методика расчета налоговых платежей на основании  измененной  налогооблагаемой базы и ставок основных налогов;</w:t>
      </w:r>
    </w:p>
    <w:p>
      <w:pPr>
        <w:pStyle w:val="TextBodyIndent"/>
        <w:numPr>
          <w:ilvl w:val="0"/>
          <w:numId w:val="3"/>
        </w:numPr>
        <w:rPr/>
      </w:pPr>
      <w:r>
        <w:rPr/>
        <w:t>произведены расчеты  основных налогов до и после реформирования, и в результате  анализа выявлена эффективность снижения налоговых ставок не только для предприятия, но и для повышения собираемости налогов, что в глобальном масштабе означает увеличение доходов консолидированного бюджета.</w:t>
      </w:r>
    </w:p>
    <w:p>
      <w:pPr>
        <w:pStyle w:val="TextBodyIndent"/>
        <w:ind w:firstLine="720"/>
        <w:rPr/>
      </w:pPr>
      <w:r>
        <w:rPr>
          <w:u w:val="single"/>
        </w:rPr>
        <w:t>Апробация результатов исследования</w:t>
      </w:r>
      <w:r>
        <w:rPr/>
        <w:t>:  Основные положения диссертационной работы  обозначены автором в статье «Налоговая система: от проблем к их решению», принятой к опубликованию  в сборник научных работ НГАЭиУ.</w:t>
      </w:r>
    </w:p>
    <w:p>
      <w:pPr>
        <w:pStyle w:val="TextBodyIndent"/>
        <w:ind w:firstLine="720"/>
        <w:rPr/>
      </w:pPr>
      <w:r>
        <w:rPr>
          <w:u w:val="single"/>
        </w:rPr>
        <w:t>Структура работы</w:t>
      </w:r>
      <w:r>
        <w:rPr/>
        <w:t>. Диссертационное исследование состоит из введения, трех глав, заключения и списка литературы.</w:t>
      </w:r>
    </w:p>
    <w:p>
      <w:pPr>
        <w:pStyle w:val="TextBodyIndent"/>
        <w:ind w:firstLine="720"/>
        <w:rPr/>
      </w:pPr>
      <w:r>
        <w:rPr/>
        <w:t>Во введении обоснована актуальность темы исследования, сформулированы цель, задачи научная новизна и практическая значимость работы.</w:t>
      </w:r>
    </w:p>
    <w:p>
      <w:pPr>
        <w:pStyle w:val="TextBodyIndent"/>
        <w:ind w:firstLine="720"/>
        <w:rPr/>
      </w:pPr>
      <w:r>
        <w:rPr/>
        <w:t>В первой главе «Налоговая система: необходимость, сущность  и принципы построения» определяется экономическое содержание налогов, подчеркивается их роль для государства и  предпринимательской деятельности в период становления рыночной экономики, раскрываются сущность и принципы построения налоговой  системы в Российской Федерации.</w:t>
      </w:r>
    </w:p>
    <w:p>
      <w:pPr>
        <w:pStyle w:val="TextBodyIndent"/>
        <w:ind w:firstLine="720"/>
        <w:rPr/>
      </w:pPr>
      <w:r>
        <w:rPr/>
        <w:t>Во второй главе «Современное состояние налоговой системы Российской Федерации и тенденции ее изменения»  рассматривается  действующая система налогообложения, определяется роль и значение основных налогов, их влияние на предпринимательскую деятельность  предприятий и организаций, исследуются зарубежные методики налогообложения, и оценивается возможность применения некоторых положений в российской практике.</w:t>
      </w:r>
    </w:p>
    <w:p>
      <w:pPr>
        <w:pStyle w:val="TextBodyIndent"/>
        <w:ind w:firstLine="720"/>
        <w:rPr/>
      </w:pPr>
      <w:r>
        <w:rPr/>
        <w:t xml:space="preserve">В третьей главе «Налоговая реформа и создание эффективной налоговой системы в Российской Федерации» рассматривается методика  снижения налоговых ставок,   изменения существующей системы налоговых льгот,  рассчитывается эффективность этих мер  для  предпринимателей и государства, доказывается необходимость реформирования налоговой системы в соответствии с произведенными расчетами. </w:t>
      </w:r>
    </w:p>
    <w:p>
      <w:pPr>
        <w:pStyle w:val="TextBodyIndent"/>
        <w:ind w:firstLine="720"/>
        <w:rPr/>
      </w:pPr>
      <w:r>
        <w:rPr/>
        <w:t>В заключении сформулированы основные выводы и предложения по результатам научного исследования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numPr>
          <w:ilvl w:val="0"/>
          <w:numId w:val="5"/>
        </w:numPr>
        <w:jc w:val="center"/>
        <w:rPr/>
      </w:pPr>
      <w:r>
        <w:rPr/>
        <w:t>Содержание работ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алоговая система - наиболее активный рычаг государственного регулирования социально-экономического развития, инвестиционной стратегии, внешнеэкономической деятельности, структурных изменений в производстве, ускоренного развития приоритетных отрас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самого начала построения налоговой системы России был взят фискальный ориентир. Налоговая система стала приобретать конфискационный характер. Через различные налоги у предприятий изымается 85-90% прибыли. Современная российская налоговая система лишена стимулирующего начала, которое в современных условиях развития должно осуществляться при реализации всех функций налогообложения - фискальной, распределительной и регулирующ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ой целью российской налоговой системы была определена, прежде всего, ликвидация дефицита бюджета. Это определялось не только преобладанием монетаристского подхода к ее построению в его одностороннем понимании без учета конкретных российских условий, но и требованиями международных финансово-кредитных организаций, которые для предоставления кредитов поставили условия - стабилизация рубля и сокращение бюджетного дефицита.</w:t>
      </w:r>
    </w:p>
    <w:p>
      <w:pPr>
        <w:pStyle w:val="2"/>
        <w:rPr/>
      </w:pPr>
      <w:r>
        <w:rPr/>
        <w:t>Основной недостаток налоговой системы России состоит в том, что она ориентирована на устранение дефицитности бюджета изъятием доходов предприятий. Нет достаточной увязки налоговой системы с развитием экономики и деятельностью непосредственных ее субъектов - предприятий. Потеря такой взаимосвязи привела к тому, что налоговая система развивается сама по себе, а предприятия, испытывая ее чрезмерное давление, - сами по себе. Многие поставлены на грань убыточности и банкротства. При этом предприятия заинтересованы в получении минимальной прибыли, чтобы избежать высокого налогообложения. Экономика как никогда становится затратной. Этому способствует почти полное отсутствие конкуренции при свободном ценообразовании. Налоговая система должна быть повернута к производству, стимулируя его рост и тем самым, увеличивая базу налогооблож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логовая политика России строится пока исходя из принципа - “чем больше ставка, тем лучше для государства и построения рыночной экономики”. В итоге - недобор налогов (как минимум 20-30% налоговых сумм), сокращение производства товаров, падение инвестиционной активности и отсутствие какой-либо заинтересованности предприятия в развитии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логовая система должна базироваться на оптимальном сочетании интересов всех социальных слоев общества - предпринимателей, работников, государственных служащих, учащихся, пенсионеров и других, которые имеют большие различия в получаемых доходах. Такая социальная функция налогов имеет большое значение для обеспечения социального равновесия в обществе. В ведущих промышленно развитых странах мира соотношение доходов 10% населения, имеющего наибольшие доходы, и такой же численности с наименьшими доходами колеблется в пределах 1:5-10 раз. В настоящее время в России такое соотношение составляет не менее 1:2-25. Это значительно усиливает социальное расслоение общества по доходам. Налоговая система призвана смягчать такие различия путем прогрессивного налогообложения доходов физических лиц, что четко прослеживается в налоговых системах Запада. Российская же налоговая система не выполняет в достаточной мере эту функцию, что является существенным ее недостатк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логовая система России не учитывает и то, что она функционирует в условиях монопольного ценообразования. Это обусловливает ее инфляционный характер, так как она стимулирует “вздувание” цен. И такое явление вполне закономерно - ведь производители товаров стремятся переложить все бремя налогового давления на непосредственных и конечных потребителей товаров - население. Поэтому подавляющая часть налогов приобретает косвенный характер, когда плательщик налога фактически перекладывает его на потребителя, включая в цену. Это становится возможным благодаря тому, что производитель товара имеет возможность диктовать цену потребителю и увеличивать ее, стараясь получить большую массу прибыли для собственного использования. В России доля косвенных налогов в налогообложении возрастает. Это указывает на неблагополучие в налогообложении, стремление увеличивать налоговые поступления “любой ценой”. А цена такой политики высока - экономическая стагнация, инфляция, многократный (в тысячи раз) рост цен на потребительские това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логовая система должна соответствовать элементарным требованиям теории налогообложения. В России же базой налога на добавленную стоимость является не только прибыль и заработная плата (реальные элементы вновь созданной стоимости), но и амортизационные отчисления. Кроме того, в базу этого налога включаются акциз, а также таможенные пошлины, которые никакого отношения к добавленной стоимости не имеют. Необоснованно и то, что одним налогом (НДС) облагается другой налоговый платеж - акциз. Вследствие этого налог на добавленную стоимость теряет свое действительное содержание и практически превращается в налог с продаж (своеобразный многократный налог с оборота), выступающий в условиях монопольного рынка в качестве элемента цены на товар и косвенного налога, значительно увеличивающего цену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асть налоговых платежей из прибыли предприятий также перекладывается на потребителя, имея возможность компенсировать уплату налогов ростом свободных цен. Это можно отнести и к другим налоговым платежам, а также тем начислениям на фонд заработной платы, которые включаются в себестоимость продукции (платежи в пенсионный фонд, в фонды социального и медицинского страхования и другие фонды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ша налоговая система построена так, что налоговые платежи возрастают по мере роста цен. Это очень удобно с точки зрения фискального содержания системы, но совершенно неприемлемо с позиций обоснованности налогообложения. Создается иллюзия роста доходности бюджета, тогда как на самом деле все это обусловлено инфляционным фактором - идет процесс “накачивания” налоговой массы, но в то же время увеличивается дефицитность бюджета, так как инфляционный фактор еще в большей степени влияет на его расхо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наиболее существенных недостатков действующей налоговой системы является то, что она почти не стимулирует формирования в экономике наиболее важных пропорций развития. Ядром такой пропорциональности является соотношение темпов роста производительности труда и фонда потребления, как на макро- , так и на микроуровн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ка же налоговая система России не ориентирована на косвенное поддержание указанного соотношения налоговыми методами, хотя и была сделана попытка через налогообложения прибыли предприятий воздействовать на сокращение темпов роста фонда потребления на предприятиях через минимальный необлагаемый его размер. Но такой порядок налогообложения не решает главнейшей проблемы - стимулирования роста производительности труда, вызывая у предприятий желание найти всевозможные ухищрения для сокрытия фонда заработной платы, и, прежде всего его распределения на большую численность работников, то есть фактически стимулирует непроизводительный труд с минимальной оплатой, падение его производитель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логовая система России неадекватна экономическим условиям и задачам ее развития, не отражает специфики периода построения рыночной экономики, не учитывает тенденций развития налоговой системы экономически развитых стран и мирового опыта в целом. В связи с этим актуальной остается задача обеспечить формирования такой системы налогообложения, которая способствовала бы развитию экономики, формированию полноценных субъектов рынка с одновременным постепенным решением проблемы сокращения дефицитности бюджета и достижения финансовой стабилизации с последующим переходом к экономическому росту. Понятно, что взвешенной налоговой политике принадлежит особая роль. Наряду с фискальной ролью налоговая система в условиях становления рынка должна выполнять активную стимулирующую функцию. Чтобы соответствовать этим требованиям налоговая система России должна быть принципиально реформирована. Требует изменения механизма и целевая направленность налог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ути оптимизации налоговой системы России</w:t>
      </w:r>
      <w:r>
        <w:rPr>
          <w:b/>
          <w:sz w:val="28"/>
        </w:rPr>
        <w:t>.</w:t>
      </w:r>
    </w:p>
    <w:p>
      <w:pPr>
        <w:pStyle w:val="2"/>
        <w:rPr/>
      </w:pPr>
      <w:r>
        <w:rPr/>
        <w:t>Что же должна представлять собой в сегодняшних условиях налоговая реформа? Думается, что здесь не следует вести речи о радикальных изменениях. Имеется в виду укрепление налоговой системы, ее совершенствование. Нужно существенно повысить качество планирования и финансирования государственных расходов, укрепить доходную базу бюджетной системы, создать необходимые механизмы контроля над эффективностью использования государственных финансовых ресурсов. Основная задача этого этапа - обеспечение налоговыми доходами минимизации дефицита федерального бюджета с тем, чтобы за счет внутренних и внешних источников и приемлемой степенью надежности финансировать экономическое развитие стра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сновные направления налоговой реформы в России в этом общем контексте видятся следующим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слабление налогового бремени и упрощение налоговой системы путем отмены низкоэффективных налогов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сширение налоговой базы благодаря отмене ряда налоговых льгот, расширению круга плательщиков налогов и облагаемых доходов в соответствии с принципом “налоговой справедливости”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степенное перемещение налогового бремени с предприятий на физических лиц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шение комплекса проблем, связанных со сбором налогов и контролем за соблюдением налогового законодатель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данный момент целесообразн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резко увеличить налогооблагаемую базу и ставки ресурсных платежей как основной составляющей дифференциальной ренты, которая должна поступать в доход государств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расширить права местных органов при установлении ставок налогов на имущество юридических лиц (но исключить налогообложение оборотных средств) и граждан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расширить меры по налоговому стимулированию инвестиционного процесса и преимущественного направления предприятиями средств на развитие, совершенствование и расширение производства, развитие малого бизнеса, поддержку аграрного сектор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усилить социальную направленность налогов. Для этого нужно постоянно увеличивать, с одной стороны, необлагаемый минимум доходов граждан, а с другой - ставку подоходного налога для лиц с очень высокими доходами, а также расширить круг подакцизных предметов роскоши и повысить ставки акцизов на ни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ерспективе, когда будет обеспечена финансовая стабилизация и в полную силу задействованы рычаги рыночной саморегуляции экономики, можно ставить вопрос о формировании сбалансированной  системы взимания налогов, выполняющей не только фискальную (для обеспечения потребностей государства), но и в должной мере стимулирующую и регулирующую функ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акие стратегические цели в области планирования налогообложения должно иметь наше государство на ближайший период?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чевидно, ответ на этот вопрос так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жесточение налоговой дисциплины, формирование цивилизованного института налогоплательщиков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прощение налоговой системы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налоговое стимулирование производства и реализации конкурентоспособных отечественных товаров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овершенствование принципов федерализма, развитие в стране муниципальных налоговых сист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формирование действующей налоговой системы должно осуществляться в направлениях создания благоприятных налоговых условий для товаропроизводителей, стимулирования вложения заработных средств в инвестиционные программы, обеспечения льготного налогового режима для иностранных капиталов, привлекаемых в целях решения приоритетных задач развития российской экономики. Эти направления имеют непосредственное отношение практически ко всем федеральным и региональным налогам. Среди них ключевое значение получают налоги на прибыль и на добавленную стоимость, которые в решающей мере определяют налоговое бремя на товаропроизводителей и благодаря этому способны либо подавить производство, либо стать мощным рычагом его стимулирова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75"/>
        </w:tabs>
        <w:ind w:left="1575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7T04:37:00Z</dcterms:created>
  <dc:creator>Лариса</dc:creator>
  <dc:description/>
  <dc:language>en-US</dc:language>
  <cp:lastModifiedBy>larisa</cp:lastModifiedBy>
  <dcterms:modified xsi:type="dcterms:W3CDTF">1999-06-27T13:27:00Z</dcterms:modified>
  <cp:revision>10</cp:revision>
  <dc:subject/>
  <dc:title>1</dc:title>
</cp:coreProperties>
</file>