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оговая система - наиболее активный рычаг государственного регулирования социально-экономического развития, инвестиционной стратегии, внешнеэкономической деятельности, структурных изменений в производстве, ускоренного развития приоритетных отрас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самого начала построения налоговой системы России был взят фискальный ориентир. Налоговая система стала приобретать конфискационный характер. Через различные налоги у предприятий изымается 85-90% прибыли. Современная российская налоговая система лишена стимулирующего начала, которое в современных условиях развития должно осуществляться при реализации всех функций налогообложения - фискальной, распределительной и регулирующ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ой целью российской налоговой системы была определена, прежде всего, ликвидация дефицита бюджета. Это определялось не только преобладанием монетаристского подхода к ее построению в его одностороннем понимании без учета конкретных российских условий, но и требованиями международных финансово-кредитных организаций, которые для предоставления кредитов поставили условия - стабилизация рубля и сокращение бюджетного дефицита.</w:t>
      </w:r>
    </w:p>
    <w:p>
      <w:pPr>
        <w:pStyle w:val="2"/>
        <w:rPr/>
      </w:pPr>
      <w:r>
        <w:rPr/>
        <w:t>Основной недостаток налоговой системы России состоит в том, что она ориентирована на устранение дефицитности бюджета изъятием доходов предприятий. Нет достаточной увязки налоговой системы с развитием экономики и деятельностью непосредственных ее субъектов - предприятий. Потеря такой взаимосвязи привела к тому, что налоговая система развивается сама по себе, а предприятия, испытывая ее чрезмерное давление, - сами по себе. Многие поставлены на грань убыточности и банкротства. При этом предприятия заинтересованы в получении минимальной прибыли, чтобы избежать высокого налогообложения. Экономика как никогда становится затратной. Этому способствует почти полное отсутствие конкуренции при свободном ценообразовании. Налоговая система должна быть повернута к производству, стимулируя его рост и тем самым, увеличивая базу налогооблож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логовая политика России строится пока исходя из принципа - “чем больше ставка, тем лучше для государства и построения рыночной экономики”. В итоге - недобор налогов (как минимум 20-30% налоговых сумм), сокращение производства товаров, падение инвестиционной активности и отсутствие какой-либо заинтересованности предприятия в развитии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логовая система должна базироваться на оптимальном сочетании интересов всех социальных слоев общества - предпринимателей, работников, государственных служащих, учащихся, пенсионеров и других, которые имеют большие различия в получаемых доходах. Такая социальная функция налогов имеет большое значение для обеспечения социального равновесия в обществе. В ведущих промышленно развитых странах мира соотношение доходов 10% населения, имеющего наибольшие доходы, и такой же численности с наименьшими доходами колеблется в пределах 1:5-10 раз. В настоящее время в России такое соотношение составляет не менее 1:2-25. Это значительно усиливает социальное расслоение общества по доходам. Налоговая система призвана смягчать такие различия путем прогрессивного налогообложения доходов физических лиц, что четко прослеживается в налоговых системах Запада. Российская же налоговая система не выполняет в достаточной мере эту функцию, что является существенным ее недостатк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логовая система России не учитывает и то, что она функционирует в условиях монопольного ценообразования. Это обусловливает ее инфляционный характер, так как она стимулирует “вздувание” цен. И такое явление вполне закономерно - ведь производители товаров стремятся переложить все бремя налогового давления на непосредственных и конечных потребителей товаров - население. Поэтому подавляющая часть налогов приобретает косвенный характер, когда плательщик налога фактически перекладывает его на потребителя, включая в цену. Это становится возможным благодаря тому, что производитель товара имеет возможность диктовать цену потребителю и увеличивать ее, стараясь получить большую массу прибыли для собственного использования. В России доля косвенных налогов в налогообложении возрастает. Это указывает на неблагополучие в налогообложении, стремление увеличивать налоговые поступления “любой ценой”. А цена такой политики высока - экономическая стагнация, инфляция, многократный (в тысячи раз) рост цен на потребительские това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логовая система должна соответствовать элементарным требованиям теории налогообложения. В России же базой налога на добавленную стоимость является не только прибыль и заработная плата (реальные элементы вновь созданной стоимости), но и амортизационные отчисления. Кроме того, в базу этого налога включаются акциз, а также таможенные пошлины, которые никакого отношения к добавленной стоимости не имеют. Необоснованно и то, что одним налогом (НДС) облагается другой налоговый платеж - акциз. Вследствие этого налог на добавленную стоимость теряет свое действительное содержание и практически превращается в налог с продаж (своеобразный многократный налог с оборота), выступающий в условиях монопольного рынка в качестве элемента цены на товар и косвенного налога, значительно увеличивающего цену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асть налоговых платежей из прибыли предприятий также перекладывается на потребителя, имея возможность компенсировать уплату налогов ростом свободных цен. Это можно отнести и к другим налоговым платежам, а также тем начислениям на фонд заработной платы, которые включаются в себестоимость продукции (платежи в пенсионный фонд, в фонды социального и медицинского страхования и другие фонды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ша налоговая система построена так, что налоговые платежи возрастают по мере роста цен. Это очень удобно с точки зрения фискального содержания системы, но совершенно неприемлемо с позиций обоснованности налогообложения. Создается иллюзия роста доходности бюджета, тогда как на самом деле все это обусловлено инфляционным фактором - идет процесс “накачивания” налоговой массы, но в то же время увеличивается дефицитность бюджета, так как инфляционный фактор еще в большей степени влияет на его расх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наиболее существенных недостатков действующей налоговой системы является то, что она почти не стимулирует формирования в экономике наиболее важных пропорций развития. Ядром такой пропорциональности является соотношение темпов роста производительности труда и фонда потребления, как на макро-, так и на микроуров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а же налоговая система России не ориентирована на косвенное поддержание указанного соотношения налоговыми методами, хотя и была сделана попытка через налогообложения прибыли предприятий воздействовать на сокращение темпов роста фонда потребления на предприятиях через минимальный необлагаемый его размер. Но такой порядок налогообложения не решает главнейшей проблемы - стимулирования роста производительности труда, вызывая у предприятий желание найти всевозможные ухищрения для сокрытия фонда заработной платы, и, прежде всего его распределения на большую численность работников, то есть фактически стимулирует непроизводительный труд с минимальной оплатой, падение его производитель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логовая система России неадекватна экономическим условиям и задачам ее развития, не отражает специфики периода построения рыночной экономики, не учитывает тенденций развития налоговой системы экономически развитых стран и мирового опыта в целом. В связи с этим актуальной остается задача обеспечить формирования такой системы налогообложения, которая способствовала бы развитию экономики, формированию полноценных субъектов рынка с одновременным постепенным решением проблемы сокращения дефицитности бюджета и достижения финансовой стабилизации с последующим переходом к экономическому росту. Понятно, что взвешенной налоговой политике принадлежит особая роль. Наряду с фискальной ролью налоговая система в условиях становления рынка должна выполнять активную стимулирующую функцию. Чтобы соответствовать этим требованиям налоговая система России должна быть принципиально реформирована. Требует изменения механизма и целевая направленность налог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ути оптимизации налоговой системы России</w:t>
      </w:r>
      <w:r>
        <w:rPr>
          <w:b/>
          <w:sz w:val="28"/>
        </w:rPr>
        <w:t>.</w:t>
      </w:r>
    </w:p>
    <w:p>
      <w:pPr>
        <w:pStyle w:val="2"/>
        <w:rPr/>
      </w:pPr>
      <w:r>
        <w:rPr/>
        <w:t>Что же должна представлять собой в сегодняшних условиях налоговая реформа? Думается, что здесь не следует вести речи о радикальных изменениях. Имеется в виду укрепление налоговой системы, ее совершенствование. Нужно существенно повысить качество планирования и финансирования государственных расходов, укрепить доходную базу бюджетной системы, создать необходимые механизмы контроля за эффективностью использования государственных финансовых ресурсов. Основная задача этого этапа - обеспечение налоговыми доходами минимизации дефицита федерального бюджета с тем, чтобы за счет внутренних и внешних источников и приемлемой степенью надежности финансировать экономическое развитие стра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новные направления налоговой реформы в России в этом общем контексте видятся следующим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лабление налогового бремени и упрощение налоговой системы путем отмены низкоэффективных налогов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сширение налоговой базы благодаря отмене ряда налоговых льгот, расширению круга плательщиков налогов и облагаемых доходов в соответствии с принципом “налоговой справедливости”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степенное перемещение налогового бремени с предприятий на физических лиц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ешение комплекса проблем, связанных со сбором налогов и контролем за соблюдением налогового законодатель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данный момент целесообразн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резко увеличить налогооблагаемую базу и ставки ресурсных платежей как основной составляющей дифференциальной ренты, которая должна поступать в доход государств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расширить права местных органов при установлении ставок налогов на имущество юридических лиц (но исключить налогообложение оборотных средств) и граждан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расширить меры по налоговому стимулированию инвестиционного процесса и преимущественного направления предприятиями средств на развитие, совершенствование и расширение производства, развитие малого бизнеса, поддержку аграрного сектор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усилить социальную направленность налогов. Для этого нужно постоянно увеличивать, с одной стороны, необлагаемый минимум доходов граждан, а с другой - ставку подоходного налога для лиц с очень высокими доходами, а также расширить круг подакцизных предметов роскоши и повысить ставки акцизов на ни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рспективе, когда будет обеспечена финансовая стабилизация и в полную силу задействованы рычаги рыночной саморегуляции экономики, можно ставить вопрос о формировании сбалансированной  системы взимания налогов, выполняющей не только фискальную (для обеспечения потребностей государства), но и в должной мере стимулирующую и регулирующую функ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акие стратегические цели в области планирования налогообложения должно иметь наше государство на ближайший период?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чевидно, ответ на этот вопрос так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жесточение налоговой дисциплины, формирование цивилизованного института налогоплательщиков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прощение налоговой систем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алоговое стимулирование производства и реализации конкурентоспособных отечественных товаров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вершенствование принципов федерализма, развитие в стране муниципальных налоговых сист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формирование действующей налоговой системы должно осуществляться в направлениях создания благоприятных налоговых условий для товаропроизводителей, стимулирования вложения заработных средств в инвестиционные программы, обеспечения льготного налогового режима для иностранных капиталов, привлекаемых в целях решения приоритетных задач развития российской экономики. Эти направления имеют непосредственное отношение практически ко всем федеральным и региональным налогам. Среди них ключевое значение получают налоги на прибыль и на добавленную стоимость, которые в решающей мере определяют налоговое бремя на товаропроизводителей и благодаря этому способны либо подавить производство, либо стать мощным рычагом его стимулирова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75"/>
        </w:tabs>
        <w:ind w:left="1575" w:hanging="7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9:00:00Z</dcterms:created>
  <dc:creator>Лариса</dc:creator>
  <dc:description/>
  <dc:language>en-US</dc:language>
  <cp:lastModifiedBy>larisa</cp:lastModifiedBy>
  <cp:lastPrinted>1999-06-24T21:12:00Z</cp:lastPrinted>
  <dcterms:modified xsi:type="dcterms:W3CDTF">1999-06-24T17:12:00Z</dcterms:modified>
  <cp:revision>2</cp:revision>
  <dc:subject/>
  <dc:title>Заключение</dc:title>
</cp:coreProperties>
</file>