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лан: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1.Система ценообразования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2.Задачи, цели и функции ценообразования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3.Общие подходы к ценообразованию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4.Виды стратегий ценообразования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5.Налоговая система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6.Заключение</w:t>
      </w:r>
    </w:p>
    <w:p>
      <w:pPr>
        <w:pStyle w:val="TextBodyIndent"/>
        <w:jc w:val="left"/>
        <w:rPr>
          <w:b/>
          <w:b/>
          <w:sz w:val="32"/>
        </w:rPr>
      </w:pPr>
      <w:r>
        <w:rPr>
          <w:b/>
          <w:sz w:val="32"/>
        </w:rPr>
        <w:t>7.Список используемой литературы</w:t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истема ценообразования</w:t>
      </w:r>
    </w:p>
    <w:p>
      <w:pPr>
        <w:pStyle w:val="TextBodyIndent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Indent"/>
        <w:rPr/>
      </w:pPr>
      <w:r>
        <w:rPr/>
        <w:t xml:space="preserve">Вопросы стратегии и тактики принятия ценовых решений, постоянно занимают умы менеджеров западных и отечественных фирм, ведущих производственную деятельность. В современных условиях актуальность вопросов ценообразования экспортных и импортных сделок существенно возрастает. Повышение точности расчетов цен в контрактах, будет способствовать эффективности заключаемых сделок. От правильности установления цен во многом зависят рентабельность предприятий, его конкурентоспособность, объем реализации продукции и многие другие показатели хозяйственной деятельности. Особую роль цена играет в рыночной экономике. Ценообразование сложнейший механизм конъюнктуры торгового рынка, его барометр. В цене, отражается вся система ценообразующих факторов (инфляция, спрос, предложение и др.). В чем состоят основные принципы рыночного ценообразования? Это постоянная ориентация цен на покупательский спрос, на снижение их уровня в конкурентной борьбе, усиливающая связь цен с качеством продукции и возможностью послепродажного сервисного обслуживания потребителей, маневрирование цена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Задачи, цели и функции ценообразования</w:t>
      </w:r>
    </w:p>
    <w:p>
      <w:pPr>
        <w:pStyle w:val="TextBodyIndent"/>
        <w:rPr/>
      </w:pPr>
      <w:r>
        <w:rPr/>
        <w:t xml:space="preserve">Цена – наиболее важный экономический параметр рыночной среды деятельности предприятия. Цена выступает денежным выражением стоимости товара. Ее основная функция состоит в обеспечении выручки от продажи товара. Цена является фактором, представляющим большое значение для потребителей товаров, поэтому она очень важна для установлений отношений между предприятием и товарными рынка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образование – комплексный и противоречивый процесс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032760</wp:posOffset>
                </wp:positionV>
                <wp:extent cx="53721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целей цено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ценов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ценовой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метода ценообразования (реализация ценовой стратег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пособление ц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окончательной ц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8.8pt;width:423pt;height:252pt" coordorigin="540,4776" coordsize="846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7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целей цено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6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ценов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5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ценовой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4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метода ценообразования (реализация ценовой стратег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3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пособление ц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2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окончательной ц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316" to="4500,56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6216" to="4500,65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7116" to="4500,74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8016" to="4500,83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8916" to="4500,92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ходе его приходится учитывать большое количество факторов и прибегать к компромиссам: учитывать задачи производства и маркетинговых исследований, финансовые результаты, действия конкурентов, психологию потребителей, действующее законодательство. Процесс ценообразования должен четко регламентировать этапы сбора и подготовки информации, принятия окончательного решения. Его эффективность зависит от разработки действительных методов сбора и проверки информации о конкурентах, наблюдение над поведением потребителе, анализа результатов внутренней деятельности. В общем виде порядок ценообразования можно представить следующим образ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пределение целей ценообразования-</w:t>
      </w:r>
      <w:r>
        <w:rPr>
          <w:sz w:val="28"/>
          <w:lang w:val="en-US"/>
        </w:rPr>
        <w:t>&gt;</w:t>
      </w:r>
      <w:r>
        <w:rPr>
          <w:sz w:val="28"/>
        </w:rPr>
        <w:t>Разработка ценовой политики-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зработка ценовой стратегии-</w:t>
      </w:r>
      <w:r>
        <w:rPr>
          <w:sz w:val="28"/>
          <w:lang w:val="en-US"/>
        </w:rPr>
        <w:t>&gt;</w:t>
      </w:r>
      <w:r>
        <w:rPr>
          <w:sz w:val="28"/>
        </w:rPr>
        <w:t xml:space="preserve"> Выбор метода ценообразия(реализация ценовой стратегии)-</w:t>
      </w:r>
      <w:r>
        <w:rPr>
          <w:sz w:val="28"/>
          <w:lang w:val="en-US"/>
        </w:rPr>
        <w:t xml:space="preserve">&gt; </w:t>
      </w:r>
      <w:r>
        <w:rPr>
          <w:sz w:val="28"/>
        </w:rPr>
        <w:t>Приспособление цены-</w:t>
      </w:r>
      <w:r>
        <w:rPr>
          <w:sz w:val="28"/>
          <w:lang w:val="en-US"/>
        </w:rPr>
        <w:t>&gt;</w:t>
      </w:r>
      <w:r>
        <w:rPr>
          <w:sz w:val="28"/>
        </w:rPr>
        <w:t>Установление окончательной це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щая политика формирует общие подходы в ценообразовании предприятия, которые обуславливают выбор прикладной маркетинговой модели ценообразования, т.е. ценовой стратегии. Возможность оптимизации ценовой политики заключается в варьировании различными ценовыми стратегиями и методами в зависимости от текущих условий на конкретном рынке. Таким образом, определим цену и стратегию на конкретный товар на определенном рынке, надо опираться на уже существующую ценовую политику, которая не должна иметь жестких временных рамок краткосрочного и долгосрочного периодов.</w:t>
      </w:r>
    </w:p>
    <w:p>
      <w:pPr>
        <w:pStyle w:val="TextBodyIndent"/>
        <w:rPr>
          <w:rFonts w:ascii="Aksent;Times New Roman" w:hAnsi="Aksent;Times New Roman" w:cs="Aksent;Times New Roman"/>
        </w:rPr>
      </w:pPr>
      <w:r>
        <w:rPr>
          <w:rFonts w:cs="Aksent;Times New Roman" w:ascii="Aksent;Times New Roman" w:hAnsi="Aksent;Times New Roman"/>
        </w:rPr>
        <w:t>Ценообразование – часть хозяйственного механизма.</w:t>
      </w:r>
    </w:p>
    <w:p>
      <w:pPr>
        <w:pStyle w:val="TextBodyIndent"/>
        <w:rPr/>
      </w:pPr>
      <w:r>
        <w:rPr/>
        <w:t>Ценообразование – составная часть хозяйственного механизма. Оно играет немаловажную роль в административной экономике, но неизмеримо возрастает его значение в рыночной. В первой из них от экономически обоснованной системы планово-административных цен во многом зависела действенность плановых показателей, расчетов и экономических рычагов (финансовых, оплата труда, производственного и социального развития коллектива), а также состояние общей и структурной сбалансированности в народном хозяйстве. В рыночном хозяйстве при устранении директивного планирования производства и расширения общественного продукта цена становится важнейшим регулятором воспроизводственного процесса как на микро-, так в существенной мере и на макроуровне народнохозяйственного у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процессе перехода от административной к рыночной экономике активизируется роль цены как инструмента экономической и социальной политики, и ее положение в переходном механизме хозяйствования, где сочетаются административные и экономические методы управления, характеризуются немалыми сложностями в связи с условиями ее функционирования, спецификой переходного периода.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Задачи ценообразования</w:t>
      </w:r>
    </w:p>
    <w:p>
      <w:pPr>
        <w:pStyle w:val="TextBodyIndent"/>
        <w:rPr/>
      </w:pPr>
      <w:r>
        <w:rPr/>
        <w:t>Основные задачи, решаемые на предприятиях по ценообразован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Обеспечение выживаемости предприятия. Эта задача выходит на первый план в условиях острой конкуренции или резко меняющихся потребностей покупателей. Стратегия предприятия в таких условиях – снижение цены на продукци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Максимизация текущей прибыли. Применяются теми предприятиями, для которых текущие финансовые показатели важнее долговременных. Предприятие оценивает спрос и издержки производства применительно к разным уровням цен и выбирает такую цену, которая обеспечит максимальное поступление текущей прибыли и наличности и максимальное возмещение затра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Завоевание лидерства по показателям доли рынка. Связано с долговременной стратегией фирмы, поэтому ее придерживаются те, которые уверены в высоком спросе на свою продукцию. При этом первоначальная цена на поставляемый товар может быть ниже цены конкурентов. Как правило, при снижении цены доля рынка увеличиваетс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Завоевание лидерства по показателям качества. Предприятие, решившее делать ставку на качество своих товаров, несет большие издержки, связанные с поведением научно-исследовательских и конструкторских работ, но и цены, как правило, устанавливает более высокие, чем цены конкурентов.</w:t>
      </w:r>
    </w:p>
    <w:p>
      <w:pPr>
        <w:pStyle w:val="TextBodyIndent"/>
        <w:rPr/>
      </w:pPr>
      <w:r>
        <w:rPr/>
        <w:t>Необходимыми условиями рыночного ценообразования являются: экономическая самостоятельность и свобода выбора поведения предприятий, коммерческая основа отношений субъектов хозяйствования, содействие и защита договорно-контактных отношений, наличие конкурентной среды и предложение уравновешивается посредством цены.</w:t>
      </w:r>
    </w:p>
    <w:p>
      <w:pPr>
        <w:pStyle w:val="Heading1"/>
        <w:ind w:firstLine="540"/>
        <w:rPr/>
      </w:pPr>
      <w:r>
        <w:rPr/>
        <w:t>Цели ценообразования</w:t>
      </w:r>
    </w:p>
    <w:p>
      <w:pPr>
        <w:pStyle w:val="TextBodyIndent"/>
        <w:rPr/>
      </w:pPr>
      <w:r>
        <w:rPr/>
        <w:t>Стратегия ценообразования должна быть увязана с общими целями фирмы в соответствии с системой маркетинга и отражать их. Естественно, что стратегии могут быть различны в широком диапазоне. Существуют три основных цели ценообраз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ая – на сбы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 прибыл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 существенном положении.</w:t>
      </w:r>
    </w:p>
    <w:p>
      <w:pPr>
        <w:pStyle w:val="TextBodyIndent"/>
        <w:rPr/>
      </w:pPr>
      <w:r>
        <w:rPr/>
        <w:t>В первом случае предприятие заинтересовано в росте реализации или максимизации доли на рынке. Во втором – в максимизации прибыли, оптимизации дохода от инвестиций, или обеспечением быстрого поступления наличных средств. В третьем случае предприятию важно избегать влияния неблагоприятных правительственных действий, разрабатывать ***, способствующее минимизации результатов действий конкурентов, поддержанию хороших отношений с участниками каналов сбыта, противодействию возникновению конкуренции, стабилизации це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образование является составной частью общей системы маркетинга предприятия – производителю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до учесть все факторы, влияющие на ценовые решения – издержки производства, конкуренты, потребители, правительство. Решающим является уровень издержек производства и реализации. Но нельзя забывать, что затратное целевое поведение предприятия хотя и помогает им держаться на плаву, но недальновидно, не соответствует рыночной перспективе, поскольку в конечном итоге ведет к всеобщему росту цен, тем самым к банкротству многих предприятий.</w:t>
      </w:r>
    </w:p>
    <w:p>
      <w:pPr>
        <w:pStyle w:val="Heading1"/>
        <w:ind w:firstLine="540"/>
        <w:rPr/>
      </w:pPr>
      <w:r>
        <w:rPr/>
        <w:t>Типы рынков</w:t>
      </w:r>
    </w:p>
    <w:p>
      <w:pPr>
        <w:pStyle w:val="TextBodyIndent"/>
        <w:rPr/>
      </w:pPr>
      <w:r>
        <w:rPr/>
        <w:t>Существенное влияние на ценообразование оказывает тип рынка, на котором работает фи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чистой конкуренции состоит из множества продавцов какого-либо схожего товара. Ни один из продавцов не оказывает большого влияния на уровень цен при совершении сделок. Его примером является рынок продовольственных товаров, текстильных волок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монополистической конкуренции состоит из множества покупателей и продавцов, совершающих сделки в широком диапазоне цен. На таком рынке, выступают, как правило, фирмы, предлагающие покупателям однородные товары, различающиеся вариантами и качеством исполнения – довольно часто их отличают даже не качество, а торговая мар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лигополистический рынок – состоит из небольшого числа продавцов, весьма чувствительных к политике ценообразования и маркетинговыми стратегиями друг друга. Олигополист никогда не уверен, что может добиться долговременного успеха за счет изменения уровня ц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чистой конкуренции – состоит из одного продавца, диктующего свои условия покупателю. Продавцы, не всегда могут устанавливать максимально возможную цену из-за боязни введения государственного регулирования, нежеланию привлекать конкурентов высокой ценой и высокой прибылью, стремлением проникнуть на всю глубину рынк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a_Romanus;Courier New" w:hAnsi="a_Romanus;Courier New" w:cs="a_Romanus;Courier New"/>
          <w:b/>
          <w:b/>
        </w:rPr>
      </w:pPr>
      <w:r>
        <w:rPr>
          <w:rFonts w:cs="a_Romanus;Courier New" w:ascii="a_Romanus;Courier New" w:hAnsi="a_Romanus;Courier New"/>
          <w:b/>
        </w:rPr>
        <w:t>Общие подходы к ценообразовани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водя определенную политику в области ценообразования организация активно воздействует как на объем продаж, так и на величину получаемой прибыли. Как правило, организация не руководствуется получением сиюминутной выгоды, реализуя продукт по максимально выгодной цене, а проводит гибкую ценовую полити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величину цены оказывают воздействие внутренние факторы (цели организации, стратегии комплекса маркетинга, издержки, организация ценообразования) и внешние факторы (тип рынка, конкуренции, экономическая ситуация, государственное регулирование це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озможными общими целями организации, влияющими на процесс ценообразования, являются: выживание, максимализация текущей прибыли, максимализация рыночной доли, лидерство в области качества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на является одним из элементов комплекса маркетинга, поэтому определяется с учетом выбора стратегий относительно элементов комплекса маркетинга. Например, цена зависит от качества продукта, затрат на его продвижение, от стадии жизненного цикла проду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рганизация ценообразования включает наличие определенных специалистов или подразделений внутри организации, устанавливающих це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Виды стратегий ценообразования</w:t>
      </w:r>
    </w:p>
    <w:p>
      <w:pPr>
        <w:pStyle w:val="TextBodyIndent"/>
        <w:rPr/>
      </w:pPr>
      <w:r>
        <w:rPr/>
        <w:t>В основу определения базовых, исходных цен могут быть положены издержки, мнение покупателей, цены конкурентов. Самый простой метод определения цены на основе издержек – их установление путем простого добавления к себестоимости продукта определенных наценок, характеризующих затраты, налоги и нормы прибыли на пути движения продукта от производителя до потреб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алее к данной группе следует отнести расчет цены на «безубыточности», т.е. положения пулевой прибыли или пулевых убыт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политику ценообразования сильное влияние оказывают конкуренты и их возможная реакция на изменение цен на рынке. Поэтому изучение цен конкурентов, важный элемент деятельности в области ценообразования. Если в основу цены кладется цена конкурентов, издержки или спрос перестают играть решающую роль, особенно когда можно измерить эластичность последнего, т.е. определить влияние изменения цены на спр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дход к ценообразованию меняется, если продукт является частью продуктовой номенклатуры. В этом случае организация стремиться установить цены, максимализирующие суммарную прибыль. Для данной ситуации выделяют пять стратегий ценообразования:</w:t>
      </w:r>
    </w:p>
    <w:p>
      <w:pPr>
        <w:pStyle w:val="21"/>
        <w:numPr>
          <w:ilvl w:val="0"/>
          <w:numId w:val="2"/>
        </w:numPr>
        <w:rPr/>
      </w:pPr>
      <w:r>
        <w:rPr/>
        <w:t>установление цен для разной продуктовой номенклатуры с учетом различий в их себестоимости, в оценках их свойств покупателями и цен конкур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дновременное установление цен как на основной продукт, так и на дополняющие продук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низкой цены на основной продукт и завышение цены на обязательный сопутствующий проду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установление предельно низкой, бесприбыльной цены на малоценные побочные продукты, дающей возможность уменьшить цену на основной проду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акетное ценообразование, когда продавец объединяет несколько продуктов, предлагая их по суммарной  уменьшенной це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Базовые цены обычно изменяют с учетом различий между клиентами и условий продажи. В этой связи используют следующие стратегии адаптации цен: ценовые скидки и поощрения, дискриминационное ценообразование по психологическому принципу, стимулирующее ценообразование, ценообразование по географическому принцип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вая скидка предоставляется производителем оптовым покупателям и розничным торговцам, другим клиентам в течении определенно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пользуют следующие виды ценовых скидок: скидки за платеж наличными; скидка за количество покупаемого товара; функциональные скидки – снижение цены для организаций системы товародвижения, выполняющих определенные функции по продаже товара, его хранению; сезонные скидки. Поощрения используются ими в виде уменьшения прейскурантной цены на новый товар при условии сдачи стар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искриминационное ценообразование – продажа товара по двум или более разными ценами вне зависимости от издержек. Установление дискриминационных цен осуществляется в разных форма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 зависимости от сегмента покупателей – разные покупатели платят за один и тот же товар разные це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 зависимости от варианта товара разные версии товара продаются по разным ценам, без учета разницы в издержк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 учетом местонахождения товара – товар продается по разной цене в разных местах, хотя издержки для этих мест одинаков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 учетом времени – цены меняются в зависимости от сезона.</w:t>
      </w:r>
    </w:p>
    <w:p>
      <w:pPr>
        <w:pStyle w:val="TextBodyIndent"/>
        <w:rPr/>
      </w:pPr>
      <w:r>
        <w:rPr/>
        <w:t>Ценообразование по психологическому принципу основан на том, что при определении цены учитываются не только экономические, но и психологические факторы. Например, исследования показали, что потребности воспринимают более дорогие товары как более высококачестве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тимулирующие ценообразование – временное снижение цены ниже прейскурантной, иногда ниже себестоимости, с целью активизации продажи на коротком интервале времени. Осуществляется для снижения товарных запа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нообразование по географическому принципу – предполагает установление разных цен для потребителей в разных частях страны. Целесообразны для покрытия более высоких транспортных издержек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Налоговая система</w:t>
      </w:r>
    </w:p>
    <w:p>
      <w:pPr>
        <w:pStyle w:val="3"/>
        <w:rPr/>
      </w:pPr>
      <w:r>
        <w:rPr/>
        <w:t>Очевидно, что любому государству для выполнения своих функций необходимы фонды денежных средств. Очевидно также, что источником этих финансовых ресурсов могут быть только средства, которые правительство собирает со своих "подданных" в виде физических и юридических лиц. Поэтому налоги выступают важнейшим звеном финансовой политики государства в современных условиях. Сколько веков существует государство, столько же существуют и налоги и столько же экономическая теория ищет принципы оптимального налогообложения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2"/>
        <w:rPr/>
      </w:pPr>
      <w:r>
        <w:rPr/>
        <w:t>К настоящему времени  сложились два реальных принципа (концепции) налогообложения:</w:t>
      </w:r>
    </w:p>
    <w:p>
      <w:pPr>
        <w:pStyle w:val="Normal"/>
        <w:suppressAutoHyphens w:val="true"/>
        <w:ind w:firstLine="567"/>
        <w:rPr/>
      </w:pPr>
      <w:r>
        <w:rPr>
          <w:sz w:val="28"/>
        </w:rPr>
        <w:t xml:space="preserve"> </w:t>
      </w:r>
      <w:r>
        <w:rPr>
          <w:b/>
          <w:sz w:val="28"/>
        </w:rPr>
        <w:t>Первый,</w:t>
      </w:r>
      <w:r>
        <w:rPr>
          <w:sz w:val="28"/>
        </w:rPr>
        <w:t xml:space="preserve"> физические и юридические лица должны уплачивать налоги, пропорционально тем выгодам, которые они получили от государства. Логично, что те, кто получил большую выгоду от предлагаемых правительством товаров</w:t>
      </w:r>
      <w:r>
        <w:rPr/>
        <w:t xml:space="preserve"> </w:t>
      </w:r>
      <w:r>
        <w:rPr>
          <w:sz w:val="28"/>
        </w:rPr>
        <w:t>и услуг должны платить налоги, необходимые для финансирования производства этих товаров и услуг. Некоторая часть общественных благ финансируется главным образом на основе этого принципа. Например, налоги на бензин обычно предназначаются для финансирования и строительства и ремонта автодорог. Таким образом, те, кто пользуется хорошими дорогами,  оплачивают затраты на поддержание и ремонт этих дорог.</w:t>
      </w:r>
    </w:p>
    <w:p>
      <w:pPr>
        <w:pStyle w:val="Normal"/>
        <w:suppressAutoHyphens w:val="true"/>
        <w:ind w:firstLine="567"/>
        <w:rPr>
          <w:b/>
          <w:b/>
          <w:sz w:val="28"/>
        </w:rPr>
      </w:pPr>
      <w:r>
        <w:rPr>
          <w:sz w:val="28"/>
        </w:rPr>
        <w:t>Но всеобщее применение этого принципа связано с определенными трудностями. Например, в этом случае невозможно определить, какую личную выгоду, в каком размере и т.д. получает каждый налогоплательщик от расходов государства на национальную оборону, здравоохранение, просвещение. Даже в поддающемся на первый взгляд оценке случае финансирования автодорог мы обнаруживаем, что оценить эти выгоды очень трудно. Отдельные владельцы автомобилей извлекают пользу из автодорог хорошего качества не в одинаковой степени. И те, кто не имеет машины, также получают выгоду.</w:t>
      </w:r>
      <w:r>
        <w:rPr/>
        <w:t xml:space="preserve"> </w:t>
      </w:r>
      <w:r>
        <w:rPr>
          <w:sz w:val="28"/>
        </w:rPr>
        <w:t>Предприниматели, безусловно, значительно выигрывают от расширения рынка в связи с появлением хороших дорог. Кроме того, следуя этому принципу необходимо было бы облагать налогом, например, только малоимущих, безработных, для финансирования пособий, которые они получают.</w:t>
      </w:r>
    </w:p>
    <w:p>
      <w:pPr>
        <w:pStyle w:val="Normal"/>
        <w:suppressAutoHyphens w:val="true"/>
        <w:ind w:firstLine="567"/>
        <w:rPr/>
      </w:pPr>
      <w:r>
        <w:rPr>
          <w:b/>
          <w:sz w:val="28"/>
        </w:rPr>
        <w:t xml:space="preserve">Второй </w:t>
      </w:r>
      <w:r>
        <w:rPr>
          <w:sz w:val="28"/>
        </w:rPr>
        <w:t>принцип предполагает зависимость налога от размера получаемого дохода, т.е. физические и юридические лица, имеющие более высокие доходы, выплачивают и большие налоги и наоборот.</w:t>
      </w:r>
    </w:p>
    <w:p>
      <w:pPr>
        <w:pStyle w:val="TextBodyIndent"/>
        <w:rPr/>
      </w:pPr>
      <w:r>
        <w:rPr/>
        <w:t>Рациональность данного принципа заключается в том, что существует, естественно, разница между налогом, который взимается из расходов на потребление предметов роскоши, и налогом, который хотя бы даже в небольшой степени удерживается из расходов на предметы первой необходимости. Брать ежемесячно по 5000 руб. у лица получающего 50 тыс. руб. дохода вовсе не значит лишать его источника средств к существованию и определенных удобств жизни. И разве можно сравнить этот эффект с тем, когда берут 50  руб. у человека с доходом в 500  руб. Жертва последнего не только больше, но и вообще несоизмерима с жертвой первого. Дело в том, что мы, потребители действуем всегда рационально, т.е. в первую очередь мы тратим свои доходы на товары и услуги первой необходимости, затем на нестоль необходимые товары и т.д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Данный принцип представляется справедливым и рациональным, однако проблема заключается в том, что пока нет строгого научного подхода в измерении чьей-либо возможности платить налоги. Налоговая политика правительства строится в соответствии с социальной-экономической сущностью государства, в зависимости от взглядов правящей политической партии, требований момента и потребности правительства в доходах.</w:t>
      </w:r>
    </w:p>
    <w:p>
      <w:pPr>
        <w:pStyle w:val="3"/>
        <w:rPr/>
      </w:pPr>
      <w:r>
        <w:rPr/>
        <w:t>Современные налоговые системы используют оба принципа налогообложения, в зависимости от экономической и социальной целесообразности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</w:rPr>
        <w:t xml:space="preserve">     </w:t>
      </w:r>
      <w:r>
        <w:rPr>
          <w:sz w:val="28"/>
        </w:rPr>
        <w:t>В условиях рыночной экономики любое государство широко  использует  налоговую политику в качестве определенного регулятора воздействия на негативные явления рынка.</w:t>
      </w:r>
    </w:p>
    <w:p>
      <w:pPr>
        <w:pStyle w:val="21"/>
        <w:rPr/>
      </w:pPr>
      <w:r>
        <w:rPr/>
        <w:t xml:space="preserve">        </w:t>
      </w:r>
      <w:r>
        <w:rPr/>
        <w:t>Налоги, как и вся налоговая система, являются мощным инструментом управления  экономикой в условиях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</w:rPr>
        <w:t>Применение  налогов 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, предприятий независимо от ведомственной подчиненности,  форм  собственности  и организационно  -  правовой формы пред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</w:t>
      </w:r>
      <w:r>
        <w:rPr/>
        <w:t>С помощью налогов определяются взаимоотношения предпринимателей, предприятий  всех форм  собственности  с  государственными и местными бюджетами, с банками, а также с вышестоящими организац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При помощи  налогов регулируется внешнеэкономическая деятельность, включая привлечение иностранных инвестиций, формируется хозрасчетный доход и прибыль предприят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shadow/>
          <w:color w:val="000080"/>
        </w:rPr>
        <w:t xml:space="preserve">         </w:t>
      </w:r>
      <w:r>
        <w:rPr>
          <w:shadow/>
          <w:color w:val="000080"/>
          <w:sz w:val="28"/>
        </w:rPr>
        <w:t>Налоговая  система  в Российской Федерации</w:t>
      </w:r>
      <w:r>
        <w:rPr/>
        <w:t xml:space="preserve"> </w:t>
      </w:r>
      <w:r>
        <w:rPr>
          <w:sz w:val="28"/>
        </w:rPr>
        <w:t>практически    была создана в 1991 г., когда в декабре этого года был  принят  пакет  законопроектов о налоговой системе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Среди них: "Об основах налоговой системы  в  Российской  Федерации",  "О налоге на прибыль предприятий и организаций", "О налоге на добавленную  стоимость"  и друг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Налоги представляют  собой обязательные платежи, взимаемые государством      на основе закона с юридических и физических лиц для удовлетворения общественных потребностей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коне РФ от 27 декабря 1991 г. № 2118-1 </w:t>
      </w:r>
      <w:r>
        <w:rPr>
          <w:i/>
          <w:sz w:val="28"/>
          <w:u w:val="single"/>
        </w:rPr>
        <w:t>"Об основах налоговой системы  в  Российской  Федерации"</w:t>
      </w:r>
      <w:r>
        <w:rPr>
          <w:sz w:val="28"/>
        </w:rPr>
        <w:t xml:space="preserve"> дается  следующее понятие налога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"Под налогом, сбором, пошлиной и другим платежом понимается обязательный взнос в бюджет соответствующего  уровня  или  во  внебюджетный фонд, осуществляемый плательщиками в порядке на условиях, определенных  законодательными актами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этом же законе дается определение и налоговой систем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"Совокупность налогов, сборов, пошлин и  других  платежей,</w:t>
      </w:r>
    </w:p>
    <w:p>
      <w:pPr>
        <w:pStyle w:val="21"/>
        <w:rPr/>
      </w:pPr>
      <w:r>
        <w:rPr/>
        <w:t xml:space="preserve">     </w:t>
      </w:r>
      <w:r>
        <w:rPr/>
        <w:t>взимаемых в установленном порядке, образуют налоговую систем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Налоговая система включает  следующие  элементы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субъект налогообложения (плательщик);</w:t>
      </w:r>
    </w:p>
    <w:p>
      <w:pPr>
        <w:pStyle w:val="Normal"/>
        <w:rPr/>
      </w:pPr>
      <w:r>
        <w:rPr>
          <w:sz w:val="28"/>
        </w:rPr>
        <w:t>-объект налогообложения прибыль (доход), оборот или имущество налогоплательщика, которые служат основой для исчисления налога;</w:t>
      </w:r>
    </w:p>
    <w:p>
      <w:pPr>
        <w:pStyle w:val="Normal"/>
        <w:rPr>
          <w:sz w:val="28"/>
        </w:rPr>
      </w:pPr>
      <w:r>
        <w:rPr>
          <w:sz w:val="28"/>
        </w:rPr>
        <w:t>-налоговые льготы -  полное  или частичное  освобождение  от налог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правила исчисления и порядок уплаты налога; штрафы и другие санкции за неуплату налога;</w:t>
      </w:r>
    </w:p>
    <w:p>
      <w:pPr>
        <w:pStyle w:val="21"/>
        <w:rPr/>
      </w:pPr>
      <w:r>
        <w:rPr/>
        <w:t>- ставка налога - величина налога на единицу объекта налогообложения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Различают, твердые, пропорциональные, прогрессивные и регрессивные налоговые ставки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1. Твердые ставки устанавливаются в абсолютной сумме на единицу обложения, независимо от размеров дохода (например, на тонну нефти или газа)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2. Пропорциональные - действуют в одинаковом процентном отношении к объекту налога без учета дифференциации его величины (например, действовавший в СССР до 1 июля 1990 г. налог на заработную плату в размере 13 %) 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3. Прогрессивные - средняя ставка прогрессивного налога повышается по мере возрастания дохода. При прогрессивной ставке налогообложения налогоплательщик выплачивает не только большую абсолютную сумму дохода, но и большую его долю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4. Регрессивные - средняя ставка регрессивного налога понижается по мере роста дохода. Регрессивный налог может приносить большую абсолютную сумму, а может и не приводить к росту абсолютной величины налога при увеличении доходов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их чертах видно,  что прогрессивные налоги - это те налоги, бремя которых наиболее сильно  давит на лиц с большими  доходами, регрессивные налоги наиболее тяжело ударяют по физическим и юридическим лицам, обладающим незначительными доход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</w:t>
      </w:r>
      <w:r>
        <w:rPr/>
        <w:t>Налоговая система России строится на  основе  единых  принципов  для всех  предпринимателей и предприятий независимо от ведомственной подчиненности, форм собственности и организационно-правовой формы предприятия.</w:t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ми принципами яв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внонапряженность налогового изъят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днократность налогообложения, недопущение двойного облож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стабильность, гибкость, простота, доступность, определенность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благовременность установления ставок и правил исчисления налога и  его упла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зглавляет  налоговую  систему  </w:t>
      </w:r>
      <w:r>
        <w:rPr>
          <w:sz w:val="28"/>
          <w:u w:val="single"/>
        </w:rPr>
        <w:t>Государственная  налоговая</w:t>
      </w:r>
    </w:p>
    <w:p>
      <w:pPr>
        <w:pStyle w:val="Normal"/>
        <w:rPr/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служба РФ</w:t>
      </w:r>
      <w:r>
        <w:rPr>
          <w:sz w:val="28"/>
        </w:rPr>
        <w:t>, которая входит в систему центральных органов государственного управление России, подчиняется Президенту и Правительству РФ и возглавляется руководителем в ранге минис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Главной задачей Государственной налоговой службы РФ</w:t>
      </w:r>
      <w:r>
        <w:rPr>
          <w:sz w:val="28"/>
        </w:rPr>
        <w:t xml:space="preserve"> является контроль за соблюдением законодательства о налогах, правильностью их исчисления, полнотой и своевременностью внесения в соответствующие бюджеты государственных налогов и других платежей, установленных законодатель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 xml:space="preserve">Созданная целостная система налогообложения четко и недвусмысленно устанавливает перечень налогов, которые могут применяться на территории РФ, права и обязанности налогоплательщиков и налоговых органов, разграничены полномочия органов государственной власти различного уровня по введению налогов на соответствующей территории, установлению ставок налогов и льгот по ним. 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 xml:space="preserve">Налоговая система в нашей стране создается практически заново. Поэтому в ходе реализации налоговых законов возникает множество острейших проблем, касающихся взаимоотношений налогоплательщиков и государства, ответственности юридических и физических лиц за выполнение налогового законодательства, прав и обязанностей налоговых органов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</w:t>
      </w:r>
    </w:p>
    <w:p>
      <w:pPr>
        <w:pStyle w:val="21"/>
        <w:numPr>
          <w:ilvl w:val="0"/>
          <w:numId w:val="6"/>
        </w:numPr>
        <w:rPr/>
      </w:pPr>
      <w:r>
        <w:rPr/>
        <w:t>Клоненко В.И. Функции це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алашникова И.А. Ценообразование и ценовая полит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Чубаков Г.Н. Стратегия ценообраз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ж. Эванс, Берман Б. Маркетинг.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логи и отчетность в нормативных документах. М.: ИНТЭК ЛТД; НОЛИДЖ-1997. (Справочник бухгалтера 97г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медов О.Ю.Современная экономика. 1995г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Черник Налоги. Учебное пособие. 1995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sent">
    <w:altName w:val="Times New Roman"/>
    <w:charset w:val="00"/>
    <w:family w:val="roman"/>
    <w:pitch w:val="variable"/>
  </w:font>
  <w:font w:name="a_Romanus">
    <w:altName w:val="Courier New"/>
    <w:charset w:val="cc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ascii="Aksent;Times New Roman" w:hAnsi="Aksent;Times New Roman" w:cs="Aksen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rFonts w:ascii="a_Romanus;Courier New" w:hAnsi="a_Romanus;Courier New" w:cs="a_Romanus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9:03:00Z</dcterms:created>
  <dc:creator>Cat</dc:creator>
  <dc:description/>
  <dc:language>en-US</dc:language>
  <cp:lastModifiedBy>р</cp:lastModifiedBy>
  <dcterms:modified xsi:type="dcterms:W3CDTF">2001-12-17T09:03:00Z</dcterms:modified>
  <cp:revision>2</cp:revision>
  <dc:subject/>
  <dc:title>План</dc:title>
</cp:coreProperties>
</file>