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7   Тематическое планирование подготовитель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рашивание плоскости листа одним цветом кисть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 бумага, краска красная, кисть, 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расный коври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 с краской. Формирование захвата ки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нятие и ознакомление с плоскостью листа, на котором возникает изображени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с краской.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. Ли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тикальная линия. Игровой мом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веревочки с шарик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424815</wp:posOffset>
                      </wp:positionV>
                      <wp:extent cx="1256665" cy="677545"/>
                      <wp:effectExtent l="5715" t="5080" r="4445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677520"/>
                                <a:chOff x="0" y="0"/>
                                <a:chExt cx="125676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200" y="86400"/>
                                  <a:ext cx="986760" cy="50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28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856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820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71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-33.45pt;width:98.95pt;height:53.35pt" coordorigin="-71,-669" coordsize="1979,1067">
                      <v:rect id="shape_0" fillcolor="white" stroked="t" o:allowincell="t" style="position:absolute;left:-71;top:-669;width:1978;height:106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53;top:-533;width:1554;height:792">
                        <v:group id="shape_0" style="position:absolute;left:153;top:-533;width:141;height:792">
                          <v:oval id="shape_0" fillcolor="black" stroked="t" o:allowincell="t" style="position:absolute;left:153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229,-407" to="229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35;top:-533;width:141;height:792">
                          <v:oval id="shape_0" fillcolor="black" stroked="t" o:allowincell="t" style="position:absolute;left:435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511,-407" to="511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8;top:-533;width:141;height:792">
                          <v:oval id="shape_0" fillcolor="black" stroked="t" o:allowincell="t" style="position:absolute;left:718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794,-407" to="794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001;top:-533;width:141;height:792">
                          <v:oval id="shape_0" fillcolor="black" stroked="t" o:allowincell="t" style="position:absolute;left:1001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077,-407" to="1077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284;top:-533;width:141;height:792">
                          <v:oval id="shape_0" fillcolor="black" stroked="t" o:allowincell="t" style="position:absolute;left:1284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360,-407" to="1360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566;top:-533;width:141;height:792">
                          <v:oval id="shape_0" fillcolor="black" stroked="t" o:allowincell="t" style="position:absolute;left:1566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642,-407" to="1642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ериал: Карандаши цветные (или 1 цветно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варительное «рисование» пальцем в воздухе и на бума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ррекция дизметрии, атаксии, понятие «верх», «низ». Формирование захвата карандаш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ладение приемами работы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исование с использованием трафаретов геометрических фигур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19380</wp:posOffset>
                      </wp:positionV>
                      <wp:extent cx="1598295" cy="560070"/>
                      <wp:effectExtent l="5715" t="762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400" cy="560160"/>
                                <a:chOff x="0" y="0"/>
                                <a:chExt cx="1598400" cy="5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3002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17640"/>
                                  <a:ext cx="294480" cy="23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400680" cy="24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46440"/>
                                  <a:ext cx="40068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316080"/>
                                  <a:ext cx="50112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52440"/>
                                  <a:ext cx="600840" cy="162720"/>
                                </a:xfrm>
                                <a:custGeom>
                                  <a:avLst/>
                                  <a:gdLst>
                                    <a:gd name="textAreaLeft" fmla="*/ 74880 w 340560"/>
                                    <a:gd name="textAreaRight" fmla="*/ 265680 w 340560"/>
                                    <a:gd name="textAreaTop" fmla="*/ 20160 h 92160"/>
                                    <a:gd name="textAreaBottom" fmla="*/ 72000 h 92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9.4pt;width:125.85pt;height:44.1pt" coordorigin="13,188" coordsize="2517,882">
                      <v:rect id="shape_0" fillcolor="white" stroked="t" o:allowincell="t" style="position:absolute;left:13;top:200;width:472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632;top:216;width:463;height:36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10;top:188;width:630;height:38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1899;top:261;width:630;height:2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t" style="position:absolute;left:1280;top:686;width:788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70;top:743;width:945;height:255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: трафареты, простой и цветные карандаш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водка по внутреннему контуру, заштриховка в заданном направлен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Трафарет приучает к правильному движению руки, регулирует силу наж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Ознакомление с геометрическими фигур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>
                <w:sz w:val="28"/>
              </w:rPr>
            </w:pPr>
            <w:r>
              <w:rPr>
                <w:sz w:val="28"/>
              </w:rPr>
              <w:t>Расширение запаса зна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южетная 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96850</wp:posOffset>
                      </wp:positionV>
                      <wp:extent cx="1368425" cy="868680"/>
                      <wp:effectExtent l="5715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868680"/>
                                <a:chOff x="0" y="0"/>
                                <a:chExt cx="136836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86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5920" y="67320"/>
                                  <a:ext cx="67320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0" y="14760"/>
                                    <a:ext cx="119520" cy="8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702800">
                                    <a:off x="348120" y="127800"/>
                                    <a:ext cx="61560" cy="176040"/>
                                  </a:xfrm>
                                  <a:custGeom>
                                    <a:avLst/>
                                    <a:gdLst>
                                      <a:gd name="textAreaLeft" fmla="*/ 7560 w 34920"/>
                                      <a:gd name="textAreaRight" fmla="*/ 27360 w 34920"/>
                                      <a:gd name="textAreaTop" fmla="*/ 21960 h 99720"/>
                                      <a:gd name="textAreaBottom" fmla="*/ 77760 h 99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47000">
                                    <a:off x="539280" y="3348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84600">
                                    <a:off x="161640" y="2916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23600">
                                    <a:off x="103680" y="-8712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9240"/>
                                  <a:ext cx="1368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0" h="180">
                                      <a:moveTo>
                                        <a:pt x="0" y="180"/>
                                      </a:moveTo>
                                      <a:cubicBezTo>
                                        <a:pt x="120" y="90"/>
                                        <a:pt x="240" y="0"/>
                                        <a:pt x="360" y="0"/>
                                      </a:cubicBezTo>
                                      <a:cubicBezTo>
                                        <a:pt x="480" y="0"/>
                                        <a:pt x="600" y="180"/>
                                        <a:pt x="720" y="180"/>
                                      </a:cubicBezTo>
                                      <a:cubicBezTo>
                                        <a:pt x="840" y="180"/>
                                        <a:pt x="960" y="0"/>
                                        <a:pt x="1080" y="0"/>
                                      </a:cubicBezTo>
                                      <a:cubicBezTo>
                                        <a:pt x="1200" y="0"/>
                                        <a:pt x="1320" y="180"/>
                                        <a:pt x="1440" y="180"/>
                                      </a:cubicBezTo>
                                      <a:cubicBezTo>
                                        <a:pt x="1560" y="180"/>
                                        <a:pt x="1680" y="0"/>
                                        <a:pt x="1800" y="0"/>
                                      </a:cubicBezTo>
                                      <a:cubicBezTo>
                                        <a:pt x="1920" y="0"/>
                                        <a:pt x="2040" y="180"/>
                                        <a:pt x="2160" y="180"/>
                                      </a:cubicBezTo>
                                      <a:cubicBezTo>
                                        <a:pt x="2280" y="180"/>
                                        <a:pt x="2400" y="0"/>
                                        <a:pt x="2520" y="0"/>
                                      </a:cubicBezTo>
                                      <a:cubicBezTo>
                                        <a:pt x="2640" y="0"/>
                                        <a:pt x="2820" y="150"/>
                                        <a:pt x="288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434520"/>
                                  <a:ext cx="513000" cy="144720"/>
                                </a:xfrm>
                                <a:custGeom>
                                  <a:avLst/>
                                  <a:gdLst>
                                    <a:gd name="textAreaLeft" fmla="*/ 63720 w 290880"/>
                                    <a:gd name="textAreaRight" fmla="*/ 227160 w 290880"/>
                                    <a:gd name="textAreaTop" fmla="*/ 18000 h 82080"/>
                                    <a:gd name="textAreaBottom" fmla="*/ 64080 h 8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730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49200">
                                  <a:off x="111240" y="46800"/>
                                  <a:ext cx="289440" cy="341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4pt;margin-top:-17.1pt;width:107.75pt;height:70pt" coordorigin="2308,-342" coordsize="2155,1400">
                      <v:rect id="shape_0" fillcolor="white" stroked="t" o:allowincell="t" style="position:absolute;left:2308;top:-310;width:2154;height:1367;mso-wrap-style:none;v-text-anchor:middle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505;top:-342;width:754;height:616">
                        <v:oval id="shape_0" fillcolor="white" stroked="t" o:allowincell="t" style="position:absolute;left:3834;top:-181;width:187;height:131;mso-wrap-style:none;v-text-anchor:middle;mso-position-horizontal:right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fillcolor="white" stroked="t" o:allowincell="t" style="position:absolute;left:3889;top:-3;width:96;height:276;mso-wrap-style:none;v-text-anchor:middle;rotation:178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4190;top:-151;width:68;height:390;mso-wrap-style:none;v-text-anchor:middle;rotation:12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95;top:-157;width:68;height:390;mso-wrap-style:none;v-text-anchor:middle;rotation:236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04;top:-341;width:68;height:390;mso-wrap-style:none;v-text-anchor:middle;rotation:27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coordsize="2880,180" path="m0,180c120,90,240,0,360,0c480,0,600,180,720,180c840,180,960,0,1080,0c1200,0,1320,180,1440,180c1560,180,1680,0,1800,0c1920,0,2040,180,2160,180c2280,180,2400,0,2520,0c2640,0,2820,150,2880,180e" stroked="t" o:allowincell="t" style="position:absolute;left:2308;top:602;width:2154;height:113;mso-wrap-style:none;v-text-anchor:middle;mso-position-horizontal:right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fillcolor="white" stroked="t" o:allowincell="t" style="position:absolute;left:2442;top:374;width:807;height:227;mso-wrap-style:none;v-text-anchor:middle;mso-position-horizontal:right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2981,-195" to="2981,374" stroked="t" o:allowincell="t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2483;top:-236;width:455;height:537;mso-wrap-style:none;v-text-anchor:middle;rotation:271;mso-position-horizontal:right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 xml:space="preserve">Материал: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½ альбомного листа, клей, кисти, салфетки, готовые форм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мпозиционное расположение в листе (пространственное овладение плоскостью листа)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понятия о формах, «верх», «низ», «лево», «право», цве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кругозора, работа в группе, пополнение запаса сл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тилина «Колоб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ластилин и принадлежности для работы с платилин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Овладение приемами работы из пластилина, развитие мелкой моторики рук. Овладение приемами создания предмета в виде «Колбаски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иемами работы с пластилином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, 7,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горизонтальн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Широкое использование игрового момента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94890" cy="1257300"/>
                      <wp:effectExtent l="0" t="6985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000" cy="1257480"/>
                                <a:chOff x="0" y="0"/>
                                <a:chExt cx="229500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45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114480"/>
                                    <a:ext cx="4572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68840" cy="23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4572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12120" y="116280"/>
                                    <a:ext cx="1144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22950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54720" y="357480"/>
                                    <a:ext cx="254160" cy="31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057400" y="342720"/>
                                    <a:ext cx="23760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95pt;width:180.7pt;height:99pt" coordorigin="180,139" coordsize="3614,1980">
                      <v:group id="shape_0" style="position:absolute;left:180;top:139;width:3599;height:723">
                        <v:group id="shape_0" style="position:absolute;left:361;top:319;width:720;height:540">
                          <v:rect id="shape_0" fillcolor="white" stroked="t" o:allowincell="t" style="position:absolute;left:361;top:499;width:71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721;top:319;width:265;height:36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t" style="position:absolute;left:361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900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line id="shape_0" from="180,859" to="3779,8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2700;top:139;width:720;height:720">
                          <v:rect id="shape_0" fillcolor="white" stroked="t" o:allowincell="t" style="position:absolute;left:2881;top:49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2700;top:139;width:719;height:35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506;top:322;width:180;height:540">
                          <v:shape id="shape_0" fillcolor="white" stroked="t" o:allowincell="t" style="position:absolute;left:3506;top:32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50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68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180;top:1039;width:3614;height:1080">
                        <v:oval id="shape_0" fillcolor="#757575" stroked="t" o:allowincell="t" style="position:absolute;left:361;top:1039;width:359;height:359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line id="shape_0" from="180,1399" to="3779,139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t" style="position:absolute;left:3241;top:103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180,2119" to="3779,211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6;top:1602;width:399;height:499;mso-wrap-style:none;v-text-anchor:middle" type="_x0000_t75">
                          <v:imagedata r:id="rId4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420;top:1579;width:373;height:539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арандаши. Рисунки демонстрирует педагог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Формирование правильного захвата карандаша. Подготовка к навыкам письма. Коррекция зеркального письма, дизметрии, атакс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>
          <w:trHeight w:val="2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«Кукла неваляшка».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клее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145</wp:posOffset>
                      </wp:positionV>
                      <wp:extent cx="342900" cy="571500"/>
                      <wp:effectExtent l="5080" t="5080" r="5715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571680"/>
                                <a:chOff x="0" y="0"/>
                                <a:chExt cx="343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280" y="38880"/>
                                  <a:ext cx="11448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4640" y="1879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.35pt;width:27pt;height:45pt" coordorigin="1620,27" coordsize="540,900">
                      <v:oval id="shape_0" fillcolor="white" stroked="t" o:allowincell="t" style="position:absolute;left:1710;top: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620;top:387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1803;top:88;width:180;height:90">
                        <v:oval id="shape_0" fillcolor="black" stroked="t" o:allowincell="t" style="position:absolute;left:1803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894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line id="shape_0" from="1832,323" to="1921,32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снеговик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атакс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запаса знан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1,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 вертикальной и горизонтальной линий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Лестницы»       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447040</wp:posOffset>
                      </wp:positionV>
                      <wp:extent cx="1341755" cy="598805"/>
                      <wp:effectExtent l="14605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598680"/>
                                <a:chOff x="0" y="0"/>
                                <a:chExt cx="1341720" cy="59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4520" y="27360"/>
                                  <a:ext cx="45720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141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230400"/>
                                    <a:ext cx="330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-35.2pt;width:105.6pt;height:47.1pt" coordorigin="408,-704" coordsize="2112,942">
                      <v:group id="shape_0" style="position:absolute;left:408;top:-704;width:540;height:899">
                        <v:rect id="shape_0" fillcolor="white" stroked="t" o:allowincell="t" style="position:absolute;left:408;top:-52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34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16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line id="shape_0" from="408,-704" to="40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948,-704" to="94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801;top:-661;width:719;height:899">
                        <v:line id="shape_0" from="2161,-661" to="2161,23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981,-481" to="2340,-48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67,-298" to="2386,-29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01,-121" to="2520,-12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краскм – синяя и зеленая, бумага, кисти, вода, салфет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дизметрии, атаксии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55pt;width:63pt;height:63pt" coordorigin="180,211" coordsize="1260,1260">
                      <v:rect id="shape_0" fillcolor="white" stroked="t" o:allowincell="t" style="position:absolute;left:180;top:211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44;top:392;width:752;height:899">
                        <v:group id="shape_0" style="position:absolute;left:717;top:392;width:200;height:899">
                          <v:oval id="shape_0" fillcolor="white" stroked="t" o:allowincell="t" style="position:absolute;left:717;top:757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776;top:955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757;top:393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44;top:632;width:752;height:419">
                          <v:oval id="shape_0" fillcolor="white" stroked="t" o:allowincell="t" style="position:absolute;left:739;top:743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444;top:650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12;top:633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64;top:482;width:512;height:721">
                          <v:oval id="shape_0" fillcolor="white" stroked="t" o:allowincell="t" style="position:absolute;left:721;top:760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64;top:484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975;top:866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59;top:401;width:544;height:886">
                          <v:oval id="shape_0" fillcolor="white" stroked="t" o:allowincell="t" style="position:absolute;left:745;top:745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20;top:402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559;top:886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Солнышко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аппликаци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6685</wp:posOffset>
                      </wp:positionV>
                      <wp:extent cx="571500" cy="571500"/>
                      <wp:effectExtent l="5080" t="5080" r="5715" b="571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35pt;margin-top:11.55pt;width:44.95pt;height:44.95pt;mso-wrap-style:none;v-text-anchor:middle" type="_x0000_t23">
                      <v:fill o:detectmouseclick="t" color2="#757575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из пластилина «баран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пластилин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оторики ру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¸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0485</wp:posOffset>
                      </wp:positionV>
                      <wp:extent cx="1286510" cy="700405"/>
                      <wp:effectExtent l="5080" t="5080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6640" cy="700560"/>
                                <a:chOff x="0" y="0"/>
                                <a:chExt cx="1286640" cy="7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628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4960" y="14760"/>
                                  <a:ext cx="5716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65160"/>
                                    <a:ext cx="343080" cy="57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076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5.55pt;width:101.3pt;height:55.15pt" coordorigin="2340,111" coordsize="2026,1103">
                      <v:group id="shape_0" style="position:absolute;left:2340;top:111;width:900;height:900">
                        <v:rect id="shape_0" fillcolor="white" stroked="t" o:allowincell="t" style="position:absolute;left:2340;top:111;width:899;height:8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t" style="position:absolute;left:2546;top:294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3466;top:134;width:900;height:1080">
                        <v:rect id="shape_0" fillcolor="white" stroked="t" o:allowincell="t" style="position:absolute;left:3466;top:134;width:89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658;top:237;width:540;height:904">
                          <v:oval id="shape_0" fillcolor="white" stroked="t" o:allowincell="t" style="position:absolute;left:3658;top:600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732;top:237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52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0.75pt;width:63pt;height:63pt" coordorigin="257,15" coordsize="1260,1260">
                      <v:rect id="shape_0" fillcolor="white" stroked="t" o:allowincell="t" style="position:absolute;left:257;top:15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20;top:196;width:752;height:900">
                        <v:group id="shape_0" style="position:absolute;left:794;top:196;width:200;height:900">
                          <v:oval id="shape_0" fillcolor="white" stroked="t" o:allowincell="t" style="position:absolute;left:794;top:561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853;top:759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834;top:197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20;top:435;width:752;height:419">
                          <v:oval id="shape_0" fillcolor="white" stroked="t" o:allowincell="t" style="position:absolute;left:816;top:547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21;top:454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89;top:437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40;top:286;width:512;height:721">
                          <v:oval id="shape_0" fillcolor="white" stroked="t" o:allowincell="t" style="position:absolute;left:798;top:564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641;top:287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051;top:670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36;top:204;width:545;height:886">
                          <v:oval id="shape_0" fillcolor="white" stroked="t" o:allowincell="t" style="position:absolute;left:822;top:549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97;top:206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636;top:689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нутрення обводка. Карандаши цвет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, 18,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9370</wp:posOffset>
                      </wp:positionV>
                      <wp:extent cx="2628900" cy="96837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68400"/>
                                <a:chOff x="0" y="0"/>
                                <a:chExt cx="2629080" cy="96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040" y="0"/>
                                  <a:ext cx="251460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152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152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560" y="4644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9920" y="0"/>
                                    <a:ext cx="79704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704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0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08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1000" y="6804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3852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4320" y="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0200" y="6336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92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5404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5320"/>
                                  <a:ext cx="2629080" cy="43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160" y="9144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028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576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40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52560"/>
                                      <a:ext cx="145440" cy="207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5256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68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6320" y="53280"/>
                                      <a:ext cx="14544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12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24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30720" y="5328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48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55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8002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00280" cy="2469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75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3840"/>
                                      <a:ext cx="800280" cy="30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663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1936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187200"/>
                                      <a:ext cx="145440" cy="12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720" y="2005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9040" y="1594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3.1pt;width:207pt;height:76.25pt" coordorigin="-96,62" coordsize="4140,1525">
                      <v:group id="shape_0" style="position:absolute;left:82;top:62;width:3960;height:545">
                        <v:group id="shape_0" style="position:absolute;left:82;top:62;width:1152;height:536">
                          <v:rect id="shape_0" fillcolor="white" stroked="t" o:allowincell="t" style="position:absolute;left:82;top:62;width:1151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62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59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30;top:135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2;top:62;width:1255;height:536">
                          <v:rect id="shape_0" fillcolor="white" stroked="t" o:allowincell="t" style="position:absolute;left:1342;top:62;width:1254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1455;top:171;width:278;height:276">
                            <v:oval id="shape_0" fillcolor="white" stroked="t" o:allowincell="t" style="position:absolute;left:1521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455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11;top:171;width:278;height:276">
                            <v:oval id="shape_0" fillcolor="white" stroked="t" o:allowincell="t" style="position:absolute;left:1877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811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78;top:169;width:278;height:275">
                            <v:oval id="shape_0" fillcolor="white" stroked="t" o:allowincell="t" style="position:absolute;left:2244;top:230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2178;top:169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2782;top:62;width:1260;height:545">
                          <v:rect id="shape_0" fillcolor="white" stroked="t" o:allowincell="t" style="position:absolute;left:2782;top:6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2892;top:162;width:275;height:326">
                            <v:shape id="shape_0" coordsize="940,829" path="m0,123c358,33,53,103,940,103l574,469l934,829l34,829l34,0e" stroked="t" o:allowincell="t" style="position:absolute;left:2892;top:162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901,162" to="2901,48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62;top:160;width:275;height:326">
                            <v:shape id="shape_0" coordsize="940,829" path="m0,123c358,33,53,103,940,103l574,469l934,829l34,829l34,0e" stroked="t" o:allowincell="t" style="position:absolute;left:3262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271,160" to="3271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54;top:160;width:275;height:326">
                            <v:shape id="shape_0" coordsize="940,829" path="m0,123c358,33,53,103,940,103l574,469l934,829l34,829l34,0e" stroked="t" o:allowincell="t" style="position:absolute;left:3654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663,160" to="3663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-96;top:904;width:4140;height:683">
                        <v:group id="shape_0" style="position:absolute;left:-96;top:1042;width:1260;height:545">
                          <v:rect id="shape_0" fillcolor="white" stroked="t" o:allowincell="t" style="position:absolute;left:-96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-36;top:1194;width:386;height:220">
                            <v:shape id="shape_0" coordsize="940,829" path="m0,123c358,33,53,103,940,103l574,469l934,829l34,829l34,0e" stroked="t" o:allowincell="t" style="position:absolute;left:115;top:1196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-36,1194" to="341,119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4;top:1185;width:387;height:220">
                            <v:shape id="shape_0" coordsize="940,829" path="m0,123c358,33,53,103,940,103l574,469l934,829l34,829l34,0e" stroked="t" o:allowincell="t" style="position:absolute;left:465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14,1185" to="691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2;top:1185;width:387;height:220">
                            <v:shape id="shape_0" coordsize="940,829" path="m0,123c358,33,53,103,940,103l574,469l934,829l34,829l34,0e" stroked="t" o:allowincell="t" style="position:absolute;left:773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622,1185" to="999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344;top:1042;width:1260;height:545">
                          <v:rect id="shape_0" fillcolor="white" stroked="t" o:allowincell="t" style="position:absolute;left:1344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1391;top:1125;width:228;height:32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1734;top:1125;width:229;height:326">
                            <v:shape id="shape_0" fillcolor="white" stroked="t" o:allowincell="t" style="position:absolute;left:1734;top:1125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734;top:1288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031;top:1126;width:229;height:327">
                            <v:shape id="shape_0" fillcolor="white" stroked="t" o:allowincell="t" style="position:absolute;left:2031;top:1126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235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344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337;top:1126;width:229;height:326">
                            <v:shape id="shape_0" fillcolor="white" stroked="t" o:allowincell="t" style="position:absolute;left:2337;top:1126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07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89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371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783;top:904;width:1261;height:683">
                          <v:rect id="shape_0" fillcolor="white" stroked="t" o:allowincell="t" style="position:absolute;left:2784;top:905;width:1259;height:388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84;top:1100;width:1259;height:48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851;top:1167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42;top:1210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22;top:1200;width:228;height:19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78;top:1221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869;top:1156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бводка по внутреннему контуру. Заштриховка в заданном направлении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трафареты, цветные карандаши, бумаг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20" w:dyaOrig="9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pt;height:45pt" filled="f" o:ole="">
                  <v:imagedata r:id="rId7" o:title=""/>
                </v:shape>
                <o:OLEObject Type="Embed" ProgID="" ShapeID="ole_rId6" DrawAspect="Content" ObjectID="_2036346769" r:id="rId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05" w:dyaOrig="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25pt;height:45.75pt" filled="f" o:ole="">
                  <v:imagedata r:id="rId9" o:title=""/>
                </v:shape>
                <o:OLEObject Type="Embed" ProgID="" ShapeID="ole_rId8" DrawAspect="Content" ObjectID="_352996481" r:id="rId8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Травка»</w:t>
              <w:tab/>
              <w:tab/>
              <w:t>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раски, желтая, зеленая, синя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Закрепление навыков работы красками. Расширение запаса знаний, кругозор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635</wp:posOffset>
                      </wp:positionH>
                      <wp:positionV relativeFrom="paragraph">
                        <wp:posOffset>17780</wp:posOffset>
                      </wp:positionV>
                      <wp:extent cx="571500" cy="800100"/>
                      <wp:effectExtent l="5080" t="5080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800280"/>
                                <a:chOff x="0" y="0"/>
                                <a:chExt cx="5716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40" y="54720"/>
                                  <a:ext cx="541080" cy="67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6920" y="142920"/>
                                    <a:ext cx="14400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" y="0"/>
                                    <a:ext cx="14400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00000">
                                    <a:off x="295920" y="43308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0000">
                                    <a:off x="175680" y="44064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751200">
                                    <a:off x="75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0">
                                    <a:off x="390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05pt;margin-top:1.4pt;width:45pt;height:63pt" coordorigin="-1001,28" coordsize="900,1260">
                      <v:rect id="shape_0" fillcolor="white" stroked="t" o:allowincell="t" style="position:absolute;left:-1001;top:28;width:89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-841;top:114;width:617;height:1056">
                        <v:oval id="shape_0" fillcolor="gray" stroked="t" o:allowincell="t" style="position:absolute;left:-649;top:339;width:226;height:480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45;top:114;width:226;height:239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494;top:796;width:112;height:360;mso-wrap-style:none;v-text-anchor:middle;rotation:34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83;top:808;width:112;height:360;mso-wrap-style:none;v-text-anchor:middle;rotation:1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841;top:351;width:119;height:340;mso-wrap-style:none;v-text-anchor:middle;rotation:62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345;top:351;width:119;height:340;mso-wrap-style:none;v-text-anchor:middle;rotation:300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Человек» из готовых фор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Изучение схемы тела челове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8  Тематическое планирование основ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320"/>
        <w:gridCol w:w="28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09220</wp:posOffset>
                      </wp:positionV>
                      <wp:extent cx="685800" cy="685800"/>
                      <wp:effectExtent l="5080" t="5080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5pt;margin-top:8.6pt;width:54pt;height:54pt" coordorigin="3217,172" coordsize="1080,1080">
                      <v:group id="shape_0" style="position:absolute;left:3217;top:172;width:1080;height:180">
                        <v:rect id="shape_0" fillcolor="white" stroked="t" o:allowincell="t" style="position:absolute;left:32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352;width:1080;height:180">
                        <v:rect id="shape_0" fillcolor="white" stroked="t" o:allowincell="t" style="position:absolute;left:32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532;width:1080;height:180">
                        <v:rect id="shape_0" fillcolor="white" stroked="t" o:allowincell="t" style="position:absolute;left:32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712;width:1080;height:180">
                        <v:rect id="shape_0" fillcolor="white" stroked="t" o:allowincell="t" style="position:absolute;left:32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892;width:1080;height:180">
                        <v:rect id="shape_0" fillcolor="white" stroked="t" o:allowincell="t" style="position:absolute;left:32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1072;width:1080;height:180">
                        <v:rect id="shape_0" fillcolor="white" stroked="t" o:allowincell="t" style="position:absolute;left:32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коврика двумя красками: красной и желтой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2 краски - красная и желтая, кис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о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Овладение пространством плоского листа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утилитарное применение полученных знаний – рисунок коврика или салфетки «в клетку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1685</wp:posOffset>
                      </wp:positionH>
                      <wp:positionV relativeFrom="paragraph">
                        <wp:posOffset>51435</wp:posOffset>
                      </wp:positionV>
                      <wp:extent cx="768350" cy="685800"/>
                      <wp:effectExtent l="14605" t="5080" r="1524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240" cy="685800"/>
                                <a:chOff x="0" y="0"/>
                                <a:chExt cx="76824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572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90000"/>
                                  <a:ext cx="7516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55pt;margin-top:4.05pt;width:60.5pt;height:54pt" coordorigin="3231,81" coordsize="1210,1080">
                      <v:rect id="shape_0" stroked="t" o:allowincell="t" style="position:absolute;left:3231;top:81;width:1205;height:107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57;top:223;width:1183;height:178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439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62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80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волнист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1 краска - синя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владение наиболее сложным прижимом волнистой линии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тилитарное назначение – элемент орнамент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right="-108" w:hanging="0"/>
              <w:rPr/>
            </w:pPr>
            <w:r>
              <w:rPr/>
              <w:t xml:space="preserve">Вертикальная линия.Игровой момент. </w:t>
            </w:r>
            <w:r>
              <w:rPr/>
              <w:object w:dxaOrig="1275" w:dyaOrig="8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43.5pt" filled="f" o:ole="">
                  <v:imagedata r:id="rId11" o:title=""/>
                </v:shape>
                <o:OLEObject Type="Embed" ProgID="" ShapeID="ole_rId10" DrawAspect="Content" ObjectID="_1313879598" r:id="rId10"/>
              </w:object>
            </w:r>
            <w:r>
              <w:rPr/>
              <w:t xml:space="preserve"> «Дождь из туч». Педагог рисует тучи и тра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Синий карандаш и заготовленные рисун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материала занятия 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58750</wp:posOffset>
                      </wp:positionV>
                      <wp:extent cx="1028700" cy="1028700"/>
                      <wp:effectExtent l="5080" t="5080" r="508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2.5pt;width:81pt;height:81pt" coordorigin="2700,250" coordsize="1620,1620">
                      <v:rect id="shape_0" fillcolor="white" stroked="t" o:allowincell="t" style="position:absolute;left:2700;top:250;width:1619;height:16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060;top:610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. Круг на квадрате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? Готовые формы, клей,принадлежности для работы с клее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таксии. Расположение предмета в центре, коррекция предметной агнозии, закрепление понятия «круг», «квадрат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над аппликаци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родолговатых «колбасок» конструктивным способом «Самолет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-452755</wp:posOffset>
                      </wp:positionV>
                      <wp:extent cx="1028700" cy="914400"/>
                      <wp:effectExtent l="5080" t="5080" r="5715" b="571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4920" y="0"/>
                                  <a:ext cx="2286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1028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9440"/>
                                  <a:ext cx="4572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85pt;margin-top:-35.65pt;width:81pt;height:72pt" coordorigin="2777,-713" coordsize="1620,1440">
                      <v:oval id="shape_0" fillcolor="white" stroked="t" o:allowincell="t" style="position:absolute;left:3399;top:-713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777;top:-484;width:161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225;top:31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Материал: пластилин, дощечки для работы на них с пластилино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звитие моторики рук; активное участие различных групп мышц кистей рук, навык изготовления «колбасок», навык конструирования самолета. Создание объемного изображения предме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офессиональными приемами лепк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3085</wp:posOffset>
                      </wp:positionV>
                      <wp:extent cx="2442210" cy="685800"/>
                      <wp:effectExtent l="9525" t="5080" r="3810" b="571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2240" cy="685800"/>
                                <a:chOff x="0" y="0"/>
                                <a:chExt cx="244224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896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02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196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43.55pt;width:192.25pt;height:54pt" coordorigin="257,871" coordsize="3845,1080">
                      <v:group id="shape_0" style="position:absolute;left:257;top:888;width:540;height:900">
                        <v:rect id="shape_0" fillcolor="white" stroked="t" o:allowincell="t" style="position:absolute;left:257;top:1248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fillcolor="white" stroked="t" o:allowincell="t" style="position:absolute;left:257;top:888;width:539;height:3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1043;top:871;width:360;height:1080">
                        <v:oval id="shape_0" fillcolor="white" stroked="t" o:allowincell="t" style="position:absolute;left:10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23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643;top:871;width:1259;height:1080">
                        <v:rect id="shape_0" fillcolor="white" stroked="t" o:allowincell="t" style="position:absolute;left:16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16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2543,871" to="29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6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1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43;top:871;width:1260;height:1080">
                        <v:rect id="shape_0" fillcolor="white" stroked="t" o:allowincell="t" style="position:absolute;left:28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3743,871" to="41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28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3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оединение геометрияеских фигур для изображения различных предме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зличные трафареты, ½ листа, простой и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конструктивного праксиса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сширение кругозора и творческой фанта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Натюрморт» из овощей и фрук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1pt;margin-top:10.75pt;width:62.95pt;height:53.95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10.75pt;width:62.95pt;height:53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0.75pt;width:62.95pt;height:53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 «овощей» и «стола», ½ листа, клей, салфетки, ки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Правильное расположение на плоскости листа, закрепление понятия «овощи», «фрукты» - коррекция цветовой и предметной агноз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елкой моторики рук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кругозор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Фрукты», «Овощи», яблоко, груша, огурец, помидор, лимон, виноград. Можно вылепить и корзинку (прием выравнивани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стереогноза. Овладение новыми приемами в изображении различных объемных форм. Расширение запаса знаний и уме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офессиональными приемами леп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,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03885</wp:posOffset>
                      </wp:positionV>
                      <wp:extent cx="2628900" cy="704850"/>
                      <wp:effectExtent l="5080" t="5080" r="508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704880"/>
                                <a:chOff x="0" y="0"/>
                                <a:chExt cx="2629080" cy="70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200" y="54720"/>
                                    <a:ext cx="516240" cy="56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972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980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760" y="0"/>
                                      <a:ext cx="0" cy="56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800280" cy="70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1908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88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440" y="66600"/>
                                    <a:ext cx="45720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85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28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47.55pt;width:207pt;height:55.45pt" coordorigin="77,951" coordsize="4140,1109">
                      <v:group id="shape_0" style="position:absolute;left:77;top:951;width:1260;height:1080">
                        <v:rect id="shape_0" fillcolor="white" stroked="t" o:allowincell="t" style="position:absolute;left:7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9;top:1037;width:813;height:897">
                          <v:shape id="shape_0" fillcolor="white" stroked="t" o:allowincell="t" style="position:absolute;left:329;top:1037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336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635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735,1037" to="735,1933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517;top:951;width:1260;height:1109">
                        <v:rect id="shape_0" fillcolor="white" stroked="t" o:allowincell="t" style="position:absolute;left:151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697;top:981;width:899;height:1079">
                          <v:oval id="shape_0" fillcolor="white" stroked="t" o:allowincell="t" style="position:absolute;left:18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169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2147,981" to="2147,2060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t" style="position:absolute;left:21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14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957;top:951;width:1260;height:1080">
                        <v:rect id="shape_0" fillcolor="white" stroked="t" o:allowincell="t" style="position:absolute;left:295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43;top:1056;width:720;height:900">
                          <v:rect id="shape_0" fillcolor="white" stroked="t" o:allowincell="t" style="position:absolute;left:324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360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3243;top:1056;width:719;height:44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3603,1056" to="3603,1505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Дорисовывание левой или правой стороны предмета с целью развития симметричного изображения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½ листа с половиной изображения предмета,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зеркального изображения, обучение симметричному изображению, расширение запаса знаний, коррекция дизметрии, предметной агноз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нятие 1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Челове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94805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800" y="103680"/>
                                  <a:ext cx="6602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120" y="0"/>
                                    <a:ext cx="173880" cy="16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78920"/>
                                    <a:ext cx="261720" cy="502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77760" y="21996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0000">
                                    <a:off x="495000" y="20628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384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9212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74.65pt;width:72pt;height:90pt" coordorigin="77,-1493" coordsize="1440,1800">
                      <v:rect id="shape_0" fillcolor="white" stroked="t" o:allowincell="t" style="position:absolute;left:77;top:-1493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87;top:-1329;width:794;height:1512">
                        <v:oval id="shape_0" fillcolor="white" stroked="t" o:allowincell="t" style="position:absolute;left:628;top:-1329;width:273;height:2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1048;width:411;height:79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86;top:-983;width:136;height:527;mso-wrap-style:none;v-text-anchor:middle;rotation: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-1004;width:136;height:527;mso-wrap-style:none;v-text-anchor:middle;rotation:3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892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5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3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Изучение схемы фигуры человека с целью коррекции направленного представления о схеме фигуры человека. Правильное расположение в листе. Правильное использование готовых фор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ирование понятия «о себе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исование по трафар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по трафарету фигуры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фигуры человека краск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00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9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Краски: розовая, красная, черная, желтая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492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174600" cy="16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78560"/>
                                  <a:ext cx="261720" cy="50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">
                                  <a:off x="196560" y="21960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614160" y="20628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4pt;margin-top:2.75pt;width:72pt;height:90pt" coordorigin="3008,55" coordsize="1440,1800">
                      <v:rect id="shape_0" fillcolor="white" stroked="t" o:allowincell="t" style="position:absolute;left:3008;top:55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559;top:55;width:274;height:26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336;width:41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317;top:401;width:136;height:527;mso-wrap-style:none;v-text-anchor:middle;rotation: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975;top:380;width:136;height:527;mso-wrap-style:none;v-text-anchor:middle;rotation:3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823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фигуры человека конструктивным способо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565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55pt;margin-top:4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хема лица человека. Аппликация из готовых фор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 «Зверуш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7625</wp:posOffset>
                      </wp:positionV>
                      <wp:extent cx="2743200" cy="914400"/>
                      <wp:effectExtent l="5080" t="5080" r="5080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14400"/>
                                <a:chOff x="0" y="0"/>
                                <a:chExt cx="27432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34920"/>
                                    <a:ext cx="57672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1040" y="257040"/>
                                      <a:ext cx="14544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040" y="414000"/>
                                      <a:ext cx="145440" cy="31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320400" y="71964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800000">
                                      <a:off x="2160" y="72720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237960" y="10476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90720" y="10548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60" y="442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51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57480" y="0"/>
                                  <a:ext cx="14860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400" y="56520"/>
                                    <a:ext cx="1458000" cy="79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3280" y="326520"/>
                                      <a:ext cx="6858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900000">
                                      <a:off x="927360" y="181800"/>
                                      <a:ext cx="567720" cy="12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326520" y="58212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72288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473400" y="6138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83772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212040"/>
                                      <a:ext cx="283320" cy="24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0" y="11304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400000">
                                      <a:off x="20520" y="33300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3.75pt;width:218.65pt;height:72pt" coordorigin="180,75" coordsize="4373,1440">
                      <v:group id="shape_0" style="position:absolute;left:180;top:75;width:1260;height:1440">
                        <v:rect id="shape_0" fillcolor="white" stroked="t" o:allowincell="t" style="position:absolute;left:180;top:75;width:12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6;top:294;width:899;height:1103">
                          <v:oval id="shape_0" fillcolor="white" stroked="t" o:allowincell="t" style="position:absolute;left:670;top:535;width:228;height:24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70;top:782;width:228;height:49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26;top:1263;width:398;height:121;mso-wrap-style:none;v-text-anchor:middle;rotation: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25;top:1275;width:398;height:121;mso-wrap-style:none;v-text-anchor:middle;rotation:3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98;top:294;width:428;height:113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66;top:295;width:428;height:113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44;top:827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82;top:841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161;top:75;width:2392;height:1440">
                        <v:rect id="shape_0" fillcolor="white" stroked="t" o:allowincell="t" style="position:absolute;left:2161;top:75;width:23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2230;top:342;width:2323;height:968">
                          <v:oval id="shape_0" fillcolor="white" stroked="t" o:allowincell="t" style="position:absolute;left:2707;top:678;width:107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658;top:450;width:893;height:202;mso-wrap-style:none;v-text-anchor:middle;rotation:31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712;top:1081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336;top:1128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943;top:1131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517;top:1128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347;top:498;width:445;height:38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2492;top:342;width:178;height:17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2229;top:688;width:178;height:178;mso-wrap-style:none;v-text-anchor:middle;rotation:24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стилина конструктивным способом фигурок зверей (заяц, лиса, медведь и т.д.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ровоч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379" w:dyaOrig="10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54.75pt" filled="f" o:ole="">
                  <v:imagedata r:id="rId13" o:title=""/>
                </v:shape>
                <o:OLEObject Type="Embed" ProgID="" ShapeID="ole_rId12" DrawAspect="Content" ObjectID="_813699234" r:id="rId12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439" w:dyaOrig="10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54.75pt" filled="f" o:ole="">
                  <v:imagedata r:id="rId15" o:title=""/>
                </v:shape>
                <o:OLEObject Type="Embed" ProgID="" ShapeID="ole_rId14" DrawAspect="Content" ObjectID="_898379105" r:id="rId14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79" w:dyaOrig="10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pt;height:53.25pt" filled="f" o:ole="">
                  <v:imagedata r:id="rId17" o:title=""/>
                </v:shape>
                <o:OLEObject Type="Embed" ProgID="" ShapeID="ole_rId16" DrawAspect="Content" ObjectID="_529089030" r:id="rId1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79" w:dyaOrig="10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52.5pt" filled="f" o:ole="">
                  <v:imagedata r:id="rId19" o:title=""/>
                </v:shape>
                <o:OLEObject Type="Embed" ProgID="" ShapeID="ole_rId18" DrawAspect="Content" ObjectID="_435131055" r:id="rId18"/>
              </w:objec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оратив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занятие «3 медвед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лективная работа. Сюжетная композиц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исовывание деталей разного поворота в орнаменте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7465</wp:posOffset>
                      </wp:positionV>
                      <wp:extent cx="2514600" cy="457200"/>
                      <wp:effectExtent l="5080" t="5080" r="5080" b="508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84600"/>
                                  <a:ext cx="1746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92880"/>
                                  <a:ext cx="22464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464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29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0360" y="1162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.95pt;width:198pt;height:36pt" coordorigin="180,59" coordsize="3960,720">
                      <v:rect id="shape_0" fillcolor="white" stroked="t" o:allowincell="t" style="position:absolute;left:180;top:59;width:3959;height:7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291;top:192;width:275;height:431">
                        <v:shape id="shape_0" coordsize="940,829" path="m0,123c358,33,53,103,940,103l574,469l934,829l34,829l34,0e" stroked="t" o:allowincell="t" style="position:absolute;left:291;top:192;width:274;height:24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00,192" to="300,62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52;top:205;width:354;height:456">
                        <v:shape id="shape_0" coordsize="940,829" path="m0,123c358,33,53,103,940,103l574,469l934,829l34,829l34,0e" stroked="t" o:allowincell="t" style="position:absolute;left:752;top:205;width:353;height:262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1094,205" to="1094,66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456,242" to="1456,67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0,239" to="19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81,239" to="288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41,239" to="324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80,239" to="37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зеркальност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9:17:00Z</dcterms:created>
  <dc:creator>Бушмелев</dc:creator>
  <dc:description/>
  <dc:language>en-US</dc:language>
  <cp:lastModifiedBy>WorkStation_19</cp:lastModifiedBy>
  <dcterms:modified xsi:type="dcterms:W3CDTF">2003-05-11T23:57:00Z</dcterms:modified>
  <cp:revision>19</cp:revision>
  <dc:subject/>
  <dc:title>Тема и задание</dc:title>
</cp:coreProperties>
</file>