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822571016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1514291263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748020510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1294387837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567440202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1680059665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578650587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