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"/>
        <w:ind w:right="-58" w:hanging="0"/>
        <w:rPr>
          <w:rFonts w:ascii="Academy" w:hAnsi="Academy" w:cs="Academy"/>
          <w:b w:val="false"/>
          <w:b w:val="false"/>
          <w:bCs w:val="false"/>
          <w:sz w:val="28"/>
          <w:lang w:val="uk-UA"/>
        </w:rPr>
      </w:pPr>
      <w:r>
        <w:rPr>
          <w:rFonts w:cs="Academy" w:ascii="Academy" w:hAnsi="Academy"/>
          <w:b w:val="false"/>
          <w:bCs w:val="false"/>
          <w:sz w:val="28"/>
          <w:lang w:val="uk-UA"/>
        </w:rPr>
        <w:t>Житомирський державний педагогічний університет імені Івана Франка</w:t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b/>
          <w:b/>
          <w:bCs/>
          <w:i/>
          <w:i/>
          <w:sz w:val="28"/>
          <w:lang w:val="uk-UA"/>
        </w:rPr>
      </w:pPr>
      <w:r>
        <w:rPr>
          <w:rFonts w:cs="Arial" w:ascii="Arial" w:hAnsi="Arial"/>
          <w:b/>
          <w:bCs/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Курсова робота</w:t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на тему:</w:t>
      </w:r>
    </w:p>
    <w:p>
      <w:pPr>
        <w:pStyle w:val="21"/>
        <w:rPr/>
      </w:pPr>
      <w:r>
        <w:rPr/>
        <w:t>“</w:t>
      </w:r>
      <w:r>
        <w:rPr/>
        <w:t>Особливості контролю знань з математики із застосуванням ЕОМ”</w:t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-58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left="5103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удентки 43 групи</w:t>
      </w:r>
    </w:p>
    <w:p>
      <w:pPr>
        <w:pStyle w:val="Normal"/>
        <w:spacing w:lineRule="auto" w:line="360"/>
        <w:ind w:left="5103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ізико-математичного факультету </w:t>
      </w:r>
    </w:p>
    <w:p>
      <w:pPr>
        <w:pStyle w:val="Normal"/>
        <w:spacing w:lineRule="auto" w:line="360"/>
        <w:ind w:left="5103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ліш О.І.</w:t>
      </w:r>
    </w:p>
    <w:p>
      <w:pPr>
        <w:pStyle w:val="Normal"/>
        <w:spacing w:lineRule="auto" w:line="360"/>
        <w:ind w:left="5103" w:right="-58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left="5103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уковий керівник:</w:t>
      </w:r>
    </w:p>
    <w:p>
      <w:pPr>
        <w:pStyle w:val="Normal"/>
        <w:spacing w:lineRule="auto" w:line="360"/>
        <w:ind w:left="5103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рін Олег Михайлович</w:t>
      </w:r>
    </w:p>
    <w:p>
      <w:pPr>
        <w:pStyle w:val="Normal"/>
        <w:spacing w:lineRule="auto" w:line="360"/>
        <w:ind w:left="1134" w:right="-5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cademy" w:ascii="Academy" w:hAnsi="Academy"/>
          <w:sz w:val="28"/>
          <w:lang w:val="uk-UA"/>
        </w:rPr>
        <w:t>2000 р.</w:t>
      </w:r>
    </w:p>
    <w:p>
      <w:pPr>
        <w:sectPr>
          <w:footerReference w:type="default" r:id="rId2"/>
          <w:type w:val="nextPage"/>
          <w:pgSz w:w="11906" w:h="16820"/>
          <w:pgMar w:left="1701" w:right="1134" w:gutter="0" w:header="0" w:top="1418" w:footer="720" w:bottom="1134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widowControl/>
        <w:spacing w:lineRule="auto" w:line="360"/>
        <w:ind w:firstLine="567"/>
        <w:rPr/>
      </w:pPr>
      <w:r>
        <w:rPr>
          <w:sz w:val="28"/>
          <w:lang w:val="uk-UA"/>
        </w:rPr>
        <w:t>Серед основних ознак знань велике значення має уміння самостійно мислити, “бачити” задачу і знаходити підхід до її розв’язку, спроможність орієнтуватися в новій ситуації. Оцінюючи уміння, ми оцінюємо мислення, пам'ять, увагу і спроможність до самостійного мисленн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З усього різноманіття умінь виділимо такі, що найбільш перевіряються при розв’язуванні завда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i/>
          <w:iCs/>
          <w:sz w:val="28"/>
          <w:szCs w:val="20"/>
          <w:lang w:val="uk-UA"/>
        </w:rPr>
        <w:t>Уміння оперувати поняттями.</w:t>
      </w:r>
      <w:r>
        <w:rPr>
          <w:sz w:val="28"/>
          <w:szCs w:val="20"/>
          <w:lang w:val="uk-UA"/>
        </w:rPr>
        <w:t xml:space="preserve"> Відомо, що не можна привести жодного судження не оперуючи поняттями. Поняття</w:t>
      </w:r>
      <w:r>
        <w:rPr>
          <w:sz w:val="28"/>
          <w:szCs w:val="20"/>
          <w:lang w:val="uk-UA" w:eastAsia="en-US"/>
        </w:rPr>
        <w:t xml:space="preserve"> – </w:t>
      </w:r>
      <w:r>
        <w:rPr>
          <w:sz w:val="28"/>
          <w:szCs w:val="20"/>
          <w:lang w:val="uk-UA"/>
        </w:rPr>
        <w:t>загальна і необхідна форма всякого логічного мислення. Володіння поняттям пов’язано з аналізом, синтезом, порівнянням, зіставленням, абстрагуванням, узагальненням і, отже, із усіма розумовими процесами. Оцінюючи уміння, ми судимо про розвиток мислення, пам’яті, ува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i/>
          <w:iCs/>
          <w:sz w:val="28"/>
          <w:szCs w:val="20"/>
          <w:lang w:val="uk-UA"/>
        </w:rPr>
        <w:t>Уміння застосовувати теорію до розв’язування практичних і навчальних задач.</w:t>
      </w:r>
      <w:r>
        <w:rPr>
          <w:sz w:val="28"/>
          <w:szCs w:val="20"/>
          <w:lang w:val="uk-UA"/>
        </w:rPr>
        <w:t xml:space="preserve"> Відомо, що практика</w:t>
      </w:r>
      <w:r>
        <w:rPr>
          <w:sz w:val="28"/>
          <w:szCs w:val="20"/>
          <w:lang w:val="uk-UA" w:eastAsia="en-US"/>
        </w:rPr>
        <w:t xml:space="preserve"> – </w:t>
      </w:r>
      <w:r>
        <w:rPr>
          <w:sz w:val="28"/>
          <w:szCs w:val="20"/>
          <w:lang w:val="uk-UA"/>
        </w:rPr>
        <w:t>це матеріальна, цілеспрямована діяльність людей, освоєння і перетворення об’єктивної дійсності, загальна основа розвитку людського суспільства і пізнання. Являючись критерієм істини, практика відповідає на запитання: є знання або їх нема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i/>
          <w:iCs/>
          <w:sz w:val="28"/>
          <w:szCs w:val="20"/>
          <w:lang w:val="uk-UA"/>
        </w:rPr>
        <w:t>Уміння самостійно мислити.</w:t>
      </w:r>
      <w:r>
        <w:rPr>
          <w:sz w:val="28"/>
          <w:szCs w:val="20"/>
          <w:lang w:val="uk-UA"/>
        </w:rPr>
        <w:t xml:space="preserve"> Воно полягає в умінні виділити головне, порівняти це головне з даною ситуацією і знайти розв’яз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i/>
          <w:iCs/>
          <w:sz w:val="28"/>
          <w:szCs w:val="20"/>
          <w:lang w:val="uk-UA"/>
        </w:rPr>
        <w:t xml:space="preserve">Знання мови математичних наук або уміння записати символами математичні поняття і факти. </w:t>
      </w:r>
      <w:r>
        <w:rPr>
          <w:sz w:val="28"/>
          <w:szCs w:val="20"/>
          <w:lang w:val="uk-UA"/>
        </w:rPr>
        <w:t>Оцінювання цих умінь здійснюється по кількісній ознаці – числу допущених помилок, числу правильних відповідей, часу виконання завдання, а також по якісному – спеціально підібраних завданнях оптимальної складності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На основі критеріїв, що визначають об’єктивний контроль, встановлено, що основною дидактичною вимогою ефективного використання ЕОМ для перевірки знань з урахуванням обсягу, повноти, узагальненості, цілеспрямованості і дієвості є оптимальний рівень складності завдань і вправ, запропонованих до контролю. У запропонованій методиці використовується п'ять рівнів складності задач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Перший і другий рівні – початкові; вони відповідають першому (“фактичному”) рівню знань, що полягає в накопиченні “фонду знань”, який складається в основному з фактів. При розв’язуванні учні обмежуються приведенням одиничних фактів, дають заучені характеристики термінів і явищ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Третій рівень – операційний; він полягає в умінні здійснювати найпростіші логічні операції по готовому зразку і характеризується утворенням частносистемних асоціацій і наявністю зв’язку між знаннями, засвоєними в межах однієї глави або одного розділ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Четвертий рівень – аналітико-синтетичний; досягнувши його, учні виявляють уміння узагальнювати, диференціювати стійкі знання, зв’язувати раніше вивчене з новими знаннями, виділяти головні ідеї, основні положення теми, розділу, розкривати різноманітні зв’язки і проводити аналогії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П'ятий рівень – творчий; він потребує переносу знань у нові ситуації, створення нестандартних алгоритмів пізнавальних і практичних ді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Можна сказати, що оволодіння знаннями на першому – другому рівнях пов’язано з формальною логікою, а на третьому – п’ятому – із діалектичною. Між усіма цими рівнями немає яскравої і різкої межі при навчанні. Проте при контролі бажано їх розрізнят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упинимося докладніше на визначенні складності задач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Очевидно, що при проведенні конкурсних іспитів необхідно висувати вимоги, які за формою і змістом не виходять за рамки шкільної програми. Запропоновані на вступних іспитах задачі по своєму змісту і стилю не повинні бути далекими як від конкретного шкільного предмета, так і від тих вимог, що подаються студентам при проходженні вузівських курсі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Для виявлення системи знань з предмету відповідно до критерію обсягу пропонується при підготовці контрольного матеріалу попередньо виділити основні розділи, які підлягають контролю. Можна виділити такі розділ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І. Дійсні числа. Відсотки. Прогресії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II.</w:t>
      </w:r>
      <w:r>
        <w:rPr>
          <w:sz w:val="28"/>
          <w:szCs w:val="20"/>
          <w:lang w:val="uk-UA"/>
        </w:rPr>
        <w:t xml:space="preserve"> Тотожні перетворення алгебраїчних виразі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III.</w:t>
      </w:r>
      <w:r>
        <w:rPr>
          <w:sz w:val="28"/>
          <w:szCs w:val="20"/>
          <w:lang w:val="uk-UA"/>
        </w:rPr>
        <w:t xml:space="preserve"> Раціональні рівняння і системи рівнянь. Раціональні нерівності і системи нерівност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IV.</w:t>
      </w:r>
      <w:r>
        <w:rPr>
          <w:sz w:val="28"/>
          <w:szCs w:val="20"/>
          <w:lang w:val="uk-UA"/>
        </w:rPr>
        <w:t xml:space="preserve"> Ірраціональні рівняння і системи рівнянь. Ірраціональні нерівності і системи нерівност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V.</w:t>
      </w:r>
      <w:r>
        <w:rPr>
          <w:sz w:val="28"/>
          <w:szCs w:val="20"/>
          <w:lang w:val="uk-UA"/>
        </w:rPr>
        <w:t xml:space="preserve"> Властивості елементарних функці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VI.</w:t>
      </w:r>
      <w:r>
        <w:rPr>
          <w:sz w:val="28"/>
          <w:szCs w:val="20"/>
          <w:lang w:val="uk-UA"/>
        </w:rPr>
        <w:t xml:space="preserve"> Рішення задач за допомогою рівнянь і систем рівнянь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VII.</w:t>
      </w:r>
      <w:r>
        <w:rPr>
          <w:sz w:val="28"/>
          <w:szCs w:val="20"/>
          <w:lang w:val="uk-UA"/>
        </w:rPr>
        <w:t xml:space="preserve"> Властивості показникової функції. Показникові рівняння і системи показникових рівнянь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VIII.</w:t>
      </w:r>
      <w:r>
        <w:rPr>
          <w:sz w:val="28"/>
          <w:szCs w:val="20"/>
          <w:lang w:val="uk-UA"/>
        </w:rPr>
        <w:t xml:space="preserve"> Логарифмічна функція і її властивості. Логарифмічні рівняння, нерівності і системи логарифмічних рівнянь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IX.</w:t>
      </w:r>
      <w:r>
        <w:rPr>
          <w:sz w:val="28"/>
          <w:szCs w:val="20"/>
          <w:lang w:val="uk-UA"/>
        </w:rPr>
        <w:t xml:space="preserve"> Властивості тригонометричних функцій. Тотожні перетворення тригонометричних виразі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X.</w:t>
      </w:r>
      <w:r>
        <w:rPr>
          <w:sz w:val="28"/>
          <w:szCs w:val="20"/>
          <w:lang w:val="uk-UA"/>
        </w:rPr>
        <w:t xml:space="preserve"> Тригонометричні рівнянн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XI.</w:t>
      </w:r>
      <w:r>
        <w:rPr>
          <w:sz w:val="28"/>
          <w:szCs w:val="20"/>
          <w:lang w:val="uk-UA"/>
        </w:rPr>
        <w:t xml:space="preserve"> Планіметрі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en-US"/>
        </w:rPr>
        <w:t>XII.</w:t>
      </w:r>
      <w:r>
        <w:rPr>
          <w:sz w:val="28"/>
          <w:szCs w:val="20"/>
          <w:lang w:val="uk-UA"/>
        </w:rPr>
        <w:t xml:space="preserve"> Стереометрі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Кожний розділ розбитий на два підрозділи. Наприклад, розділ III ділиться на: раціональні рівняння і системи рівнянь; раціональні нерівності і системи нерівностей. Розділ XI ділиться на: задачі без застосування тригонометрії; задачі з застосуванням тригонометрії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У кожному підрозділі виділені істотні поняття, теореми, наслідки, формули і властивості, без знання котрих неможливо подальше вивчення математики у вищій школі. Так, у розділі</w:t>
      </w:r>
      <w:r>
        <w:rPr>
          <w:sz w:val="28"/>
          <w:szCs w:val="20"/>
          <w:lang w:val="uk-UA" w:eastAsia="en-US"/>
        </w:rPr>
        <w:t xml:space="preserve"> IV</w:t>
      </w:r>
      <w:r>
        <w:rPr>
          <w:sz w:val="28"/>
          <w:szCs w:val="20"/>
          <w:lang w:val="uk-UA"/>
        </w:rPr>
        <w:t xml:space="preserve"> абітурієнт повинний зна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що при розв’язуванні ірраціональних рівнянь і нерівностей розглядаються тільки арифметичні корен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значення арифметичного коре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що в області дійсних чисел корінь парного степеня з від’ємного числа не існує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 розв’язуються ірраціональні рівня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 виникають сторонні корені і як губляться корен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властивості нерівностей у застосуванні до знаходження області визначення ірраціонального вираз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деякі штучні прийоми розв’язування ірраціональних рівнянь із радикалами ступеня вище друг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иведення радикалів до подібного вид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звільнення від ірраціональності в знаменнику і чисельнику дробу.</w:t>
      </w:r>
    </w:p>
    <w:p>
      <w:pPr>
        <w:pStyle w:val="2"/>
        <w:ind w:firstLine="567"/>
        <w:rPr/>
      </w:pPr>
      <w:r>
        <w:rPr/>
        <w:t>Ступінь трудності задач, вправ, прикладів визначається набором використовуваних елементів знань. Проте для розв’язування задач однакової складності може знадобитися різний час. У процесі контролю з застосуванням ЕОМ тимчасовий критерій використовується як параметр складності задачі, вправи, прикладу. Трудомісткість розв’язування задач першого рівня складності складає від 5 до 10 хв., другого – від 15 до 20, третього – від 25 до 30, четвертого і п’ятого – більш 30 х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При підготовці до розв’язування задач особливу увагу варто приділити розборові тих задач і прикладів, що приводяться в шкільних підручниках по кожному розділу і темі. Необхідно доводити розв’язок кожної задачі до кінцевого числового результат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Варіанти першого – третього рівнів складності повинні містити задачі, що потребують для свого розв’язку знання фактичного матеріалу й уміння робити найпростіші логічні операції; варіанти четвертого і п’ятого рівнів – задачі, розв’язок яких припускає не тільки знання фактичного матеріалу, але й уміння логічно мислити, використовувати алгебраїчні перетворення при рішенні геометричних задач, наявність просторової уяв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Помилки які допускаються при розв’язуванні задач можна умовно розбити на три види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) помилки обчислень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) незнання форму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в) незнання алгоритмів розв’язання задач конкретного тип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  <w:lang w:val="uk-UA"/>
        </w:rPr>
        <w:t>Помилки обчислень</w:t>
      </w:r>
      <w:r>
        <w:rPr>
          <w:sz w:val="28"/>
          <w:szCs w:val="20"/>
          <w:lang w:val="uk-UA"/>
        </w:rPr>
        <w:t xml:space="preserve"> особливо істотні при машинному опрацюванні результатів іспиту, тому що при правильному виборі алгоритму розв’язування задачі недбалість в обчисленнях хоча б в однім місці спричиняє за собою визнання задачі цілком нерозв’язано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  <w:lang w:val="uk-UA"/>
        </w:rPr>
        <w:t>Незнання формул,</w:t>
      </w:r>
      <w:r>
        <w:rPr>
          <w:sz w:val="28"/>
          <w:szCs w:val="20"/>
          <w:lang w:val="uk-UA"/>
        </w:rPr>
        <w:t xml:space="preserve"> невміння вибрати з них найбільш важливі, що призводять до раціонального розв’язку, змушує вдаватись до менш раціональних шляхів розв’язування задачі, що ускладнює розрахунок і часто збільшує можливість одержання помилкової відповіді. Крім цього, на розв’язок задачі витрачається багато час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  <w:lang w:val="uk-UA"/>
        </w:rPr>
        <w:t>Незнання алгоритмів розв’язання задач конкретного типу</w:t>
      </w:r>
      <w:r>
        <w:rPr>
          <w:sz w:val="28"/>
          <w:szCs w:val="20"/>
          <w:lang w:val="uk-UA"/>
        </w:rPr>
        <w:t xml:space="preserve"> пов’язано з відсутністю творчого підходу до розв’язування задач, невмінням логічно мислити, синтезувати при розв’язанні проблемних задач різноманітні розділи математики</w:t>
      </w:r>
      <w:r>
        <w:rPr>
          <w:sz w:val="28"/>
          <w:szCs w:val="20"/>
          <w:lang w:val="uk-UA" w:eastAsia="en-US"/>
        </w:rPr>
        <w:t xml:space="preserve"> – </w:t>
      </w:r>
      <w:r>
        <w:rPr>
          <w:sz w:val="28"/>
          <w:szCs w:val="20"/>
          <w:lang w:val="uk-UA"/>
        </w:rPr>
        <w:t>алгебру, геометрію і тригонометрі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uk-UA"/>
        </w:rPr>
        <w:t>Використання ЕОМ для опрацювання результатів контролю знань потребує одержання числової відповіді в задачі. Це скорочує можливі помилки операторів при введенні цих результатів у пам’ять ЕОМ. Тому у формулювання завдань звичайно вводиться додаткова вимога, що визначає, який саме розв’язок необхідно вибрати із сукупності отриманих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ведемо приклади можливих формулювань завдан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 xml:space="preserve">знайти найбільше (найменше) ціле значення </w:t>
      </w:r>
      <w:bookmarkStart w:id="0" w:name="OCRUncertain022"/>
      <w:r>
        <w:rPr>
          <w:i/>
          <w:iCs/>
          <w:sz w:val="28"/>
          <w:szCs w:val="20"/>
          <w:lang w:val="uk-UA"/>
        </w:rPr>
        <w:t>х,</w:t>
      </w:r>
      <w:bookmarkEnd w:id="0"/>
      <w:r>
        <w:rPr>
          <w:i/>
          <w:iCs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що</w:t>
      </w:r>
      <w:r>
        <w:rPr>
          <w:i/>
          <w:iCs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довольняє визначеній умові або системі ум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найти більший (менший) корінь рівня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 xml:space="preserve">знайти розв’язок </w:t>
      </w:r>
      <w:bookmarkStart w:id="1" w:name="OCRUncertain023"/>
      <w:r>
        <w:rPr>
          <w:i/>
          <w:iCs/>
          <w:sz w:val="28"/>
          <w:szCs w:val="20"/>
          <w:lang w:val="uk-UA"/>
        </w:rPr>
        <w:t>х</w:t>
      </w:r>
      <w:bookmarkEnd w:id="1"/>
      <w:r>
        <w:rPr>
          <w:sz w:val="28"/>
          <w:szCs w:val="20"/>
          <w:lang w:val="uk-UA"/>
        </w:rPr>
        <w:t xml:space="preserve"> (у градусах) тригонометричного рівняння, що задовольнять умовам </w:t>
      </w:r>
      <w:r>
        <w:rPr>
          <w:i/>
          <w:iCs/>
          <w:sz w:val="28"/>
          <w:szCs w:val="20"/>
          <w:lang w:val="uk-UA"/>
        </w:rPr>
        <w:t>А</w:t>
      </w:r>
      <w:r>
        <w:rPr>
          <w:sz w:val="28"/>
          <w:szCs w:val="20"/>
          <w:lang w:val="uk-UA" w:eastAsia="en-US"/>
        </w:rPr>
        <w:t xml:space="preserve"> </w:t>
      </w:r>
      <w:bookmarkStart w:id="2" w:name="OCRUncertain024"/>
      <w:r>
        <w:rPr>
          <w:sz w:val="28"/>
          <w:szCs w:val="20"/>
          <w:lang w:val="uk-UA" w:eastAsia="en-US"/>
        </w:rPr>
        <w:t>&lt;</w:t>
      </w:r>
      <w:bookmarkEnd w:id="2"/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х</w:t>
      </w:r>
      <w:r>
        <w:rPr>
          <w:sz w:val="28"/>
          <w:szCs w:val="20"/>
          <w:lang w:val="uk-UA" w:eastAsia="en-US"/>
        </w:rPr>
        <w:t xml:space="preserve"> </w:t>
      </w:r>
      <w:bookmarkStart w:id="3" w:name="OCRUncertain025"/>
      <w:r>
        <w:rPr>
          <w:sz w:val="28"/>
          <w:szCs w:val="20"/>
          <w:lang w:val="uk-UA" w:eastAsia="en-US"/>
        </w:rPr>
        <w:t>&lt;</w:t>
      </w:r>
      <w:bookmarkEnd w:id="3"/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0"/>
          <w:lang w:val="uk-UA"/>
        </w:rPr>
        <w:t>знайти розв’язок (</w:t>
      </w:r>
      <w:r>
        <w:rPr>
          <w:i/>
          <w:iCs/>
          <w:sz w:val="28"/>
          <w:szCs w:val="20"/>
          <w:lang w:val="uk-UA"/>
        </w:rPr>
        <w:t>х, у)</w:t>
      </w:r>
      <w:r>
        <w:rPr>
          <w:sz w:val="28"/>
          <w:szCs w:val="20"/>
          <w:lang w:val="uk-UA"/>
        </w:rPr>
        <w:t xml:space="preserve"> системи рівнянь, у відповіді записати </w:t>
      </w:r>
      <w:r>
        <w:rPr>
          <w:i/>
          <w:iCs/>
          <w:sz w:val="28"/>
          <w:szCs w:val="20"/>
          <w:lang w:val="uk-UA"/>
        </w:rPr>
        <w:t>х</w:t>
      </w:r>
      <w:r>
        <w:rPr>
          <w:sz w:val="28"/>
          <w:szCs w:val="20"/>
          <w:lang w:val="uk-UA"/>
        </w:rPr>
        <w:t>+</w:t>
      </w:r>
      <w:r>
        <w:rPr>
          <w:i/>
          <w:iCs/>
          <w:sz w:val="28"/>
          <w:szCs w:val="20"/>
          <w:lang w:val="uk-UA"/>
        </w:rPr>
        <w:t>у</w:t>
      </w:r>
      <w:r>
        <w:rPr>
          <w:sz w:val="28"/>
          <w:szCs w:val="20"/>
          <w:lang w:val="uk-UA"/>
        </w:rPr>
        <w:t xml:space="preserve"> при </w:t>
      </w:r>
      <w:bookmarkStart w:id="4" w:name="OCRUncertain029"/>
      <w:r>
        <w:rPr>
          <w:i/>
          <w:iCs/>
          <w:sz w:val="28"/>
          <w:szCs w:val="20"/>
          <w:lang w:val="uk-UA"/>
        </w:rPr>
        <w:t>х</w:t>
      </w:r>
      <w:bookmarkEnd w:id="4"/>
      <w:r>
        <w:rPr>
          <w:sz w:val="28"/>
          <w:szCs w:val="20"/>
          <w:lang w:val="uk-UA"/>
        </w:rPr>
        <w:t>&lt;5.</w:t>
      </w:r>
    </w:p>
    <w:p>
      <w:pPr>
        <w:pStyle w:val="TextBodyIndent"/>
        <w:widowControl/>
        <w:spacing w:lineRule="auto" w:line="360"/>
        <w:ind w:firstLine="567"/>
        <w:rPr/>
      </w:pPr>
      <w:r>
        <w:rPr>
          <w:sz w:val="28"/>
          <w:lang w:val="uk-UA"/>
        </w:rPr>
        <w:t>Наявність таких обмежень не ускладнює поставлену задачу. Дійсно, потрібно, як це звичайно робиться, розв’язати рівняння, систему рівнянь, нерівність або систему нерівностей, а потім виділити той розв’язок, що задається в додатковій умові. При виконанні письмової роботи доцільно пам’ятати, що правильна відповідь задачі, приклада або вправи сама по собі не заміняє розв’язок. Розв’язок повинний бути послідовним і чітким.</w:t>
      </w:r>
    </w:p>
    <w:sectPr>
      <w:footerReference w:type="default" r:id="rId3"/>
      <w:type w:val="nextPage"/>
      <w:pgSz w:w="11906" w:h="16820"/>
      <w:pgMar w:left="1701" w:right="1134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rsek">
    <w:charset w:val="00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9835</wp:posOffset>
              </wp:positionH>
              <wp:positionV relativeFrom="paragraph">
                <wp:posOffset>2540</wp:posOffset>
              </wp:positionV>
              <wp:extent cx="288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Parsek" w:hAnsi="Parsek" w:cs="Arial"/>
                              <w:sz w:val="28"/>
                            </w:rPr>
                          </w:pPr>
                          <w:r>
                            <w:rPr>
                              <w:rFonts w:cs="Parsek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2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Parsek" w:hAnsi="Parsek" w:cs="Arial"/>
                        <w:sz w:val="28"/>
                      </w:rPr>
                    </w:pPr>
                    <w:r>
                      <w:rPr>
                        <w:rFonts w:cs="Parsek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9835</wp:posOffset>
              </wp:positionH>
              <wp:positionV relativeFrom="paragraph">
                <wp:posOffset>2540</wp:posOffset>
              </wp:positionV>
              <wp:extent cx="2882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Parsek" w:hAnsi="Parsek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Parsek" w:hAnsi="Parse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Parsek" w:hAnsi="Parse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Parsek" w:hAnsi="Parse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Parsek" w:hAnsi="Parse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Parsek" w:hAnsi="Parse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9.05pt;mso-wrap-distance-left:0pt;mso-wrap-distance-right:0pt;mso-wrap-distance-top:0pt;mso-wrap-distance-bottom:0pt;margin-top:0.2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Parsek" w:hAnsi="Parsek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Parsek" w:hAnsi="Parse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Parsek" w:hAnsi="Parse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Parsek" w:hAnsi="Parse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Parsek" w:hAnsi="Parsek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Arial" w:ascii="Parsek" w:hAnsi="Parse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135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135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97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8" w:hanging="0"/>
      <w:jc w:val="center"/>
    </w:pPr>
    <w:rPr>
      <w:rFonts w:ascii="Parsek" w:hAnsi="Parsek" w:cs="Parsek"/>
      <w:color w:val="000000"/>
      <w:sz w:val="5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1:43:00Z</dcterms:created>
  <dc:creator>Спірін О.М.</dc:creator>
  <dc:description/>
  <dc:language>en-US</dc:language>
  <cp:lastModifiedBy>Яценко О.С.</cp:lastModifiedBy>
  <dcterms:modified xsi:type="dcterms:W3CDTF">2000-06-05T09:35:00Z</dcterms:modified>
  <cp:revision>5</cp:revision>
  <dc:subject/>
  <dc:title>Особенности контроля, знаний по математике с применением ЭВМ</dc:title>
</cp:coreProperties>
</file>