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2776079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едагогическая система «занятие по иностранному языку в ВУЗе с применением учебных игр» в концепции А.А.Деркача.</w:t>
            <w:tab/>
          </w:r>
          <w:hyperlink w:anchor="__RefHeading___Toc27760797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Исследоване А.А.Деркачом процесса овладения иностранным языком с позиции искусства обучения.</w:t>
            <w:tab/>
          </w:r>
          <w:hyperlink w:anchor="__RefHeading___Toc27760798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Роль и место учебной игры как средства формирования и развития интеллектуальных иноязыковых умений в методической концепции А.А.Деркача.</w:t>
            <w:tab/>
          </w:r>
          <w:hyperlink w:anchor="__RefHeading___Toc27760799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ыводы</w:t>
            <w:tab/>
          </w:r>
          <w:hyperlink w:anchor="__RefHeading___Toc27760800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27760801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иблиография</w:t>
            <w:tab/>
          </w:r>
          <w:hyperlink w:anchor="__RefHeading___Toc27760802">
            <w:r>
              <w:rPr>
                <w:rStyle w:val="IndexLink"/>
                <w:sz w:val="28"/>
                <w:lang w:val="en-US"/>
              </w:rPr>
              <w:t>2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27760796"/>
      <w:bookmarkEnd w:id="0"/>
      <w:r>
        <w:rPr/>
        <w:t>Введение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Эвристика</w:t>
      </w:r>
      <w:r>
        <w:rPr/>
        <w:t xml:space="preserve"> – понятие многозначное. Это, как известно, радость какого- либо открытия, появления новой, осеняющей мысли. Она предполагает специальные методы решения задач (в противовес формальным). Основной объект эвристики – творческая деятельность, специальный метод обучения или коллективного решения проблем.</w:t>
      </w:r>
    </w:p>
    <w:p>
      <w:pPr>
        <w:pStyle w:val="TextBodyIndent"/>
        <w:spacing w:lineRule="auto" w:line="360"/>
        <w:jc w:val="both"/>
        <w:rPr/>
      </w:pPr>
      <w:r>
        <w:rPr/>
        <w:t>Суть педагогической эвристики  сводится  к «разработке методов целенаправленного управления умственной деятельностью учащихся».</w:t>
      </w:r>
      <w:r>
        <w:rPr>
          <w:lang w:val="en-US"/>
        </w:rPr>
        <w:t xml:space="preserve">[8,7]. </w:t>
      </w:r>
      <w:r>
        <w:rPr/>
        <w:t>А задача педагога в этом случае состоит в том, чтобы помогать ученику самостоятельно решать задачи и привести его к самостоятельному решению, научить его творчески мыслить. Развитие творческого мышления в процессе обучения состоит в обеспечении возможностей творческого усвоения знаний во всё более трудных проблемных ситуациях и заданиях, которые призваны прежде всего научить учащегося анализу, обобщению, абстрагированию, воображению. Подобная система творческих знаний может составить основу системы учебных игр, которые используются в учебном процессе в качестве задания, содержащего учебную задачу, решения которой обеспечит достижение определённой учебной цели.</w:t>
      </w:r>
    </w:p>
    <w:p>
      <w:pPr>
        <w:pStyle w:val="TextBodyIndent"/>
        <w:spacing w:lineRule="auto" w:line="360"/>
        <w:jc w:val="both"/>
        <w:rPr/>
      </w:pPr>
      <w:r>
        <w:rPr/>
        <w:t>Использование игры на занятиях позволяет формировать и развивать у обучающихся навыки и умения находить необходимую информацию, преобразовывать её, вырабатывать на её основе планы и решения как в стереотипных, так и в нестереотипных ситуациях. А это значит, что учебная игра может выступать как средство педагогической эвристики.</w:t>
      </w:r>
    </w:p>
    <w:p>
      <w:pPr>
        <w:pStyle w:val="TextBodyIndent"/>
        <w:spacing w:lineRule="auto" w:line="360"/>
        <w:jc w:val="both"/>
        <w:rPr/>
      </w:pPr>
      <w:r>
        <w:rPr/>
        <w:t>Наиболее активно учебная игра используется на занятиях по иностранному языку, что объясняется особенностями данного предмета, главная цель которого – обучение языку как средству общения. Игра помогает обеспечить взаимное общение всех участников и мотивирует речевую деятельность.</w:t>
      </w:r>
    </w:p>
    <w:p>
      <w:pPr>
        <w:pStyle w:val="TextBodyIndent"/>
        <w:spacing w:lineRule="auto" w:line="360"/>
        <w:jc w:val="both"/>
        <w:rPr/>
      </w:pPr>
      <w:r>
        <w:rPr/>
        <w:t xml:space="preserve">Всё сказанное обусловило </w:t>
      </w:r>
      <w:r>
        <w:rPr>
          <w:b/>
          <w:i/>
        </w:rPr>
        <w:t>выбор темы</w:t>
      </w:r>
      <w:r>
        <w:rPr/>
        <w:t xml:space="preserve"> нашего исследования: «Педагогическая эвристика (искусство овладения иностранным языком)». </w:t>
      </w:r>
      <w:r>
        <w:rPr>
          <w:b/>
          <w:i/>
        </w:rPr>
        <w:t>Актуальность</w:t>
      </w:r>
      <w:r>
        <w:rPr/>
        <w:t xml:space="preserve"> данной работы представляется в том, что вопросы теории учебной игры учебной игровой деятельности освещаются в методической литературе недостаточно. Нет глубоких исследований игры как средства обучения и использования её в высшем образовании и школе. Следует отметить и отсутствие теоретически и методически хорошо разработанного способа организации познавательной деятельности студентов в форме игры, что тормозит её использование в учебном процессе. Следует обратить внимание и на отсутствие исследований, раскрывающих характер влияния игры на интеллектуальную деятельность учащихся.</w:t>
      </w:r>
    </w:p>
    <w:p>
      <w:pPr>
        <w:pStyle w:val="TextBodyIndent"/>
        <w:spacing w:lineRule="auto" w:line="360"/>
        <w:jc w:val="both"/>
        <w:rPr/>
      </w:pPr>
      <w:r>
        <w:rPr/>
        <w:t>Изучение учебной игры как средства формирования и развития интеллектуальных умений у обучаемых позволит выработать основные требования к игре как методу, приёму, средству обучения и тем самым повысить эффективность учебно-воспитательного процесса.</w:t>
      </w:r>
    </w:p>
    <w:p>
      <w:pPr>
        <w:pStyle w:val="TextBodyIndent"/>
        <w:spacing w:lineRule="auto" w:line="360"/>
        <w:jc w:val="both"/>
        <w:rPr/>
      </w:pPr>
      <w:r>
        <w:rPr>
          <w:b/>
          <w:i/>
        </w:rPr>
        <w:t>Целью</w:t>
      </w:r>
      <w:r>
        <w:rPr/>
        <w:t xml:space="preserve"> данной работы является исследование методической концепции А.А.Деркача, согласно которой в процессе преподавания иностранного языка в ВУЗе учебная игровая деятельность студентов может рассматриваться как одно из средств формирования интеллектуальной иноязычной активности обучаемых в общем контексте оптимизации учебно-воспитательного процесса.</w:t>
      </w:r>
    </w:p>
    <w:p>
      <w:pPr>
        <w:pStyle w:val="TextBodyIndent"/>
        <w:spacing w:lineRule="auto" w:line="360"/>
        <w:jc w:val="both"/>
        <w:rPr/>
      </w:pPr>
      <w:r>
        <w:rPr/>
        <w:t xml:space="preserve">Поскольку данная работа носит реферативно-исследовательский характер, мы посвятим её изучению и реферированию книги А.А.Деркача «Педагогическая эвристика (искусство овладения иностранным языком)», поставив перед собой следующие </w:t>
      </w:r>
      <w:r>
        <w:rPr>
          <w:b/>
          <w:i/>
        </w:rPr>
        <w:t>задачи</w:t>
      </w:r>
      <w:r>
        <w:rPr/>
        <w:t>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Рассмотреть понятие содержание «Педагогической системы», «Занятие по иностранному языку в ВУЗе с применением учебных игр», предоставленное автором книги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Ознакомиться с подходом А.А.Деркача к организации процесса овладения иностранным языком с позиции его тезиса: «обучение иностранному языку – это искусство преподавания»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Проанализировать психолого-педагогические характеристики учебной игры как средства формирования и развития интеллектуальных иноязычных умений и рассмотреть некоторые варианты учебных игр, предложенных А.А.Деркачом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Сделать собственные выводы по данной проблеме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реализации поставленных задач использовались следующие </w:t>
      </w:r>
      <w:r>
        <w:rPr>
          <w:b/>
          <w:i/>
        </w:rPr>
        <w:t>методы исследования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анализ книги А.А.Деркача «Педагогическая эвристика (искусство овладения иностранным языком)», теоретических положений автора и результатов экспериментальных данных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изучение материалов и источников, на которые ссылается А.А.Деркач в своей работе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разработка рекомендаций по внедрению основных положений концепции А.А.Даркача в практику обучения иностранному языку</w:t>
      </w:r>
      <w:r>
        <w:br w:type="page"/>
      </w:r>
    </w:p>
    <w:p>
      <w:pPr>
        <w:pStyle w:val="Heading1"/>
        <w:rPr/>
      </w:pPr>
      <w:bookmarkStart w:id="1" w:name="__RefHeading___Toc27760797"/>
      <w:bookmarkEnd w:id="1"/>
      <w:r>
        <w:rPr/>
        <w:t>1. Педагогическая система «занятие по иностранному языку в ВУЗе с применением учебных игр» в концепции А.А.Деркача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«Педагогическая система представляет собой множество взаимосвязанных структурных и функциональных компонентов подчинённых целям воспитания, образования и обучения подрастающего поколения и взрослых людей».</w:t>
      </w:r>
      <w:r>
        <w:rPr>
          <w:lang w:val="en-US"/>
        </w:rPr>
        <w:t>[9,35]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Исходя из этого определения Н.В.Кузьминой, А.А.Деркач отмечает, что цели и задачи, решаемые педагогической системой, зависят от социального заказа общества на подготовку высококвалифицированного специалиста для той или иной области народного хозяйства, науки, культуры. Необходимо выявить возможные сферы применения иностранного языка в жизни и деятельности будущего профессионала.</w:t>
      </w:r>
    </w:p>
    <w:p>
      <w:pPr>
        <w:pStyle w:val="TextBodyIndent"/>
        <w:spacing w:lineRule="auto" w:line="360"/>
        <w:jc w:val="both"/>
        <w:rPr/>
      </w:pPr>
      <w:r>
        <w:rPr/>
        <w:t>Содержание предмета «иностранный язык» включает учебную информацию об аспектах языка (фонетика, грамматика, лексика), которая составляет основу формирования и развития навыков и умений, связанных с овладением четырьмя видами речевой деятельности (ВРД) – чтением, аудированием, говорением и письмом, - обусловленными конкретными ситуациями общения. Т.о., по мнению Деркача, в качестве первоочередной выступает задача обучению иностранному языку как средству общения, решение которой предполагает наличие у студентов комплекса лингвистических знаний, речевых и коммуникативных навыков и умений. В связи с этим особую актуальность приобретают принцип коммуникативности и принцип комплексности в обучении иностранному языку. Именно поэтому А.Деркач подчёркивает особые психолого-педагогические особенности и обучающие возможности игры, которые позволяют включить её в учебный процесс в ВУЗе и сделать её средством педагогический коммуникации.</w:t>
      </w:r>
    </w:p>
    <w:p>
      <w:pPr>
        <w:pStyle w:val="TextBodyIndent"/>
        <w:spacing w:lineRule="auto" w:line="360"/>
        <w:jc w:val="both"/>
        <w:rPr/>
      </w:pPr>
      <w:r>
        <w:rPr/>
        <w:t>Говоря о превосходстве игры над другими средствами обучения, А.Деркач отмечает, что игра способна обеспечить не только индивидуальную, но и парную, групповую и коллективную формы работы на занятии, что позволяет каждому обучаемому максимально эффективно использовать учебное время. Главным же при этом является то, что она даёт возможность успешно решать основную задачу – обучение общению на иностранном языке посредствам общения. Но для осуществления иноязычной речевой деятельности необходимо владеть общими и специальными интеллектуальными умениями. Особенности каждого вида РД, а также цели и задачи обучения и трудности в их овладении позволяют выделить и конкретизировать наиболее важные интеллектуальные умения, необходимые учащимся для овладения каждым из ВРД и обусловливающие их (учащихся) готовность к самостоятельному решению задач, связанных с владением иностранным языком в целом.</w:t>
      </w:r>
    </w:p>
    <w:p>
      <w:pPr>
        <w:pStyle w:val="TextBodyIndent"/>
        <w:spacing w:lineRule="auto" w:line="360"/>
        <w:jc w:val="both"/>
        <w:rPr/>
      </w:pPr>
      <w:r>
        <w:rPr/>
        <w:t xml:space="preserve">Теоретическая модель интеллектуальной деятельности по иностранному языку включает следующие функциональные компоненты: гностический, проектировочный, конструктивный, организаторский и коммуникативный. (по концепции Н.В.Кузьминой) </w:t>
      </w:r>
      <w:r>
        <w:rPr>
          <w:lang w:val="en-US"/>
        </w:rPr>
        <w:t>[9,50]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Гностический (познавательный)</w:t>
      </w:r>
      <w:r>
        <w:rPr/>
        <w:t xml:space="preserve"> компонент предполагает осознание задач по овладению иностранным языком и соотношение их со своей общепрофессиональной подготовкой, действия, связанные с процессом поиска, извлечения, систематизации, обобщения и накопления новых знаний по иностранному языку и по рассматриваемым проблемам, имеющим для студентов личный смысл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Проектировочный</w:t>
      </w:r>
      <w:r>
        <w:rPr/>
        <w:t xml:space="preserve"> компонент включает действия, связанные с прогнозированием и перспективным планированием способов решения конкретных задач по иностранному языку (чтение, говорение, аудирование, письмо) и отбором наиболее рациональных из их числа, а также умение предусмотреть и соотнести учебную и практическую деятельность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Конструктивный</w:t>
      </w:r>
      <w:r>
        <w:rPr/>
        <w:t xml:space="preserve"> компонент характеризуется действиями по отбору информации и композиционному построению текста, умением трансформировать его в схемы, таблицы, чертежи и наоборот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Коммуникативный</w:t>
      </w:r>
      <w:r>
        <w:rPr/>
        <w:t xml:space="preserve"> компонент подразумевает действия по ведению и поддержанию беседы средствами языка по изучаемым темам, установлению контактов и целесообразных взаимоотношений с собеседником, а также умения извлекать информацию и обмениваться ею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Организаторский</w:t>
      </w:r>
      <w:r>
        <w:rPr/>
        <w:t xml:space="preserve"> компонент обусловливает действия по реализации замысла во времени и пространстве в соответствии с намеченной системой принципов, планов, правил и включает умение действовать по образцу и без образца.</w:t>
      </w:r>
    </w:p>
    <w:p>
      <w:pPr>
        <w:pStyle w:val="TextBodyIndent"/>
        <w:spacing w:lineRule="auto" w:line="360"/>
        <w:jc w:val="both"/>
        <w:rPr/>
      </w:pPr>
      <w:r>
        <w:rPr/>
        <w:t>Каждый из названных компонентов имеет определённую структуру умений.</w:t>
      </w:r>
    </w:p>
    <w:p>
      <w:pPr>
        <w:pStyle w:val="TextBodyIndent"/>
        <w:spacing w:lineRule="auto" w:line="360"/>
        <w:jc w:val="both"/>
        <w:rPr/>
      </w:pPr>
      <w:r>
        <w:rPr/>
        <w:t>В работе «Педагогическая эвристика» автор не ставил своей целью подробно охарактеризовать каждый из ВРД, а источником выделения и отбора интеллектуальных умений по иностранному языку послужили работы ведущих учёных-психологов, методистов, исследователей: А.А.Леоньтьева, И.А.Зимней, В.Д.Аракина, Е.И.Пассова. Однако анализ умений по каждому ВРД позволил А.Деркачу выявить гностические, проектировочные, конструктивные, коммуникативные и организаторские умения.</w:t>
      </w:r>
    </w:p>
    <w:p>
      <w:pPr>
        <w:pStyle w:val="TextBodyIndent"/>
        <w:spacing w:lineRule="auto" w:line="360"/>
        <w:jc w:val="both"/>
        <w:rPr/>
      </w:pPr>
      <w:r>
        <w:rPr/>
        <w:t>Ведущими умениями гностического компонента являются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осознавать задачи по овладению иностранным языком и соотносить их со своей общепрофессиональной подотовко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соотносить изучаемый материал с системой родного языка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пополнять, углублять и совершенствовать свои знания по иностранному языку путём самообразования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определять главную цель и  выделять главную проблему текста по заглавию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узнавать в тексте знакомые ЛЕ и ГС, выделять ключевые слова и выражения и с их помощью определять основное содержание текста или извлекать полезную информацию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догадываться о значении незнакомых слов, не заглядывая в словарь (по контексту, ассоциации, аналогии)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формулировать вопросы по содержанию текста и в связи с ним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подбирать и систематизировать материал по теме и на его основе проводить элементарное исследование.</w:t>
      </w:r>
    </w:p>
    <w:p>
      <w:pPr>
        <w:pStyle w:val="TextBodyIndent"/>
        <w:spacing w:lineRule="auto" w:line="360"/>
        <w:jc w:val="both"/>
        <w:rPr/>
      </w:pPr>
      <w:r>
        <w:rPr/>
        <w:t>К проектировочным относятся умения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планировать действия в связи с решением конкретной задачи по иностранному языку и отбирать наиболее рациональные и эффективные способы их осуществления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соотносить изучаемый материал, знания, умения с их практическим применением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предусматривать возможные трудности при выполнении самостоятельных заданий по иностранному языку и намечать пути и способы их преодоления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прогнозировать и учитывать реакцию собеседника на свои действия при подготовке письменных и устных заданий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определять свою роль и место в решении задач в заданной ситуации и намечать стратегию и тактику поведения в ходе обыгрывания ситуации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прогнозировать несколько вариантов своих действий в ходе обыгрывания ситуаций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разрабатывать игровую модель ситуации в связи с изучаемым материалом по иностранному языку или на его основе.</w:t>
      </w:r>
    </w:p>
    <w:p>
      <w:pPr>
        <w:pStyle w:val="TextBodyIndent"/>
        <w:spacing w:lineRule="auto" w:line="360"/>
        <w:jc w:val="both"/>
        <w:rPr/>
      </w:pPr>
      <w:r>
        <w:rPr/>
        <w:t>Конструктивный компонент включает следующие умения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строить свои действия, связанные с владением иностранным языком, в условиях реальной жизни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разбивать текст на логические части, определять главную мысль каждой и выражать её другим предложением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составлять план своего сообщения и на его основе строить логически законченный рассказ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выделять и подбирать ключевые слова, выражения, клише для своего сообщения и правильно строить предложения, высказывания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чётко и грамотно выражать свою мысль на иностранном языке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делать вступление к своему сообщению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препарировать излагаемый материал путём парафраза и обобщения и кратко излагать основное содержание на иностранном языке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делать небольшие устные сообщения без предварительной подготовки.</w:t>
      </w:r>
    </w:p>
    <w:p>
      <w:pPr>
        <w:pStyle w:val="TextBodyIndent"/>
        <w:spacing w:lineRule="auto" w:line="360"/>
        <w:jc w:val="both"/>
        <w:rPr/>
      </w:pPr>
      <w:r>
        <w:rPr/>
        <w:t>В коммуникативную группу входят умения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адекватно оценивать знания и действия свои и товарищей на занятиях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вести беседу на: а) бытовую тему; б)общественно-политическую тему; в) профессиональную тему; г) о странах изучаемого языка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начать, прервать, завершить, изменить ход (тему), продолжить разговор на иностранном языке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аргументировать своё высказывание, убеждать и агитировать средствами иностранного языка, высказывать собственное отношение к обсуждаемой проблеме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отвечать (реагировать) на вопросы собеседника на иностранном языке в связи с сообщениями;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понимать иноязычный текст с опорой на наглядность, извлекать необходимую информацию.</w:t>
      </w:r>
    </w:p>
    <w:p>
      <w:pPr>
        <w:pStyle w:val="TextBodyIndent"/>
        <w:spacing w:lineRule="auto" w:line="360"/>
        <w:jc w:val="both"/>
        <w:rPr/>
      </w:pPr>
      <w:r>
        <w:rPr/>
        <w:t>Организаторский компонент представлен умениями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организовать индивидуальную работу по иностранному языку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помочь товарищам: а) на занятиях по иностранному языку; б) во внеаудиторное время.</w:t>
      </w:r>
    </w:p>
    <w:p>
      <w:pPr>
        <w:pStyle w:val="TextBodyIndent"/>
        <w:spacing w:lineRule="auto" w:line="360"/>
        <w:jc w:val="both"/>
        <w:rPr/>
      </w:pPr>
      <w:r>
        <w:rPr/>
        <w:t>А.Деркач подчёркивает, что выявление этой структуры интеллектуальных умений стало основой перехода к конструированию системы учебных игр, способной обеспечивать эффективное и качественное формирование и развитие данных умений на занятиях по иностранному языку. При разработке учебных игр А.Деркач опирается на традиционную систему обучения, сила которой – в способности создавать достаточно прочную базу теории, а слабость – не способность обеспечивать разумное, мотивированное, комплексное использование знаний в процессе занятий и в условиях реальной жизни.</w:t>
      </w:r>
    </w:p>
    <w:p>
      <w:pPr>
        <w:pStyle w:val="TextBodyIndent"/>
        <w:spacing w:lineRule="auto" w:line="360"/>
        <w:jc w:val="both"/>
        <w:rPr/>
      </w:pPr>
      <w:r>
        <w:rPr/>
        <w:t>Будучи внедрённой в систему традиционного обучения, А.Деркач выделяет в учебной игре несколько функций: мотивационно-побудительную, обучающую, воспитательную, ориентирующую (учит ориентироваться в конкретной ситуации и отбирать необходимые вербальные и невербальные средства общения), компенсаторную.</w:t>
      </w:r>
    </w:p>
    <w:p>
      <w:pPr>
        <w:pStyle w:val="TextBodyIndent"/>
        <w:spacing w:lineRule="auto" w:line="360"/>
        <w:jc w:val="both"/>
        <w:rPr/>
      </w:pPr>
      <w:r>
        <w:rPr/>
        <w:t>Каким же образом можно классифицировать, охарактеризовать учебные игры? Ответ на этот вопрос А.Деркач констатирует те цели, задачи и формы проведения, степени сложности, по которым можно характеризовать игры. Так, по количественному составу участников игры подразделяются на индивидуальные, парные, групповые. Причём первые нацелены на общение с текстом, а остальные на общение с партнёрами. По характеру и форме проведения выделяют игры предметные, подвижные с вербальным компонентом, сюжетные или ситуационные, ролевые игры-соревнования, интеллектуальные (тесты, ребусы, кроссворды, чайноводы и др.), взаимодействия (коммуникативные), комплексные и др. По способу организации игры бывают компьютерные, письменные, на досках и др. По степени сложности выполняемых действий различают простые и сложные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лассификация учебных игр по иностранному языку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4980</wp:posOffset>
                </wp:positionH>
                <wp:positionV relativeFrom="paragraph">
                  <wp:posOffset>17145</wp:posOffset>
                </wp:positionV>
                <wp:extent cx="257937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оличеству участник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индивиду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а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групп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фронт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1pt;height:87.9pt;mso-wrap-distance-left:9.05pt;mso-wrap-distance-right:9.05pt;mso-wrap-distance-top:0pt;mso-wrap-distance-bottom:0pt;margin-top:1.35pt;mso-position-vertical-relative:text;margin-left:13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оличеству участников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индивидуаль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ар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группов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фронт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203835</wp:posOffset>
                </wp:positionV>
                <wp:extent cx="0" cy="164592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6.05pt" to="238.95pt,145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8020</wp:posOffset>
                </wp:positionH>
                <wp:positionV relativeFrom="paragraph">
                  <wp:posOffset>70485</wp:posOffset>
                </wp:positionV>
                <wp:extent cx="2762250" cy="1116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степени сложности сюж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рост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слож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моноситуацио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олиситу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87.9pt;mso-wrap-distance-left:9.05pt;mso-wrap-distance-right:9.05pt;mso-wrap-distance-top:0pt;mso-wrap-distance-bottom:0pt;margin-top:5.55pt;mso-position-vertical-relative:text;margin-left:25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степени сложности сюжета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рост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слож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моноситуацион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олиситу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260</wp:posOffset>
                </wp:positionH>
                <wp:positionV relativeFrom="paragraph">
                  <wp:posOffset>253365</wp:posOffset>
                </wp:positionV>
                <wp:extent cx="1664970" cy="75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функ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одготов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рубе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19.95pt;mso-position-vertical-relative:text;margin-left:4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функции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одготовитель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рубе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74295</wp:posOffset>
                </wp:positionV>
                <wp:extent cx="822960" cy="1188720"/>
                <wp:effectExtent l="0" t="63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85pt" to="159.7pt,99.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9065</wp:posOffset>
                </wp:positionH>
                <wp:positionV relativeFrom="paragraph">
                  <wp:posOffset>257175</wp:posOffset>
                </wp:positionV>
                <wp:extent cx="731520" cy="914400"/>
                <wp:effectExtent l="11430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0.25pt" to="368.5pt,92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9525</wp:posOffset>
                </wp:positionV>
                <wp:extent cx="2194560" cy="21031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0.75pt;width:172.75pt;height:16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1705</wp:posOffset>
                </wp:positionH>
                <wp:positionV relativeFrom="paragraph">
                  <wp:posOffset>36195</wp:posOffset>
                </wp:positionV>
                <wp:extent cx="1645920" cy="8229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4.8pt;mso-wrap-distance-left:9.05pt;mso-wrap-distance-right:9.05pt;mso-wrap-distance-top:0pt;mso-wrap-distance-bottom:0pt;margin-top:2.85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Учеб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</wp:posOffset>
                </wp:positionH>
                <wp:positionV relativeFrom="paragraph">
                  <wp:posOffset>118110</wp:posOffset>
                </wp:positionV>
                <wp:extent cx="1482090" cy="842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типу задач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пер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такт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страте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66.3pt;mso-wrap-distance-left:9.05pt;mso-wrap-distance-right:9.05pt;mso-wrap-distance-top:0pt;mso-wrap-distance-bottom:0pt;margin-top:9.3pt;mso-position-vertical-relative:text;margin-left: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типу задач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ператив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тактическ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страте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5300</wp:posOffset>
                </wp:positionH>
                <wp:positionV relativeFrom="paragraph">
                  <wp:posOffset>26670</wp:posOffset>
                </wp:positionV>
                <wp:extent cx="175641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продолжи-тельно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родолж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не продолж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3pt;height:73.5pt;mso-wrap-distance-left:9.05pt;mso-wrap-distance-right:9.05pt;mso-wrap-distance-top:0pt;mso-wrap-distance-bottom:0pt;margin-top:2.1pt;mso-position-vertical-relative:text;margin-left:33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продолжи-тельности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родолжитель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не продолж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0185</wp:posOffset>
                </wp:positionH>
                <wp:positionV relativeFrom="paragraph">
                  <wp:posOffset>278765</wp:posOffset>
                </wp:positionV>
                <wp:extent cx="4572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1.95pt" to="152.5pt,21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ragraph">
                  <wp:posOffset>187325</wp:posOffset>
                </wp:positionV>
                <wp:extent cx="18288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4.75pt" to="339.7pt,14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2985</wp:posOffset>
                </wp:positionH>
                <wp:positionV relativeFrom="paragraph">
                  <wp:posOffset>213995</wp:posOffset>
                </wp:positionV>
                <wp:extent cx="1188720" cy="822960"/>
                <wp:effectExtent l="0" t="12065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6.85pt" to="174.1pt,81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7625</wp:posOffset>
                </wp:positionH>
                <wp:positionV relativeFrom="paragraph">
                  <wp:posOffset>-706120</wp:posOffset>
                </wp:positionV>
                <wp:extent cx="1097280" cy="822960"/>
                <wp:effectExtent l="889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-55.6pt" to="390.1pt,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</wp:posOffset>
                </wp:positionH>
                <wp:positionV relativeFrom="paragraph">
                  <wp:posOffset>107315</wp:posOffset>
                </wp:positionV>
                <wp:extent cx="2122170" cy="8420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цели и содержани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язык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речев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для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66.3pt;mso-wrap-distance-left:9.05pt;mso-wrap-distance-right:9.05pt;mso-wrap-distance-top:0pt;mso-wrap-distance-bottom:0pt;margin-top:8.45pt;mso-position-vertical-relative:text;margin-left: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цели и содержанию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языков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речев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для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8100</wp:posOffset>
                </wp:positionH>
                <wp:positionV relativeFrom="paragraph">
                  <wp:posOffset>107315</wp:posOffset>
                </wp:positionV>
                <wp:extent cx="2122170" cy="8420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уровню сложно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на узна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репродук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твор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66.3pt;mso-wrap-distance-left:9.05pt;mso-wrap-distance-right:9.05pt;mso-wrap-distance-top:0pt;mso-wrap-distance-bottom:0pt;margin-top:8.45pt;mso-position-vertical-relative:text;margin-left:3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уровню сложности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на узнава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репродуктив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твор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4665</wp:posOffset>
                </wp:positionH>
                <wp:positionV relativeFrom="paragraph">
                  <wp:posOffset>-1873885</wp:posOffset>
                </wp:positionV>
                <wp:extent cx="0" cy="201168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147.55pt" to="238.95pt,10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6340</wp:posOffset>
                </wp:positionH>
                <wp:positionV relativeFrom="paragraph">
                  <wp:posOffset>128270</wp:posOffset>
                </wp:positionV>
                <wp:extent cx="3676650" cy="19392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способу, характеру, форме провед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исьм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ус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одвиж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редме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ролев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функ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иммитационно-моделирующ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сорев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.5pt;height:152.7pt;mso-wrap-distance-left:9.05pt;mso-wrap-distance-right:9.05pt;mso-wrap-distance-top:0pt;mso-wrap-distance-bottom:0pt;margin-top:10.1pt;mso-position-vertical-relative:text;margin-left:9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способу, характеру, форме проведения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исьмен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уст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одвиж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редмет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ролев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функциональны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иммитационно-моделирующ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соревнова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игры, по длительности проведения – не продолжительные и продолжительные.</w:t>
      </w:r>
    </w:p>
    <w:p>
      <w:pPr>
        <w:pStyle w:val="TextBodyIndent"/>
        <w:spacing w:lineRule="auto" w:line="360"/>
        <w:jc w:val="both"/>
        <w:rPr/>
      </w:pPr>
      <w:r>
        <w:rPr/>
        <w:t>Языковые игры, помогая усвоить различные аспекты языка (фонетику, лексику и др.) делятся на фонетические, лексические, грамматические и стилистические.</w:t>
      </w:r>
    </w:p>
    <w:p>
      <w:pPr>
        <w:pStyle w:val="TextBodyIndent"/>
        <w:spacing w:lineRule="auto" w:line="360"/>
        <w:jc w:val="both"/>
        <w:rPr/>
      </w:pPr>
      <w:r>
        <w:rPr/>
        <w:t xml:space="preserve">Главная цель </w:t>
      </w:r>
      <w:r>
        <w:rPr>
          <w:u w:val="single"/>
        </w:rPr>
        <w:t>фонетических</w:t>
      </w:r>
      <w:r>
        <w:rPr/>
        <w:t xml:space="preserve"> игр – постановка (коррекция) произношения, тренировка в произношении звуков в словах, фразах, отработка интонации. Используются они регулярно, большей частью на начальном этапе обучения иностранному языку (вводно-коррективный курс) в качестве иллюстрации и упражнения для отработки наиболее сложных для произношения звуков, интонации. По мере продвижения вперёд фонетические игры реализуются на уровне слов, предложений, рифмовок, скороговорок, стихов, песен. Опыт приобретённый в играх этого вида, может быть использован учащимися в дальнейшем на занятиях по иностранному языку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Лексические</w:t>
      </w:r>
      <w:r>
        <w:rPr/>
        <w:t xml:space="preserve"> игры сосредоточивают внимание учащихся исключительно на лексическом материале и имеют целью помочь им в приобретении и расширении словарного запаса, проиллюстрировать и отработать употребление слов в ситуациях общения. Существуют различные виды лексических игр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Грамматические</w:t>
      </w:r>
      <w:r>
        <w:rPr/>
        <w:t xml:space="preserve"> игры призваны обеспечить умение учащихся практически применять знания по грамматике, активизировать их мыслительную деятельность, направленную на употребление грамматических конструкций в естественных ситуациях общения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Стилистические</w:t>
      </w:r>
      <w:r>
        <w:rPr/>
        <w:t xml:space="preserve"> игры преследуют цель научить студентов различать официальный и неофициальный стили общения, а также правильно применять каждый из них в разных ситуациях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Речевые</w:t>
      </w:r>
      <w:r>
        <w:rPr/>
        <w:t xml:space="preserve"> игры учат умению пользоваться языковыми средствами в процессе совершения речевого акта и отталкиваются от конкретной ситуации,    в которой осуществляются речевые действ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Игры для обучения </w:t>
      </w:r>
      <w:r>
        <w:rPr>
          <w:u w:val="single"/>
        </w:rPr>
        <w:t>чтению и аудированию</w:t>
      </w:r>
      <w:r>
        <w:rPr/>
        <w:t xml:space="preserve"> призваны помочь в решении задач, связанных с данными ВРД. О основе своей они предполагают работу учащихся с текстом: кодирование и иллюстрирование, догадку, конструирование, перифраз, сжатие/ расширение и т.д.</w:t>
      </w:r>
    </w:p>
    <w:p>
      <w:pPr>
        <w:pStyle w:val="TextBodyIndent"/>
        <w:spacing w:lineRule="auto" w:line="360"/>
        <w:jc w:val="both"/>
        <w:rPr/>
      </w:pPr>
      <w:r>
        <w:rPr/>
        <w:t>Деркач отмечает, что отличительной чертой всех учебных игр является их коммуникативная направленность и обусловленность.</w:t>
      </w:r>
    </w:p>
    <w:p>
      <w:pPr>
        <w:pStyle w:val="TextBodyIndent"/>
        <w:spacing w:lineRule="auto" w:line="360"/>
        <w:jc w:val="both"/>
        <w:rPr/>
      </w:pPr>
      <w:r>
        <w:rPr/>
        <w:t>Т.О. делая выводы из всего вышесказанного, следует отметить, что для того чтобы использование учебных игр было наиболее эффективным, необходимо определённая последовательность в применении разных видов игр на всех этапах обучения (1,2 и 3 курсы обучения). Учитывая требование сегодняшнего дня об интенсивности практики общения, предоставляется целесообразным вводить творческие задания, в т.ч. и игрового характера, как это предлагает А.Деркач.</w:t>
      </w:r>
      <w:r>
        <w:br w:type="page"/>
      </w:r>
    </w:p>
    <w:p>
      <w:pPr>
        <w:pStyle w:val="Heading1"/>
        <w:rPr/>
      </w:pPr>
      <w:bookmarkStart w:id="2" w:name="__RefHeading___Toc27760798"/>
      <w:bookmarkEnd w:id="2"/>
      <w:r>
        <w:rPr/>
        <w:t>2. Исследоване А.А.Деркачом процесса овладения иностранным языком с позиции искусства обучения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Для апробации системы учебных игр в сочетании с традиционными и другими активными методами и для установления зависимости между её применением, с одной стороны, и формированием и развитием интеллектуальных умений - с другой стороны, А.А.Деркачом был проведён эксперимент на базе Института молодёжи. Рабочая гипотеза эксперимента была определена им следующим образом: целенаправленное и последовательное применение системы игровых средств на занятиях по иностранному языку в рамках традиционного обучения способствует формированию и развитию интеллектуальных умений как одного из показателей готовности обучаемых к решению учебных задач по иностранному языку, что проявляется в интенсификации процесса формирования и развития интеллектуальных умений, в активности обучаемых в области самообразования, в использовании на практике интеллектуальных умений, приобретённых и развитых на занятиях по иностранному языку.</w:t>
      </w:r>
    </w:p>
    <w:p>
      <w:pPr>
        <w:pStyle w:val="TextBodyIndent"/>
        <w:spacing w:lineRule="auto" w:line="360"/>
        <w:jc w:val="both"/>
        <w:rPr/>
      </w:pPr>
      <w:r>
        <w:rPr/>
        <w:t>По цели и содержанию проведённый Деркачом эксперимент является формирующим, по условиям проведения – естественным, по методике проведения – смешанным (традиционным, перекрёстным, контрастным).</w:t>
      </w:r>
    </w:p>
    <w:p>
      <w:pPr>
        <w:pStyle w:val="TextBodyIndent"/>
        <w:spacing w:lineRule="auto" w:line="360"/>
        <w:jc w:val="both"/>
        <w:rPr/>
      </w:pPr>
      <w:r>
        <w:rPr/>
        <w:t>В эксперименте принимало участие 48 слушателей 1-3 курсов. В экспериментальных группах (ЭГ) акцент делался на применение системы учебных игр как средства мотивации учебной деятельности, а также как средства наглядности, обучения, активизации, закрепления знаний, навыков и умений, как средства их контроля и коррекции. Экспериментальная система игр должна была обеспечить постепенный переход от учебной деятельности учащихся к реальной жизни. В контрольных группах (КГ) на определённых этапах использовались отдельные игры с целью мотивации учебной деятельности в этом случае, когда все остальные методы и средства оказывались неэффективными, а также с целью их апробации и проверки частных гипотез, возникших в ходе эксперимента.</w:t>
      </w:r>
    </w:p>
    <w:p>
      <w:pPr>
        <w:pStyle w:val="TextBodyIndent"/>
        <w:spacing w:lineRule="auto" w:line="360"/>
        <w:jc w:val="both"/>
        <w:rPr/>
      </w:pPr>
      <w:r>
        <w:rPr/>
        <w:t>Для 1 этапа обучения А.Деркач определил следующие цели и задачи: главной целью на 1 курсе  являлось обучение общению в рамках общесвенно-бытовой тематики. Достижение её потребовало решение ряда учебных задач, связанных с изучением различных аспектов языка (фонетики, лексики, грамматики, стилистики) и с овладением на их основе четырьмя ВРД.</w:t>
      </w:r>
    </w:p>
    <w:p>
      <w:pPr>
        <w:pStyle w:val="TextBodyIndent"/>
        <w:spacing w:lineRule="auto" w:line="360"/>
        <w:jc w:val="both"/>
        <w:rPr/>
      </w:pPr>
      <w:r>
        <w:rPr/>
        <w:t>На данном этапе, как отмечает А.Деркач, преобладали упражнения и игры имитационного характера, однако постепенно вводились и игры, требующие активной интеллектуальной деятельности. Закладывались основы коммуникативных умений, в частности умения эмоционально реагировать на собеседника. При этом активно использовать элементы театрализации (ролевое чтение, воспроизведение мини – диалогов по образцу), а также ситуационно – ролевых игр (обыгрывание мини – диалогов, составленных самостоятельно).</w:t>
      </w:r>
    </w:p>
    <w:p>
      <w:pPr>
        <w:pStyle w:val="TextBodyIndent"/>
        <w:spacing w:lineRule="auto" w:line="360"/>
        <w:jc w:val="both"/>
        <w:rPr/>
      </w:pPr>
      <w:r>
        <w:rPr/>
        <w:t xml:space="preserve">Итогом работы которого </w:t>
      </w:r>
      <w:r>
        <w:rPr>
          <w:lang w:val="en-US"/>
        </w:rPr>
        <w:t>I</w:t>
      </w:r>
      <w:r>
        <w:rPr/>
        <w:t>-го семестра стала комплексная имитационно – моделирующая игра. «Экскурсия по ИМ», позволившая слушателям продемонстрировать всё, чему они научились, а преподавателю оценить их навыки и умения. Данная игра стала зачётной. В контрольной группе в числе наиболее важных результатов преобладали эмоциональные показатели удовлетворённости игрой, а в ЭГ к ним отнесены в первую очередь показатели, определяющие практическую значимость игры и интеллектуальную деятельность слушателей. Данный факт, как отличает А.Деркач,  свидетельствует о том, что экспериментальная система учебных игр оказала воздействие на интеллектуальную сторону личности слушателей ЭГ и заложила основы умений прогностического характера, связанных с переносом приобретённых значений, навыков и умений в сферу повседневной и профессиональной деятельности. Максимального прогресса в ЭГ достигают проектировочные умения, за ними следуют коммуникативные, а за тем гностические и конструктивные. Приблизительно те же результаты были зафиксированы А.Деркачём в КГ, однако рост их осуществляется медленнее. Это навело автора на мысль, что на формирование одного умения в ЭГ должно затрачиваться времени меньше по сравнению с КГ. В таком случае можно говорить об интенсификации процесса формирования и развития умений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</w:t>
      </w:r>
      <w:r>
        <w:rPr>
          <w:u w:val="single"/>
          <w:lang w:val="en-US"/>
        </w:rPr>
        <w:t>II</w:t>
      </w:r>
      <w:r>
        <w:rPr>
          <w:u w:val="single"/>
        </w:rPr>
        <w:t>-го этапа</w:t>
      </w:r>
      <w:r>
        <w:rPr/>
        <w:t xml:space="preserve"> обучения в качестве главных целей и задач по изучению иностранного языка на </w:t>
      </w:r>
      <w:r>
        <w:rPr>
          <w:lang w:val="en-US"/>
        </w:rPr>
        <w:t xml:space="preserve">II </w:t>
      </w:r>
      <w:r>
        <w:rPr/>
        <w:t xml:space="preserve">курсе А.Деркач выдвинул увеличение словарного запаса, дальнейшее развитие и совершенствование навыков и умений говорения, восприятия иноязыковой речи на слух, оперативного реагирования на сравнительно беглую речь. Для контролем за ходом эксперимента была выбрана игра «Телемост мира». В ней принимали участие все слушатели </w:t>
      </w:r>
      <w:r>
        <w:rPr>
          <w:lang w:val="en-US"/>
        </w:rPr>
        <w:t xml:space="preserve">II </w:t>
      </w:r>
      <w:r>
        <w:rPr/>
        <w:t>курса, что дало возможность сравнить успехи слушателей ЭГ с другими. Среди них были группы слушателей, обучавшихся по интенсивной методике с применением активных методов. Анализ полученных данных позволил А.Деркачу сделать выводы о том, что развитие всех групп умений в ЭГ происходит приблизительно одинаково, с небольшим опережением коммуникативных и организаторских умений. В КГ наиболее интенсивно развивались коммуникативные и конструктивные умения, но уровень их значительно ниже по сравнению с ЭГ. В ходе обучения было зафиксировано, что на более качественное (по сравнению с КГ) выполнение учебных заданий слушатели ЭГ тратили значительно меньше времени. Очевидно, что учебная игра повысила интенсивность учебных занятий при меньшей утомляемости обучаемых. На формирование одного и того же умения в ЭГ затрачивалось меньше времени, чем в КГ.</w:t>
      </w:r>
    </w:p>
    <w:p>
      <w:pPr>
        <w:pStyle w:val="TextBodyIndent"/>
        <w:spacing w:lineRule="auto" w:line="360"/>
        <w:jc w:val="both"/>
        <w:rPr/>
      </w:pPr>
      <w:r>
        <w:rPr/>
        <w:t>Итоги обучения показали превосходство экспериментальной системы в развитии интеллектуальных умений. Наиболее замечены различия в условиях сформированности коммуникативных и организаторских умений. Что касается ЭГ среднего уровня, то здесь существенной является разница в качестве сформированности гностических и проектировочных умений.</w:t>
      </w:r>
    </w:p>
    <w:p>
      <w:pPr>
        <w:pStyle w:val="TextBodyIndent"/>
        <w:spacing w:lineRule="auto" w:line="360"/>
        <w:jc w:val="both"/>
        <w:rPr/>
      </w:pPr>
      <w:r>
        <w:rPr/>
        <w:t>Уровень сформированности интеллектуальных умений определил и уровень владения слушателями ВРД и  общением в конкретной ситуации. Он также оказался выше в ЭГ.</w:t>
      </w:r>
      <w:r>
        <w:br w:type="page"/>
      </w:r>
    </w:p>
    <w:p>
      <w:pPr>
        <w:pStyle w:val="Heading1"/>
        <w:rPr/>
      </w:pPr>
      <w:bookmarkStart w:id="3" w:name="__RefHeading___Toc27760799"/>
      <w:bookmarkEnd w:id="3"/>
      <w:r>
        <w:rPr/>
        <w:t>3. Роль и место учебной игры как средства формирования и развития интеллектуальных иноязыковых умений в методической концепции А.А.Деркача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В процессе игровой деятельности, отмечает А.А.Деркач, происходит обучение действию посредством самого действия. Усвоение значений осуществляется в контексте определённой деятельности, которая создаёт ситуацию необходимости знания.</w:t>
      </w:r>
    </w:p>
    <w:p>
      <w:pPr>
        <w:pStyle w:val="TextBodyIndent"/>
        <w:spacing w:lineRule="auto" w:line="360"/>
        <w:jc w:val="both"/>
        <w:rPr/>
      </w:pPr>
      <w:r>
        <w:rPr/>
        <w:t>Игра, как подчеркивает автор, обеспечивает эмоциональное воздействие на обучаемых, активизирует резервные возможности личности. Она облегчает овладение знаниями, умениями и навыками, способствует их актуализации.</w:t>
      </w:r>
    </w:p>
    <w:p>
      <w:pPr>
        <w:pStyle w:val="TextBodyIndent"/>
        <w:spacing w:lineRule="auto" w:line="360"/>
        <w:jc w:val="both"/>
        <w:rPr/>
      </w:pPr>
      <w:r>
        <w:rPr/>
        <w:t>Психологическое влияние игры проявляется в интеллектуальном росте обучаемых. Педагогически и психологически продуманное использование её на занятии обеспечивает развитие потребности в мыслительной деятельности. А это ведёт к интеллектуальной активности, умственной и познавательной самостоятельности и инициативности учащихся.</w:t>
      </w:r>
    </w:p>
    <w:p>
      <w:pPr>
        <w:pStyle w:val="TextBodyIndent"/>
        <w:spacing w:lineRule="auto" w:line="360"/>
        <w:jc w:val="both"/>
        <w:rPr/>
      </w:pPr>
      <w:r>
        <w:rPr/>
        <w:t>Социально-психологическое воздействие игры обнаруживает себя в преодолении боязни говорения на иностранном языке и в формировании культуры общения, в частности культуры ведения диалога. Игра порождает интерес к стране изучаемого языка, к чтению зарубежной прессы. Она формирует способность принимать самостоятельные решения, оценивать свои действия.</w:t>
      </w:r>
    </w:p>
    <w:p>
      <w:pPr>
        <w:pStyle w:val="TextBodyIndent"/>
        <w:spacing w:lineRule="auto" w:line="360"/>
        <w:jc w:val="both"/>
        <w:rPr/>
      </w:pPr>
      <w:r>
        <w:rPr/>
        <w:t>Педагогическое влияние учебной игры А.Деркач видит в воспитании чувства коллективизма и товарищества, а также чувства высокой личной ответственности перед коллективом за успех общего дела. Благотворно её влияние и на формирование ответственного отношения к учебной деятельности. При этом примечательно то, что у обучаемых появляется стремление к знаниям. Повышается требовательность к себе.</w:t>
      </w:r>
    </w:p>
    <w:p>
      <w:pPr>
        <w:pStyle w:val="TextBodyIndent"/>
        <w:spacing w:lineRule="auto" w:line="360"/>
        <w:jc w:val="both"/>
        <w:rPr/>
      </w:pPr>
      <w:r>
        <w:rPr/>
        <w:t>Влияние учебной игры сказывается и на преподавателе: она способствует развитию его как личности и как специалиста.</w:t>
      </w:r>
    </w:p>
    <w:p>
      <w:pPr>
        <w:pStyle w:val="TextBodyIndent"/>
        <w:spacing w:lineRule="auto" w:line="360"/>
        <w:jc w:val="both"/>
        <w:rPr/>
      </w:pPr>
      <w:r>
        <w:rPr/>
        <w:t>Каковы основные требования к игре и условиям её проведения? А.Деркач выделяет следующие требования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Психологические требования</w:t>
      </w:r>
      <w:r>
        <w:rPr/>
        <w:t>. Учебная игра должна обладать релевантностью и иметь личный смысл и значимость для каждого из участников. Игровая деятельность на занятии должна быть мотивирована, а учащиеся должны использовать потребность в ней. Немаловажную роль играет психологическая и интеллектуальная готовность к участию в игре. Обстановка должна способствовать созданию радостного настроения и располагать к общению в атмосфере дружелюбия, взаимопонимания и сотрудничества. Большая роль в этом принадлежит  преподавателю, который должен учитывать индивидуальные особенности студентов –характер, темперамент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Требования социально-психологического характера</w:t>
      </w:r>
      <w:r>
        <w:rPr/>
        <w:t xml:space="preserve"> подразумевают создание условий, обеспечивающих взаимодействие, общение и сотрудничество участников игры. Одним из таких условий является социально-психологическая готовность учащихся к такого рода деятельности. Данный вид готовности предполагает компетенцию участников общения в области той или иной затрагиваемой проблемы и наличие коммуникативных умений, обуславливающих эффективность взаимодействия в процессе игры. Содержание учебной игры должно быть интересно и значительно для её участников, а любое игровое действие должно завершаться получением определённого результата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Педагогические требования</w:t>
      </w:r>
      <w:r>
        <w:rPr/>
        <w:t xml:space="preserve"> сводятся к следующему. Применяя игру как форму обучения, преподаватель должен быть уверен в целесообразности её использования, должен определить цели игры в соответствии с задачами учебного процесса. Учебные игры должны составлять систему, предполагающую их определённую последовательность и постепенное усложнение. При этом необходимо учитывать особенности группы и её членов. Всякая учебная игра должна решать учебную задачу, посильную для её участников. Преподаватель определяет цели и задачи игры, её содержание и ход.</w:t>
      </w:r>
    </w:p>
    <w:p>
      <w:pPr>
        <w:pStyle w:val="TextBodyIndent"/>
        <w:spacing w:lineRule="auto" w:line="360"/>
        <w:jc w:val="both"/>
        <w:rPr/>
      </w:pPr>
      <w:r>
        <w:rPr/>
        <w:t>Участники игры должны быть обеспечены методическими материалами: заданиями, инструкциями, реквизитом, документацией и т.д. Даже будут рассмотрены некоторые, из приведённых А.Деркачом типы игр, использованные в ходе экспериментов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Фонетические игры</w:t>
      </w:r>
      <w:r>
        <w:rPr/>
        <w:t>. Среди этих игр можно выделить игры-загадки, игры-имитации, игры- соревнования и др. Например: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«Какой звук я задумал?» (игра – загадка). Один студент называет цепочку слов, в которых встречается один и тот же звук, а остальные отгадывают его.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«Правда – ложь» (игра  на внимательность). Преподаватель называет звуки, показывая соответствующие транскрипционные знаки и иногда допуская ошибки. Студенты должны обнаружить ошибку.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/>
        <w:t>«Скороговорка» (игра – имитация). Студенты пытаются произнести за диктором скороговорку несколько раз подряд. Полезно менять темп, постепенно ускоряя его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Игры для обучения чтению.</w:t>
      </w:r>
      <w:r>
        <w:rPr/>
        <w:t xml:space="preserve"> На начальном этапе работы с газетой рекомендуются следующие задания: опознавания газеты по данным; восстановление статьи по отдельным словам; выпуск своей газеты; конкурсы на самую длинную (короткую, смешную и др.) статью.</w:t>
      </w:r>
    </w:p>
    <w:p>
      <w:pPr>
        <w:pStyle w:val="TextBodyIndent"/>
        <w:spacing w:lineRule="auto" w:line="360"/>
        <w:jc w:val="both"/>
        <w:rPr/>
      </w:pPr>
      <w:r>
        <w:rPr/>
        <w:t>В дальнейшем эти задания могут усложняться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«Восстанови текст». Преподаватель заранее в определённом месте текста замазывает отдельные слова, части фраз и просит помочь восстановить текст, который очень важен для дальнейшей работы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«Найди заглавие». Слушатели делятся на 2 группы: одна группа получает статьи без заглавий, а другая – множество заглавий. Затем первая группа рассказывает, о чём их статьи, а вторая группа слушает и предполагает их заглавия, поясняя свой выбор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Игры для обучения аудированию.</w:t>
      </w:r>
      <w:r>
        <w:rPr/>
        <w:t xml:space="preserve"> Для реализации этих игр можно использовать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«Творческий диктант». Преподаватель диктует отдельные предложения, а слушатели рисуют то, что слышат. Затем делают подписи под рисунками. В данном случае решается и задача обучения письму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«Диктор». В процессе прослушивания передачи слушателям определяют основные темы выпуска, затем отбирают информацию, связанную с конкретной темой, и наконец, составляют конспекты, на основе которых они имитируют речь диктора радио. В конце проводится конкурс на лучшего диктора.</w:t>
      </w:r>
      <w:r>
        <w:br w:type="page"/>
      </w:r>
    </w:p>
    <w:p>
      <w:pPr>
        <w:pStyle w:val="Heading1"/>
        <w:rPr/>
      </w:pPr>
      <w:bookmarkStart w:id="4" w:name="__RefHeading___Toc27760800"/>
      <w:bookmarkEnd w:id="4"/>
      <w:r>
        <w:rPr/>
        <w:t>Выводы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В педагогической системе обучению иностранному языку наряду с традиционными методами и приёмами могут и должны использоваться учебные игры, которые помогают активизировать, закрепить, проконтролировать и скорректировать формируемые знания, речевые умения и навыки обучаемых. Чтобы использование учебных игр было наиболее эффективным, необходима определённая  последовательность в применении разных видов игр на всех этапах обучения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Исследования А.Деркача на базе вузовского обучения иностранному языку показали, что применение игры положительно сказывается на качестве и темпах обучения. Игра создаёт условия для активной мыслительной деятельности её участников, стимулирует интеллектуальную деятельность обучаемых, учит прогнозировать, исследовать и проверять правильность принятых решений и гипотез. Такая организация учебного процесса  в пед. ВУЗе позволяет также смоделировать будущую деятельность студента-специалиста, что делает иностранный язык не второстепенным предметом, а средством, способствующим овладению специальностью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Практика и теоретические исследования А.Деркача показывают, что не существует универсальной игры, пригодной для всех обучаемых и групп. Одна и та же игра в разных группах проходит по-разному, а потому необходима ей адаптация к конкретным условиям проведения. Игра не должна навязываться обучаемым, она эффективна лишь в сочетании с другими методами и средствами обучения.</w:t>
      </w:r>
      <w:r>
        <w:br w:type="page"/>
      </w:r>
    </w:p>
    <w:p>
      <w:pPr>
        <w:pStyle w:val="Heading1"/>
        <w:rPr/>
      </w:pPr>
      <w:bookmarkStart w:id="5" w:name="__RefHeading___Toc27760801"/>
      <w:bookmarkEnd w:id="5"/>
      <w:r>
        <w:rPr/>
        <w:t>Заключение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Изучение книги А.Деркача «Педагогическая эвристика», посвящённой всестороннему исследованию игры как средства формирования и развития интеллектуальных умений и обучаемых, позволяет нам констатировать, что учебная игра представляет собой эффективное средство оптимизации учебного процесса в целом и интеллектуальной активности в частности.</w:t>
      </w:r>
    </w:p>
    <w:p>
      <w:pPr>
        <w:pStyle w:val="TextBodyIndent"/>
        <w:spacing w:lineRule="auto" w:line="360"/>
        <w:jc w:val="both"/>
        <w:rPr/>
      </w:pPr>
      <w:r>
        <w:rPr/>
        <w:t>На наш взгляд, в школьную практику обучения иностранным языкам желательно внедрить следующие положения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процесс обучения иностранному языку в школе должен включать в себя помимо традиционных и нетрадиционные приёмы обучения, к которым относятся и учебные игры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учебная игра должна учитывать индивидуальные психологические особенности каждого обучаемого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для большей эффективности учебную игру следует вводить поэтапно (от простого к сложному) на всех периодах обучения иностранному языку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учитель иностранного языка должен испытывать коммуникативную потребность в общении с менее подготовленным во всех планах партнёром-учеником и получать удовольствие от результатов общения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само обучение в целом должно быть преимущественно проблемным, активно-игровым, в котором каждый ученик решает интересные учебные коммуникативно-познавательные задачи, т.е. всё фокусируется вокруг школьника как субъекта учебной деятельности.</w:t>
      </w:r>
    </w:p>
    <w:p>
      <w:pPr>
        <w:pStyle w:val="TextBodyIndent"/>
        <w:spacing w:lineRule="auto" w:line="360"/>
        <w:jc w:val="both"/>
        <w:rPr/>
      </w:pPr>
      <w:r>
        <w:rPr/>
        <w:t>Следует отметить, что многие вопросы данной проблемы требуют дополнительного, глубокого и детального изучения. В частности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изучение психолого-педагогических условий оптимального применения игры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воздействия игры на различные категории обучаемых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формирование у ученика потребности в самообразовании и самосовершенствовании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необходима разработка методических рекомендаций по использованию различных видов игр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создание банков учебных игр по разным темам.</w:t>
      </w:r>
    </w:p>
    <w:p>
      <w:pPr>
        <w:pStyle w:val="TextBodyIndent"/>
        <w:spacing w:lineRule="auto" w:line="360"/>
        <w:jc w:val="both"/>
        <w:rPr/>
      </w:pPr>
      <w:r>
        <w:rPr/>
        <w:t>Изложенные выше выводы и предложения не претендуют на окончательное и исчерпывающее освещение проблемы использования игры как средства формирования и развития интеллектуальных умений у учащихся на занятиях по иностранному языку, однако нам думается, что данная работа может быть интересной и применимой на практике и в школе, и в ВУЗе.</w:t>
      </w:r>
      <w:r>
        <w:br w:type="page"/>
      </w:r>
    </w:p>
    <w:p>
      <w:pPr>
        <w:pStyle w:val="Heading1"/>
        <w:rPr/>
      </w:pPr>
      <w:bookmarkStart w:id="6" w:name="__RefHeading___Toc27760802"/>
      <w:bookmarkEnd w:id="6"/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Аникиева Н.П. Воспитание игрой. М., 1987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Архангельский С.И. Учебный процесс в высшей школе, его закономерности, основы, методы. М., 1980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Вербицкий А.А. Деловая игра как метод активного обучения // Современная высшая школа 1982. №3/39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Деркач А.А. Педагогическая эвристика (искусство обучения иностранному языку) М., 1991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Деркач А.А. Идеологическое воздействие: социально-психологические аспекты. М., 1985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Игровое моделирование: Методология и практика. Новосибирск, 1987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Китайгородская Г.А. Методика интенсивного обучения иностраным языкам. М., 1986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Кулюткин Ю.Н. Эвристические методы в структуре решений. М., 1988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>Методы системного педагогического исследования / Под ред. Н.В. Кузьминой. Л., 1980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/>
        <w:t xml:space="preserve"> </w:t>
      </w:r>
      <w:r>
        <w:rPr/>
        <w:t>Эльконин Д.Б. Психология игры. М., 1978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=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=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3.8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 xml:space="preserve">=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=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5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06:00Z</dcterms:created>
  <dc:creator>Пономарёв</dc:creator>
  <dc:description/>
  <dc:language>en-US</dc:language>
  <cp:lastModifiedBy>Пономарёв</cp:lastModifiedBy>
  <dcterms:modified xsi:type="dcterms:W3CDTF">2002-12-15T21:11:00Z</dcterms:modified>
  <cp:revision>35</cp:revision>
  <dc:subject/>
  <dc:title>Введение</dc:title>
</cp:coreProperties>
</file>