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инистерство народного образования Республики Башкортостан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уймазинское педагогическое училище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базовой начальной школо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психолого-педагогических дисципли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sz w:val="52"/>
        </w:rPr>
      </w:pPr>
      <w:r>
        <w:rPr>
          <w:sz w:val="52"/>
        </w:rPr>
        <w:t>Педагогическая характеристика детей школьного возраста.</w:t>
      </w:r>
    </w:p>
    <w:p>
      <w:pPr>
        <w:pStyle w:val="31"/>
        <w:rPr>
          <w:sz w:val="32"/>
        </w:rPr>
      </w:pPr>
      <w:r>
        <w:rPr>
          <w:rFonts w:eastAsia="Arial"/>
        </w:rPr>
        <w:t xml:space="preserve"> </w:t>
      </w:r>
      <w:r>
        <w:rPr/>
        <w:t>Воспитание школьника.</w:t>
      </w:r>
    </w:p>
    <w:p>
      <w:pPr>
        <w:pStyle w:val="Heading1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3"/>
        <w:spacing w:lineRule="auto" w:line="36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нчина Татьяна Анатольевна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rFonts w:cs="Arial" w:ascii="Arial" w:hAnsi="Arial"/>
          <w:sz w:val="28"/>
        </w:rPr>
        <w:t xml:space="preserve">студентка </w:t>
      </w:r>
      <w:r>
        <w:rPr>
          <w:rFonts w:cs="Arial" w:ascii="Arial" w:hAnsi="Arial"/>
          <w:sz w:val="28"/>
          <w:lang w:val="en-US"/>
        </w:rPr>
        <w:t>IV</w:t>
      </w:r>
      <w:r>
        <w:rPr>
          <w:rFonts w:cs="Arial" w:ascii="Arial" w:hAnsi="Arial"/>
          <w:sz w:val="28"/>
        </w:rPr>
        <w:t xml:space="preserve"> курса</w:t>
      </w:r>
    </w:p>
    <w:p>
      <w:pPr>
        <w:pStyle w:val="Normal"/>
        <w:spacing w:lineRule="auto" w:line="360"/>
        <w:ind w:left="2832" w:firstLine="708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очного отдел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винцева Людмила Викторов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подаватель педагоги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уймазы – 2001 год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59"/>
        <w:gridCol w:w="6143"/>
        <w:gridCol w:w="1188"/>
      </w:tblGrid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Глав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дагогическая периодизация, как основное звено в организации высококачественного воспитания детей школьн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ткая характеристика особенностей воспитания обучаемых различных возрастных групп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оречия подростков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ль классного руководителя в формировании личности подростк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оды и формы работы с детьми среднего школьн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ключение.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ьзуемая литератур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я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 стр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ысокие требования жизни к организации воспитания и обучения заставляют искать новые технолого-педагогические подходы, нацеленные на приведение методов в соответствие требованиям жизни. В этом смысле проблема воспитания детей школьного возраста приобретает особое значение. Воспитание школьника – задача комплексная, охватывающая все сферы жизни ребенка. Поэтому она интересует не только родителей и учителей отдельно взятого школьника, но и педагогов, психологов, социологов, как отечественных, так и зарубежных. От этого такое многообразие взглядов на воспит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ботая преподавателем технического труда в школе и  будучи классным руководителем нас заинтересовала эта тема. Что послужило стимулом для нашего дальнейшего углубленного изучения пробл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Темой курсовой работы является педагогическая характеристика детей школьного возраста, воспитание школьника. </w:t>
      </w:r>
    </w:p>
    <w:p>
      <w:pPr>
        <w:pStyle w:val="2"/>
        <w:spacing w:lineRule="auto" w:line="360"/>
        <w:rPr/>
      </w:pPr>
      <w:r>
        <w:rPr/>
        <w:tab/>
        <w:t>Актуальность темы вызвана потребностью общества в инновациях образовательно-воспитательного процесса, так как школа продолжает ориентироваться лишь на знания ученика, но никак не на всестороннее обогащение его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алее в курсовой работе будет освещена эта проблема более деталь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бъектом исследования является процесс воспитания школьников, с учетом возрастных особенност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едметом исследования является особенности воспитания детей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Цель исследования – углубленное изучение данной проблем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я из поставленной цели, нами были сформулированы следующие задачи исследования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степень разработанности проблемы, используя теоретическую баз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учить взгляды выдающихся педагогов на процесс формирования и развития личности подростк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различные формы и методы работы классного руководителя с детьми подросткового возра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ить практический материал, который поможет педагогам организовать внеклассную воспитательную рабо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Педагогическая периодизация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к основное звено в организации высококачественного воспитания детей школьного возраста.</w:t>
            </w:r>
          </w:p>
        </w:tc>
      </w:tr>
    </w:tbl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  <w:t>«Порывы, воля, а также желания присущи даже новорожденным детям, между тем как рассудительность и ум появляются у них только с возрастом».</w:t>
      </w:r>
    </w:p>
    <w:p>
      <w:pPr>
        <w:pStyle w:val="TextBodyIndent"/>
        <w:spacing w:lineRule="auto" w:line="360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истотел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же в глубокой древности понимали взаимосвязь возраста и физического, умственного развития. Эта истина не требовала особых доказательств: с возрастом приходит мудрость, накапливается опыт, умножаются знания. Каждому возрасту соответствует свой уровень развития физического, психологического, социаль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правильного управления процессами развития появилась необходимость классифицировать периоды человеческой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ериодизация основывается на выделении возрастных особенностей. Возрастными особенностями называются характерные для определенного периода жизни анатомо-физиологические и психические качества. Полные периодизации развития охватывают всю человеческую жизнь с наиболее характерными стадиями, а неполные (частичные, урезанные)- только ту часть жизни и развития, которая интересует определенную научную область. Для нас наибольший интерес представляет периодизация, охватывающая жизнь и развитие человека школьного возраста. </w:t>
      </w:r>
    </w:p>
    <w:p>
      <w:pPr>
        <w:pStyle w:val="2"/>
        <w:spacing w:lineRule="auto" w:line="360"/>
        <w:rPr/>
      </w:pPr>
      <w:r>
        <w:rPr/>
        <w:tab/>
        <w:t xml:space="preserve">В современной науке приняты следующие периодизации детского школьного возраст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9"/>
        <w:gridCol w:w="491"/>
        <w:gridCol w:w="3987"/>
      </w:tblGrid>
      <w:tr>
        <w:trPr/>
        <w:tc>
          <w:tcPr>
            <w:tcW w:w="4477" w:type="dxa"/>
            <w:gridSpan w:val="2"/>
            <w:tcBorders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ая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ая</w:t>
            </w:r>
          </w:p>
        </w:tc>
      </w:tr>
      <w:tr>
        <w:trPr/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кольный возрас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6-11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ладший школьный возраст (6-10 лет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убертатный пери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11-15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ий школьный возраст (10-15 лет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ношеский пери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15-20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рший школьный возраст (15-18 лет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снову педагогической периодизации составляют стадии физического и психического развития и условия, в которых протекает воспита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зумно организованное воспитание должно приспосабливаться к возрастным особенностям. С возрастом изменяются отношения растущей личности к учению, к самому себе, к окружающей действительности, потому что изменяются потребности, интересы, убеждения человека, изменяются его взгляды и отношения ко всему окружающему и к самому себе. Игнорирование или  отрицание природных ступеней развитие неизбежно приводит к ошибочному утверждению  возможности усвоить любой социальный опыт, любые знания, навыки и умения в любом возрасте, при подборе и применении соответствующей метод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Только в школьном возрасте появляются у ребенка впервые более устойчивая форма личности и мировоззрения. Как показал Пиаже, ребенок школьного возраста является и гораздо более социализированным и гораздо более индивидуализированным существом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То, что с внешнего вида представляется нам как бы противоречием, на самом деле является двумя сторонами одного и того процесса, и нельзя, думается нам, привести более веское доказательство в пользу одного из основополагающих принципов – учета возрастных особенностей. Тут будет уместно отметить проблему неравномерности развития, отклонений от физических и духовных закономерностей в ту или иную сторону. К ним же и относится акселерация – ускоренное физическое развитие в детском и подростковом возрасте. Среди основных причин акселерации можно назвать следующие: общие темпы ускорения жизни, улучшения условий жизни, повышения качества питания и медицинского обслуживания. Указываются и другие причины - радиоактивное загрязнение окружающей среды обитания, ведущие на первых порах к ускорению роста, а со временем к ослаблению генофонда и развитию различных патологий. Вероятнее всего, акселерация обусловлена комплексным воздействием многих факто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Психолого-педагогические исследования последних десятилетий показали, что первостепенное значение имеет не столько знание возраста и индивидуальных особенностей, сколько учет личностных характеристик и возможностей воспитанников. Рассмотрение изолированно этих двух факторов не обеспечит достаточных оснований для высококачественного личностно-ориентированного воспитания».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Выготский Л.С.</w:t>
      </w:r>
      <w:r>
        <w:rPr>
          <w:sz w:val="22"/>
        </w:rPr>
        <w:t xml:space="preserve"> Психология личности. – М., 1982 г., с.165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Подласый И.П.</w:t>
      </w:r>
      <w:r>
        <w:rPr>
          <w:sz w:val="22"/>
        </w:rPr>
        <w:t xml:space="preserve"> Педагогика. – М., 1999 г., т.1, с.12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ираясь на все перечисленные аспекты учителя регламентируют учебную нагрузку, устанавливают обоснованные объемы занятости различными видами труда, определяют наиболее благоприятный для развития распорядок дня, режим труда и отдыха. Возрастные особенности обязывают правильно решать вопросы отбора и расположения учебных предметов и учебного материала в каждом предмете. Они обуславливают также выбор форм и методов учебно-воспитательной деятель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Краткая характеристика особенностей воспитания обучаемых различных возрастных групп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Младший школьный возраст (6-10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Этот возраст – первая крупная перемена в жизни. Переход в школьный возраст связан с решительными изменениями в его деятельности, отношениях с другими людьми. Теперь, когда ребенок садится за приготовление уроков, он, может быть, впервые чувствует себя занятым по настоящему важным делом. Малышам в семье запрещают ему мешать, и даже взрослые откладывают свои дела, чтобы дать ему возможность позаниматься. Это совсем иное, чем его прежние занятия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В этот период замедляется рост, но увеличивается вес, идет интенсивное развитие мышечной системы, совершенствуется нервная система, развиваются функции головного мозга. Познавательная деятельность младшего школьника преимущественно проходит в процессе обучения. Задачи школы первой ступени – поднять мышление ребенка на качественно новый этап, развить интеллект до уровня понимания причинно-следственных связей.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Становление личности младшего школьника происходит под влиянием новых отношений с взрослыми (учителями) и со сверстниками (одноклассниками), новых видов деятельности (учения). </w:t>
      </w:r>
    </w:p>
    <w:p>
      <w:pPr>
        <w:pStyle w:val="21"/>
        <w:spacing w:lineRule="auto" w:line="360"/>
        <w:ind w:left="0" w:firstLine="708"/>
        <w:rPr/>
      </w:pPr>
      <w:r>
        <w:rPr/>
        <w:t>В этот период представляется больше возможностей для формирования нравственных качеств и положительных черт личности. Податливость и известная внушаемость, доверчивость, склонность к подражанию, огромный авторитет, которым пользуется учитель, создают благоприятные предпосылки для формирования высоко моральной личности.</w:t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редний школьный возраст (10-15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 xml:space="preserve">Средний школьный возраст – переход от детства к юности, период «полуребенка-полувзрослого». </w:t>
      </w:r>
    </w:p>
    <w:p>
      <w:pPr>
        <w:pStyle w:val="21"/>
        <w:spacing w:lineRule="auto" w:line="360"/>
        <w:ind w:left="0" w:firstLine="708"/>
        <w:rPr/>
      </w:pPr>
      <w:r>
        <w:rPr/>
        <w:t>У школьника подростка этот переход связан с включением его в доступные ему формы общественной жизни. Вместе с тем меняется и реальное место, которое ребенок занимает в повседневной жизни окружающих его взрослых, в жизни своей семьи. Теперь его физический силы, его знания и умения ставят его в некоторых случаях на равную ступень с взрослыми, а кое в чем  он даже чувствует свое преимущество. Иногда он признанный «чинильщик» механизмов, иногда он оказывается главным домашним «комментатором» общественных событий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В этом возрасте происходит бурный рост и развитие всего организма. Значительно возрастает сила мышц. А вот развитие внутренних органов происходит неравномерно, что приводит к различным нарушениям: учащение сердцебиения, учащенное дыхание. Характерная особенность подросткового возраста – половое созревание организма. Продолжается развитие нервной системы, мыслительной деятельности. </w:t>
      </w:r>
    </w:p>
    <w:p>
      <w:pPr>
        <w:pStyle w:val="21"/>
        <w:spacing w:lineRule="auto" w:line="360"/>
        <w:ind w:left="0" w:firstLine="708"/>
        <w:rPr/>
      </w:pPr>
      <w:r>
        <w:rPr/>
        <w:t>Мировоззрение, нравственные идеалы, система оценочных суждений, моральные принципы, которыми школьник руководствуется в своем поведении, еще не приобрели устойчивость, их легко разрушают мнения товарищей, противоречия жизни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Правильно организованному воспитанию принадлежит решающая роль. В зависимости от того, какой нравственный опыт приобретает подросток, будет складываться его личность. </w:t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тарший школьный возраст (15-18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В этом возрасте в основных чертах завершается физическое развитие человека и первый период полового созревания. Продолжается функциональное развитие головного мозга и его высшего отдела – коры больших полушарий. Идет общее созревание организма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Юношеский возраст - это период выработки мировоззрения, убеждений, характера и жизненного самоопределения. Юность – время самоутверждения, бурного роста самосознания, активного осмысления будущего, пора поисков, надежд и мечтаний.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Нравственные и социальные качества старшеклассников формируются ускоренными темпами. Появляется стремление выразить свою индивидуальность. Тут могут помочь лишь терпимость и заинтересованность взрослых. </w:t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отиворечия подросткового возраста.</w:t>
      </w:r>
    </w:p>
    <w:p>
      <w:pPr>
        <w:pStyle w:val="21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Подростки… Сколько тревог переживают матери и педагоги, произнося это слово! Сколько книг написано о таинственной душе подростка.</w:t>
      </w:r>
    </w:p>
    <w:p>
      <w:pPr>
        <w:pStyle w:val="21"/>
        <w:spacing w:lineRule="auto" w:line="360"/>
        <w:ind w:left="0" w:firstLine="708"/>
        <w:rPr/>
      </w:pPr>
      <w:r>
        <w:rPr/>
        <w:t>В подростковом возрасте совершаются настолько глубокие изменения духовной жизни человека, что многие из фактов его познания, умственного труда, поведения, взаимоотношений с товарищами, эмоционального, эстетического и морального развития кажутся воспитателю непостижимыми и таинственными. Опытные педагоги нередко жалуются: трудно работать с подростками – что-то таинственное, непонятное происходит с ними. Чувства, которые волнуют душу в детстве, со временем будто совсем не могут овладеть ею. Если прежде, бывало, горе близкого или незнакомого человека вызывало в детском сердце глубокие переживания, то подросток иногда может оставаться глухим к человеческой беде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Подросток в отличие от ребенка начинает обобщать как добро, так и зло. Да, годы отрочества и отличаются от детства тем, что человек в этом возрасте видит, чувствует, переживает не так, как видел, чувствовал и переживал в детские годы. Подросток  видит то, что еще не видит ребенок. Он же видит то, что часто уже не видит, вернее, не замечает взрослый. Видение мира у подростка – единственное в своем роде, уникальное, неповторимое состояние человека, которое мы, взрослые, часто совсем не понимаем. Трудность воспитания в подростковом возрасте состоит в том, что ребенка мало учат видеть, понимать, ощущать самого себя. Почему так часто приходится слышать: школьник в детстве был хороший, а в годы отрочества попал под влияние и стал плохим человеком? Что такое – плохое влияние? Откуда оно берется? Основой, главным в воспитательной работе является не то, чтобы оберегать подростков от дурного влияния, а то, чтобы сделать их невосприимчивыми к чему-либо дурному, аморальному. Как это сделать? В этом и есть мастерство и искусство воспитания. </w:t>
      </w:r>
    </w:p>
    <w:p>
      <w:pPr>
        <w:pStyle w:val="21"/>
        <w:spacing w:lineRule="auto" w:line="360"/>
        <w:ind w:left="0" w:firstLine="708"/>
        <w:rPr/>
      </w:pPr>
      <w:r>
        <w:rPr/>
        <w:t>«Чем больше я анализировал трудности воспитания в годы отрочества, тем глубже убеждался в истинности простой, но важной закономерности: очень трудно воспитывать подростков там, где слишком легко шло воспитание в детские годы»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Мы с тревогой убеждаемся, что у многих – даже лучших – педагогов человек (воспитанник) в детские годы проявляет себя односторонне. О том, хороший или плохой воспитанник делается вывод только на основе того, как он выполняет нормы поведения и требования порядка. В подростковом возрасте такого очень бедного выявления человека маловато. Часто моральное лицо подростка зависит от того, как воспитывался человек в годы детства. Природой своей детский возраст не может преподнести тех трудностей, какие преподносит отрочество. </w:t>
      </w:r>
    </w:p>
    <w:p>
      <w:pPr>
        <w:pStyle w:val="21"/>
        <w:spacing w:lineRule="auto" w:line="360"/>
        <w:ind w:left="0" w:firstLine="708"/>
        <w:rPr/>
      </w:pPr>
      <w:r>
        <w:rPr/>
        <w:t>«Подросток – это цветок, красота которого зависит от ухода за растением. Заботиться о красоте цветка нужно за долго до того, как он начнет цвести. Растерянность, удивление перед «фатальными», «неотвратимыми» явлениями похожи на растерянность и удивление садовника, который бросил в землю семя, не зная твердо, какое это семя– розы или чертополоха, а потом через несколько лет пришел любоваться цветком».</w:t>
      </w:r>
      <w:r>
        <w:rPr>
          <w:vertAlign w:val="superscript"/>
        </w:rPr>
        <w:t>2</w:t>
      </w:r>
    </w:p>
    <w:p>
      <w:pPr>
        <w:pStyle w:val="21"/>
        <w:spacing w:lineRule="auto" w:line="360"/>
        <w:ind w:left="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1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hanging="0"/>
        <w:rPr/>
      </w:pPr>
      <w:r>
        <w:rPr/>
        <w:t>________________________________________________________________</w:t>
      </w:r>
    </w:p>
    <w:p>
      <w:pPr>
        <w:pStyle w:val="21"/>
        <w:spacing w:lineRule="auto" w:line="360"/>
        <w:ind w:left="0" w:hanging="0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Сухомлинский В.А.</w:t>
      </w:r>
      <w:r>
        <w:rPr>
          <w:sz w:val="22"/>
        </w:rPr>
        <w:t xml:space="preserve"> Рождение гражданина. – М., 1979 г., т.1, с.271.</w:t>
      </w:r>
    </w:p>
    <w:p>
      <w:pPr>
        <w:pStyle w:val="21"/>
        <w:spacing w:lineRule="auto" w:line="360"/>
        <w:ind w:left="0" w:hanging="0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Сухомлинский В.А</w:t>
      </w:r>
      <w:r>
        <w:rPr>
          <w:sz w:val="22"/>
        </w:rPr>
        <w:t>. Рождение гражданина. – М., 1979 г., т.1, с.314-315.</w:t>
      </w:r>
    </w:p>
    <w:p>
      <w:pPr>
        <w:pStyle w:val="21"/>
        <w:spacing w:lineRule="auto" w:line="360"/>
        <w:ind w:left="0" w:firstLine="708"/>
        <w:rPr>
          <w:sz w:val="22"/>
        </w:rPr>
      </w:pPr>
      <w:r>
        <w:rPr>
          <w:sz w:val="22"/>
        </w:rPr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  <w:t>В истине: «дети – радость жизни» - глубокий смысл, но и глубокое противоречие. Ребенок сам по себе не может быть источником радости. В человеке, который повторяет отца и мать на новой основе, настоящим источником радости для отца и матери является то, что они сумели вложить в него. В любви к детям раскрывается наивысшее человеческое качество – чувство собственного достоинства. Как открытие переживает подросток мысль: «Я такая же личность, как и мой отец, мать, учитель, любой из взрослых».</w:t>
      </w:r>
    </w:p>
    <w:p>
      <w:pPr>
        <w:pStyle w:val="3"/>
        <w:spacing w:lineRule="auto" w:line="360"/>
        <w:rPr/>
      </w:pPr>
      <w:r>
        <w:rPr/>
        <w:t>Одной из главных особенностей подросткового и раннего юношеского возраста является смена значимых лиц и перестройка взаимоотношений со взросл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факторов социализации, рассматриваемых по отдельности, самым важным и влиятельным была и остается родительская семья как первичная ячейка общества, влияние которой ребенок испытывает раньше всего, когда он наиболее восприимчив. Семейные условия, включая социальные условия, род занятий, материальный уровень, образование родителей, 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енняя атмосфера, причем эффект этого воздействия накапливается с возрастом, преломляясь в структуре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ет практически ни одного социального и психологического аспекта поведения подростков и юношей, который не зависел бы от их семейных условий в настоящем или в прошлом. Но меняется характер этой зависимости. Так, если в прошлом школьная успеваемость ребёнка и продолжительность его обучения зависела главным образом от материального уровня семьи, то теперь этот фактор менее влиятелен. Зато огромную роль играет уровень образования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 же сильно влияет на судьбу подростков и юношей состав семьи и характер взаимоотношений между её членами. 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е влияние на личность подростка оказывает его стиль взаимоотношений с родителями, который лишь отчасти обусловлен их социальным положени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илучшие взаимоотношения старшеклассников с родителями складываются обычно при демократическом стиле воспитания. Этот стиль в наибольшей степени способствует воспитанию самостоятельности, активности, инициативы и социальной ответственности. Поведение ребёнка направляется в этом случае последовательно и вместе с тем четко и рационально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-  родители всегда объясняют мотивы своих требований и поощряют их обсуждение подростком;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-   власть используется ими в меру необходимости;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-   в ребёнке ценится не только послушание, но самостоятельность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-  родители устанавливают правило и твёрдо приводят их в жизнь, но не считают себя непогрешимыми;</w:t>
      </w:r>
    </w:p>
    <w:p>
      <w:pPr>
        <w:pStyle w:val="Normal"/>
        <w:spacing w:lineRule="auto" w:line="360"/>
        <w:ind w:left="705" w:firstLine="3"/>
        <w:jc w:val="both"/>
        <w:rPr/>
      </w:pPr>
      <w:r>
        <w:rPr>
          <w:sz w:val="28"/>
        </w:rPr>
        <w:t>- родители прислушиваются к мнению ребёнка, но не руководствуются только его жел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Крайние стили воспитания, независимо от того авторитарный ли это стиль, или попустительский, дают плохие результаты. Авторитарный стиль вызывает отчуждение у детей от родителей, чувство своей незначительности и нежелательности в семье. Родительские требования, если они кажутся необоснованными, вызывают либо протест и агрессию, либо апатию и пассивность. Попустительский стиль воспитания вызывает у подростка ощущение, что родителям нет до него дела. Кроме того, пассивные и незаинтересованные родители не могут быть предметом подражания и идентификации, а другие влияния - школы, сверстников, средств массовой информации не могут восполнить этот пробел, оставляя ребёнка без надлежащего руководства и ориентации в сложном и меняющемся мире. Ослабление родительского внимания и его гипертрофия, способствует формированию личности со слабым «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ак ни велико влияние родителей на формирование личности, пик его приходится не на переходный возраст, а на первые годы жизни. К старшим классам взаимоотношения с родителями давно уже сложились, и «отменить» эффект прошлого опыта невозможно. </w:t>
      </w:r>
      <w:r>
        <w:rPr>
          <w:b/>
          <w:bCs/>
          <w:sz w:val="28"/>
        </w:rPr>
        <w:t>С одной стороны, непримиримость к злу, неправде, готовность вступить в борьбу с малейшим отклонением от истины и, с другой стороны, неумение разобраться в сложных явлениях жизни.</w:t>
      </w:r>
      <w:r>
        <w:rPr>
          <w:sz w:val="28"/>
        </w:rPr>
        <w:t xml:space="preserve"> В этом противоречии есть хорошее и плохое. Хорошее – это непримиримость со злом, ненависть, отвращение ко всему, что принижает представление подростка об идеале добра, правды, красоты. Если вы хотите, чтобы ваши слова всегда доходили до ума подростка, вслушивайтесь в то, что волнует, тревожит его. Беспристрастность – плохой воспитатель. </w:t>
      </w:r>
    </w:p>
    <w:p>
      <w:pPr>
        <w:pStyle w:val="Heading3"/>
        <w:spacing w:lineRule="auto" w:line="360"/>
        <w:rPr/>
      </w:pPr>
      <w:r>
        <w:rPr/>
        <w:tab/>
      </w:r>
      <w:r>
        <w:rPr>
          <w:b/>
          <w:bCs/>
        </w:rPr>
        <w:t xml:space="preserve">Подросток хочет быть хорошим, стремится к идеалу и в то же время не любит, чтобы его воспитывали. </w:t>
      </w:r>
    </w:p>
    <w:p>
      <w:pPr>
        <w:pStyle w:val="3"/>
        <w:spacing w:lineRule="auto" w:line="360"/>
        <w:rPr/>
      </w:pPr>
      <w:r>
        <w:rPr/>
        <w:t>«Рост самосознания - это характерная особенность личности подростка. Уровень самосознания определяет и уровень требования старших школьников к окружающим людям и к самим себе. Они становятся более критичными, предъявляют высокие требования к моральному облику взрослого и сверстника».</w:t>
      </w:r>
      <w:r>
        <w:rPr>
          <w:vertAlign w:val="superscript"/>
        </w:rPr>
        <w:t>1</w:t>
      </w:r>
    </w:p>
    <w:p>
      <w:pPr>
        <w:pStyle w:val="3"/>
        <w:spacing w:lineRule="auto" w:line="360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hanging="0"/>
        <w:rPr/>
      </w:pPr>
      <w:r>
        <w:rPr/>
        <w:t>________________________________________________________________</w:t>
      </w:r>
    </w:p>
    <w:p>
      <w:pPr>
        <w:pStyle w:val="3"/>
        <w:spacing w:lineRule="auto" w:line="360"/>
        <w:ind w:hanging="0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Кон И.С.</w:t>
      </w:r>
      <w:r>
        <w:rPr>
          <w:sz w:val="22"/>
        </w:rPr>
        <w:t xml:space="preserve">  Психология юношеского возраста. – М., 1975 г.</w:t>
      </w:r>
    </w:p>
    <w:p>
      <w:pPr>
        <w:pStyle w:val="3"/>
        <w:spacing w:lineRule="auto" w:line="36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3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мооценке ребята проявляют известную осторожность. Они охотнее говорят о своих недостатках, чем о достоинствах. И девушки и юноши называют у себя и ‘вспыльчивость’, ‘грубость’, ‘эгоизм’. Среди положительных черт наиболее часто встречаются такие самооценки: ‘верен в дружбе’, ‘не подвожу друзей’, ‘помогу в беде’, то есть на первый план выступают те качества, которые важны для установки контактов со сверстниками, или те, которые этому мешают (вспыльчивость, грубость, эгоизм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ышенная самооценка заметно обнаруживается в преувеличении своих умственных способностей. Это проявляется по-разному: кому легко даётся учёба, считают, что и в любой умственной работе они будут на высоте положения; те, кто выделяются успехами по определённому предмету, готовы верить в свой специальный талант; даже слабо успевающие ученики обычно указывают на какие-то другие свои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.С.Кон подметил: «Чем важнее для личности оцениваемое свойство, тем вероятнее включение в процесс самооценки механизмов психологической защиты». По данным Я.П.Коломинского, старшеклассники, отвергнутые сверстниками, склонны преувеличивать свой групповой статус, пусть своё положение в коллективе более благоприятным, чем оно есть на самом д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же, как и завышенная самооценка, заниженная самооценка неблагоприятно действует на юношу. Возникает чувство неуверенности, страха, апатии. В этой ситуации таланты и способности не будут развиваться, и могут вообще не проявля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- это осознание собственной идентичности независимо от меняющихся условий среды. В основе самооценки лежит самосознание, так как на определённой ступени развития самосознание становиться самооценкой. Самосознание - это знание к себе, отношение к этому знанию и как результат отношение к себе и проявляется оно в виде самооце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ы обращаемся к И.С.Кону, так как он по нашему мнению наиболее доступно и правильно смог описать и рассказать о развитии самосознания и образа «Я» у юнош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Рост самосознания и интереса к собственному «Я» у юношей связан не только с половым созреванием, как считала биогенетическая школа в психологии. Ребёнок рос, менялся, набирал силу и до переходного возраста, и тем не менее это не вызывало у него тяги к интроспекции. Если это происходит теперь, прежде всего потому, что физическое созревание является одновременно социальным симптомом, знаком взросления, возмужания, на которое обращают внимание и за которым пристально следят другие, взрослые и сверстники. Противоречивость положения подростка, изменение его социальных ролей и уровня притязаний - вот что в первую очередь актуализирует вопрос: «Кто Я?»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т период происходит переход от внешнего управления к самоуправлению. Но всякое управление предполагает наличие информации об объекте. Отсюда при самоуправлении должна присутствовать информация субъекта о самом себе, то есть самосозн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сокий уровень развития самосознания школьника среднего возраста, в свою очередь, приводит к самовоспитанию. Настоящее мастерство воспитания подростка -  дать ему самому возможность подумать, как воспитывать себя, как стать лучше, как бороться за самого себя, преодолевая трудности, переживая радость поб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Гуревич К.М. </w:t>
      </w:r>
      <w:r>
        <w:rPr>
          <w:sz w:val="22"/>
        </w:rPr>
        <w:t xml:space="preserve"> Индивидуально-психологические особенности школьников. – М., 1988 г., с.2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Мальчики и девочки стараются, стремятся глубже разобраться в своём характере и своих чувствах, в своих действиях и поступках, правильно оценивать свои особенности. Они часто просят учителей объяснить им: «как узнать свой характер, что бы правильно оценить его?»; «Может ли человек со слабым здоровьем иметь сильный характер?»; «Чем объяснить слабость характера ряда весьма талантливых и умных люде?»; «Как освободиться от дурных привычек?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ако самовоспитание старших школьников сталкивается с большими трудностями, так как этому возрасту свойственны серьёзные противоречия. Наиболее типичные из ни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1.Стремление проявлять волевые усилия в самовоспитании и в то же время не всегда положительное отношение к конкретным приёмам самовоспитания, которые рекомендуют взрослые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2.Чуткость, восприимчивость к нравственной оценке своей личности со стороны коллектива и стремление показать равнодушие к этой оценке, действовать по-своему («Подумаешь, дают советы, я и сам знаю, как жить»)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</w:rPr>
        <w:t>3.Стремление к идеалу и принципиальность в больших, ответственных делах и беспринципность в малом, незначительном;</w:t>
      </w:r>
    </w:p>
    <w:p>
      <w:pPr>
        <w:pStyle w:val="Normal"/>
        <w:spacing w:lineRule="auto" w:line="360"/>
        <w:ind w:left="705" w:firstLine="90"/>
        <w:jc w:val="both"/>
        <w:rPr/>
      </w:pPr>
      <w:r>
        <w:rPr>
          <w:sz w:val="28"/>
        </w:rPr>
        <w:t>4.Желание формировать стойкость, выдержку, самообладание и в то же время проявление детской непосредственности, импульсивности в поведении, речи, тенденции к преувеличению собственного горя, незначительной неприятности.</w:t>
      </w:r>
    </w:p>
    <w:p>
      <w:pPr>
        <w:pStyle w:val="Normal"/>
        <w:spacing w:lineRule="auto" w:line="360"/>
        <w:ind w:left="705"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ут мы переходим к следующему: </w:t>
      </w:r>
      <w:r>
        <w:rPr>
          <w:b/>
          <w:bCs/>
          <w:sz w:val="28"/>
        </w:rPr>
        <w:t>желание самоутвердиться и неумение это сделать.</w:t>
      </w:r>
      <w:r>
        <w:rPr>
          <w:sz w:val="28"/>
        </w:rPr>
        <w:t xml:space="preserve"> Подросток делает важное открытие: моральное достоинство человека, его место в обществе, успехи находят свое проявление в общественном признании. Об одном говорят с уважением, о другом – с презрением, о третьем – ничего, словно его и на свете нет. Подростку хочется быть личностью. Не случайно в эти годы так обостряется чуткость юной души ко всему героическому, романтическому, необычному. Он ощущает потребность действовать. Но чтобы действовать, нужно видеть перед собой цел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Противоречие между богатством желаний, с одной стороны, и ограниченностью сил, опыта, возможностью для осуществления их с другой</w:t>
      </w:r>
      <w:r>
        <w:rPr>
          <w:sz w:val="28"/>
        </w:rPr>
        <w:t>, тоже представляет сложный процесс самоутверждения. «Подростка интересуют люди, которые утвердили свою личность в подвиге, труде, науке, искусстве. Его волнует работа мастера – человека с «золотыми руками», творчество артиста, достижения спортсмена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тсюда множество увлечений, непостоянство интересов. Вчера подросток увлекался техническим творчеством, а сегодня – рисованием. Вчера его интересовала работа в кружке юннатов, сегодня – фотографирование, завтра – он думает только о футболе. В богатстве желаний подросток проявляет непонятное ему самому стремление познать собственные силы, возможности, способности. Непостоянство увлечений – это поиск себя. Если воспитатель не знает духовного мира подростка, то даже доброжелательный совет может быть воспринят как запрещение делать одно и приказ делать другое. Желания и интересы подростка нужно видеть в движении, в развитии. Необходимое должно стать для него желанным. Нельзя принимать капризы за жел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 </w:t>
      </w:r>
      <w:r>
        <w:rPr>
          <w:i/>
          <w:iCs/>
          <w:sz w:val="22"/>
        </w:rPr>
        <w:t xml:space="preserve">Сухомлинский В.А. </w:t>
      </w:r>
      <w:r>
        <w:rPr>
          <w:sz w:val="22"/>
        </w:rPr>
        <w:t>Рождение гражданина. – М., 1979 г., т.1, с.35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Удивление перед неисчерпаемостью науки, желанием много знать, переживание вдохновения, радости интеллектуального труда и в тоже время поверхностное, даже легкомысленное отношение к учебе, к своим повседневным заданиям  </w:t>
      </w:r>
      <w:r>
        <w:rPr>
          <w:sz w:val="28"/>
        </w:rPr>
        <w:t xml:space="preserve">- это отражает противоречивый характер подростка, самоутверждение в сфере интеллектуальной жизни. В годы отрочества человек впервые переживает мысль, что школьное образование – только капля научных знаний, первая страница великой книги науки. Чем дальше от взгляда ученика простирается горизонт науки, тем глубже  подросток осознает как мало он знает. Поэтому мастерство воспитания состоит в том, чтобы интеллектуальные интересы подростка находили свое удовлетворение. Но в особенностях мышления кроется и подростковый негативизм. Негативизм часто начинается с возражений, игнорирования школьных заданий – той повседневной, однообразной для подростка работы, которая кажется ему «муравьиной возней по сравнению с космическими полетами». Отсюда легкомысленное отношение к учебе и «защитная реакция» подростка против «посягательств» взрослых на его самосто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чительно более сложными и дифференцированными становятся в юношеском возрасте отношение к учителям и с учителями. Как и родители, учитель имеет в сознании ребёнка несколько «ипостасей», соответствующих выполняемым учителем функция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мена родител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ласть, распоряжающаяся наказаниями и поощрени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вторитетный источник знаний в определённой обла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арший товарищ и др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инципе подросток готов удовлетвориться более или менее специализированными отношениями интеллектуального порядка. Учитель, который отлично знает и преподаёт свой предмет, пользуется уважением, даже если у него нет эмоциональной близости с учениками. Вместе с тем ему очень хочется встретить в лице учителя настоящего друга, причём уровень его требований к такой дружбе всегда выс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вязанность к любимому учителю часто имеет характер страстного увлечения и безоговорочной преданности. Но таких привязанностей не может быть много. У большинства старшеклассников тесная эмоциональная связь существует с одним - двумя учителями, и с возрастом этим отношения становятся всё более избиратель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тиворечия подросткового возраста не являются чем-то фатальным, но их невозможно обойти или совсем отодвинуть. Умелой воспитательной работой они сглаживаются, ослабляются, а не умелой – углубляются, заостряются, приводят к конфликт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оль классного руководителя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формировании личности подрост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спитательная работа со школьниками среднего возраста – сложнейшая из нынешних задач. Педагог сегодня – это спектр функций, главная из которых воспитание человека в самом широком смысле слова. Который должен осмыслить особенности развития и поведения современного подростка, уметь поставить себя на его место в сложнейшие и противоречивые условия реальной жизни. Если мы говорим о воспитании, то, в первую очередь, говорим о педагоге, классном руководителе. «Если этот человек сочетает в себе качества педагога, психолога, воспитателя, психотерапевта, то именно к нему обращаются ученики со своими радостями и бедами, именно он помогает разрешить конфликты с родителями и педагогами, ему поверяются детские тайны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егодня существуют разные мнения по поводу необходимости классного руководства в школе. Интересны результаты социологических исследований по этой проблеме. Всего опрошено 1200 человек. 80% ответов говорят о том, что роль классного руководителя трудно переоценить, особенно в наше время, когда родители заняты поддержанием материального положения семь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Дереклеева Н.И. </w:t>
      </w:r>
      <w:r>
        <w:rPr>
          <w:sz w:val="22"/>
        </w:rPr>
        <w:t xml:space="preserve"> Классный руководитель. – М., 2001 г., 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вечая на вопрос: «Сколько времени вы уделяете общению с собственным ребенком?», родители приводят следующие цифры (см. график 1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36576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3086280" y="457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30%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10%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% опрошенных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8pt;width:288.05pt;height:99pt" coordorigin="1620,2160" coordsize="576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28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20;top:3780;width:57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41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30%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3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1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10%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78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% опрошенных роди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5pt;height:218.25pt" filled="f" o:ole="">
            <v:imagedata r:id="rId3" o:title=""/>
          </v:shape>
          <o:OLEObject Type="Embed" ProgID="Excel.Sheet.12" ShapeID="ole_rId2" DrawAspect="Content" ObjectID="_231183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(мин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Врем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(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rPr/>
      </w:pPr>
      <w:r>
        <w:rPr/>
        <w:t>График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тоже время 10% опрошенных родителей считают, что институт классных руководителей себя изжил,  но как показал анализ это семьи, в которых матери не работают и сами занимаются воспитанием. Таким образом, можно сделать вывод, что роль классного руководителя, по мнению большинства родителей, является важной и необходимой. Значимость деятельности классного руководителя подтверждают сегодняшние социально-экономические условия, в которых идет формирование личности ребенк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педагогически грамотного, успешного и эффективного выполнения своих обязанностей классному руководителю необходимо хорошо знать психолого-педагогические основы работы с детьми, быть информированным о новейших тенденциях, способах и формах воспитательной деятельности, в частности, овладеть методиками воспит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Методы и формы работы с детьми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него школьного возрас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выборе вида деятельности классный руководитель практически не ограничен. Надо только, чтобы она была ориентирована на эмоциональную сферу учащихся. Положительные эмоциональные переживания самым благотворным образом влияют на развитие личности детей, формируют и закрепляют положительный стереотип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ногие веские причины затрудняют процесс перебора методов воспитания и определения оптимальных. Примерная система методов, спроектированная на размытое множество условий с применением аморфных критериев, не может обеспечить высокую логическую надежность выбора (см. график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19431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.8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5266690" cy="3552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9.7pt;mso-wrap-distance-left:9.05pt;mso-wrap-distance-right:9.05pt;mso-wrap-distance-top:0pt;mso-wrap-distance-bottom:0pt;margin-top:2.1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0" cy="2400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72pt,2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222885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55pt" to="153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22885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857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жество методов (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0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жество методов (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5pt" to="45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0" cy="205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17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25146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терий оптимизации (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терий оптимизации (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_ _ _ _ _ _ _ _ _ _ _ _ _ _ _ _ _ _ _ _ _ _ _ _ _ _ _ _ _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19431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8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2514600" cy="4572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жество условий (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жество условий (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У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рафик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едагогическая поддержка –</w:t>
      </w:r>
      <w:r>
        <w:rPr>
          <w:sz w:val="28"/>
        </w:rPr>
        <w:t xml:space="preserve"> деятельность классного руководителя по оказанию превентивной и оперативной помощи детям в решении их проблем, связанных с успешной учебной деятельностью, с общением, с самоопределение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ревентивная помощь </w:t>
      </w:r>
      <w:r>
        <w:rPr>
          <w:sz w:val="28"/>
        </w:rPr>
        <w:t>реализуется рядом педагогических средств, в частности воспитания у подростков культуры общения, куда входят знания о правилах общения, умения (способы общения) и навыки (применение). Сюда же относится воспитание у детей положительных привычек. Привычки ребенка полностью обуславливаются личностью педагога, определенностью, постоянством и последовательностью его действий и личным примером. К средствам превентивной помощи относится воспитание у детей чувства собственного достоинства, т.е. уважения к себе, сознание ценности своей личности и ценности личности другого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Формы превентивной помощи могут быть очень разнообразны: классные тематические часы, коллективные и индивидуальные беседы о волнующих детей вопросах, обсуждение фильмов, книг, каких-либо жизненных коллизий. Большую роль в превентивной помощи играет творческая работа: выпуск литературных журналов, альманахов, школьных газет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перативная помощь</w:t>
      </w:r>
      <w:r>
        <w:rPr>
          <w:sz w:val="28"/>
        </w:rPr>
        <w:t xml:space="preserve"> заключается в конфиденциальной беседе классного руководителя с учеником. При её проведении не надо ни на чем настаивать, лучше постараться мягко убедить или переубедить ребенка, предложить ему подумать. Здесь можно прибегнуть к так называемой «терапевтической метафоре». Важнейшее место в ней занимает творческое переформирование и бессознательное обучение адекватному поведению. Она показывает, ребенок сам может справиться со своими проблемами. Это пробуждает потребность в самовоспитании. Классный руководитель может попросить школьного психолога поработать с ребенком. Если в школе есть социальный педагог, то надо обратиться к нему с просьбой, поработать с семьей учени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уществует еще одна форма педагогической поддержки – </w:t>
      </w:r>
      <w:r>
        <w:rPr>
          <w:b/>
          <w:bCs/>
          <w:sz w:val="28"/>
        </w:rPr>
        <w:t>превентивно-оперативная.</w:t>
      </w:r>
      <w:r>
        <w:rPr>
          <w:sz w:val="28"/>
        </w:rPr>
        <w:t xml:space="preserve"> К ней относятся обучение методам и приемам психической саморегуля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Многие из этих методов были известны в глубокой древности. Ими пользовался, например, знаменитый персидский врач Раза (18 век), которому приписывают введение термина «психотерапия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формам превентивно-оперативной помощи детям относятся ролевые игры. Они формируют соответствующий принятым нормам способ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обое место в воспитательной работе классного руководителя занимает работа с социокультурно и педагогически запущенными детьми. Она имеет свою специф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Социокультурная запущенность – недоразвитие социальных качеств, ценностных ориентаций, потребностей, минимальный социальный опыт, низкий культурный уровень, как производное от низкого образовательного уровня родител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дагогическая запущенность – это следствие неполноценности ближайшего окружения: неполная семья, присутствие в семье отчима или мачехи, злоупотребление родителей алкоголем, влияния асоциального опыта родственников (совершивших преступления), а также следствие педагогических ошибок профессиональных педагогов, начиная с детского сада. Следствием этого является аберрация (отклонение) в поведении, общении, ведущих видах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Жесткий педагогический прессинг, авторитарный стиль работы могут только усугубить ситуацию. Детям нужна помощь и поддержка. Надо дать почувствовать ребенку, что его уважают и признают его права. Надо предоставлять детям самостоятельность, конечно, в рамках допустимого. Тогда они сами откажутся от негативных и нелепых выходок, которыми пытались доказать свою значим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Компьютерная поддержка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хнология воспитания с компьютерной поддержкой – это технология профессионализма, в основе которой точный, прицеленный расчет воспитательных воздействий, диагностирование, прогнозирование, проектирование сдвигов на каждом этапе. Технология основывается на новых для нашей педагогике положениях, играющих принципиальную рол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Человек будет стремиться стать воспитанным только тогда, когда это будет приносить ему реальную пользу. Или, используя терминологию нынешних юных прагматиков, когда это ему будет выгодно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стается только умело воспользоваться этим в организации воспитательного процесса, направить на удовлетворение собственных потребностей воспитанников. Так мы подошли к пониманию и формулированию двух основополагающих принципов воспитания, на которых базируется новая технология воспитательного процесса. Первый – личностная направленность воспитания, а второй - самостоятельная деятельность воспитан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vertAlign w:val="superscript"/>
        </w:rPr>
        <w:tab/>
      </w:r>
      <w:r>
        <w:rPr>
          <w:sz w:val="28"/>
        </w:rPr>
        <w:t xml:space="preserve">        Целенаправленная работа с классом начинается с диагностики. Диагностирование воспитанности - это исследование классного руководителя, которое дает ему информацию об уровне воспитанности коллектива в целом и каждого  в частности (см. график 3 и 4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Иванов И.П. </w:t>
      </w:r>
      <w:r>
        <w:rPr>
          <w:sz w:val="22"/>
        </w:rPr>
        <w:t xml:space="preserve"> Энциклопедия коллективных творческих дел. – М., 1989 г., с.18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Диагностическая карта </w:t>
      </w:r>
    </w:p>
    <w:p>
      <w:pPr>
        <w:pStyle w:val="Heading4"/>
        <w:spacing w:lineRule="auto" w:line="360"/>
        <w:rPr/>
      </w:pPr>
      <w:r>
        <w:rPr/>
        <w:t>Уровень воспитанности класса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3665</wp:posOffset>
                </wp:positionH>
                <wp:positionV relativeFrom="paragraph">
                  <wp:posOffset>-233045</wp:posOffset>
                </wp:positionV>
                <wp:extent cx="148653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ru-RU" w:bidi="ar-SA"/>
                              </w:rPr>
                              <w:t>% воспитан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pt;margin-top:-18.4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Arial"/>
                          <w:color w:val="auto"/>
                          <w:lang w:val="ru-RU" w:bidi="ar-SA"/>
                        </w:rPr>
                        <w:t>% воспитаннос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5pt;height:285pt" filled="f" o:ole="">
            <v:imagedata r:id="rId5" o:title=""/>
          </v:shape>
          <o:OLEObject Type="Embed" ProgID="Excel.Sheet.12" ShapeID="ole_rId4" DrawAspect="Content" ObjectID="_473858068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рафик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Сформированность общественных качеств</w:t>
      </w:r>
    </w:p>
    <w:p>
      <w:pPr>
        <w:pStyle w:val="Normal"/>
        <w:rPr/>
      </w:pPr>
      <w:r>
        <w:rPr>
          <w:sz w:val="22"/>
        </w:rPr>
        <w:tab/>
      </w:r>
      <w:r>
        <w:rPr>
          <w:rFonts w:cs="Arial" w:ascii="Arial" w:hAnsi="Arial"/>
          <w:b/>
          <w:bCs/>
          <w:sz w:val="22"/>
        </w:rPr>
        <w:t>Ахметшин Артур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ab/>
      </w:r>
      <w:r>
        <w:rPr/>
        <w:t xml:space="preserve">  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2520"/>
      </w:tblGrid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Heading7"/>
              <w:ind w:left="252" w:hanging="0"/>
              <w:rPr/>
            </w:pPr>
            <w:r>
              <w:rPr/>
              <w:t>Доброт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ч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ст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раведлив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рудолюб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ветствен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ч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остоинство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жлив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зывчивость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bCs/>
          <w:sz w:val="22"/>
        </w:rPr>
        <w:t>24.11.2000 г.</w:t>
        <w:tab/>
        <w:tab/>
        <w:tab/>
        <w:t>Уровень воспитанности 56%</w:t>
      </w:r>
    </w:p>
    <w:p>
      <w:pPr>
        <w:pStyle w:val="Heading4"/>
        <w:spacing w:lineRule="auto" w:line="360"/>
        <w:rPr/>
      </w:pPr>
      <w:r>
        <w:rPr/>
        <w:t>График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езусловно, право выбора форм и методов воздействия на личность ребенка всегда остается за вами. В этом весь смысл воспитательного процесса – ничто никому не навязывается: вы можете действовать вслепую, опираясь на собственные взгляды, а можете пригласить в помощники весь потенциал научной педагог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left="424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спитание детей – рискованное дело, ибо в случаи удачи последняя приобретена ценою большого труда и заботы, в случаи же неудачи – горе несравнимо ни с каким другим.</w:t>
      </w:r>
    </w:p>
    <w:p>
      <w:pPr>
        <w:pStyle w:val="Normal"/>
        <w:spacing w:lineRule="auto" w:line="360"/>
        <w:ind w:left="4248" w:hanging="0"/>
        <w:jc w:val="right"/>
        <w:rPr/>
      </w:pPr>
      <w:r>
        <w:rPr>
          <w:i/>
          <w:iCs/>
          <w:sz w:val="28"/>
        </w:rPr>
        <w:tab/>
        <w:tab/>
        <w:tab/>
        <w:tab/>
      </w:r>
      <w:r>
        <w:rPr>
          <w:b/>
          <w:bCs/>
          <w:i/>
          <w:iCs/>
          <w:sz w:val="28"/>
        </w:rPr>
        <w:t>Демокрит.</w:t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ab/>
        <w:t xml:space="preserve">Воспитание детей – ответственное, серьезное, нелегкое и творческое дело. Поэтому всякий, кто принимается за него, встает перед вопросом «как»: как заговорить с детьми, как их занять, как успокоить и как развеселить, как объяснить чтобы поняли, и как сказать, чтобы поверили?  В курсовой работе мы и пытались ответить на эти вопросы. </w:t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</w:rPr>
        <w:t>Изучив теоретический, экспериментальный, справочный, разнообразный материал, мы пришли к выводу, что в жизни существует и модействие детей педагогам, и противодействие, и сопротивление им,</w:t>
      </w:r>
      <w:r>
        <w:rPr/>
        <w:t xml:space="preserve"> </w:t>
      </w:r>
      <w:r>
        <w:rPr>
          <w:sz w:val="28"/>
        </w:rPr>
        <w:t xml:space="preserve">и непротивление авторитетам, и отчуждение от них. Сознание ребёнка формируется постепенно, в процессе жизни и прежде всего средствами самой жизни. Поэтому педагогу, чтобы добиваться позитивного результата в воспитании, нужны не только принципы прямого воздействия, но и косвенного, опосредованного, долгосрочного действия на сознание и привычное поведение путём целенаправленного и духовного насыщения всех областей детской жизни. Педагогом должно учитываться содействие самих детей его усилиям, когда воспитанники преодолевают в себе сопротивление и сознательное противодействие воспитательным мерам, стремятся к активному усвоению и приобретению духовных ценностей. Поэтому педагогам необходимо знание педагогической периодизации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Учет возрастных особенностей, личностных характеристик, возможностей воспитанников - это общие исходные положения, в которых выражены основные требования к содержанию, методам, организации воспитательного процесса. Это отражает специфику процесса воспитания. 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деемся, что этот материал поможет педагогам, классным руководителям в организации учебно-воспитательной работы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уемая литератур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монашвили Ш.А.</w:t>
      </w:r>
      <w:r>
        <w:rPr/>
        <w:t xml:space="preserve"> Педагогическая симфония. – Екатеринбург, </w:t>
      </w:r>
    </w:p>
    <w:p>
      <w:pPr>
        <w:pStyle w:val="2"/>
        <w:spacing w:lineRule="auto" w:line="360"/>
        <w:ind w:left="360" w:firstLine="348"/>
        <w:rPr/>
      </w:pPr>
      <w:r>
        <w:rPr/>
        <w:t>1993 г., ч.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Бабанский Ю.К.</w:t>
      </w:r>
      <w:r>
        <w:rPr>
          <w:sz w:val="28"/>
        </w:rPr>
        <w:t xml:space="preserve"> Комплексный подход к воспитанию школьников. – М., 198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зрастная и педагогическая психология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/>
          <w:iCs/>
          <w:sz w:val="28"/>
        </w:rPr>
        <w:t>/ под ред. А.В.Петровского</w:t>
      </w:r>
      <w:r>
        <w:rPr>
          <w:sz w:val="28"/>
        </w:rPr>
        <w:t>/, - М., 198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Выготский Л.С.</w:t>
      </w:r>
      <w:r>
        <w:rPr>
          <w:sz w:val="28"/>
        </w:rPr>
        <w:t xml:space="preserve"> Педагогическая психология. – М., 1996 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Гуревич К.М.</w:t>
      </w:r>
      <w:r>
        <w:rPr>
          <w:sz w:val="28"/>
        </w:rPr>
        <w:t xml:space="preserve"> Индивидуально-психологические особенности школьников. – М., 198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Дереклеева Н.И.</w:t>
      </w:r>
      <w:r>
        <w:rPr>
          <w:sz w:val="28"/>
        </w:rPr>
        <w:t xml:space="preserve"> Классный руководитель. – М., 200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Иванов И.П.</w:t>
      </w:r>
      <w:r>
        <w:rPr>
          <w:sz w:val="28"/>
        </w:rPr>
        <w:t xml:space="preserve"> Энциклопедия коллективных творческих дел. – М., 198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Кон И.С.</w:t>
      </w:r>
      <w:r>
        <w:rPr>
          <w:sz w:val="28"/>
        </w:rPr>
        <w:t xml:space="preserve"> Психология юношеского возраста. – М., 198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Линдсей Холл</w:t>
      </w:r>
      <w:r>
        <w:rPr>
          <w:sz w:val="28"/>
        </w:rPr>
        <w:t>. Теория личности. – М.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Макаренко А.С</w:t>
      </w:r>
      <w:r>
        <w:rPr>
          <w:sz w:val="28"/>
        </w:rPr>
        <w:t>. О воспитании. – М., 198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Мудрость воспитания. /</w:t>
      </w:r>
      <w:r>
        <w:rPr>
          <w:i/>
          <w:iCs/>
          <w:sz w:val="28"/>
        </w:rPr>
        <w:t>под ред. Б.М.Бим-бада, Э.Д.Днепрова, Г.Б.Корнетова /</w:t>
      </w:r>
      <w:r>
        <w:rPr>
          <w:sz w:val="28"/>
        </w:rPr>
        <w:t>, - М., 196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. /</w:t>
      </w:r>
      <w:r>
        <w:rPr>
          <w:i/>
          <w:iCs/>
          <w:sz w:val="28"/>
        </w:rPr>
        <w:t>под ред. П.И.Пидкасистого</w:t>
      </w:r>
      <w:r>
        <w:rPr>
          <w:sz w:val="28"/>
        </w:rPr>
        <w:t>/, - М., 199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. /</w:t>
      </w:r>
      <w:r>
        <w:rPr>
          <w:i/>
          <w:iCs/>
          <w:sz w:val="28"/>
        </w:rPr>
        <w:t>под ред. И.П.Подласого</w:t>
      </w:r>
      <w:r>
        <w:rPr>
          <w:sz w:val="28"/>
        </w:rPr>
        <w:t>/, - М., 199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, педагогические теории, системы, технологии. /</w:t>
      </w:r>
      <w:r>
        <w:rPr>
          <w:i/>
          <w:iCs/>
          <w:sz w:val="28"/>
        </w:rPr>
        <w:t>под ред. С.А.Смирнова</w:t>
      </w:r>
      <w:r>
        <w:rPr>
          <w:sz w:val="28"/>
        </w:rPr>
        <w:t>/, - М.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Соловейчик С.Л</w:t>
      </w:r>
      <w:r>
        <w:rPr>
          <w:sz w:val="28"/>
        </w:rPr>
        <w:t>. Педагогика для всех. – М., 198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Сухомлинский В.А</w:t>
      </w:r>
      <w:r>
        <w:rPr>
          <w:sz w:val="28"/>
        </w:rPr>
        <w:t>. Рождение гражданина. – М., 1979 г., т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Хивинцева Л.В. </w:t>
      </w:r>
      <w:r>
        <w:rPr>
          <w:sz w:val="28"/>
        </w:rPr>
        <w:t xml:space="preserve">    Выполнение,   оформление   и   защита   курсовых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работ. – Туймазы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Шилова М.И. </w:t>
      </w:r>
      <w:r>
        <w:rPr>
          <w:sz w:val="28"/>
        </w:rPr>
        <w:t>Учителю о воспитанности школьников. – М., 1990 г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  <w:iCs/>
        </w:rPr>
      </w:pPr>
      <w:r>
        <w:rPr>
          <w:i/>
          <w:iCs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етодики изучения воспитанности школьни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А. Методика «Репка, или Какие качества я в себе вырастил?»</w:t>
      </w:r>
    </w:p>
    <w:p>
      <w:pPr>
        <w:pStyle w:val="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/>
      </w:pPr>
      <w:r>
        <w:rPr>
          <w:b/>
          <w:bCs/>
          <w:i/>
          <w:iCs/>
        </w:rPr>
        <w:t>Цель:</w:t>
      </w:r>
      <w:r>
        <w:rPr>
          <w:i/>
          <w:iCs/>
        </w:rPr>
        <w:t xml:space="preserve"> определить изменения, происшедшие в личности школьника в течение учебного год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Ход проведения:</w:t>
      </w:r>
      <w:r>
        <w:rPr>
          <w:i/>
          <w:iCs/>
          <w:sz w:val="28"/>
        </w:rPr>
        <w:t xml:space="preserve"> учащимся предлагается ответить на вопрос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Поразмысли и ответь честно, какие качества у тебя «выросли» (и тогда поставь рядом с цифрой знак «+»), а что стало хуже ( поставь знак «-»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изическая сила и вынослив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ственная работоспособ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ила вол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держка, терпение и упорств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, сообразитель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амя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ъем знан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нимание и наблюдатель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ичность и доказательность мыш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сегда видеть цель и стремиться к ней (целеустремленность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ланировать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организовывать свой труд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беречь врем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контролировать и анализировать свою работу и поступк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ри необходимости работать самостоятельно, без посторонней помощ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уткость и отзывчивость к людя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работать вместе с товарищем, видеть, кому нужна твоя помощь, помогать и принимать помощь от других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одчинять свои желания интересам дел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идеть и ценить прекрасное в природе, в человеке, в искусств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ести себя в обществе, красиво одеваться, причесываться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 какими из названных в предыдущем вопросе качеств ты собираешься работать в ближайшее врем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  специальные   способности  ты  в  себе  открыл   в   этом году или сумел развить в себе (способности к танцам, музыке, рукоделию и т.д.)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 какими из них ты сейчас работ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бы ты хотел пожелать себе на будущ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Б.  Методика «Хранилище человеческих качеств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  <w:i/>
          <w:iCs/>
        </w:rPr>
        <w:t>Цель:</w:t>
      </w:r>
      <w:r>
        <w:rPr>
          <w:i/>
          <w:iCs/>
        </w:rPr>
        <w:t xml:space="preserve"> изучение уровня нравственного развития личности и коллектив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Ход проведения:</w:t>
      </w:r>
      <w:r>
        <w:rPr>
          <w:i/>
          <w:iCs/>
          <w:sz w:val="28"/>
        </w:rPr>
        <w:t xml:space="preserve"> методика рассчитана на младший и средний школьный возраст. Проводится в форме игр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ервый этап проходит в начале учебного года в виде «обмена» различными нравственными ценностями (вежливость, доброта, аккуратность, терпеливость, отзывчивость и т.д.), которых, по мнению самих детей, у них не хватает и они могут приобрести в обмен на свои отрицательные (грубость, неряшливость, недисциплинированность и т.д.) или же на свои положительные, которых в избыт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конце этого этапа дети обсуждают, что нужно сделать, чтобы «приобретенные» положительные качества закрепи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можно зафиксировать с помощью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934"/>
        <w:gridCol w:w="2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 имя учащегос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ительные кач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цательные ка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метшин Арту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куратн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б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яшливос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е анализа результатов делается вывод об уровне нравственного развития каждого ученика и в целом коллекти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торой этап: игра повторяется в конце учебного года. На «аукцион» выставляются «ненужные вещи», т.е. те отрицательные качества, которые еще остали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вершение игры педагог подводит итог «обмена», помогает ребятам проанализировать результаты за учебн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олняется аналогичная таб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934"/>
        <w:gridCol w:w="2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 имя учащегос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репленные положительные кач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вшиеся отрицательные ка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метшин Арту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куратн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равнении таблиц можно сделать вывод о динамике роста личности и коллект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i/>
          <w:iCs/>
        </w:rPr>
        <w:t>Приложение</w:t>
      </w:r>
      <w:r>
        <w:rPr>
          <w:i/>
          <w:iCs/>
          <w:sz w:val="28"/>
        </w:rPr>
        <w:t xml:space="preserve"> 2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  <w:t>Классный час «Кто я? Знаю ли я себя?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Задачи классного часа: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вивать умения анализировать свои внешние и внутренние качества; формировать адекватную самооценку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спитывать умения слушать и слышать себя и других, определять свои недостатки и достоинств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о учител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то я? Какой я? Почему я такой? Казалось бы, это очень простые вопросы, но для большинства из нас ответить на них труднее всего. Ответы на эти вопросы определяют наше отношение к себе, к другим и к жизни в цело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ьте себе, что вы открыли газету и читаете объявление: требуется человек. Поняв, что подходите идеально, звоните по указанному телефону. Человек на другом конце провода спрашивает: «Кто вы?» Естественно, вы называете свое имя. «Нет, - говорит голос, - я спрашиваю: «Кто вы?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кого-то из взрослых спрашивают: «Кто вы?», то он обычно отвечает: «Я секретарь» или «Я учитель». Но ведь если ответить: «Я человек, который любит общаться с людьми, играть с животными, есть мороженое даже зимой», - то эти слова скажут о нем гораздо больше, чем название професс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>А сейчас давайте представим, что бы  вы ответили. В помощь вам на доске путеводитель по вашей жизни. Нужно продолжить фраз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есто жительств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дрес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я школ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я учеба в школе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Любимые уроки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занятия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друзья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достоинств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недостатки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качеств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 обмениваются мн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ак вы думаете, если какой-то незнакомый человек посмотрит ваш путеводитель, сможет ли он достаточно верно понять, что вы за челове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того, чтобы понять человека, прежде всего важно понять его характер и сердце, и только потом смотреть на внеш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бы вас попросили сравнить себя с каким либо животным, то какое животное вы бы выбрали? Напишите на листке и, не подписывая, опустите в короб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листе запишите три – четыре предложения, которые лучше всего вас характериз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читель будет по очереди вынимать записки и зачитывать, а дети должны угадать, о ком из одноклассников идет речь. Если сразу не удается отгадать, то можно выслушать мнения ребят об этом человеке. </w:t>
      </w:r>
    </w:p>
    <w:sectPr>
      <w:headerReference w:type="default" r:id="rId6"/>
      <w:headerReference w:type="first" r:id="rId7"/>
      <w:type w:val="nextPage"/>
      <w:pgSz w:w="11906" w:h="16838"/>
      <w:pgMar w:left="1800" w:right="1106" w:gutter="0" w:header="709" w:top="141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52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664"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i/>
      <w:iCs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39:00Z</dcterms:created>
  <dc:creator>ROMAN</dc:creator>
  <dc:description/>
  <dc:language>en-US</dc:language>
  <cp:lastModifiedBy>ROMAN</cp:lastModifiedBy>
  <dcterms:modified xsi:type="dcterms:W3CDTF">2001-05-30T01:27:00Z</dcterms:modified>
  <cp:revision>62</cp:revision>
  <dc:subject/>
  <dc:title>Рост самосознания - это характерная особенность личности старшего школьника</dc:title>
</cp:coreProperties>
</file>