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4"/>
        </w:rPr>
      </w:pPr>
      <w:r>
        <w:rPr>
          <w:b/>
          <w:bCs/>
          <w:sz w:val="44"/>
        </w:rPr>
        <w:tab/>
      </w:r>
      <w:r>
        <w:rPr>
          <w:b/>
          <w:bCs/>
          <w:i w:val="false"/>
          <w:iCs w:val="false"/>
          <w:sz w:val="44"/>
        </w:rPr>
        <w:t>План:</w:t>
      </w:r>
    </w:p>
    <w:p>
      <w:pPr>
        <w:pStyle w:val="Heading7"/>
        <w:rPr>
          <w:sz w:val="28"/>
          <w:lang w:val="ru-RU"/>
        </w:rPr>
      </w:pPr>
      <w:r>
        <w:rPr>
          <w:sz w:val="28"/>
        </w:rPr>
        <w:t>I</w:t>
      </w:r>
      <w:r>
        <w:rPr>
          <w:sz w:val="28"/>
          <w:lang w:val="ru-RU"/>
        </w:rPr>
        <w:t>.   Введение. Влияние развивающих игр и упражнений на развитие мыслительных процессов у школьников…………………………………….….</w:t>
      </w:r>
      <w:r>
        <w:rPr>
          <w:b/>
          <w:bCs/>
          <w:sz w:val="28"/>
          <w:lang w:val="ru-RU"/>
        </w:rPr>
        <w:t>3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Теоретическая часть. Использование развивающих игр и упражнений на уроках……………………………………………………………………...……....</w:t>
      </w:r>
      <w:r>
        <w:rPr>
          <w:b/>
          <w:bCs/>
          <w:sz w:val="28"/>
        </w:rPr>
        <w:t>8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Исторический аспект изучаемой темы………………………………….…</w:t>
      </w:r>
      <w:r>
        <w:rPr>
          <w:b/>
          <w:bCs/>
          <w:sz w:val="28"/>
        </w:rPr>
        <w:t xml:space="preserve">8  </w:t>
      </w:r>
      <w:r>
        <w:rPr>
          <w:sz w:val="28"/>
        </w:rPr>
        <w:t xml:space="preserve">       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Современное состояние проблемы……………………………………….</w:t>
      </w:r>
      <w:r>
        <w:rPr>
          <w:b/>
          <w:bCs/>
          <w:sz w:val="28"/>
        </w:rPr>
        <w:t>11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3. Психолого-педагогическая характеристика подросткового             возраста. Влияние игры на развитие подростка…………………………….…………...</w:t>
      </w:r>
      <w:r>
        <w:rPr>
          <w:b/>
          <w:bCs/>
          <w:sz w:val="28"/>
        </w:rPr>
        <w:t>17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Теоретические выводы………………………………………….…….…...</w:t>
      </w:r>
      <w:r>
        <w:rPr>
          <w:b/>
          <w:bCs/>
          <w:sz w:val="28"/>
        </w:rPr>
        <w:t>19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Практическая часть…………………………………………………..…….. </w:t>
      </w:r>
      <w:r>
        <w:rPr>
          <w:b/>
          <w:bCs/>
          <w:sz w:val="28"/>
        </w:rPr>
        <w:t>21</w:t>
      </w:r>
      <w:r>
        <w:rPr>
          <w:sz w:val="28"/>
        </w:rPr>
        <w:t xml:space="preserve">                         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Констатирующий…………………………………………………………</w:t>
      </w:r>
      <w:r>
        <w:rPr>
          <w:b/>
          <w:bCs/>
          <w:sz w:val="28"/>
        </w:rPr>
        <w:t>21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Формирующий……………………………………………………………</w:t>
      </w:r>
      <w:r>
        <w:rPr>
          <w:b/>
          <w:bCs/>
          <w:sz w:val="28"/>
        </w:rPr>
        <w:t>24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Контрольно-итоговый……………………………………………………</w:t>
      </w:r>
      <w:r>
        <w:rPr>
          <w:b/>
          <w:bCs/>
          <w:sz w:val="28"/>
        </w:rPr>
        <w:t>30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>. Заключение………………………………………………………..………....</w:t>
      </w:r>
      <w:r>
        <w:rPr>
          <w:b/>
          <w:bCs/>
          <w:sz w:val="28"/>
        </w:rPr>
        <w:t>34</w:t>
      </w:r>
    </w:p>
    <w:p>
      <w:pPr>
        <w:pStyle w:val="Heading5"/>
        <w:tabs>
          <w:tab w:val="clear" w:pos="720"/>
          <w:tab w:val="left" w:pos="954" w:leader="none"/>
        </w:tabs>
        <w:jc w:val="left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Литература……………………………………………………………………</w:t>
      </w:r>
      <w:r>
        <w:rPr>
          <w:b/>
          <w:bCs/>
          <w:sz w:val="28"/>
        </w:rPr>
        <w:t>36</w:t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44"/>
        </w:rPr>
      </w:pPr>
      <w:r>
        <w:rPr>
          <w:b/>
          <w:bCs/>
          <w:sz w:val="44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лияние развивающих игр и упражнений на развитие мыслительных процессов у школьнико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pageBreakBefore w:val="false"/>
        <w:ind w:firstLine="680"/>
        <w:rPr>
          <w:sz w:val="28"/>
        </w:rPr>
      </w:pPr>
      <w:r>
        <w:rPr>
          <w:sz w:val="28"/>
        </w:rPr>
        <w:t>Поиск новых форм и приемов обучения в наше время - явление  не только закономерное, но и необходимое. И это понятно: в свобод</w:t>
        <w:softHyphen/>
        <w:t>ной школе, к которой мы идем, каждый не только сможет, но и должен ра</w:t>
        <w:softHyphen/>
        <w:t>ботать так, чтобы использовать все возможности собственной личности. В условиях гуманизации образования существующая теория и технология массового обучения должна быть направлена на формирование сильной лич</w:t>
        <w:softHyphen/>
        <w:t>ности, способной жить и работать в непрерывно меняющемся мире, способ</w:t>
        <w:softHyphen/>
        <w:t>ной смело разрабатывать собственную стратегию поведения, осуществлять нравственный выбор и нести за него ответственность, т.е. личности саморазвивающейся и самореализующейся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В школе особое место занимают такие формы занятий, которые обеспечивают активное участие в уроке каждого ученика, повышают авторитет знаний и индивидуальную ответственность школьников за результаты учебного труда. Эти задачи можно успешно решать через технологию игровых форм обучения. В.П. Беспалько в книге «Слагаемые педагогической технологии» дает определение педагогической технологии, как систематичное воплощение на практике заранее спроецированного учебно-воспитательного процесса. Игра имеет большое значение в жизни ребенка, имеет то же значение,  какое у взрослого деятельность, работа, служба. Игра только внешне кажется беззаботной и легкой. А на самом деле она властно требует, чтобы играющий отдал ей максимум своей энергии, ума, выдержки, самостоятель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Дети повторяют в играх то, к чему относятся с полным вниманием, что им доступно наблюдать и что доступно их пониманию. Уже потому игра, по мнению многих ученых, есть вид развивающей, социальной деятельности, форма освоения социального опыта, одна из сложных способностей человек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ветский педагог  В.А. Сухомлинский подчеркивал, что «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. К. Крупская во многих статьях говорила о значении игры для познания мира, для нравственного воспитания детей. «…Самодеятельная подражательная игра, которая помогает осваивать полученные впечатления, имеет громадное значение, гораздо большее, чем что-либо другое». Ту же мысль высказывает А.М. Горький; «Игра – путь детей к познанию мира, в котором они живут и который призваны изменить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.К. Крупская впервые в педагогике поставила вопрос о связи игры с трудом. Она доказала, что у детей нет резкой грани между этими видами деятельности; в игре, как и в работе, главное – постановка цели и ее выполнение. По мнению Н.К. Крупской,  игра  готовит детей к труду. Эту мысль  развивает А.С. Макаренко. Он утверждает, что хорошая игра похожа на хорошую работу, их объединяет усилие мысли и рабочее усилие, радость творчества, чувство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«Чем же все-таки  отличается игра от работы? …Работа есть участие человека в общественном производстве, в создании материальных, культурных, иначе говоря, социальных ценностей. Игра не преследует таких целей, к общественным целям она не имеет прямого отношения, но к ним отношение косвенное, она приучает человека к тем физическим и психическим усилиям, которые необходимы для работы»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 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высказываниях великих педагогов – К.Д. Ушинского, Н.К. Крупской, А.С. Макаренко игра рассматривается как самостоятельная творческая деятельность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чень важно не шаблонизировать игры, а давать простор детской инициативе. Важно, чтобы дети сами придумывали игры, ставили себе цели… Педагог не должен стеснять инициативу ребят, расхолаживать их, навязывать им те или иные игры…”.</w:t>
      </w:r>
    </w:p>
    <w:p>
      <w:pPr>
        <w:pStyle w:val="Normal"/>
        <w:ind w:firstLine="720"/>
        <w:jc w:val="both"/>
        <w:rPr/>
      </w:pPr>
      <w:r>
        <w:rPr>
          <w:sz w:val="28"/>
        </w:rPr>
        <w:t>“</w:t>
      </w:r>
      <w:r>
        <w:rPr>
          <w:sz w:val="28"/>
        </w:rPr>
        <w:t>Мы на ребят должны влиять, и влиять очень сильно, но так, чтобы дать известное развитие силам, не водить их за ручку, не регулировать каждое слово, а давать возможность всестороннего развития на игре, общении, на наблюдении окружающего…”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  <w:r>
        <w:rPr>
          <w:sz w:val="28"/>
        </w:rPr>
        <w:t>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sz w:val="28"/>
        </w:rPr>
        <w:t>А.С. Макаренко, давая советы родителям, указывает на распространенные ошибки семейного воспитания: некоторые родители просто не интересуются игрой своих детей, другие ограничиваются тем, что накупают много игрушек, третьи слишком вмешиваются в игру детей, показывают, рассказывают, лишают ребенка возможности самому решить игровую задачу. “У таких родителей ребенку ничего не остается, как слушаться родителей и подражать им: здесь, в сущности, играют больше родители, чем ребенок”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  <w:r>
        <w:rPr>
          <w:sz w:val="28"/>
        </w:rPr>
        <w:t>.</w:t>
        <w:tab/>
        <w:tab/>
        <w:t xml:space="preserve">В педагогических исследованиях и в практике детских садов мысли Н.К. Крупской и А.С. Макаренко находят свое развитие  и подтверждение. </w:t>
      </w:r>
    </w:p>
    <w:p>
      <w:pPr>
        <w:pStyle w:val="Heading4"/>
        <w:keepNext w:val="false"/>
        <w:pageBreakBefore w:val="false"/>
        <w:ind w:firstLine="680"/>
        <w:rPr>
          <w:sz w:val="28"/>
          <w:lang w:val="en-US"/>
        </w:rPr>
      </w:pPr>
      <w:r>
        <w:rPr>
          <w:sz w:val="28"/>
        </w:rPr>
        <w:t>Многие исследователи пишут, что закономерности формирования умственных действий на материале школьного обучения обнаруживается в игровой деятельности детей. В ней своеобразными путями осуществляется формирование психических процессов: сенсорных процессов, абстракции и обобщения произвольного запоминания и т.д. Игровое обучение не может быть единственным в образовательной работе с детьми. Оно  формирует способности учиться и развивает познавательную активность школьников.</w:t>
      </w:r>
    </w:p>
    <w:p>
      <w:pPr>
        <w:pStyle w:val="Heading4"/>
        <w:keepNext w:val="false"/>
        <w:pageBreakBefore w:val="false"/>
        <w:ind w:firstLine="709"/>
        <w:rPr>
          <w:sz w:val="28"/>
        </w:rPr>
      </w:pPr>
      <w:r>
        <w:rPr>
          <w:sz w:val="28"/>
        </w:rPr>
        <w:t>Педагоги и психологи различных научных школ  выделили ряд общих положен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выступает самостоятельным видом развивающей деятельности детей разных возрас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детей есть самая свободная форма их деятельности, в которой осознается, изучается окружающий мир, открывается широкий простор для личного творчества, активности самопознания, самовыра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первая ступень деятельности ребенка дошкольника, изначальная школа его поведения, нормативная и равноправная деятельность младших школьников, подростков, юношества, меняющих свои цели по мере взросления уча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есть практика развития. Дети играют, потому что развиваются, и развиваются потому, что играю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свобода самораскрытия, саморазвития с опорой на подсознание, разум и творче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главная сфера общения детей; в ней решаются проблемы межличностных отношений, приобретается опыт взаимоотношений люд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м  старше и более развиты дети, тем требовательнее они к предметам игры, тем больше сходства ищут с действительностью. Отсюда естественно возникает стремление самим сделать нужные вещи. Одна из тенденций развития игры- все большая связь ее с обучением. Задача учителя – поддержать это стремление ребенка к самостоятельному стремлению учиться  и  помочь ему в э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ростковый возраст называют переходным возрастом, потому что в течении этого периода происходит своеобразный переход от детского к взрослому состояния, от незрелости к зрелости. В этом смысле подросток – полуребёнок и полувзрослый: детство уже ушло, но зрелость ещё не наступила. Переход от детства к взрослости пронизывает все стороны развития подростка: и его анатомо-физиологическое, и интеллектуальное, и нравственное развитие – и все виды его деятельности.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 xml:space="preserve">Игра всё ещё имеет большое значение в жизни подростка и очень важно сделать так, чтобы он не потерял интерес к ней.  Так как игра – явление многогранное, ее можно рассматривать как особую форму существования всех без исключения сторон жизнедеятельности коллектива, который очень важен для подростка. В нём развивается чувство долга и ответственности, стремление к взаимопомощи, солидарности, привычка подчинять личные интересы интересам коллектива. Мнение коллектива сверстников, оценка коллективом поступков и поведения подростка для него очень важны. Как правило, общественная оценка классного коллектива значит для подростка больше, чем мнение учителей или родителей, и он обычно очень чутко реагирует на дружное воздействие коллектива товарищей. 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спользование развивающих игр и упражнений на уроках способствует развитию познавательных интересов, мыслительных процессов и положительной мотивации к обучению школьников.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тсюда следует, что использование развивающих игр и упражнений на уроках является неотъемлемой частью учебн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не достаточно хорошо изучены условия эффективности применения на практике развивающих игр и упражнений на уроках в средних классах школы.</w:t>
      </w:r>
    </w:p>
    <w:p>
      <w:pPr>
        <w:pStyle w:val="Normal"/>
        <w:ind w:firstLine="709"/>
        <w:jc w:val="both"/>
        <w:rPr>
          <w:bCs/>
          <w:iCs/>
          <w:sz w:val="28"/>
          <w:u w:val="thick"/>
        </w:rPr>
      </w:pPr>
      <w:r>
        <w:rPr>
          <w:sz w:val="28"/>
        </w:rPr>
        <w:t xml:space="preserve"> </w:t>
      </w:r>
      <w:r>
        <w:rPr>
          <w:sz w:val="28"/>
        </w:rPr>
        <w:t xml:space="preserve">Отсюда: </w:t>
      </w:r>
      <w:r>
        <w:rPr>
          <w:b/>
          <w:i/>
          <w:sz w:val="28"/>
          <w:u w:val="thick"/>
        </w:rPr>
        <w:t>проблема исследования:</w:t>
      </w:r>
      <w:r>
        <w:rPr>
          <w:bCs/>
          <w:iCs/>
          <w:sz w:val="28"/>
        </w:rPr>
        <w:t xml:space="preserve"> каковы условия эффективного применения развивающих игр и упражнений на </w:t>
      </w:r>
      <w:r>
        <w:rPr>
          <w:sz w:val="28"/>
        </w:rPr>
        <w:t>уроках технологии в средних классах школы</w:t>
      </w:r>
      <w:r>
        <w:rPr>
          <w:bCs/>
          <w:iCs/>
          <w:sz w:val="28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thick"/>
        </w:rPr>
        <w:t>Цель исследования:</w:t>
      </w:r>
      <w:r>
        <w:rPr>
          <w:bCs/>
          <w:iCs/>
          <w:sz w:val="28"/>
        </w:rPr>
        <w:t xml:space="preserve"> выявить условия эффективности применения развивающих игр и упражнений на уроках технологии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>
          <w:bCs/>
          <w:iCs/>
          <w:sz w:val="28"/>
          <w:lang w:val="en-US"/>
        </w:rPr>
      </w:pPr>
      <w:r>
        <w:rPr>
          <w:b/>
          <w:bCs/>
          <w:i/>
          <w:iCs/>
          <w:sz w:val="28"/>
          <w:u w:val="thick"/>
        </w:rPr>
        <w:t>Объект исследования:</w:t>
      </w:r>
      <w:r>
        <w:rPr>
          <w:bCs/>
          <w:iCs/>
          <w:sz w:val="28"/>
        </w:rPr>
        <w:t xml:space="preserve"> учебно-воспитательный процесс в школе.</w:t>
      </w:r>
    </w:p>
    <w:p>
      <w:pPr>
        <w:pStyle w:val="Normal"/>
        <w:ind w:firstLine="709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thick"/>
        </w:rPr>
        <w:t>Предмет исследования:</w:t>
      </w:r>
      <w:r>
        <w:rPr>
          <w:sz w:val="28"/>
        </w:rPr>
        <w:t xml:space="preserve"> условия использования развивающих игр и упражнений в учебном процесс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  <w:t xml:space="preserve">Задачи исследования: 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Изучить психолого-педагогическую литературу по проблеме исследования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Составить систему уроков с использованием развивающих игр и упражнений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Применить на практике данную систему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Выяснить, как влияет применение развивающих игр и упражнений на развитие мыслительных процессов личности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Разработать методические рекомендации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Гипотеза исследования:</w:t>
      </w:r>
      <w:r>
        <w:rPr>
          <w:bCs/>
          <w:iCs/>
          <w:sz w:val="28"/>
        </w:rPr>
        <w:t xml:space="preserve"> если использовать развивающие игры и упражнения на уроке, то развиваются мыслительные процессы. </w:t>
      </w:r>
      <w:r>
        <w:rPr>
          <w:b/>
          <w:bCs/>
          <w:i/>
          <w:iCs/>
          <w:sz w:val="28"/>
          <w:u w:val="thick"/>
        </w:rPr>
        <w:t xml:space="preserve">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Методы исследования:</w:t>
      </w:r>
      <w:r>
        <w:rPr>
          <w:bCs/>
          <w:iCs/>
          <w:sz w:val="28"/>
        </w:rPr>
        <w:t xml:space="preserve"> наблюдение, тестирование, эксперимент, беседа, обработка статистических данных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single"/>
        </w:rPr>
        <w:t>Методологическая основа исследования:</w:t>
      </w:r>
      <w:r>
        <w:rPr>
          <w:bCs/>
          <w:iCs/>
          <w:sz w:val="28"/>
        </w:rPr>
        <w:t xml:space="preserve"> методологической основой исследования являются труды философов, учёных, педагогов и психологов о развитии личности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База исследования:</w:t>
      </w:r>
      <w:r>
        <w:rPr>
          <w:bCs/>
          <w:iCs/>
          <w:sz w:val="28"/>
        </w:rPr>
        <w:t xml:space="preserve"> средние классы Сенгилеевской средней общеобразовательной школы № 2, ул. Гая, д. 63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bCs/>
          <w:iCs/>
          <w:sz w:val="28"/>
        </w:rPr>
      </w:pPr>
      <w:r>
        <w:rPr>
          <w:b/>
          <w:i/>
          <w:sz w:val="28"/>
          <w:u w:val="single"/>
        </w:rPr>
        <w:t>Этапы исследов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Апрель, май, июнь, июль, август, сентябрь, октябрь 2002 г. – организационный. На этом этапе: изучалась психолого-педагогическая литература, подготовка программ эксперимента, констатирующий эксперимен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Ноябрь, декабрь, январь, февраль 2002 – 2003 г. – экспериментальный. Проводился формирующий эксперимент. На этом этапе были проанализированы и проведены педагогические условия и дидактические приёмы необходимые для формирования деятельности учащих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Март, апрель – 2003 г. заключительный. На этом этапе была          завершена опытно экспериментальная работа, систематизация результатов исследования. Полученные в ходе работы данные подвергаются качественному и количественному анализу. Были сформулированы основные выводы, и шло литературное оформление. </w:t>
      </w:r>
    </w:p>
    <w:p>
      <w:pPr>
        <w:pStyle w:val="Normal"/>
        <w:ind w:firstLine="851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Как мы пытались показать, эти условные точки определяют основные объекты структуры развития мыслительных процессов, стремились подчеркнуть, что переход каждой новой, более высокой стадии формирования учебной деятельности осуществляется в результате перестройки формы деятельности учащихся. 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руктура работы:</w:t>
      </w:r>
      <w:r>
        <w:rPr>
          <w:bCs/>
          <w:iCs/>
          <w:sz w:val="28"/>
        </w:rPr>
        <w:t xml:space="preserve"> в работе имеется введение, где сформулированы  основные компоненты исследования: проблема, цель, объект, предмет, задачи, гипотеза и этапы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</w:rPr>
        <w:t xml:space="preserve">В теоретической главе раскрыты сущность, виды, особенности  </w:t>
      </w:r>
      <w:r>
        <w:rPr>
          <w:sz w:val="28"/>
        </w:rPr>
        <w:t>использование развивающих игр и упражнений на уро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опытно-экспериментальной главе проведён констатирующий, формирующий и контрольный эксперимен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ключении сделаны выводы и обобщения, а так же выработаны методические рекомендации для учителей по развитию мыслительных процессов с помощью развивающих игр и упражнений в средних класс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аписании работы было использовано 14 источн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иложении приводятся результаты и ход опытно-экспериментальной работы.</w:t>
      </w:r>
    </w:p>
    <w:p>
      <w:pPr>
        <w:pStyle w:val="Normal"/>
        <w:ind w:firstLine="851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1134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Heading5"/>
        <w:spacing w:before="0" w:after="0"/>
        <w:rPr>
          <w:b/>
          <w:b/>
          <w:bCs/>
          <w:sz w:val="44"/>
        </w:rPr>
      </w:pPr>
      <w:r>
        <w:rPr>
          <w:b/>
          <w:bCs/>
          <w:sz w:val="44"/>
        </w:rPr>
        <w:t>Теорет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спользование развивающих игр и упражнений на уроках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1. Исторический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аспект изучаемой темы.</w:t>
      </w:r>
    </w:p>
    <w:p>
      <w:pPr>
        <w:pStyle w:val="Web"/>
        <w:jc w:val="both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Игра -</w:t>
      </w:r>
      <w:r>
        <w:rPr>
          <w:sz w:val="28"/>
        </w:rPr>
        <w:t xml:space="preserve"> вид непродуктивной деятельности, где мотив лежит не в результате её, а в самом процессе. Игра сопровождает человечество на протяжении всей его истории, переплетаясь с магией, культовым поведением, спортом, военными и др. тренировками, искусством, в особенности исполнительскими его формами. Игры свойственны и высшим животным. Игра изучается историками культуры, этнографами, психологами (в частности, в связи с детской психологией), историками религии, искусствоведами, исследователями спорта и военного дела.  Происхождение игры связывалось с магико-культовыми потребностями или врождёнными биологическими потребностями организма; выводилось из трудовых процессов (Г. В. Плеханов, «Письма без адреса»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язь игры с тренировкой и отдыхом одновременно обусловлена её способностью моделировать конфликты, решение которых в практической сфере деятельности или затруднено или невозможно. Поэтому игра является не только физической тренировкой, но и средством психологической подготовки к будущим жизненным ситуациям. В качестве абстрактной модели конфликта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обая психическая установка играющего который одновременно и верит и не верит в реальность разыгрываемого конфликта, двуплановость его поведения роднит игру с искусством. Вопрос о соотношении игры и искусства был поставлен  Кантом и получил философско-антропологическое обоснование у                 Ф. Шиллера, видевшего в игре специфически человеческую форму жизнедеятельности по преимуществу «...человек играет только тогда, когда он в полном значении слова человек, и он бывает вполне человеком лишь тогда, когда играет» (Собрание соч., т. 6, М., 1957, с. 302). Однако между игрой и искусством имеется существенное отличие: игра представляет собой овладение умением, тренировку, моделирование деятельности, отличительным свойством игры является наличие системы правил поведения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группа </w:t>
      </w:r>
      <w:r>
        <w:rPr>
          <w:sz w:val="28"/>
        </w:rPr>
        <w:t>– предметные игры, как манипуляции с игрушками и предметами. Через игрушки – предметы – дети познают форму, цвет, объем, материал, мир животных, мир людей и т.п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группа</w:t>
      </w:r>
      <w:r>
        <w:rPr>
          <w:sz w:val="28"/>
        </w:rPr>
        <w:t xml:space="preserve"> – игры творческие, сюжетно-ролевые, в которых сюжет – форма интеллектуальной деятельност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ы типа «Счастливый случай», «Что? Где? Когда?» и т.д. Данные игры – важная составная часть учебной, но, прежде всего, внеучебной работы познавательного характера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орческие, сюжетно-ролевые, игры в обучении – не просто развлекательный прием или способ организации познавательного материала. Игра обладает огромным эвристическим и убеждающим потенциалом, она разводит то, что по «видимости едино», и сближает то, что в учении и в жизни сопротивляется сопоставлению и уравновешиванию. Научное предвидение, угадывание будущего можно объяснить «способностью игрового воображения представить в качестве систем целостности, которые, с точки зрения науки или здравого смысла системами не являются»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Например, игры путешествия. Они носят характер географических, исторических, краеведческих, следопытских «экспедиций», совершаемых по книгам, картам, документам. Все они совершаются школьниками в воображаемых условиях, где все действия и переживания определяются игровыми ролями: геолога, зоолога, экономиста, топографа и т.д. Учащиеся пишут дневники, пишут письма «с мест», собирают разнообразный материал познавательного характера. В этих письменных документах деловое изложение материала сопровождается домыслом. Отличительная черта этих игр – активность воображения, создающая своеобразие этой формы деятельности. Такие игры можно назвать практической деятельностью воображения, поскольку в них оно осуществляется во внешнем действии и непосредственно включается в действие. Стало быть, в результате игры у детей рождается теоретическая деятельность творческого воображения, создающая проект чего-либо и реализующая этот проект путем внешних действий. Происходит сосуществование игровой, учебной и трудовой деятельности. Учащиеся много и упорно трудятся, изучая по теме книги, карты, справочники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группа</w:t>
      </w:r>
      <w:r>
        <w:rPr>
          <w:sz w:val="28"/>
        </w:rPr>
        <w:t xml:space="preserve"> игр, которая используется как средство развития познавательной активности детей – это игры с готовыми правилами, обычно и называемые дидактическим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Как правило, они требуют от школьника умения расшифровывать, распутывать, разгадывать, а главное – знать предмет. Чем искуснее составляется дидактическая игра, тем наиболее умело скрыта дидактическая цель. Оперировать вложенными в игру знаниями школьник учится непреднамеренно, непроизвольно, играя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 группа</w:t>
      </w:r>
      <w:r>
        <w:rPr>
          <w:sz w:val="28"/>
        </w:rPr>
        <w:t xml:space="preserve"> игр – строительные, трудовые, технические, конструкторские. Эти игры отражают профессиональную деятельность взрослых. В этих играх учащиеся осваивают процесс созидания, они учатся планировать свою работу, подбирать необходимый материал, критически оценивать результаты своей и чужой деятельности, проявлять смекалку в решении творческих задач. Трудовая активность вызывает активность познавательную. 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группа</w:t>
      </w:r>
      <w:r>
        <w:rPr>
          <w:sz w:val="28"/>
        </w:rPr>
        <w:t xml:space="preserve"> игр, интеллектуальных игр – игры-упражнения, игры-тренинги, воздействующие на психическую сферу. Основанные на соревновании, они путем сравнения показывают играющим школьникам уровень их подготовленности, тренированности, подсказывают пути самосовершенствования, а значит, побуждают их познавательную активность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Учитель, используя в своей работе все 5 видов игровой деятельности, имеет огромный арсенал способов организации учебно-познавательной деятельности учащих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блема использования игр в обучении возникла уже давно. Немецкий психолог К. Гросс, первым в конце 19в. предпринявший попытку систематического изучения игры, называет игры изначальной школой поведения. Для него, какими бы внешними или внутренними факторами игры не мотивировались, смысл их именно в том, чтобы стать для детей школой жизни. Игра объективно – первичная стихийная школа, кажущийся хаос которой предоставляет ребенку возможность ознакомления с традициями поведения людей, его окружающих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учающие игры занимают важное место среди современных психолого-педагогических технологий обучения. Как метод они получили распространение в 70-е годы 20 века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Блестящий исследователь игры Д.Б. Эльконин полагает, что игра социальна по своей природе и непосредственному насыщению и спроецирована на отражение мира взрослых. Называя игру «арифметикой социальных отношений», Эльконин трактует игру как деятельность, возникающую на определенном этапе, как одну из ведущих форм развития  психических функций и способов познания ребенком мира взрослых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Отечественные психологи и педагоги процесс развития понимали как усвоение общечеловеческого опыта, общечеловеческих ценностей. Об этом писал Л.С. Выготский: «Не существует исходной независимости индивида от общества, как нет и последующей социализации»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так, игра воспроизводит стабильное и новационное в жизненной практике и, значит, является деятельностью, в которой стабильное отражают именно правила и условности игры – в них заложены устойчивые традиции и нормы, а повторяемость правил игры создает тренинговую основу развития ребенка. Новационное же идет от установки игры, которая способствует тому, чтобы ребенок верил или не верил во все, что происходит в сюжете игры.  Во многих играх «функция реального» присутствует то ли в виде срезовых условий, то ли  в виде предметов – аксессуаров, то ли в самой интриге игры.    А.М. Леонтьев доказал, что ребенок овладевает более широким, непосредственно недоступным ему кругом действительности, только в игре. Забавляясь и играя, ребенок обретает себя и осознает себя личностью. Для детей игра – сфера их социального творчества, полигон его общественного и творческого самовыражения. Игра необычайно информативна и многое «рассказывает самому ребенку о нем. Игра – путь поиска ребенком себя в коллективах сотоварищей, в целом в обществе, человечестве, во Вселенной, выход на социальный опыт, культуру прошлого, настоящего и будущего, повторение социальной практики, доступной пониманию. Она уникальный феномен общечеловеческой культуры, ее исток  и вершина. Ни в каких видах деятельности человек не демонстрирует такого самозабвения, обнажения своих психофизиологических, интеллектуальных способностей, как в игре. Игра - это регулятор всех жизненных позиций ребенка. Школа игры такова, что в ней ребенок – и ученик, и учитель одновременно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Возникшая в советской системе образования теория воспитывающего обучения активизировала применение игр в дидактике дошкольных систем, но практически не вывела игры на учащихся, подростков и юношества. В России дидактическое значение игры доказывал еще К.Д. Ушинский. Педагогический феномен игры учащихся истолкован в трудах А.С. Макаренко и В.А. Сухамлинского. В Новосибирске есть мастерская «Игра», куда входят ведущие педагоги и психолог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2. Современное состояние проблемы.</w:t>
      </w:r>
    </w:p>
    <w:p>
      <w:pPr>
        <w:pStyle w:val="TextBody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 xml:space="preserve">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Отрадно, что в общественной практике последних лет в науке понятие игры осмысливается по-новому, игра распространяется на многие сферы жизни, игра применяется, как общенаучная, серьезная категория. Возможно, поэтому игры начинают входить в дидактику более активно.</w:t>
      </w:r>
    </w:p>
    <w:p>
      <w:pPr>
        <w:pStyle w:val="Style7"/>
        <w:spacing w:lineRule="auto" w:line="288"/>
        <w:ind w:firstLine="567"/>
        <w:jc w:val="both"/>
        <w:rPr/>
      </w:pPr>
      <w:r>
        <w:rPr>
          <w:sz w:val="28"/>
        </w:rPr>
        <w:tab/>
        <w:t>Огромная роль  в развитии и воспитании ребенка принадлежит игре – важнейшему виду детской деятельности. Она является эффективным средством формирования личности школьника, его морально-волевых качеств, в игре реализуется потребность воздействия на мир.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Игра дает свободу, так как она не задача, не долг, не закон. По приказу играть нельзя, только добровольно.</w:t>
      </w:r>
    </w:p>
    <w:p>
      <w:pPr>
        <w:pStyle w:val="Style7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А что игра даёт детям?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ерерыв в повседневности, с ее утилитаризмом, с ее монотонностью, с ее жесткой детерминацией образа жизни. Игра это неординарность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ыход в другое состояние души. Подчиняясь лишь правилам игры, человек свободен от всяческих сословных, меркантильных и прочих условностей. 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орядок: система правил в игре абсолютна и несомненна. Невозможно нарушать правила и быть в игре. Это качество порядок, очень ценно сейчас в нашем нестабильном, беспорядочном мир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Увлеченность: игре нет частичной выгоды. Она интенсивно вовлекает всего человека, активизирует его способности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Элемент неопределенности, который возбуждает, активизирует ум, настраивает на поиск оптимальных решений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онятие о чести. Она противостоит корыстным и узкогрупповым интересам. Для нее не 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 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Компенсацию, нейтрализацию недостатков действительности. Противопоставляет жесткому миру реальности иллюзорный гармоничный мир - антипод. Игра дает романтизм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Физическое совершенствование, поскольку в активных своих формах она предполагает обучение и применение в деле игрового фехтования, умения ориентироваться и двигаться по пересеченной местности, причем в доспехах и с игровым оружием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проявить или совершенствовать свои творческие навыки в создании необходимой игровой атрибутики. Это оружие, доспехи, одежда, различные амулеты, обереги и проче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воображения, поскольку оно необходимо для создания новых миров, мифов, ситуаций, правил игры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Стойкий интерес к хорошей литературе, поскольку ролевая игра создается методом литературного моделирования. Чтобы создать свой мир нужно прочитать предварительно о других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развить свой ум, поскольку необходимо выстроить интригу и реализовать е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остроумия, поскольку процесс и пространство игры обязательно предполагают возникновение комичных ситуаций, хохм и анекдотов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психологической пластичности. Игра далеко не одно только состязание, но и театральное искусство, способность вживаться в образ и довести его до конца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дость общения с единомышленниками.</w:t>
      </w:r>
    </w:p>
    <w:p>
      <w:pPr>
        <w:pStyle w:val="3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40"/>
        <w:ind w:left="284" w:right="-58" w:hanging="284"/>
        <w:rPr>
          <w:sz w:val="28"/>
        </w:rPr>
      </w:pPr>
      <w:r>
        <w:rPr>
          <w:sz w:val="28"/>
        </w:rPr>
        <w:t>Умение ориентироваться в реальных жизненных ситуациях, проигрывая их неоднократно и как бы понарошку в своем вымышленном мире. 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спитательное значение игры во многом зависит от профессионального мастерства педагога, от знания им психологии ребенка, учета его возрастных и индивидуальных особенностей, от правильного методического руководства взаимоотношениями детей, от четкой организации и проведения всевозможных игр.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овое творчество проявляется  и в поисках средств для изображения задуманного. Дети реализуют свой замысел с помощью речи, жестов, мимики, употребляя разные предметы, сооружения, постройк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ое творчество развивается под влиянием воспитания и обучения, уровень его зависит от приобретенных знаний и привитых умений, от сформированных интересов ребенка. Кроме того, в игре с особой силой проявляются индивидуальные особенности детей, также влияющие на развитие творческого замысла.</w:t>
      </w:r>
    </w:p>
    <w:p>
      <w:pPr>
        <w:pStyle w:val="3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а многофункциональна. Мы же остановимся лишь на роли дидактических, познавательных, обучающих, развивающих функциях игры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идактические игры» - этот термин правомерен по отношению к играм, целенаправленно включаемых в раздел дидактик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Они вызывают у школьника живой интерес к предмету, позволяет развивать индивидуальные способности каждого ученика, воспитывает познавательную активность. Ценность дидактической игры определяется не по тому, какую реакцию она вызовет со стороны детей, а по эффективности в разрешении той или иной задачи применительно к каждому учен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зультативность дидактических игр зависит, во-первых, от систематического их использования, во-вторых, от целенаправленности программы игр в сочетании с дидактическими упражнениями, игровыми моментами, приёмами 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Игровые момент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язательны игровые моменты не обучающего характера (спеть серенаду, проскакать на коне и т.д.) для переключения внимания и снятия напряжения. Их эффективней всего применять в начальных классах, но возможно и пятом, так как дети ещё только перешли на более высокую ступень обучения. В связи с этим требования к ним повысились, от чего у них быстро наступает утомление. Поэтому, применение игровых моментов поможет снять напряжение и дети смогут более продуктивно работать дальше. Например, при изучении темы «Изготовление фартука, пооперационная обработка» в пятом классе напряжение детей очень большое так как они стараются выполнить ровные строчки, но это им ещё плохо удаётся из-за того, что  у детей ещё нет навыка работы на швейной машине. В качестве игрового момента можно использовать такую физминутк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однимайте плечики,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рыгайте, кузнечики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рыг-скок, прыг-скок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Сели, травку покушали,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Тишину послушали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Тихо, тихо высоко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 xml:space="preserve">Прыгай на носках легко. </w:t>
        <w:tab/>
        <w:tab/>
        <w:tab/>
        <w:tab/>
        <w:tab/>
        <w:tab/>
        <w:tab/>
        <w:tab/>
        <w:tab/>
        <w:t xml:space="preserve"> 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гровые приём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Обучение, как правило, включают два компонента: сбор нужной информации и принятие правильного решения. Эти компоненты и обеспечивают дидактический опыт учащихся. Но приобретение опыта требует большого времени. Увеличить «приобретение такого опыта» учащихся, научить их самостоятельно тренировать это умение. Сюда следует отнести развивающие игры психологического характера: кроссворды, викторины, головоломки, ребусы, шарады, криптограммы и т.д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ешении проблемы развития познавательной активности необходимо считать основной задачей развитие самостоятельного мышления ученика. Значит, необходимы группы игр и упражнения, формирующие умение выделять основные, характерные признаки предметов, сравнивать, составлять их, групп игр на обобщение предметов по определенным признакам, умение отличать реальные явления от нереальных, воспитывающие умение владеть собой и т.д.</w:t>
      </w:r>
    </w:p>
    <w:p>
      <w:pPr>
        <w:pStyle w:val="Heading4"/>
        <w:keepNext w:val="false"/>
        <w:pageBreakBefore w:val="false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спользование игровых приёмов– забота каждого учителя. «Игровые коллизии вызывают у школьника стремление анализировать, сопоставлять, исследовать скрытые причины явлений. Это – творчество! Это то, что и составляет явление познавательной активности. Собственно игра вызывает важнейшее свойство учения – потребность учиться, знать»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х можно использовать как при закреплении пройденного материала, так и при изучении нового. Использование всевозможных ребусов, кроссвордов, головоломок повышает интерес детей к данной теме и предмету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имер, в девятом классе  при изучении темы «Психические процессы»,  детям можно предложить кроссворд со следующими вопрос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038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о горизонта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Одно из качеств внимания. Определяет количество объектов,     которые могут быть охвачены вниманием одновременн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Отражение предметов и явлений при непосредственном воздействии их на органы чувст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Психический процесс отражения предметов и явлений окружающей действительности на основе прошлого опыта челове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ид памяти в зависимости от цели и способа запомин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пособность к сохранению и воспроизведению прошлого опыт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ид памяти в зависимости от длительности  сохранения информ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правленность и сосредоточенность сознания человека на определённом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меренный перенос внимания с одного объекта на друго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тепень сосредоточенности на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озможность удерживать в сфере внимания одновременно несколько объе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 вертика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Вид памяти в зависимости от объекта запомин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Отражение отдельных свойств предметов, непосредственно воздействующих на органы чувст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Психический процесс создания новых образов на основе материала ощущений и представлен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Важное качество, которое вырабатывает в себе человек при частом проявлении внимания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Длительное сосредоточение внимания на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Процесс познавательной деятельности индивида, характеризующийся отражением действительности.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sz w:val="28"/>
        </w:rPr>
      </w:pPr>
      <w:r>
        <w:rPr>
          <w:sz w:val="28"/>
        </w:rPr>
        <w:t>(кроссворд см. приложение №1)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jc w:val="center"/>
        <w:rPr>
          <w:sz w:val="28"/>
        </w:rPr>
      </w:pPr>
      <w:r>
        <w:rPr>
          <w:b/>
          <w:bCs/>
          <w:sz w:val="28"/>
        </w:rPr>
        <w:t>Игровые форм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ые формы обучения позволяют использовать все уровни усвоения знаний: от воспроизводящей деятельности через преобразующую к главной цели – творческо-поисковой деятельности. Творческо-поисковая деятельность  оказывается более эффективной, если ей предшествует воспроизводящая и преобразующая деятельность, в ходе которой учащиеся усваивают приемы учения.</w:t>
      </w:r>
    </w:p>
    <w:p>
      <w:pPr>
        <w:pStyle w:val="Heading4"/>
        <w:keepNext w:val="false"/>
        <w:pageBreakBefore w:val="false"/>
        <w:ind w:firstLine="720"/>
        <w:rPr>
          <w:sz w:val="28"/>
        </w:rPr>
      </w:pPr>
      <w:r>
        <w:rPr>
          <w:sz w:val="28"/>
        </w:rPr>
        <w:t>Опираясь на данные концептуальные положения, определяем цель применения технологии игровых форм обучения – развитие устойчивого познавательного интереса у учащихся через разнообразные игровые формы обучения.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Концептуальные положения игровых форм обучения: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Целевым ориентиром в обучении является развитие и формирование творческой индивидуальности человека. А самое начальное звено – осознание уникальности своего интеллекта, самого себя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Переориентация сознания школьника с обезличенного общественного на сугубо личное социально важное развитие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Свобода выбора, свобода участия, создание равных возможностей в развитии и саморазвитии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Приоритетная организация учебного процесса и его содержания на общее развитие учащихся, выявление и «взращивание» открытых талантов, формирование предпринимательской деловитости.</w:t>
      </w:r>
    </w:p>
    <w:p>
      <w:pPr>
        <w:pStyle w:val="Heading4"/>
        <w:keepNext w:val="false"/>
        <w:pageBreakBefore w:val="false"/>
        <w:spacing w:before="120" w:after="0"/>
        <w:ind w:firstLine="680"/>
        <w:rPr>
          <w:sz w:val="28"/>
        </w:rPr>
      </w:pPr>
      <w:r>
        <w:rPr>
          <w:sz w:val="28"/>
        </w:rPr>
        <w:t>Безусловно, одно – воспитательная, образовательная ценность развивающих игр зависит от участия в них педагогов, воспитателей, родителей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При соответствующих методах педагогического руководства в дидактических целях этот процесс может быть упорядочен. В подростковых классах некоторые виды игр полностью переносятся в умственный план, появляется идеальная игра воображения (творческие, сюжетно-ролевые игры)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ое воображение создает у детей план наглядных представлений о действительности, формирует способность ими оперировать.</w:t>
      </w:r>
    </w:p>
    <w:p>
      <w:pPr>
        <w:pStyle w:val="Heading4"/>
        <w:keepNext w:val="false"/>
        <w:pageBreakBefore w:val="false"/>
        <w:spacing w:before="120" w:after="0"/>
        <w:ind w:firstLine="680"/>
        <w:rPr>
          <w:sz w:val="28"/>
        </w:rPr>
      </w:pPr>
      <w:r>
        <w:rPr>
          <w:sz w:val="28"/>
        </w:rPr>
        <w:t>Организация игровых форм обучения проходит в двух направлениях:</w:t>
      </w:r>
    </w:p>
    <w:p>
      <w:pPr>
        <w:pStyle w:val="Heading4"/>
        <w:keepNext w:val="false"/>
        <w:pageBreakBefore w:val="false"/>
        <w:numPr>
          <w:ilvl w:val="0"/>
          <w:numId w:val="11"/>
        </w:numPr>
        <w:rPr>
          <w:sz w:val="28"/>
        </w:rPr>
      </w:pPr>
      <w:r>
        <w:rPr>
          <w:sz w:val="28"/>
        </w:rPr>
        <w:t>Использование игровых элементов на уроке.</w:t>
      </w:r>
    </w:p>
    <w:p>
      <w:pPr>
        <w:pStyle w:val="Heading4"/>
        <w:keepNext w:val="false"/>
        <w:pageBreakBefore w:val="false"/>
        <w:numPr>
          <w:ilvl w:val="0"/>
          <w:numId w:val="11"/>
        </w:numPr>
        <w:rPr>
          <w:sz w:val="28"/>
        </w:rPr>
      </w:pPr>
      <w:r>
        <w:rPr>
          <w:sz w:val="28"/>
        </w:rPr>
        <w:t>Урок – игра.</w:t>
      </w:r>
    </w:p>
    <w:p>
      <w:pPr>
        <w:pStyle w:val="Heading4"/>
        <w:keepNext w:val="false"/>
        <w:pageBreakBefore w:val="false"/>
        <w:spacing w:before="120" w:after="0"/>
        <w:ind w:firstLine="720"/>
        <w:rPr>
          <w:sz w:val="28"/>
        </w:rPr>
      </w:pPr>
      <w:r>
        <w:rPr>
          <w:sz w:val="28"/>
        </w:rPr>
        <w:t>Урок, проводимый в игровой форме, требует определенных правил: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Предварительной подготовки. Надо обсудить круг вопросов и форму проведения. Должны быть заранее распределены роли. Это стимулирует познавательную деятельность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Обязательные атрибуты игры: оформление, соответствующая перестановка мебели, что создает новизну, эффект неожиданности и будет способствовать повышению эмоционального фона урока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Обязательна констатация результата игры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етентное жюр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При использовании игровых форм обучения главное – уважение к личности ученика, не убить интереса к работе, а наоборот стремиться развивать его, не оставляя чувства тревоги и неуверенности в своих силах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этого, можно сказать, что технология игровых форм обучения нацелена на то, чтобы научить учащихся осознавать мотивы своего учения, своего поведения в игре и в жизни, т.е. формировать цели и программы собственной самостоятельной деятельности и предвидеть ее ближайшие результа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гровые формы намного сложнее игровых моментов и приёмов. Они требуют большей подготовки учител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пример, их можно применить  в седьмом классе при изучении темы «Построение чертежа халата на основе ночной сорочки». Урок можно построить так, что каждый ребёнок побывает в роли конструктора-модельера в известном доме м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этого надо внести небольшие изменения в обстановку класса. Урок начинается со стихотворения: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Добрый день, добрый час,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Как я рада видеть Вас!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Друг на друга посмотрели</w:t>
      </w:r>
    </w:p>
    <w:p>
      <w:pPr>
        <w:pStyle w:val="Normal"/>
        <w:ind w:left="1560" w:firstLine="851"/>
        <w:jc w:val="both"/>
        <w:rPr>
          <w:sz w:val="28"/>
          <w:lang w:val="en-US"/>
        </w:rPr>
      </w:pPr>
      <w:r>
        <w:rPr>
          <w:sz w:val="28"/>
        </w:rPr>
        <w:t>И тихонько, дружно се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284" w:hanging="245"/>
        <w:jc w:val="both"/>
        <w:rPr/>
      </w:pPr>
      <w:r>
        <w:rPr>
          <w:sz w:val="28"/>
        </w:rPr>
        <w:t>Сегодня мы с Вами находимся в известном доме моды «</w:t>
      </w:r>
      <w:r>
        <w:rPr>
          <w:sz w:val="28"/>
          <w:lang w:val="en-US"/>
        </w:rPr>
        <w:t>Burda</w:t>
      </w:r>
      <w:r>
        <w:rPr>
          <w:sz w:val="28"/>
        </w:rPr>
        <w:t>», а Вы – все конструкторы-модельеры и пришли не на урок, а на своё рабочее место. Сегодня перед Вами стоит задача – построить чертёж халата на основе ночной сорочки. Опыт в построении чертежей у Вас уже есть и, поэтому Вы будете работать по инструкционным картам (см. приложение №2), которые лежат перед В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ind w:left="284" w:hanging="245"/>
        <w:jc w:val="both"/>
        <w:rPr>
          <w:sz w:val="28"/>
        </w:rPr>
      </w:pPr>
      <w:r>
        <w:rPr>
          <w:sz w:val="28"/>
        </w:rPr>
        <w:t>Можете приступать к работе.</w:t>
      </w:r>
    </w:p>
    <w:p>
      <w:pPr>
        <w:pStyle w:val="Heading9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  <w:t xml:space="preserve">В конце урока, проверив и оценив работу, подводится итог, делается вывод о том, кто лучше всех справился. Лучший конструктор-модельер награждается грамотой (см. приложение №3) </w:t>
      </w:r>
    </w:p>
    <w:p>
      <w:pPr>
        <w:pStyle w:val="3"/>
        <w:spacing w:lineRule="auto" w:line="240"/>
        <w:ind w:right="-58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3. Психолого-педагогическая характеристика подросткового возраста. Влияние игры на развитие подростка.</w:t>
      </w:r>
    </w:p>
    <w:p>
      <w:pPr>
        <w:pStyle w:val="Heading6"/>
        <w:ind w:firstLine="709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sz w:val="28"/>
        </w:rPr>
        <w:t xml:space="preserve"> </w:t>
      </w:r>
      <w:r>
        <w:rPr>
          <w:i w:val="false"/>
          <w:iCs w:val="false"/>
          <w:sz w:val="28"/>
        </w:rPr>
        <w:t>Почему младенец визжит от восторга? Почему игрок, увлекаясь, забывает все на свете? Почему публичное состязание повергает в неистовство тысячеголовую толпу? Интенсивность игры не объяснить никаким биологическим анализом. И все же как раз в этой интенсивности, в этой способности приводить в исступление кроется сущность игры, ее исконное качество. Логический рассудок говорит нам, что природа могла бы дать своим детям все эти полезные биологические функции разрядки избыточной энергии и пр. в форме чисто механических упражнений и реакций. Но нет, она дала нам игру, с ее напряжением, с её радостью, с ее шуткой и забавой.</w:t>
      </w:r>
    </w:p>
    <w:p>
      <w:pPr>
        <w:pStyle w:val="TextBodyIndent"/>
        <w:rPr>
          <w:sz w:val="28"/>
        </w:rPr>
      </w:pPr>
      <w:r>
        <w:rPr>
          <w:sz w:val="28"/>
        </w:rPr>
        <w:t>У подростков в 11-15 лет ведущая деятельность связана с общением в процессе учебно-трудовой деятельности. В подростковом периоде у ребенка происходит демонстративное отмежевание от детства, постоянное и активное самоутверждение. Поэтому именно в энергичной самостоятельной деятельности подростки видят средство приближения к идеалу взрослости. Этот период характеризуется взлетом фантазии, перестройкой эмоциональной сферы, что ведет к коренной перемене восприятия окружающего мир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Учёба в школе занимает большое место в жизни подростка. В этом возрасте возникают новые мотивы учения, связанные с осознанием жизненной перспективы, своего места в будущем, профессиональных намерений, идеала. Знания приобретают особую значимость. Они являются той ценностью, которая обеспечивает подростку расширение собственно сознания и значимое место среди сверстников. Именно в подростковом возрасте прикладываются специальные усилия для расширения житейских, художественных и научных знаний. </w:t>
      </w:r>
    </w:p>
    <w:p>
      <w:pPr>
        <w:pStyle w:val="TextBodyIndent"/>
        <w:rPr>
          <w:sz w:val="28"/>
        </w:rPr>
      </w:pPr>
      <w:r>
        <w:rPr>
          <w:sz w:val="28"/>
        </w:rPr>
        <w:t>Важным стимулом к учению является притязание на признание среди сверстников. Овладение учебным материалом требует от подростков высокого уровня учебно-познавательной деятельности. Объём учебного материала велик, и большую эффективность воспроизведения обеспечивает анализ содержания материала, логики его построения, выделение существенного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Большое значение приобретает теоретическое мышление, способность устанавливать максимальное количество смысловых связей в окружающем мире. </w:t>
      </w:r>
    </w:p>
    <w:p>
      <w:pPr>
        <w:pStyle w:val="TextBodyIndent"/>
        <w:rPr>
          <w:sz w:val="28"/>
        </w:rPr>
      </w:pPr>
      <w:r>
        <w:rPr>
          <w:sz w:val="28"/>
        </w:rPr>
        <w:t>В подростковом возрасте, с 11-12 лет, вырабатывается формальное мышление. Подросток уже может рассуждать, не связывая себя с конкретной ситуацией; он может, чувствуя себя легко, ориентироваться на одни лишь общие посылы независимо от воспринимаемой реальности. Иными словами, он может действовать в логике рассужден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Обсуждая особенности учебной деятельности в отрочестве, мы брали предметом анализа возможности этого возраста верхнюю планку развития мышления. Однако в действительности многие подростки продолжают оставаться на уровне конкретного мышл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подведения их к более высокой ступени развития мышления необходимо использовать развивающие игры и упражнения в учебно-воспитательном процесс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.М. Сеченов доказал, что игровые переживания оставляют глубокий след в сознании ребенка. Многократное повторение действий взрослых, подражание их моральных качествам влияют на образование таких же качеств у ребенка.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</w:p>
    <w:p>
      <w:pPr>
        <w:pStyle w:val="Style7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2"/>
        </w:rPr>
        <w:t>В последнее время в психологии, так же как во многих других областях науки, происходит перестройка практики и методов работы, в частности, всё более широкое распространение получают различного рода игры. Активное внедрение в научную практику игровых методов связано с рядом общих социокультурных процессов, направленных на поиск новых форм социальной культуры взаимоотношений. Человечеству стало тесно в рамках уже устоявшихся традиций, которые не удовлетворяют современным условиям научной революции: огромным потокам информации, коллективным формам творчества, резкому увеличению круга общения.</w:t>
      </w:r>
    </w:p>
    <w:p>
      <w:pPr>
        <w:pStyle w:val="Style7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этому, в центре внимания ученых оказываются критические точки индивидуального и социального развития, пути преодоления кризисов, способы переходов к новым позициям и схемам. Предпринимаются продуктивные попытки установить механизмы ликвидации разрывов, образовавшихся между технологией и этикой, индивидуальным и коллективным вкладом в творчество, дифференциацией знаний и междисциплинарным характером проблем, традиционными нормами и условиями научно-технической революции.</w:t>
      </w:r>
    </w:p>
    <w:p>
      <w:pPr>
        <w:pStyle w:val="Style7"/>
        <w:ind w:firstLine="709"/>
        <w:jc w:val="both"/>
        <w:rPr>
          <w:rFonts w:ascii="Arial" w:hAnsi="Arial" w:cs="Arial"/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 всей видимости, распространение игр объясняется именно тем, что они являются традиционными формами выработки и закрепления, различных социокультурных норм, прежде всего в плане регламентации и построения ролевых и межличностных отношений.</w:t>
      </w:r>
    </w:p>
    <w:p>
      <w:pPr>
        <w:pStyle w:val="Heading4"/>
        <w:keepNext w:val="false"/>
        <w:pageBreakBefore w:val="false"/>
        <w:spacing w:before="120" w:after="0"/>
        <w:ind w:firstLine="720"/>
        <w:rPr>
          <w:sz w:val="28"/>
        </w:rPr>
      </w:pPr>
      <w:r>
        <w:rPr>
          <w:sz w:val="28"/>
        </w:rPr>
        <w:t>В своей работе учитель обязан опираться на возрастные особенности мотивации учения и умения школьников учиться. Обратимся к книге группы авторов «Формирование мотивации учения», где достаточно подробно рассматривается определение, виды мотивации учения по возрастным группам.</w:t>
      </w:r>
    </w:p>
    <w:p>
      <w:pPr>
        <w:pStyle w:val="Heading4"/>
        <w:pageBreakBefore w:val="false"/>
        <w:ind w:firstLine="720"/>
        <w:rPr/>
      </w:pPr>
      <w:r>
        <w:rPr>
          <w:b/>
          <w:sz w:val="28"/>
        </w:rPr>
        <w:t xml:space="preserve"> </w:t>
      </w:r>
      <w:r>
        <w:rPr>
          <w:sz w:val="28"/>
        </w:rPr>
        <w:t>Мотивы самообразования, активное стремление подростка к самостоятельным формам учебной работы, появляется интерес к методам научного мышления.     Наиболее зримо в этом возрасте совершенствуется социальные мотивы учения (нравственные ценности общества).</w:t>
      </w:r>
    </w:p>
    <w:p>
      <w:pPr>
        <w:pStyle w:val="Heading4"/>
        <w:keepNext w:val="false"/>
        <w:pageBreakBefore w:val="false"/>
        <w:ind w:firstLine="85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зиционные мотивы – усиливается мотив поисками контактов и сотрудничества с другим человеком, овладение рациональными способами этого сотрудничества в учебном труде. Подростку доступны самостоятельная постановка не только одной задачи, но и последовательность нескольких целей, причем, не только в учебной работе, но и во внеклассных видах деятельности.</w:t>
      </w:r>
    </w:p>
    <w:p>
      <w:pPr>
        <w:pStyle w:val="Heading4"/>
        <w:keepNext w:val="false"/>
        <w:pageBreakBefore w:val="false"/>
        <w:ind w:firstLine="851"/>
        <w:rPr/>
      </w:pPr>
      <w:r>
        <w:rPr/>
        <w:t xml:space="preserve">     </w:t>
      </w:r>
      <w:r>
        <w:rPr>
          <w:sz w:val="28"/>
        </w:rPr>
        <w:t xml:space="preserve">Таким образом, чем старше школьники, тем большее значение приобретает для них познавательный характер игры, когда в ней скрыто или открыто ставится цель познать новое, то есть правильно организованная игра по-прежнему влияет на воспитание у подростков положительных личностных качеств, содействует сплочению коллектива, воспитывает чувства дружбы и товарищества.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4. Теоретические выводы.</w:t>
      </w:r>
    </w:p>
    <w:p>
      <w:pPr>
        <w:pStyle w:val="TextBodyIndent"/>
        <w:rPr>
          <w:sz w:val="28"/>
        </w:rPr>
      </w:pPr>
      <w:r>
        <w:rPr>
          <w:sz w:val="28"/>
        </w:rPr>
        <w:t>Вся жизнь школьников связана с игрой, которая  имеет большое значение в ней. Так как, игра – это средство самовоспитания личности ребёнка, поэтому она  закрепляет у детей полезные умения и привычки, формирует волевые черты характера, тренирует память, выдержку, внимание.</w:t>
      </w:r>
    </w:p>
    <w:p>
      <w:pPr>
        <w:pStyle w:val="TextBodyIndent"/>
        <w:rPr>
          <w:sz w:val="28"/>
        </w:rPr>
      </w:pPr>
      <w:r>
        <w:rPr>
          <w:sz w:val="28"/>
        </w:rPr>
        <w:t>Ценность игры заключается и в том, что она обладает наибольшими возможностями для формирования детского коллектива, позволяет создавать детям любые формы общения. И, поэтому, результатом коллективных игр является сплачивание детей, формирование товарищеских отношений между детьм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Игра влияет и на становление трудовой деятельности детей, суть которой хорошо раскрыл А.С. Макаренко в своём  высказывании: «Хорошая игра похожа на хорошую работу, плохая игра похожа на плохую работу…» </w:t>
      </w:r>
    </w:p>
    <w:p>
      <w:pPr>
        <w:pStyle w:val="TextBodyIndent"/>
        <w:rPr>
          <w:sz w:val="28"/>
        </w:rPr>
      </w:pPr>
      <w:r>
        <w:rPr>
          <w:sz w:val="28"/>
        </w:rPr>
        <w:t>Хорошая и правильно организованная игра, способствует формированию психологических качеств личности ребёнка, становлению трудовой деятельности, чувства коллективизма, товарищества.</w:t>
      </w:r>
    </w:p>
    <w:p>
      <w:pPr>
        <w:pStyle w:val="TextBodyIndent"/>
        <w:rPr>
          <w:sz w:val="28"/>
        </w:rPr>
      </w:pPr>
      <w:r>
        <w:rPr>
          <w:sz w:val="28"/>
        </w:rPr>
        <w:t>В педагогической литературе существуют различные виды игр, и каждая имеет свою характеристику и классификацию.</w:t>
      </w:r>
    </w:p>
    <w:p>
      <w:pPr>
        <w:pStyle w:val="TextBodyIndent"/>
        <w:rPr>
          <w:sz w:val="28"/>
        </w:rPr>
      </w:pPr>
      <w:r>
        <w:rPr>
          <w:sz w:val="28"/>
        </w:rPr>
        <w:t>Наиболее важными играми в учебно-воспитательном процессе являются дидактические, ролевые, подвижные.</w:t>
      </w:r>
    </w:p>
    <w:p>
      <w:pPr>
        <w:pStyle w:val="TextBodyIndent"/>
        <w:rPr>
          <w:sz w:val="28"/>
        </w:rPr>
      </w:pPr>
      <w:r>
        <w:rPr>
          <w:sz w:val="28"/>
        </w:rPr>
        <w:t>Каждая игра должна быть преподнесена в доступной, эмоциональной форме и носить целенаправленный характер.</w:t>
      </w:r>
    </w:p>
    <w:p>
      <w:pPr>
        <w:pStyle w:val="TextBodyIndent"/>
        <w:rPr>
          <w:sz w:val="28"/>
        </w:rPr>
      </w:pPr>
      <w:r>
        <w:rPr>
          <w:sz w:val="28"/>
        </w:rPr>
        <w:t>Игра может быть отличным дополнением к учебному процессу в развитии личностных качеств ребёнка.</w:t>
      </w:r>
    </w:p>
    <w:p>
      <w:pPr>
        <w:pStyle w:val="TextBodyIndent"/>
        <w:rPr>
          <w:sz w:val="28"/>
        </w:rPr>
      </w:pPr>
      <w:r>
        <w:rPr>
          <w:sz w:val="28"/>
        </w:rPr>
        <w:t>Они индивидуальны и требуют индивидуального подхода к каждому ребёнку, но есть и общие закономерности в их организации. Она имеет свои плюсы и минусы, требует чувства меры и осторожности.</w:t>
      </w:r>
    </w:p>
    <w:p>
      <w:pPr>
        <w:pStyle w:val="TextBodyIndent"/>
        <w:rPr>
          <w:sz w:val="28"/>
        </w:rPr>
      </w:pPr>
      <w:r>
        <w:rPr>
          <w:sz w:val="28"/>
        </w:rPr>
        <w:t>Игра как процесс имеет свои структурные элементы и педагогические требования.</w:t>
      </w:r>
    </w:p>
    <w:p>
      <w:pPr>
        <w:pStyle w:val="TextBodyIndent"/>
        <w:rPr>
          <w:sz w:val="28"/>
        </w:rPr>
      </w:pPr>
      <w:r>
        <w:rPr>
          <w:sz w:val="28"/>
        </w:rPr>
        <w:t>При выборе игры необходимо учитывать некоторые обстоятельства: возраст играющих, выбор помещения для игр, особенности в объяснении игры, распределение ролей, роль учителя.</w:t>
      </w:r>
    </w:p>
    <w:p>
      <w:pPr>
        <w:pStyle w:val="TextBodyIndent"/>
        <w:rPr>
          <w:sz w:val="28"/>
        </w:rPr>
      </w:pPr>
      <w:r>
        <w:rPr>
          <w:sz w:val="28"/>
        </w:rPr>
        <w:t>Его роль  в игре в основном руководящая и задача учителя заключается в создании условий, определённых правильных отношений к ней со стороны детей.</w:t>
      </w:r>
    </w:p>
    <w:p>
      <w:pPr>
        <w:pStyle w:val="TextBodyIndent"/>
        <w:rPr>
          <w:sz w:val="28"/>
        </w:rPr>
      </w:pPr>
      <w:r>
        <w:rPr>
          <w:sz w:val="28"/>
        </w:rPr>
        <w:t>Игра учителем-педагогом используется не только в учебной деятельности, но и во внеклассной воспитательной работе, где она имеет свои формы организа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ким образом, игра – это серьёзное дело, имеющее важное значение в жизни ребёнка, формирование его личностных качеств, в развитии и воспитании, а также имеющая свои особенности в организации и использовании в учебно-воспитательной работе.</w:t>
      </w:r>
    </w:p>
    <w:p>
      <w:pPr>
        <w:pStyle w:val="Heading6"/>
        <w:ind w:firstLine="851"/>
        <w:jc w:val="both"/>
        <w:rPr/>
      </w:pPr>
      <w:r>
        <w:rPr>
          <w:b/>
          <w:bCs/>
          <w:sz w:val="28"/>
        </w:rPr>
        <w:t xml:space="preserve"> </w:t>
      </w:r>
      <w:r>
        <w:rPr>
          <w:i w:val="false"/>
          <w:iCs w:val="false"/>
          <w:sz w:val="28"/>
        </w:rPr>
        <w:t>Итак, роль развивающих игр в образовании и психологии чрезвычайно важна. В педагогике они являются неотъемлемой составляющей развивающего обучения, которое основывается на развитии активности, инициативы, самостоятельности учащихся. Говоря о роли развивающих игр, известный отечественный педагог и психолог М.И. Махмутов отмечал, что значение этой технологии состоит в развитии познавательной, социальной и профессиональной активности учащихся, формирования у них навыков участия в развивающих играх</w:t>
      </w:r>
      <w:r>
        <w:rPr>
          <w:b/>
          <w:bCs/>
          <w:sz w:val="28"/>
        </w:rPr>
        <w:t>.</w:t>
      </w:r>
      <w:r>
        <w:rPr>
          <w:i w:val="false"/>
          <w:iCs w:val="false"/>
          <w:sz w:val="28"/>
        </w:rPr>
        <w:t xml:space="preserve"> О результатах применения развивающих игр в целом свидетельствуют многочисленные исследования отечественных специалистов, которые отмечают, что эта технология позволяет повысить эффективность обучения в среднем в</w:t>
      </w:r>
      <w:r>
        <w:rPr>
          <w:b/>
          <w:bCs/>
          <w:i w:val="false"/>
          <w:iCs w:val="false"/>
          <w:sz w:val="28"/>
        </w:rPr>
        <w:t xml:space="preserve"> 3 </w:t>
      </w:r>
      <w:r>
        <w:rPr>
          <w:i w:val="false"/>
          <w:iCs w:val="false"/>
          <w:sz w:val="28"/>
        </w:rPr>
        <w:t>раз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рактическая ча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следования проводились на базе Сенгилеевской средней общеобразовательной школы № 2 в 5 «б» и 8 «а» классах.</w:t>
      </w:r>
    </w:p>
    <w:p>
      <w:pPr>
        <w:pStyle w:val="Normal"/>
        <w:jc w:val="center"/>
        <w:rPr/>
      </w:pPr>
      <w:r>
        <w:rPr/>
        <w:t>Списочный состав классов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 «б» клас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 «а» клас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шелева Ангелина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иськина Вал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анова Наст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Ка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рикеева Мар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шина Тан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датова Ле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охина Маш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дягина Ир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ева Ка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танкина О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ьменко Нас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а Над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монова Л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орева Маш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арова Эльмир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ханова Марья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якова Мари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а Наст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ящева Люб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онстатирующий этап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  <w:t>На констатирующем этапе были поставлены следующие задачи:</w:t>
      </w:r>
    </w:p>
    <w:p>
      <w:pPr>
        <w:pStyle w:val="Heading9"/>
        <w:numPr>
          <w:ilvl w:val="0"/>
          <w:numId w:val="9"/>
        </w:numPr>
        <w:rPr>
          <w:sz w:val="28"/>
        </w:rPr>
      </w:pPr>
      <w:r>
        <w:rPr>
          <w:sz w:val="28"/>
        </w:rPr>
        <w:t>Выявить уровень развития мыслительных процессов у учащихся в данных классах.</w:t>
      </w:r>
    </w:p>
    <w:p>
      <w:pPr>
        <w:pStyle w:val="Heading9"/>
        <w:numPr>
          <w:ilvl w:val="0"/>
          <w:numId w:val="9"/>
        </w:numPr>
        <w:rPr>
          <w:sz w:val="28"/>
        </w:rPr>
      </w:pPr>
      <w:r>
        <w:rPr>
          <w:sz w:val="28"/>
        </w:rPr>
        <w:t>Наметить наиболее эффективные пути их совершенствования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  <w:t>С этой целью в пятом классе были проведена методика «Оценка мышления» (см. приложение № 4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бработке полученных ответов каждая задача, в зависимости от того, верно или неверно она решена, отмечается знаками «+» или «-». Если ребёнок не успел или пропустил задачу, то она отмечается знаком «0». Затем данные по каждому ученику заносятся в итоговую ведом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мышления учащихся 5 «б» класса.</w:t>
      </w:r>
    </w:p>
    <w:p>
      <w:pPr>
        <w:pStyle w:val="Normal"/>
        <w:tabs>
          <w:tab w:val="clear" w:pos="720"/>
          <w:tab w:val="left" w:pos="621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</w:p>
    <w:p>
      <w:pPr>
        <w:pStyle w:val="Normal"/>
        <w:jc w:val="right"/>
        <w:rPr/>
      </w:pPr>
      <w:r>
        <w:rPr/>
        <w:t>Таблица № 1.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29"/>
        <w:gridCol w:w="329"/>
        <w:gridCol w:w="329"/>
        <w:gridCol w:w="329"/>
        <w:gridCol w:w="329"/>
        <w:gridCol w:w="329"/>
        <w:gridCol w:w="316"/>
        <w:gridCol w:w="329"/>
        <w:gridCol w:w="32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329"/>
        <w:gridCol w:w="416"/>
        <w:gridCol w:w="41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</w:t>
            </w:r>
          </w:p>
        </w:tc>
        <w:tc>
          <w:tcPr>
            <w:tcW w:w="8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чи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А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рикеева М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Л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дягина И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кина О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рева М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ханова М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щева Л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>Пользуясь   данными   этой   ведомости  можно   подсчитать  процент правильных ответов. На основании полученных сведений составляется  диаграмма</w:t>
      </w:r>
      <w:r>
        <w:rPr>
          <w:sz w:val="18"/>
        </w:rPr>
        <w:t>.                                                                                                                                                     Диаграмма №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object w:dxaOrig="744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15pt;margin-top:10.3pt;width:372.5pt;height:307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23393921" r:id="rId2"/>
        </w:objec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оанализировать данную диаграмму, видно, что большинство детей справились с 1 по 4 задачи. К ним относятся: Гулящева Л., Солдатова Л., Бродягина И. Это свидетельствует об относительно хорошем развитии у них способности действовать в уме, так как они могут заменить отношения данные на обратные в самом начале решения однотипных задач. Но действие анализа у них развито в минимальной степени. Свидетельством тому является тот факт, что они, отвлекаясь от внешнего сходства формулировки вопроса с формулировкой первого или второго отношения объектов в условиях задач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С заданиями с 5 по 9 не справились: Кошелева А., Мазанова Н., Патрикеева М.,  Бродягина И., Кузорева М., Коштанкина О.,       Козлова Н., Это говорит о недостаточно высоком проявлении анализа условий, неумении выделить структурную общность этих задач с предыдущим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тказались от решения задач с 18 по 22 следующие дети:  Кошелева А., Патрикеева М., Солдатова Л.,  Козлова Н.,  Кузорева М.,     Богданова Н. Это отражает их неумение планировать ход и этапы своего рассужд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огичная работа была проведена в восьмом классе. У них была проведена  методика «Школьный тест умственного развития (Штур)» ( см. приложение №5)</w:t>
      </w:r>
      <w:r>
        <w:rPr>
          <w:b/>
          <w:bCs/>
          <w:i/>
          <w:iCs/>
          <w:sz w:val="28"/>
        </w:rPr>
        <w:tab/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бработке полученных ответов каждая задача, в зависимости от того, верно или неверно она решена, отмечается знаками «+» или «-». Затем данные по каждому ученику заносятся в итоговую ведомость, которая отражает количество правильных ответов.</w:t>
      </w:r>
    </w:p>
    <w:p>
      <w:pPr>
        <w:pStyle w:val="Normal"/>
        <w:tabs>
          <w:tab w:val="clear" w:pos="720"/>
          <w:tab w:val="right" w:pos="9354" w:leader="none"/>
        </w:tabs>
        <w:ind w:firstLine="851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ab/>
      </w:r>
      <w:r>
        <w:rPr>
          <w:sz w:val="1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уровня развития мыслительных процессов учащихся 8 «а» класса.</w:t>
      </w:r>
    </w:p>
    <w:p>
      <w:pPr>
        <w:pStyle w:val="Normal"/>
        <w:ind w:left="426" w:firstLine="992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2.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0"/>
        <w:gridCol w:w="1199"/>
        <w:gridCol w:w="1820"/>
        <w:gridCol w:w="1374"/>
        <w:gridCol w:w="122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  ребё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ведомлён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на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лассифик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бщ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Числов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яд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ькина В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Ка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ина Т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хина Ма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ева Ка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ас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онова 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арова Эль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якова 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ходя из полученных данных можно составить диаграмму отражающую степень развития мыслительных процессов.      </w:t>
      </w:r>
    </w:p>
    <w:p>
      <w:pPr>
        <w:pStyle w:val="Normal"/>
        <w:ind w:firstLine="851"/>
        <w:jc w:val="right"/>
        <w:rPr>
          <w:sz w:val="18"/>
        </w:rPr>
      </w:pPr>
      <w:r>
        <w:rPr>
          <w:sz w:val="28"/>
        </w:rPr>
        <w:t xml:space="preserve"> </w:t>
      </w:r>
      <w:r>
        <w:rPr>
          <w:sz w:val="18"/>
          <w:lang w:val="en-US" w:eastAsia="en-US"/>
        </w:rPr>
        <w:t>Диаграмма №2.</w:t>
      </w:r>
    </w:p>
    <w:p>
      <w:pPr>
        <w:pStyle w:val="Normal"/>
        <w:ind w:left="426" w:firstLine="992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14.75pt;width:437.1pt;height:278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422364416" r:id="rId4"/>
        </w:object>
      </w:r>
    </w:p>
    <w:p>
      <w:pPr>
        <w:pStyle w:val="Normal"/>
        <w:ind w:left="426" w:firstLine="99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анализировав данную диаграмму, можно сделать такой вывод: большинство детей (Карпеева Катя, Аниськина Валя, Васильева Катя, Волошина Таня, Сафарова Эльмира) имеют проблемы с продолжением числовых рядов. Это говорит о незнании некоторых детей таблицы умножения и о недостаточном уровне развития мыслительных процессов (аналогии, обобщении). В связи с этим они не могут найти правила, по которому построен тот или иной ря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итогам проведённой работы видно, что в 5 классе на невысоком уровне развития находится способность детей классифицировать. В 8 классе у большинства детей возникли проблемы с продолжением числовых ря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вязи с этим возникает необходимость  развивать у учащихся 5 «б» класса умения выделять структурную общность различных задач и способность к анализу. А учащихся 8 «а» класса необходимо обратить внимание на развитие  способности анализировать, обобщать, умения выявлять закономерности и расширение кругозора. </w:t>
      </w:r>
    </w:p>
    <w:p>
      <w:pPr>
        <w:pStyle w:val="Normal"/>
        <w:ind w:left="12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2.Формирующий этап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формирующем этапе были поставлены следующие цели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В 5 «б» классе применять игры направленные на развитие способности анализировать, умения выявлять закономерности и расширение кругозора.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 8 «а» классе использовать игры и упражнения направленные на развитие способности анализировать, обобщать и умения выявлять закономер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данными целями на формирующем этапе исследовательской работы, опираясь на результаты, полученные на констатирующем этапе, была применена система игровых моментов, приёмов и форм, направленная на развитие мыслительных процесс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пятом классе были использованы следующие упражнения с </w:t>
      </w:r>
      <w:r>
        <w:rPr>
          <w:sz w:val="28"/>
          <w:u w:val="single"/>
        </w:rPr>
        <w:t>целью</w:t>
      </w:r>
      <w:r>
        <w:rPr>
          <w:sz w:val="28"/>
        </w:rPr>
        <w:t xml:space="preserve"> развития  способности к обобщению и выделению существенных признаков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были даны карточки с нижеприведёнными упражнениями. На их выполнение даётся 20минут. Жюри проверяет работы и определяет победителя, которому вручается медаль.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1.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Сгруппируй слова по смысл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) 0,7; обтачать; шов; шири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) утюжить, проутюжильник, вода,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  <w:u w:val="single"/>
        </w:rPr>
        <w:t>Подбери подходящий по значению термин.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70</wp:posOffset>
                </wp:positionH>
                <wp:positionV relativeFrom="paragraph">
                  <wp:posOffset>171450</wp:posOffset>
                </wp:positionV>
                <wp:extent cx="612775" cy="274955"/>
                <wp:effectExtent l="635" t="4445" r="254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3.5pt" to="89.3pt,35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3470</wp:posOffset>
                </wp:positionH>
                <wp:positionV relativeFrom="paragraph">
                  <wp:posOffset>171450</wp:posOffset>
                </wp:positionV>
                <wp:extent cx="41275" cy="503555"/>
                <wp:effectExtent l="53340" t="635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3.5pt" to="89.3pt,53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5380</wp:posOffset>
                </wp:positionH>
                <wp:positionV relativeFrom="paragraph">
                  <wp:posOffset>171450</wp:posOffset>
                </wp:positionV>
                <wp:extent cx="644525" cy="274955"/>
                <wp:effectExtent l="1905" t="4445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3.5pt" to="140.1pt,35.1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пояс                                                                карман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3005</wp:posOffset>
                </wp:positionH>
                <wp:positionV relativeFrom="paragraph">
                  <wp:posOffset>13335</wp:posOffset>
                </wp:positionV>
                <wp:extent cx="571500" cy="228600"/>
                <wp:effectExtent l="635" t="4445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.05pt" to="338.1pt,19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8805</wp:posOffset>
                </wp:positionH>
                <wp:positionV relativeFrom="paragraph">
                  <wp:posOffset>13335</wp:posOffset>
                </wp:positionV>
                <wp:extent cx="0" cy="457200"/>
                <wp:effectExtent l="63500" t="0" r="635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.05pt" to="347.15pt,37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3105</wp:posOffset>
                </wp:positionH>
                <wp:positionV relativeFrom="paragraph">
                  <wp:posOffset>13335</wp:posOffset>
                </wp:positionV>
                <wp:extent cx="457200" cy="2286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.05pt" to="392.1pt,1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тачать               притачать                          подшить                    обтачать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чать                                                            притачать            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Выбери слова, относящиеся к теме «Изготовление юб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етели,  пояс,  карман,  задняя половинка,  нагруд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Исключи лишнее, объясни поче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азутюжить, приутюжить, подшить, заутюж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Сметать, приметать, наметать, отутюж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Стачать, пришить, обтачать, притачать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2. </w:t>
      </w:r>
      <w:r>
        <w:rPr>
          <w:sz w:val="28"/>
          <w:u w:val="single"/>
        </w:rPr>
        <w:t>Театр мод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Цель: развивать способность анализировать, обобщать иумение применять это на практик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од проведения: на уроке идёт беседа о известных модельерах, анализируются модели одежды, созданные ими. После этого детям предлагается нарисовать свою модель: школьной формы, одежды рыбаков, туристов, учителей… (см. приложение №6)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3.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Слова наоборот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у детей способность производить мыслительные операции анализа и синтез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 xml:space="preserve">: детям говорится, что им сейчас будут зачитываться слова, и они должны в уме переставить буквы наоборот и тут же записать в тетрадь получившийся результа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бор слов: шов – вош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Ножницы – ыцинжон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Игла – алги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Сметать – ьтатемс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Суп – пус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Одежда – аджедо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Ткань – ьнакт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Швейная машина – анишам яанйевш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веты детей проверяются и тот, кто допустил меньше ошибок, награждается аплодисментам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логическое мышление, способность анализировать и умение выявлять закономерности.</w:t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4.</w:t>
      </w:r>
      <w:r>
        <w:rPr>
          <w:b/>
          <w:bCs/>
          <w:sz w:val="28"/>
          <w:u w:val="single"/>
        </w:rPr>
        <w:t xml:space="preserve"> Труд и человек.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28"/>
          <w:u w:val="single"/>
        </w:rPr>
        <w:t>Ход проведения</w:t>
      </w:r>
      <w:r>
        <w:rPr>
          <w:sz w:val="28"/>
        </w:rPr>
        <w:t>: на доске зарисовывается схема. В этой схеме зашифрована фраза в которой сказано о роли труда в судьбе человека. Сначала нужно прочитать все буквы в верхней половине кружков, а потом – в нижней. Завершает фразу слог, помещённый в центральном кружке.</w:t>
      </w:r>
    </w:p>
    <w:p>
      <w:pPr>
        <w:pStyle w:val="Normal"/>
        <w:ind w:firstLine="85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20955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15pt;margin-top:1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22905</wp:posOffset>
                </wp:positionH>
                <wp:positionV relativeFrom="paragraph">
                  <wp:posOffset>20955</wp:posOffset>
                </wp:positionV>
                <wp:extent cx="800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4" w:firstLine="851"/>
        <w:jc w:val="both"/>
        <w:rPr>
          <w:sz w:val="28"/>
        </w:rPr>
      </w:pPr>
      <w:r>
        <w:rPr>
          <w:sz w:val="28"/>
          <w:lang w:val="en-US" w:eastAsia="en-US"/>
        </w:rPr>
        <w:t xml:space="preserve">                      </w:t>
      </w:r>
      <w:r>
        <w:rPr>
          <w:sz w:val="28"/>
        </w:rPr>
        <w:t xml:space="preserve">                     </w:t>
      </w:r>
    </w:p>
    <w:p>
      <w:pPr>
        <w:pStyle w:val="Normal"/>
        <w:ind w:left="1134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9805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9"/>
        <w:tabs>
          <w:tab w:val="clear" w:pos="720"/>
          <w:tab w:val="left" w:pos="6162" w:leader="none"/>
        </w:tabs>
        <w:ind w:left="1134" w:firstLine="851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301625</wp:posOffset>
                </wp:positionV>
                <wp:extent cx="800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23.7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964" w:leader="none"/>
        </w:tabs>
        <w:ind w:left="1134" w:hanging="0"/>
        <w:jc w:val="both"/>
        <w:rPr>
          <w:sz w:val="28"/>
        </w:rPr>
      </w:pPr>
      <w:r>
        <w:rPr>
          <w:sz w:val="28"/>
        </w:rPr>
        <w:tab/>
        <w:t xml:space="preserve">                 КА</w:t>
      </w:r>
    </w:p>
    <w:p>
      <w:pPr>
        <w:pStyle w:val="Normal"/>
        <w:tabs>
          <w:tab w:val="clear" w:pos="720"/>
          <w:tab w:val="left" w:pos="3215" w:leader="none"/>
          <w:tab w:val="left" w:pos="3433" w:leader="none"/>
        </w:tabs>
        <w:ind w:left="1134" w:firstLine="851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9805</wp:posOffset>
                </wp:positionH>
                <wp:positionV relativeFrom="paragraph">
                  <wp:posOffset>23495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1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23005</wp:posOffset>
                </wp:positionH>
                <wp:positionV relativeFrom="paragraph">
                  <wp:posOffset>137795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10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6664" w:leader="none"/>
        </w:tabs>
        <w:ind w:left="1134" w:firstLine="851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9905</wp:posOffset>
                </wp:positionH>
                <wp:positionV relativeFrom="paragraph">
                  <wp:posOffset>247015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15pt;margin-top:19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22905</wp:posOffset>
                </wp:positionH>
                <wp:positionV relativeFrom="paragraph">
                  <wp:posOffset>247015</wp:posOffset>
                </wp:positionV>
                <wp:extent cx="685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9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ind w:left="113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127" w:leader="none"/>
        </w:tabs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Подсказка:</w:t>
      </w:r>
      <w:r>
        <w:rPr>
          <w:sz w:val="28"/>
        </w:rPr>
        <w:t xml:space="preserve"> начинать с буквы «Т» по часовой стрелке через 2 круж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5.</w:t>
      </w:r>
      <w:r>
        <w:rPr>
          <w:b/>
          <w:bCs/>
          <w:sz w:val="28"/>
          <w:u w:val="single"/>
        </w:rPr>
        <w:t xml:space="preserve">  Четыре прямы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на доске зарисовывается расположение точек. Необходимо перечеркнуть все точки четырьмя прямыми линиями не отрывая ру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1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86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44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71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86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44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44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86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1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6.</w:t>
      </w:r>
      <w:r>
        <w:rPr>
          <w:b/>
          <w:bCs/>
          <w:sz w:val="28"/>
          <w:u w:val="single"/>
        </w:rPr>
        <w:t xml:space="preserve"> Сосчитайте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sz w:val="28"/>
          <w:u w:val="single"/>
        </w:rPr>
        <w:t>Ход проведения</w:t>
      </w:r>
      <w:r>
        <w:rPr>
          <w:sz w:val="28"/>
        </w:rPr>
        <w:t xml:space="preserve">: на доске зарисовывается фигура. Необходимо сосчитать, сколько треугольников в фигуре? 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2805</wp:posOffset>
                </wp:positionH>
                <wp:positionV relativeFrom="paragraph">
                  <wp:posOffset>80645</wp:posOffset>
                </wp:positionV>
                <wp:extent cx="1485900" cy="1262380"/>
                <wp:effectExtent l="6350" t="5715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25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67.15pt;margin-top:6.35pt;width:116.95pt;height:99.3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7.</w:t>
      </w:r>
      <w:r>
        <w:rPr>
          <w:b/>
          <w:bCs/>
          <w:sz w:val="28"/>
          <w:u w:val="single"/>
        </w:rPr>
        <w:t xml:space="preserve"> Разруби подкову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даётся задание «разрубить» подкову «топором» на 6 частей, не перемещая частей после удара. Каждый рисует подкову и пробует её «разрубить» на листочке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8.</w:t>
      </w:r>
      <w:r>
        <w:rPr>
          <w:b/>
          <w:bCs/>
          <w:sz w:val="28"/>
          <w:u w:val="single"/>
        </w:rPr>
        <w:t xml:space="preserve"> Сколько кошек?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в комнате 4 угла. В каждом углу сидит кошка. Напротив каждой кошки по 3 кошки, на хвосте у каждой кошке по 1 кошке. Сколько всего кошек в комнате. 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9.</w:t>
      </w:r>
      <w:r>
        <w:rPr>
          <w:b/>
          <w:bCs/>
          <w:sz w:val="28"/>
          <w:u w:val="single"/>
        </w:rPr>
        <w:t xml:space="preserve"> Делёж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как разделить 5 яблок между пятью лицами так, чтобы каждый получил по яблоку и 1 яблоко осталось в корзине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10.</w:t>
      </w:r>
      <w:r>
        <w:rPr>
          <w:b/>
          <w:bCs/>
          <w:sz w:val="28"/>
          <w:u w:val="single"/>
        </w:rPr>
        <w:t xml:space="preserve"> Отгадай-к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гадки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гадки: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Я – травянистое растение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С цветком сиреневого цвета,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Но переставьте ударение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И превращаюсь я в конфету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FILLIN "И;´"</w:instrText>
      </w:r>
      <w:r>
        <w:rPr>
          <w:sz w:val="28"/>
        </w:rPr>
        <w:fldChar w:fldCharType="separate"/>
      </w:r>
      <w:r>
        <w:rPr>
          <w:sz w:val="28"/>
        </w:rPr>
        <w:t>И;´</w:t>
      </w:r>
      <w:r>
        <w:rPr>
          <w:sz w:val="28"/>
        </w:rPr>
        <w:fldChar w:fldCharType="end"/>
      </w:r>
      <w:r>
        <w:rPr>
          <w:sz w:val="28"/>
        </w:rPr>
        <w:t>рис – Ир</w:t>
      </w:r>
      <w:r>
        <w:rPr>
          <w:sz w:val="28"/>
        </w:rPr>
        <w:fldChar w:fldCharType="begin"/>
      </w:r>
      <w:r>
        <w:rPr>
          <w:sz w:val="28"/>
        </w:rPr>
        <w:instrText xml:space="preserve"> FILLIN "и;´"</w:instrText>
      </w:r>
      <w:r>
        <w:rPr>
          <w:sz w:val="28"/>
        </w:rPr>
        <w:fldChar w:fldCharType="separate"/>
      </w:r>
      <w:r>
        <w:rPr>
          <w:sz w:val="28"/>
        </w:rPr>
        <w:t>и;´</w:t>
      </w:r>
      <w:r>
        <w:rPr>
          <w:sz w:val="28"/>
        </w:rPr>
        <w:fldChar w:fldCharType="end"/>
      </w:r>
      <w:r>
        <w:rPr>
          <w:sz w:val="28"/>
        </w:rPr>
        <w:t xml:space="preserve">с)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Я – сборник карт; от ударения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висят два моих значения;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хочешь – превращусь в название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Блестящей, шелковистой ткани я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FILLIN "А;´"</w:instrText>
      </w:r>
      <w:r>
        <w:rPr>
          <w:sz w:val="28"/>
        </w:rPr>
        <w:fldChar w:fldCharType="separate"/>
      </w:r>
      <w:r>
        <w:rPr>
          <w:sz w:val="28"/>
        </w:rPr>
        <w:t>А;´</w:t>
      </w:r>
      <w:r>
        <w:rPr>
          <w:sz w:val="28"/>
        </w:rPr>
        <w:fldChar w:fldCharType="end"/>
      </w:r>
      <w:r>
        <w:rPr>
          <w:sz w:val="28"/>
        </w:rPr>
        <w:t>тлас – Атл</w:t>
      </w:r>
      <w:r>
        <w:rPr>
          <w:sz w:val="28"/>
        </w:rPr>
        <w:fldChar w:fldCharType="begin"/>
      </w:r>
      <w:r>
        <w:rPr>
          <w:sz w:val="28"/>
        </w:rPr>
        <w:instrText xml:space="preserve"> FILLIN "а;´"</w:instrText>
      </w:r>
      <w:r>
        <w:rPr>
          <w:sz w:val="28"/>
        </w:rPr>
        <w:fldChar w:fldCharType="separate"/>
      </w:r>
      <w:r>
        <w:rPr>
          <w:sz w:val="28"/>
        </w:rPr>
        <w:t>а;´</w:t>
      </w:r>
      <w:r>
        <w:rPr>
          <w:sz w:val="28"/>
        </w:rPr>
        <w:fldChar w:fldCharType="end"/>
      </w:r>
      <w:r>
        <w:rPr>
          <w:sz w:val="28"/>
        </w:rPr>
        <w:t>с)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Мы – для пилильщика подставка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Мы – для кучера сиденье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Но попробуй-ка поставь-ка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Нам другое ударение –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Осторожней будешь с нами: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бодаем мы рогами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К</w:t>
      </w:r>
      <w:r>
        <w:rPr>
          <w:sz w:val="28"/>
        </w:rPr>
        <w:fldChar w:fldCharType="begin"/>
      </w:r>
      <w:r>
        <w:rPr>
          <w:sz w:val="28"/>
        </w:rPr>
        <w:instrText xml:space="preserve"> FILLIN "о;´"</w:instrText>
      </w:r>
      <w:r>
        <w:rPr>
          <w:sz w:val="28"/>
        </w:rPr>
        <w:fldChar w:fldCharType="separate"/>
      </w:r>
      <w:r>
        <w:rPr>
          <w:sz w:val="28"/>
        </w:rPr>
        <w:t>о;´</w:t>
      </w:r>
      <w:r>
        <w:rPr>
          <w:sz w:val="28"/>
        </w:rPr>
        <w:fldChar w:fldCharType="end"/>
      </w:r>
      <w:r>
        <w:rPr>
          <w:sz w:val="28"/>
        </w:rPr>
        <w:t>злы – Козл</w:t>
      </w:r>
      <w:r>
        <w:rPr>
          <w:sz w:val="28"/>
        </w:rPr>
        <w:fldChar w:fldCharType="begin"/>
      </w:r>
      <w:r>
        <w:rPr>
          <w:sz w:val="28"/>
        </w:rPr>
        <w:instrText xml:space="preserve"> FILLIN "ы;´"</w:instrText>
      </w:r>
      <w:r>
        <w:rPr>
          <w:sz w:val="28"/>
        </w:rPr>
        <w:fldChar w:fldCharType="separate"/>
      </w:r>
      <w:r>
        <w:rPr>
          <w:sz w:val="28"/>
        </w:rPr>
        <w:t>ы;´</w:t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налогичная работа была проведена в восьмом классе. Детям были предложены  игр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способность производить в уме математические действия, умение определять закономерност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были даны карточки с нижеприведёнными заданиями. На выполнение заданий даётся 20минут. Жюри проверяет работы и определяет победителя, которому вручается медаль.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916" w:hanging="0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 xml:space="preserve"> </w:t>
      </w:r>
      <w:r>
        <w:rPr>
          <w:sz w:val="28"/>
        </w:rPr>
        <w:t>Подумай, какое число надо поставить в пустую клет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36"/>
        <w:gridCol w:w="536"/>
        <w:gridCol w:w="536"/>
      </w:tblGrid>
      <w:tr>
        <w:trPr>
          <w:trHeight w:val="3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32"/>
        </w:rPr>
        <w:t>2.</w:t>
      </w:r>
      <w:r>
        <w:rPr>
          <w:b/>
          <w:bCs/>
          <w:sz w:val="28"/>
        </w:rPr>
        <w:t xml:space="preserve"> </w:t>
      </w:r>
      <w:r>
        <w:rPr>
          <w:sz w:val="28"/>
        </w:rPr>
        <w:t>Сравните четыре ряда чисел и найдите среди них ряд, не похожий на остальные. Чем этот ряд отличается от остальны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56"/>
        <w:gridCol w:w="368"/>
        <w:gridCol w:w="496"/>
        <w:gridCol w:w="496"/>
      </w:tblGrid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3.</w:t>
      </w:r>
      <w:r>
        <w:rPr>
          <w:b/>
          <w:bCs/>
          <w:sz w:val="28"/>
        </w:rPr>
        <w:t xml:space="preserve"> </w:t>
      </w:r>
      <w:r>
        <w:rPr>
          <w:sz w:val="28"/>
        </w:rPr>
        <w:t>Который из этих числовых рядов лишний, то есть отличается от остальных? Найди не менее трёх признаков, по которым остальные ряды имеют сходство.</w:t>
      </w:r>
    </w:p>
    <w:p>
      <w:pPr>
        <w:pStyle w:val="Normal"/>
        <w:ind w:firstLine="38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2008505" cy="143129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431360"/>
                        </a:xfrm>
                        <a:prstGeom prst="bevel">
                          <a:avLst>
                            <a:gd name="adj" fmla="val 7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3pt;margin-top:0.35pt;width:158.1pt;height:112.6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1, 2, 4, 8, 16, 32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3, 6, 12, 24, 48, 96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5, 10, 20, 40, 80, 160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2, 6, 18, 54, 162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7, 14, 28, 56, 112, 224</w:t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4.</w:t>
      </w:r>
      <w:r>
        <w:rPr>
          <w:b/>
          <w:bCs/>
          <w:sz w:val="28"/>
          <w:u w:val="single"/>
        </w:rPr>
        <w:t xml:space="preserve"> Ребус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логическое мышление, анализ и синтез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показывалась карточка с ребусом. Кто первый догадается, должен поднять руку. За правильный ответ давался жетон. Набравший большее количество жетонов, объявляется победителем. (см. ребусы  в приложении № 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5.</w:t>
      </w:r>
      <w:r>
        <w:rPr>
          <w:b/>
          <w:bCs/>
          <w:sz w:val="28"/>
          <w:u w:val="single"/>
        </w:rPr>
        <w:t xml:space="preserve"> Анаграммы и логарифм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логическое мышлени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сообщается, что такое логарифмы и что такое анаграммы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Анаграммы – </w:t>
      </w:r>
      <w:r>
        <w:rPr>
          <w:sz w:val="28"/>
        </w:rPr>
        <w:t>загадки с перестановкой букв в слове для образования другого слова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Логарифмы – </w:t>
      </w:r>
      <w:r>
        <w:rPr>
          <w:sz w:val="28"/>
        </w:rPr>
        <w:t>загадки, в которых слово получает различное значение от выбрасывание или прибавление букв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ия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гко дыша в моей тен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Меня ты летом часто хвалишь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Но буквы переставь мои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 целый лес ты мною свалишь.       (Липа – пила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доль по проволоке я мчусь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очи я дн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 с конца меня прочтут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Тигру я сродни.                          (Ток – кот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жу я на земле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рибитая к железу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Но буквы переставь мои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В кастрюлю я полезу.              (Шпала – лапша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Географию со мной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зучают в школе дет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Дай порядок букв иной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 найдёшь меня в буфете.           (Атлас – салат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звестное я блюдо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Когда прибавишь «м»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Летать, жужжать я буду,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адоедая всем.                             (Уха – муха)</w:t>
      </w:r>
    </w:p>
    <w:p>
      <w:pPr>
        <w:pStyle w:val="Normal"/>
        <w:ind w:left="426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логическое мышление и умение анализировать.</w:t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6.</w:t>
      </w:r>
      <w:r>
        <w:rPr>
          <w:b/>
          <w:bCs/>
          <w:sz w:val="28"/>
          <w:u w:val="single"/>
        </w:rPr>
        <w:t xml:space="preserve"> Сколько их?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мальчик имеет столько же братьев, сколько и сестёр, а у его сестры вдвое меньше сестёр, чем братьев. Сколько сестёр и сколько братьев в той семье?</w:t>
      </w:r>
    </w:p>
    <w:p>
      <w:pPr>
        <w:pStyle w:val="Normal"/>
        <w:ind w:left="66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7.</w:t>
      </w:r>
      <w:r>
        <w:rPr>
          <w:b/>
          <w:bCs/>
          <w:sz w:val="28"/>
          <w:u w:val="single"/>
        </w:rPr>
        <w:t xml:space="preserve"> Спящий пассажир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пассажир проехал половину всего пути, лёг спать и спал до тех пор, пока не осталось ехать половину того пути, что он проехал спящим. Какую часть всего пути он проехал спящим?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8.</w:t>
      </w:r>
      <w:r>
        <w:rPr>
          <w:b/>
          <w:bCs/>
          <w:sz w:val="28"/>
          <w:u w:val="single"/>
        </w:rPr>
        <w:t xml:space="preserve"> Найди число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найди число, которое, будучи разделено на 2 даёт в остатке 1, при делении на 3 даст в остатке 2, при делении на 4 даст в остатке 3, при делении на 5 даст в остатке 4, при делении на 6 даст в остатке 5, но на 7 это число делится нацел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9.</w:t>
      </w:r>
      <w:r>
        <w:rPr>
          <w:b/>
          <w:bCs/>
          <w:sz w:val="28"/>
          <w:u w:val="single"/>
        </w:rPr>
        <w:t xml:space="preserve"> Волк, коза, капуст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крестьянину нужно перевести через реку волка,козу и капусту. Но лодка такова, что в ней может поместиться крестьянин, а с ним или только волк, или только коза, или только капуста. Но если оставить волка с козой, то волк съест козу, а козу с капустой, то коза съест капусту. Как перевезти крестьянину свой груз?</w:t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10.</w:t>
      </w:r>
      <w:r>
        <w:rPr>
          <w:b/>
          <w:bCs/>
          <w:sz w:val="28"/>
          <w:u w:val="single"/>
        </w:rPr>
        <w:t xml:space="preserve"> Гусениц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в  6 часов утра в воскресенье гусеница начала вползать на дерево. В течении дня, то есть до 8 часов, она вползла на высоту 5м, а в течении ночи спускалась на 2м. В какой день и час она вползёт на высоту 9м?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6"/>
        </w:rPr>
        <w:t>3.Контрольно-итоговый этап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На контрольно-итоговом этапе ставятся следующие задачи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ределить результат сформированности и проанализировать уровень развития мыслительных процессов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Сравнить результаты, полученные на констатирующем и контрольно-итоговом этап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этой целью в пятом классе проведена методика «Исключение слов» (см. приложение № 8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бработке полученных ответов каждая серия, в зависимости от того, верно или неверно она решена, отмечается знаками «+» или   «-». Затем данные по каждому ученику заносятся в итоговую ведомость. 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Итоговая ведомость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Оценка уровня развития операций мышления учащихся 5 «б»             класса.</w:t>
      </w:r>
    </w:p>
    <w:p>
      <w:pPr>
        <w:pStyle w:val="Normal"/>
        <w:tabs>
          <w:tab w:val="clear" w:pos="720"/>
          <w:tab w:val="left" w:pos="6212" w:leader="none"/>
        </w:tabs>
        <w:ind w:firstLine="851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Таблица № 3.</w:t>
      </w:r>
    </w:p>
    <w:tbl>
      <w:tblPr>
        <w:tblW w:w="982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5"/>
        <w:gridCol w:w="428"/>
        <w:gridCol w:w="5"/>
        <w:gridCol w:w="439"/>
        <w:gridCol w:w="430"/>
        <w:gridCol w:w="431"/>
        <w:gridCol w:w="7"/>
        <w:gridCol w:w="430"/>
        <w:gridCol w:w="430"/>
        <w:gridCol w:w="412"/>
        <w:gridCol w:w="7"/>
        <w:gridCol w:w="430"/>
        <w:gridCol w:w="419"/>
        <w:gridCol w:w="427"/>
        <w:gridCol w:w="428"/>
        <w:gridCol w:w="422"/>
        <w:gridCol w:w="422"/>
        <w:gridCol w:w="422"/>
        <w:gridCol w:w="505"/>
        <w:gridCol w:w="10"/>
        <w:gridCol w:w="457"/>
        <w:gridCol w:w="427"/>
        <w:gridCol w:w="416"/>
        <w:gridCol w:w="11"/>
      </w:tblGrid>
      <w:tr>
        <w:trPr>
          <w:trHeight w:val="12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ченик</w:t>
            </w:r>
          </w:p>
        </w:tc>
        <w:tc>
          <w:tcPr>
            <w:tcW w:w="64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омер зад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</w:tr>
      <w:tr>
        <w:trPr>
          <w:trHeight w:val="192" w:hRule="atLeast"/>
        </w:trPr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ошелева А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Мазан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 xml:space="preserve">Патрикеева М.   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Солдатова Л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родягина И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аштанкина О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озл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узорева М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урханова М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огдан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Гулящева Л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Проанализировав данную ведомость составляется диаграмма, отражающая процент правильных ответов.                                          </w:t>
      </w:r>
      <w:r>
        <w:rPr>
          <w:sz w:val="18"/>
        </w:rPr>
        <w:t>Диаграмма № 3.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740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5.15pt;width:386.25pt;height:261.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41792559" r:id="rId6"/>
        </w:objec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поставив результаты полученные на констатирующем и контрольно-итоговом этапах видно, что на последнем процент правильных ответов повысился. Наглядно это видно на примере Бродягиной И., Гулящевой Л., Богдановой Н.</w:t>
      </w:r>
      <w:r>
        <w:rPr>
          <w:color w:val="FF00FF"/>
          <w:sz w:val="28"/>
        </w:rPr>
        <w:t xml:space="preserve"> </w:t>
      </w:r>
      <w:r>
        <w:rPr>
          <w:sz w:val="28"/>
        </w:rPr>
        <w:t>Несмотря на это, в некоторых заданиях ошибки всё-таки допускаются из-за невнима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огичная работа была проведена в 8 классе. Им была предложена методика «Оценка мыслительных процессов» (см. приложение № 9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бработке полученных ответов каждая серия, в зависимости от того, верно или неверно она решена, отмечается знаками «+» или   «-». Затем данные по каждому ученику заносятся в итоговую ведомость, которая отражает количество правильных ответов.                                         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ind w:firstLine="85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уровня развития мыслительных процессов учащихся 8 «а» класса.</w:t>
      </w:r>
    </w:p>
    <w:p>
      <w:pPr>
        <w:pStyle w:val="Normal"/>
        <w:ind w:firstLine="851"/>
        <w:jc w:val="right"/>
        <w:rPr>
          <w:sz w:val="18"/>
          <w:lang w:val="en-US"/>
        </w:rPr>
      </w:pPr>
      <w:r>
        <w:rPr>
          <w:sz w:val="18"/>
          <w:lang w:val="en-US"/>
        </w:rPr>
        <w:t>Таблица № 4.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40"/>
        <w:gridCol w:w="1288"/>
        <w:gridCol w:w="1966"/>
        <w:gridCol w:w="1479"/>
        <w:gridCol w:w="131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  ребён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едомлё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лог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общ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Числов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яд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ькина Ва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Ка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ина Та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хина Маш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ева Ка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ас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онова Ле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арова Эльми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якова Мари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ходя из полученных данных можно составить диаграмму отражающую степень развития мыслительных процес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4pt;margin-top:4.85pt;width:486.05pt;height:260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Excel.Sheet.12" ShapeID="ole_rId8" DrawAspect="Content" ObjectID="_284065131" r:id="rId8"/>
        </w:object>
      </w:r>
      <w:r>
        <w:rPr>
          <w:sz w:val="28"/>
        </w:rPr>
        <w:t xml:space="preserve">Сопоставив результаты, полученные на констатирующем и контрольно-итоговом этапах видно, что эффективней  работа прошла  в 5 классе. На констатирующем этапе в 5 классе правильных ответов – 14,5%; неправильных – 41,7%; пропущенных – 43,8%. На контрольно-итоговом правильных ответов стало - 60%;  неправильных - 33,4%; пропущенных – 6,6%. Из этого видно, что на контрольно-итоговом этапе после применения развивающих игр и упражнений уровень развития мыслительных процессов повысился. В 5 классе уровень  развития мыслительных процессов в среднем повысился на 40%. Высокие показатели обусловлены тем, что сильно снизилось количество пропущенных ответов. В связи с этим показатель правильных ответов увеличился на большой процент. В 8 классе в среднем осведомлённость повысилась на 3%, аналогия – 4%, классификация – 6%, обобщение – 7%, числовые ряды – 8%. Это связано с тем, что пятиклассники в силу своего возраста более восприимчивы к игровым приёмам на уроках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использование развивающих игр повлияло на развитие мыслительных процессов в целом. Следовательно, применение игр и упражнений на уроках является эффективным способом развития де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 как игра способству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шению уровня развития мыслительных процесс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тию личности ребён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плачиванию школьного коллектив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итанию положительных личностных каче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вязи с этим учителю необходимо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становить уровень развития мыслительных процессов у учащихс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Разработать систему уроков с использованием игровых моментов, приёмов и фор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орректировать ход развития мыслительных процессов у школьников.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Заключ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– это мир практической деятельности ребёнка, но прежде это средство воспитания. Существует большое разнообразие игр направленных на развитие интеллекта детей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предметны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творческие, сюжетно-ролевы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дидактически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строительные, трудовые, технические, конструкторски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интеллектуаль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пользуя различные виды игр учитель имеет огромный арсенал способов организации учебно-познавательной деятельности учащихся. Каждая из них направлена на развитие интеллекта детей и повышение их способнос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будущему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-это искра зажигающая огонёк пытливости и любознательности. Она вызывает у школьника живой интерес к предмету, позволяет развивать индивидуальные способности каждого ученика, воспитывает познавательную активность. Тем самым способствует повышению уровня успеваемости и развития мыслительных процессов школьн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хранит  и передаёт по наследству огромную гамму духовных, эмоциональных ценностей человеческих проявлений. Традиционные формы игровой деятельности народов, сложившийся в культурах прошлого, практически выродились и иссякли, что повлекло за собой обострение, обнищание социально-психологических процессов общения, отчуждённых людей. Существует большое разнообразие игр и рассчитаны они на конкретный возраст играющих, время года, уровень воспитанности и куль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 теориях происхождения игры можно сказать, что прав был Л.Б. Ительсон, говорящий: «…здесь пока есть почти столько же теорий, сколько существует теоретиков». Прав оказался и           Г.С. Спенсер, считающий, что игра – есть способ изживания у ребёнка излишков энергии; прав К. Гросс, считающий, что игра – это форма подготовки к будущей деятельности; прав Д. Дьюи, доказывающий, что игра – есть реализация ребёнком видов поведения, приобретённых на основе инстинктов подражания. Существует высокая правда Л. Выготского, который считал, что игра выражает из противоречия между социальными потребностями и практическими возможностями ребёнка, и видел в ней ведущее средство развития детского сознания и его функций. Правы все учёные, утверждающие, что игра – это важнейшее средство развития мышления де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– это развивающая деятельность и форма жизнедеятельности, сотрудничества, содружества, сотворчества со взрослыми, посредник между миром ребенка и миром взросло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ё же игра – это работа, считал Януш Корчак, в которой нет слов «надо» и «не надо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временной школе одной из важных целей является индивидуальный подход к личности каждого ребёнка, особенно это важно в подростковом возрасте. При этом игра выступает в роли неоценимого помощни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ледовательно, игра является важным источником информации, и, конечно же, средством развития мыслительных процессов де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еланная исследовательская работа доказывает, что использование развивающих игр и упражнений повышает развитие мыслительных процессов детей. Результаты исследования наглядно представлены в таблицах. Из которых видно, что в 5 классе относительно 8 класса уровень развития мыслительных процессов повысился несколько больше. Это свидетельствует о том, что дети ещё не могут привыкнуть к повышенным требованиям и нуждаются в привычной форме общения – игре, поэтому они во время игр более активны. Это и объясняет более высокие показате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8 классе показатели развития мыслительных процессов тоже поднялись. Но во время игр они не внимательны, так как успели отвыкнуть от такой формы обу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учителю необходимо использовать на уроках технологии игровые моменты, приёмы и формы. Для более высоких результатов, их использование необходимо начинать как можно раньше. Тем самым обеспечиваются более высокие темпы развития мыслительных процессов у учащихся. Более того, игра для ребёнка – огромный мир, причём, мир собственноличный, суверенный, где ребёнок может делать всё, что захочет, всё, что ему запрещается взрослы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.Э. Цеолковский говорил: «Сначала я открывал истины, известные многим, затем стал открывать истины, известные некоторым, и наконец стал открывать истины никому неизвестные»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идимо это и есть путь развития интеллекта детей, а именно этому способствует использование развивающих игр  и упражнений в учебном процесс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язи с этим учителю необходимо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становить уровень развития мыслительных процессов у учащихс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работать систему уроков с использованием игровых моментов, приёмов и фор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рректировать ход развития мыслительных процессов у школьников.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sz w:val="44"/>
        </w:rPr>
      </w:pPr>
      <w:r>
        <w:rPr>
          <w:b/>
          <w:bCs/>
          <w:i w:val="false"/>
          <w:iCs w:val="false"/>
          <w:sz w:val="44"/>
        </w:rPr>
        <w:t>Литература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Беспалько В.П. Слагаемые педагогической технологии. -  М.: Педагогика, 1989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Выготский Л.С. Воображение и творчество в детском возрасте. - М.: Просвещение, 1991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Выготский Л.С. Игра и ее роль в психологическом развитии ребенка. // Вопросы психологии: - 1966. - № 6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Давыдов В. Проблемы развивающегося обучения. – М.: 1986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Преодолеть пропасть. / Под.ред. Данильченко Н.И., Дроздовский В.П., Спадарщ В.И. – М.: Просвещение, 1989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Завгородняя О.Д. Нестандартность: ее пути, обретения и ловушки. - М.: 1987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Маркова А.П. Формирование мотивации учения. -  М.: Просвещение, 1990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Оконь В. Введение в общую дидактику. – М.: Высшая школа, 1990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Пидкасистый П.И. Технология игры в обучении. – М.: Просвещение, 1992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Изучение личности учащихся и ученических коллективов. / Под. ред, Каплуновича И.Я., Пушкина Т.А., Фридмана Л.М. – М.: Просвещение, 1988.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11. Воспитательная система сельской школы./  Под. ред.       Степанова Е.Н. - Псков, 1997.</w:t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каренко  А.С. Соч. М., 1957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рупская Н.К. Пед. Соч. М., 1959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Макаренко А.С. Игра. Соч. М., 19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Шмалов «Игры учащихся – феномен культуры». М.Новая школа,1994г., стр. 11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И.Пидкасистый, Хайдаров «Технология игры в обучении и развитии». М.Педагогика, 1989г., стр. 8-10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ченов И.М. Рефлексы головного мозга. – Избр. Произв. М., 195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sz w:val="24"/>
      </w:rPr>
      <w:t xml:space="preserve">-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7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946"/>
        </w:tabs>
        <w:ind w:left="1946" w:hanging="109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2"/>
        </w:tabs>
        <w:ind w:left="762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272"/>
        </w:tabs>
        <w:ind w:left="32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0" w:after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1">
    <w:name w:val="WW8Num75z1"/>
    <w:qFormat/>
    <w:rPr>
      <w:sz w:val="40"/>
    </w:rPr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Udar">
    <w:name w:val="udar"/>
    <w:basedOn w:val="Style5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i/>
      <w:iCs/>
      <w:sz w:val="52"/>
    </w:rPr>
  </w:style>
  <w:style w:type="paragraph" w:styleId="Style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2:36:00Z</dcterms:created>
  <dc:creator>Марина Ратникова</dc:creator>
  <dc:description/>
  <dc:language>en-US</dc:language>
  <cp:lastModifiedBy>User</cp:lastModifiedBy>
  <cp:lastPrinted>2000-01-08T07:42:00Z</cp:lastPrinted>
  <dcterms:modified xsi:type="dcterms:W3CDTF">2000-01-11T22:51:00Z</dcterms:modified>
  <cp:revision>4</cp:revision>
  <dc:subject>Использование развивающих игр и упражнений в учебном процессе</dc:subject>
  <dc:title/>
</cp:coreProperties>
</file>