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Министерство образования Российской Федерации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Иркутский педагогический колледж № 2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/>
      </w:pPr>
      <w:r>
        <w:rPr>
          <w:sz w:val="36"/>
          <w:lang w:val="ru-RU"/>
        </w:rPr>
        <w:t>Семья алкоголиков как фактор риска, обуславливающий положительное отношение подростков к спиртным напиткам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(Дипломная работа)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/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Выполнила: Зюзина Н. С.</w:t>
      </w:r>
    </w:p>
    <w:p>
      <w:pPr>
        <w:pStyle w:val="Heading"/>
        <w:spacing w:lineRule="auto" w:line="36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удентка 4 курса 5 группы,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специальность 0314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"Социальная педагогика"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Научный руководитель: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Деревцова Е. Н.</w:t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Иркутск 2002</w:t>
      </w:r>
      <w:r>
        <w:br w:type="page"/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СОДЕРЖАНИЕ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1276"/>
              <w:jc w:val="both"/>
              <w:rPr/>
            </w:pPr>
            <w:r>
              <w:rPr>
                <w:lang w:val="ru-RU"/>
              </w:rPr>
              <w:t>Глава 1. Теоретические подходы, рассматривающие проблемы влияния семьи алкоголиков на социализацию подростков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567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1. Семья – главный социальный институт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567"/>
              <w:jc w:val="both"/>
              <w:rPr/>
            </w:pPr>
            <w:r>
              <w:rPr>
                <w:b w:val="false"/>
                <w:lang w:val="ru-RU"/>
              </w:rPr>
              <w:t>1.2. Влияние семьи алкоголиков на социализацию подростка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567"/>
              <w:jc w:val="both"/>
              <w:rPr/>
            </w:pPr>
            <w:r>
              <w:rPr>
                <w:b w:val="false"/>
                <w:lang w:val="ru-RU"/>
              </w:rPr>
              <w:t>1.3. Факторы риска, обусловливающие положительное отношение подростков к алкоголю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567"/>
              <w:jc w:val="both"/>
              <w:rPr/>
            </w:pPr>
            <w:r>
              <w:rPr>
                <w:b w:val="false"/>
                <w:lang w:val="ru-RU"/>
              </w:rPr>
              <w:t>1.4. Социально-педагогическая деятельность с семьей алкоголиков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1276"/>
              <w:jc w:val="both"/>
              <w:rPr/>
            </w:pPr>
            <w:r>
              <w:rPr>
                <w:lang w:val="ru-RU"/>
              </w:rPr>
              <w:t>Глава 2. Алкоголизм семьи как фактор риска, обусловливающий положительное отношение подростков к спиртным напиткам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567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1. Отношение подростков к алкоголю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567"/>
              <w:jc w:val="both"/>
              <w:rPr/>
            </w:pPr>
            <w:r>
              <w:rPr>
                <w:b w:val="false"/>
                <w:lang w:val="ru-RU"/>
              </w:rPr>
              <w:t>2.2. Подростки, воспитывающиеся в семье алкоголиков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ind w:left="1276" w:hanging="567"/>
              <w:jc w:val="both"/>
              <w:rPr/>
            </w:pPr>
            <w:r>
              <w:rPr>
                <w:b w:val="false"/>
                <w:lang w:val="ru-RU"/>
              </w:rPr>
              <w:t>2.3. Факторы риска в семье алкоголиков, обусловливающие положительное отношение подростков к спиртным напиткам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РЕКОМЕНДАЦИИ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ЗАКЛЮЧЕНИЕ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СПИСОК ИСПОЛЬЗОВАННОЙ ЛИТЕРАТУРЫ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ПРИЛОЖЕНИЕ</w:t>
            </w:r>
          </w:p>
        </w:tc>
        <w:tc>
          <w:tcPr>
            <w:tcW w:w="1098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Введение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Семья – древнейшее устройство на земле, и она занимает важное место в человеческом обществе. На протяжении всей истории крепкие семьи были залогом стабильности и благополучия в обществе. Именно в семье человеческая индивидуальность присоединяется к общественной культуре, в ней  человек усваивает нормы, правила, ценности человеческого поведения. Однако современные семьи переживают кризис, существуя в  мире жестокого обращения с детьми, насилия в браке, алкоголизма и других проблем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На сегодняшний день в России отмечается рост числа  семей алкоголиков. Такие семьи – острая  социально-педагогическая проблема, так как они не выполняют основную общественную функцию – воспитательную. По результатам различных исследований (Л.С. Алексеевой, М. М. Плоткина, А.С. Спиваковской, В. И. Ширинского и ряда других) было выявлено отрицательное влияние алкогольной семьи на нравственное и психическое развитие подростка. Деятельность социального педагога заключается в том, чтобы помочь семье находящейся в кризисе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Цель исследования: выявить обусловленность отношения подростка к спиртным напиткам от факторов риска, существующих в неблагополучной семье алкоголиков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бъект: отношение подростков к спиртным напиткам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мет: отношение подростков к спиртным напиткам из семьи-алкоголиков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Гипотеза: одним из факторов риска, обуславливающим положительное отношение подростков к спиртным напиткам является семья алкоголиков, в которой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дители не запрещают (поощряют) потребление спиртных напитков,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периодическое употребление алкоголя родителями,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семье приняты алкогольные традиции,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lang w:val="ru-RU"/>
        </w:rPr>
        <w:t>подростки вместе с родителями посещают компании, где употребляют спиртные напитки и др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адачи: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b w:val="false"/>
          <w:lang w:val="ru-RU"/>
        </w:rPr>
        <w:t>Раскрыть теоретические основы, влияния семьи-алкоголиков на социализацию подростка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зучить отношение подростков к спиртным напиткам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b w:val="false"/>
          <w:lang w:val="ru-RU"/>
        </w:rPr>
        <w:t>Выявить семьи-алкоголиков и факторы риска в них, обуславливающие положительное отношение подростков к спиртным напиткам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b w:val="false"/>
          <w:lang w:val="ru-RU"/>
        </w:rPr>
        <w:t>Разработать рекомендации, направленные на антиалкогольное воспитание молодежи, включающие в себя коррекционно-профилактические мероприятия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Во введении дипломной работы включены актуальность проблемы и понятийный аппарат исследования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В теоретической части исследования рассмотрены вопросы влияния семьи алкоголиков на социализацию подростков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Во второй главе  изучены факторы риска в семье алкоголиков обуславливающие положительное отношение подростка к спиртным напиткам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 xml:space="preserve">В выпускной квалификационной работы представлены рекомендации предлагаемые социальным педагогом родителям по антиалкогольному воспитанию подростков. 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"/>
        <w:rPr/>
      </w:pPr>
      <w:r>
        <w:rPr>
          <w:lang w:val="ru-RU"/>
        </w:rPr>
        <w:t>Глава 1. Теоретические подходы, рассматриваемые проблемы влияния семьи алкоголиков на социализацию подростков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1.1. Семья – главный социальный институт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ья – это одна из величайших ценностей, созданных человечеством за всю историю своего существования. Т. А. Куликова рассматривает семью как малую социально-психологическую группу, члены которой связаны брачными или родственными отношениями,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. Исследователь считает, что семья – это специфический социальный институт, в котором определяются интересы общества, членов семьи в целом и каждого из них в отдельности [    ]. Семья – это «дом», объединяющий людей, где закладывается основа человеческих отношений, осуществляется первая социализация личности [     ]. Семья, по признанию ученых, – одна из величайших ценностей, созданных человечеством за всю историю своего существования. Ни одна нация, ни одна культурная общность не обошлась без семьи. В ее позитивном развитии, сохранении, упрочении заинтересовано общество, государство; в прочной, надежной семье нуждается каждый человек независимо от возраста. В жизни конкретных людей семья многолика, поскольку межличностные отношения имеют много вариаций, широкий диапазон проявлений. По мнению В. И. Курбатовой, «семья – это малая группа, основанная на браке или кровном родстве, члены которой связаны общностью быта, взаимной помощью и моральной ответственностью» [      ]. Ф. Адлер определил семью как общество в миниатюре, от целостности которого зависит безопасность всего большого человеческого общества [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Для одних семья – оплот, надежный эмоциональный тыл, средоточие взаимных забот, радости; для других – своего рода поле брани, где все ее члены бьются за собственные интересы, раня друг друга неосторожным словом, невыдержанным поведением. Однако понятие счастья подавляющее большинство живущих на земле связывает прежде всего с семьей: счастливым себя считает тот, кто счастлив в своем доме [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ья как своеобразная общность людей, как социальный институт влияет на все стороны общественной жизни, с ней прямо или косвенно связаны все социальные процессы. В то же время семья имеет относительную автономность от общественно-экономических отношений, выступая одним из самых традиционных и устойчивых социальных институтов [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 понятие «семья» изначально входили представления о питании (кормлении, утолении голода) и воспитании (обучении). В ее основе лежат функции защиты и удовлетворения витальных потребностей своих членов. Семья является первичной защитной средой индивида [      ]. Семья – это и результат и, пожалуй, еще в большей мере – творец цивилизации. Семья – важнейший источник социального и экономического развития общества. Она производит главное общественное богатство – человека [      ]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сновное значение семьи – удовлетворение общественных, групповых и индивидуальных потребностей. Являясь социальной ячейкой общества, семья удовлетворяет ряд его важнейших потребностей, в том числе и воспроизводства населения. В то же время она удовлетворяет личностные потребности каждого своего члена, а также общественные (групповые) потребности [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ья – ведущий фактор развития личности ребенка, от которого во многом зависит дальнейшая судьба человека [      ]. Семью характеризует несколько факторо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Первое, что характеризует как фактор воспитания – это ее воспитательная среда, в которой естественно организуется жизнь и деятельность ребенка. Известно, что человек уже с младенческого возраста развивается как существо социальное, для которого среда является не только условием, но и источником развития. Взаимодействие ребенка со средой и прежде всего со средой социальной, микросредой, усвоение им «созданной человечеством культурой» (А. Н. Леонтьев) играют первостепенную роль в его психическом развитии, становлении его личности. Семейная среда, будучи для ребенка первой культурной пищей, многогранна, она включает в себя предметно-пространственное, социально-поведенческое, событийное, информационное окружение ребенка. Родители в большей или меньшей степени создают среду воспитания (например, обеспечивают гигиенические условия, полноценное питание; приобретают соответствующие игрушки, книги, комнатные растения, аквариум и другие средства воспитания; заботятся о положительных примерах и образцах поведения). От того, как организована среда воспитания, зависят методы воздействия на ребенка, их эффективность для его развития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ся жизнь семьи складывается из множества социальных ситуаций: прощание на ночь и приветствие друг друга по утрам и т.д. [Стефан, с. 58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ые ценности и атмосфера семьи определяют, станет ли она воспитательной средой, ареной саморазвития и самореализации ребенк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Особенность воспитательной деятельности семьи – в ее непреднамеренности, естественной включенности в жизнедеятельность этой малой психолого-социальной группы. Специальные воспитательные «мероприятия», направленные на развитие, коррекцию каких-либо свойств, качеств личности ребенка, в современной семье занимают незначительное место, хотя в домашнем воспитании утвердились определенные требования, запреты, наказания и поощрения. И тем не менее в каждый момент жизни вплетаются те или иные воздействия взрослых воспитывающего или обучающего характера. Чем младше ребенок, тем органичнее сочетаются процессы ухода, присмотра, обучения, воспитания. Домашнее воспитание сугубо индивидуально, конкретно, персонализированно; благодаря этому оно благоприятно для инициирования активности ребенка. Активность самого ребенка, реализуясь в той или иной деятельности – основа формирования социально-психологических новообразований в структуре его личности, ведь специфически человеческие свойства и качества развиваются лишь в процессе взаимодействия ребенка со средой, в процессе его собственной активной деятельност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держание семейного воспитания очень разнообразно. В семье ребенок бывает свидетелем и участником самых разных жизненных ситуаций, причем не всегда позитивного содержания и смысла. В этом отношении социальный опыт, приобретаемый в семье, отличается большим реализмом. Через призму наблюдаемого поведения близких для ребенка взрослых у него выстраивается собственное отношение к миру, формируются представления о ценности тех или иных явлений, объектов. Отношения ребенка к окружающим предметам, нормам поведения, жизнедеятельности в родном доме возникает опосредованно, благодаря его общению со всеми членами семьи. Семья предоставляет ребенку разнообразные поведенческие модели, на которые он будет ориентироваться, приобретая свой собственный социальный опыт. Можно с полным правом говорить о том, что семейная воспитательная среда определяет первые контуры складывающегося у ребенка образа мира, формирует соответствующий образ жизн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 другой стороны, семья представляет собой достаточно замкнутую общность близких людей, которые воспитывают друг друга, ориентируясь на общественные интересы, потребности, используя при этом апробированные временем средства, методы и приемы воспитания, которые передаются от поколения к поколению. Наблюдается и заимствование новых способов воздействия, которые взрослые члены семьи видят в окружающей жизни, о которых узнают из специальной литературы. В меру своих сил и педагогических возможностей семья руководит становлением личности ребенка, заботясь о его здоровье, нравственном, интеллектуальном, эстетическом, трудовом развитии. Это тоже характеризует семью как фактор воспита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ья выступает фактором воспитания еще и потому, что является организатором разнообразных видов деятельности детей. От рождения ребенок, в отличие от многих представителей животного мира, не обладает умениями, которые обеспечат его самостоятельную жизнь. Его взаимодействие с миром организуют родители и другие члены семьи. По мере овладения ребенком теми или иными действиями он превращается в субъекта собственной деятельности, но и на этом этапе ему необходимо внимание взрослого, эмоциональная поддержка, одобрение, оценка, иногда – подсказка, дополнительная информация о том, как лучше сделать, поступить в той или иной ситуации и т.д. Следует помнить, что мера усилий ребенка должна соответствовать мере его возможностей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Однако практика семейного воспитания показывает, что оно не всегда бывает «качественным» в силу того, что одни родители не умеют растить и способствовать развитию собственных детей, другие не хотят, третьи не могут в силу каких-либо жизненных обстоятельств (тяжелые болезни, потеря работы и средств к существованию, аморальное поведение и др.)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ледовательно, каждая семья обладает большими или меньшими воспитательными возможностями, или, говоря языком науки, – воспитательным потенциалом. От этих возможностей и от того, насколько обоснованно и целенаправленно родители используют их, зависят результаты домашнего воспита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нятие «воспитательный (иногда говорят – педагогический) потенциал семьи» появилось в научной литературе сравнительно недавно и не имеет однозначного толкования. Ученые включают в него много характеристик, отражающих разные условия и факторы жизнедеятельности семьи, которые определяют ее воспитательные предпосылки и могут в большей или меньшей степени обеспечить успешное развитие ребенка [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А. С. Макаренко в «Книге для родителей» развил мысль о том, что воспитание ребенка в семье – это не только личное дело родителей, но процесс, имеющий непосредственный выход на общество: плохо воспитанные дети – это горе и слезы и для семьи, и для страны в цело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ья представляет собой систему социального функционирования человека. Она обеспечивает своим членам экономическую, социальную и физическую безопасность, заботу о малолетних, престарелых и больных, условия для социализации подростков и, что важнее всего, объединяет своих членов чувством любви, общности и радости жизни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Таким образом, будучи первичной ячейкой общества, семья выполняет ряд функций (от лат. </w:t>
      </w:r>
      <w:r>
        <w:rPr>
          <w:b w:val="false"/>
        </w:rPr>
        <w:t>functis</w:t>
      </w:r>
      <w:r>
        <w:rPr>
          <w:b w:val="false"/>
          <w:lang w:val="ru-RU"/>
        </w:rPr>
        <w:t xml:space="preserve"> – действие), важна для общества, необходима для жизни каждого человека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ья – сложная система взаимоотношений между супругами, родителями, детьми, другими родственниками. В совокупности эти отношения составляют микроклимат семьи, который непосредственно влияет на эмоциональное самочувствие всех ее членов, через призму которого воспринимается остальной мир и свое место в нем […..]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Характеризуя современную семью как целостное образование, следует выделить ее основные особенност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реобладание городских семей. Число семей в городах выше, чем в селе. Город в определенной степени снижает, во-первых, значимость родственных связей; родственники чаще встречаются только на юбилеях, свадьбах, похоронах. Во-вторых, в городе ослабевает социальный контроль за поведением молодежи со стороны родственников, что влечет за собой более легкомысленное отношение к добрачным связям, бракам с малознакомыми людьми, спешности и массовости разводов и т.д. В-третьих, наблюдается усиление материнского влияния на детей и снижение отцовского («скрытая безотцовщина»), что в конечном счете свидетельствует о снижении воспитательных функций семь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д функциями семьи понимают направления деятельности семейного коллектива или отдельных его членов, выражающие социальную роль и сущность семьи. На функции семьи влияют такие факторы, как требования общества, семейное право и нормы морали, реальная помощь государства семье. Поэтому на протяжении истории человечества функции семьи не остаются неизменными: появляются новые функции, отмирают или наполняются иным содержанием ранее возникшие […..]. Между функциями, по мнению исследователей, существует тесная связь, взаимозависимость, взаимодополняемость; поэтому какие-либо нарушения в одной из них сказывается и на выполнении другой […..]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алогузова выделяет следующие функци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1) Репродуктивная (продолжение рода) – это биологическое воспроизводство и сохранение потомства, продолжение человеческого рода. Единственным и незаменимым производителем самого человека является семья. Заложенный от природы инстинкт продолжения рода преобразуется у человека в потребность иметь детей, заботиться и воспитывать их. Репродуктивная функция семьи в настоящее время привлекает пристальное внимание специалистов многих областей знаний: педагогов, демографов, психологов, юристов, социологов, экономистов, медиков и т.д. Дело заключается в том, что для поступательного развития человечества важно и количественное, и качественное воспроизводство населе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2) Хозяйственная функция – обеспечивает многообразные хозяйственные потребности собственной семьи. Каждая семья осуществляет хозяйственную деятельность, необходимую в повседневной жизни: покупку продуктов и приготовление пищи; уход за детьми, больными и престарелыми членами семьи, уборка и ремонт жилища; содержание в порядке одежды, обуви и других предметов обихода и т.п. Для многих семей в понятие «домашняя деятельность» входит труд на участке, в личном хозяйстве, дающий возможность производить продукты овощеводства, садоводства, животноводства и др. В настоящее время содержание хозяйственной функции обогатилось новыми формами, такими как арендный подряд, кооператив, индивидуальная трудовая деятельность. Важно, чтобы хозяйственная функция была общей для всех членов семьи, а не считалась прерогативой жены. Справедливое распределение домашних обязанностей в семье между супругами, младшим и старшим поколениями представляется наиболее благоприятным условием для нравственного и трудового воспитания детей. Именно в повседневной жизни раскрываются подлинно человеческие отношения людей друг к другу, их привычки, вкусы, формируются черты характер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Руководство семьей проявляется в разных формах: авторитарной, демократической, анархической. Последняя форма чаще всего приводит к дезорганизации семейного образа жизни, отсутствию в семье порядка, недостаточно четкому выполнению функций отдельными ее членами, вызывает у них несогласие, непонимание друг друг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3) Функция организации досуга – имеет своей целью восстановление и поддержание здоровья, удовлетворение различных духовных потребностей. Изучение уровня «Социального самочувствия» показало, что в числе основных проблем, осложняющих жизнь современной семьи, чаще всего отмечаются проблемы здоровья, тревога за будущее детей, усталость и отсутствие перспектив. Особая роль восстановительной функции семьи принадлежит умело организованному досугу. Под досугом понимается внерабочее (свободное) время, которым человек распоряжается по своему выбору и усмотрению. В русском языке слово «досуг» появилось в XV в., произошло оно от глагола «досегать», буквально означало – время, когда можно что-то достичь. Досуг современной семьи может быть активным, содержательным, если учитываются интересы и потребности всех ее членов. Важно, чтобы досуг был коллективным, тогда ему с радостью предаются все члены семь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ейный досуг должен оказывать развивающее воздействие на всех членов семьи: повышать их образовательный, общекультурный уровень, сплачивать общностью интересов, переживаний. Тогда досуг становится действенным средством семейного воспитания: дети учатся беречь время, любить природу, приобретают культуру восприятия искусства, накапливают опыт общения, остро осознают общность семьи и т.д. Содержательный досуг, доставляющий радость всей семье, препятствует проникновению в нее таких враждебных разрушительных сил, как алкоголь, скука, взаимное психологическое привыкание и отчуждение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4) Воспитательная функция – важнейшая функция семьи, заключающаяся в духовном воспроизводстве населения. По образному и очень меткому выражению философа Н. Я. Соловьева, «семья – воспитательная колыбель человека»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оспитательная работа – очень сложный процесс, в котором взаимно влияют друг на друга и те, кто воспитывает, и те, кого воспитывают. Воспитание отнюдь не одностороннее движение, оно заключается в сотрудничестве, когда оба дают и оба чувствуют себя наделенными дарами. Выделяют три аспекта воспитательной функции семьи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а) воспитание ребенка, формирование его личности, развитие способностей. Семья выступает посредником между ребенком и обществом, служит передачей ему социального опыта. Через внутрисемейное общение ребенок усваивает принятые в данном обществе нормы и формы поведения, нравственные ценности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б) систематическое воспитательное воздействие семейного коллектива на каждого своего члена в течение всей его жизни. В каждой семье вырабатывается своя индивидуальная система воспитания, основу которой составляют те или иные ценностные ориентации. Воспитание, начинаясь с первых дней жизни человека, в дальнейшем уже никогда его не покидает. Изменяются только формы воспитания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) постоянное влияние детей на родителей (других членов семьи), побуждающее их к самовоспитанию. Любой процесс воспитания основывается на самовоспитании воспитателей. В человеке заложена потребность передавать свой опыт, свои знания другим людям. Эта потребность побуждает иметь детей, которые нуждаются в опеке, учении. Ребенок в семье – неисчерпаемый источник жизненных импульсов, эмоциональных стимулов для родителей. А желание развить у своего ребенка способности, которые помогут ему безболезненно вступить в новую жизнь, побуждает взрослых к постоянной работе над собой. Не зря многие великие педагоги считали, что семейное воспитание – это прежде всего самовоспитание родителей. Очень важно привить ребенку те качества, которыми сам не обладаешь и «отучить» от таких, которые постоянно демонстрируешь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А. Г. Харчев, помимо вышеперечисленных, выделяет следующие функции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) Социальный контроль – ответственность членов семьи за поведение ее членов в обществе, в различных сферах деятельности, это обязанность между супругами, родителями и детьми, старшим поколением и младшим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2) духовное общение – духовное обогащение каждого члена семьи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о-статусная – предоставление членам семьи определенного социального положения в обществе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рокин дополняет вышеперечисленные функции такими, как социально-физиологическая и экономическая. Но в настоящее время, по мнению социологов, психологов и других специалистов, эти функции разрушаются. Во-первых, дети раньше уходят из семьи: в ясли, сад, школу. Во-вторых, семья перестает быть фабрикой рождаемости. И, в-третьих, эмансипация женщины и детей выводит их из экономической зависимости от мужа и семьи, дает права человека, выводит из семейного эгоизма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емья, согласно концепции С. Роудз, проходит семь стадий развития – от стадий формирования интимной близости между супругами до стадии взаимной поддержки между поколениями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роцессы социализации в семью включены в обыденную жизнь семьи, в распорядок дня, в распределение ролей членов семьи, в том числе и детей, в определение расширенного и не разрешенного, в ценностные ориентации взрослых. Внутрисемейные структуры общения, домашние сцены и ритуалы зависят от условий жизни семьи, возможности возникновения конфликтов в системе брака, формализированных различным образом личностными особенностями родителей; в соответствии с ними подростку предоставляются различные степени свободы, самоопределения, самопредставления и развития. Охватить все стороны процесса социализации в семье чрезвычайно трудно, поскольку они не подчиняются четким и устойчивым правилам, находясь, однако, под многообразным воздействием общественной среды и личного жизненного опыта; каждая семьи развивает собственную динамику внутрисемейных отношений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Таким образом, семья является интеллектуальным и посредническим звеном передачи ребенку социально-исторического опыта, и прежде всего опыта эмоциональных и демократических взаимоотношений между людьми, опыта отношения к явлениям, продуктам жизни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1.2. Влияние семьи алкоголиков на социально-психологическое</w:t>
      </w:r>
    </w:p>
    <w:p>
      <w:pPr>
        <w:pStyle w:val="Heading"/>
        <w:rPr>
          <w:lang w:val="ru-RU"/>
        </w:rPr>
      </w:pPr>
      <w:r>
        <w:rPr>
          <w:lang w:val="ru-RU"/>
        </w:rPr>
        <w:t>развитие подростков</w:t>
      </w:r>
    </w:p>
    <w:p>
      <w:pPr>
        <w:pStyle w:val="Heading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Жизнь ребенка – это неуклонный процесс взросления. Особенно резко ускоряется этот процесс в подростковом возрасте. Маленький мальчик или девочка получают от родителей и от школы во многом идеализированное представление о мире. Школьник видит мир не столько таким, каким он является, сколько таким, каким бы он хотел его видеть. Школьник фиксирует свое внимание на всем лучшем, что сосредоточено в окружающих его людях. И вот тут-то возможны отклонения в психологии ребенка. Это может быть связано с тем, что в окружающем мире он не обнаруживает того добра, к которому расположена его душа, которое он сам ищет в мире. Ребенок может ожесточиться и даже возненавидеть такой мир. В другом случае может быть так, что он неожиданно для себя увидит, что реальный мир далек от идеала (реальный мир для ребенка – это в первую очередь его семья и школа). Это чаще всего случается в подростковом возрасте. Подросток может растеряться, утратить веру в добро, и, если родители не помогут ему, не одобрят, не успокоят его, это может привести к беде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е зря говорят, что подростковый период – это переходный возраст. Это очень сложное время, отделяющее подростка от взрослого человека. В этом возрасте нарастают нравственный максимализм, требовательность к окружающим; подросток мучается оттого, что окружающие не соответствуют его представлениям (зачастую утрированным) о ценностях бытия. Нужно быть осторожным, деликатным, мягким в обращении с подростком. Но как часто у родителей не хватает такта, тепла, времени, душевной потребности помочь сыну или дочери разобраться во всех этих запутанных проблемах, разрешить которые не всегда под силу и умудренному знаниями и опытом взрослому человеку. Однако все эти нравственные представления, душевные переживания невозможны в семье, в которой главенствуют пьянство. Ведь у подростка нет и не может быть не только светлых идеалов, у него нет как таковых отца и матери, которые должны создавать все это [ 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Когда рассказывают о вреде, приносимом пьяницами своим детям, тут вроде бы трудно удивить: к этому безобразному явлению люди как будто уже привыкли. Только напрасно привыкли, напрасно смирились. Всем миром нужно бороться с пьянством, неминуемо калечащим детей. Нет семьи, в которой бы пьянство одного или обоих супругов не привело к беде, даже если пьяницы лечатся [ 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а протяжении ХХ века менялись представления народа об алкоголизме. Если в первую половину столетия пьянство считалось пороком, которого следует стыдиться, то потом оно стало восприниматься как неотъемлемая часть жизни общества. Дело дошло даже до того, что алкогольные напитки стали включать в рубрику продуктов пита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Алкоголизмом можно назвать систематическое бесконтрольное употребление алкоголя, наносящего физический и психологический ущерб не только самому пьющему человеку, но и его окружению. В медицинском смысле – это болезнь, относящаяся к группе токсикоманий (пристрастие к этиловому спирту); в социальном смысле – неумеренное употребление спиртных напитков (пьянство), приводящее к нарушению норм поведения в быту, обществе, в сфере трудовой деятельност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Уже в начале ХХ в. злоупотребление алкоголем начало рассматриваться как болезнь. Немного позже термин «болезнь» был заменен на другой, а именно – «зависимость», причем подчеркивалась зависимость от алкоголя (алкогольная зависимость), которая подразумевала соотношение двух компонентов – физической и психической зависимости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аучное изучение проблемы болезненного пьянства бесконечно, мнения ученых расходились и расходятся по любому аспекту этой проблемы. Спиртные напитки, которые продаются повсюду, стали свободно приобретать даже подростк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Одним из самых мощных неблагоприятных факторов, разрушающих не только семью, но и душевно равновесие подростка, является пьянство родителей. Оно может сыграть роковую роль в жизни подростка. Какой бы аспект проблемы отклонений от нормального психического развития подростка мы ни затронули, почти всегда вынуждены говорить о тлетворном влиянии пьянства родителей. Именно оно приводит к появлению у подростка негативных черт характера, лишает родителей, из-за него он попадает в колонию, детский дом и т.д. […..]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Когда в семье пьет один из родителей, это приводит к разводам, которые отрицательно сказываются на социализации подростков, так как супругам после развода обычно не удается сохранить нормальные отношения, столь важные для полноценного развития подростка. Утрата возможности более или менее регулярно общаться с родителем, покинувшим семью, по мере необходимости прибегать к его помощи, сочувствию, одобрению травмирует психику подростка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Если же пьют оба родителя, это вдвойне опасно. В нетрезвом состоянии они начинают устраивать скандалы, драки; в момент ярости, повышенной раздражительности могут кричать, наказывать своих детей за незначительные «промахи» в поведении, и часто это провоцирует ответное агрессивное поведение подростка, у которого и так достаточно причин для огорчений, горьких размышлений. Лишившись постоянного общения с родителями, он теряет долю уверенности в том, что его любят, защищают, понимают. Такому подростку трудно находиться среди сверстников, ведь их родители делают им подарки, интересуются их образованием, они вместе с ребенком проводят свободное время, а у него всего этого нет, и это постоянно его будет травмировать. У таких подростков снижается общий психический тонус, нарушаются процессы саморегуляции, доминирует пониженное настроение. У большинства подростков развиваются чувства неуверенности в себе, тревоги, исчезает заинтересованное отношение к миру. Ухудшается эмоциональная регуляция, эмоционально-познавательные взаимодействия и, как результат, тормозится интеллектуальное развитие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еполнота эмоциональной жизни в семье алкоголиков вызывает у подростка психические расстройства и нарушения социальной адаптации: у одних это тенденция к понижению активности, ведущая к апатии и большему интересу к вещам, чем к людям; у других – гиперактивность с уходом в асоциальную, по стопам родителей или, что еще хуже, криминальную деятельность; у многих наблюдается тенденция вести себя вызывающе в обществе, пытаясь привлечь к себе внимание взрослых, при неумении создавать прочные эмоциональные привязанности. В этих семьях подростки могут забросить школу, т.к. у них может не быть даже элементарных вещей: ручки, тетради, учебников. Также у них нет возможности хорошо одеваться, и у подростка возникает страх, что он будет отличаться от своих сверстников, что они будут смеяться над ним и презирать его. Но если даже он сможет учиться в школе, то он лишен возможности заниматься дома, ведь там происходят постоянные пьянки, драки. Из-за этого подростки могут уйти из дома и жить на вокзалах, в подвалах и т.д., опять подвергаясь негативному влиянию, но уже со стороны самого общества, и опять происходит негативная социализация личности такого подростк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ередко встречается прямое культивирование патологических форм поведения родителей. Еще один механизм формирования уродливого характера подростка. Например, пьяница-отец приучает сына пить и драться, доказывая ему, что только так должен вести себя настоящий мужчина […..]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ередко встречаются случаи, когда родители не имеют средств, чтобы купить спиртное, и подталкивают своих детей к попрошайничеству, воровству, проституции и даже убийства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Зачастую, уходя в пьянство, родители оставляют без внимания болезни детей. В подростковом возрасте, когда идет созревание организма, протекание этих болезней обостряется. Довольно часто, не получив качественного лечения, эти заболевания становятся хроническими – подросток превращается в инвалид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ередки случаи, когда родители приводят домой собутыльников, которые, пользуясь нетрезвым состоянием родителей, подвергают их детей сексуальному насилию. Участились случаи насилия и со стороны родителей. Все это травмирует психику подростка. Пьяницы не только уподобляют себе подростков, которые в силу своей незрелости не могут противостоять пагубным традициям. Пьянство – причина многих неврозов и нарушений поведения у членов семей пьяниц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 подавляющем числе случаев различные психические расстройства у подростков вызываются пьянством родителей, их социальной деградацией, хулиганством, низким самоконтролем и т.д. Если из-за пьяниц-отцов дети становятся невротиками, то от пьяниц-матерей часто рождаются умственно неполноценные дети, воспитание которых в дальнейшем превращается в тяжелую хроническую травму для родителей и близких и обузу для всего общества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о пока ученые спорят о том, кто больше виноват – пьяные отцы или пьяные матери либо все вместе, нужно всеми способами бороться с бытовым пьянством и его следствием – алкогольной болезнью. Необходимо приветствовать любой шаг (пусть даже еще научно не обоснованный) на пути преодоления всего того, что приводит к пьянству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егативное влияние семьи алкоголиков оказывают  на физическое развитие и эмоциональное благополучие подростка, на систему его отношений с миром и к миру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1.3. Факторы риска, обусловливающие положительное</w:t>
      </w:r>
    </w:p>
    <w:p>
      <w:pPr>
        <w:pStyle w:val="Heading"/>
        <w:rPr/>
      </w:pPr>
      <w:r>
        <w:rPr>
          <w:lang w:val="ru-RU"/>
        </w:rPr>
        <w:t>отношение к алкоголю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Анализ факторов, приводящих к риску подросткового алкоголизма, позволил выделить следующие из них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экономическое (социальное) неблагополучие. Подростки из социально-неблагополучных семей, для которых характерны социальная изолированность, неудовлетворительные жилищные условия, родители которых имеют большие шансы быть постоянным участником правонарушений и часто злоупотреблять алкоголем. Экономически (социально) неблагополучные условия могут быть определены социальным педагогом и отмечены в карте наблюдений как один из возможных факторов риска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еблагоприятное окружение и общественная необустроенность. Районы проживания подростков отличаются высоким уровнем преступности с часто меняющимися жильцами, не способствуют возникновению чувства единения и общности среди людей, населяющих их, которое существует в более благополучных районах с меньшей плотностью заселения и низким уровнем преступности. Негативное соседство и общественная необустроенность дают основания предполагать распространенность злоупотребления алкоголем среди местной молодежи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частые перемены жительства. Частые перемены места жительства оказывают отрицательное влияние на психическое состояние подростка, поскольку сталкивают его с необходимостью построения отношений с новыми друзьями, соседями, одноклассниками, что часто влияет на появление трудностей и проблем. Чем чаще семья переезжает, тем выше опасность возникновения проблем, связанных с употреблением алкоголя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доступность алкоголя. Доступность алкоголя объективно связана с вероятностью злоупотребления им. Несмотря на существующий запрет на продажу алкоголя подросткам до 18 лет, многие продавцы в целях увеличения прибыли продолжают снабжать подростков алкоголем и не несут за это никакой ответственности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семейная предрасположенность. Дети, рожденные или воспитанные в семьях с алкогольными традициями, подвержены большему риску пристраститься к алкоголю. В этом свою роль, по-видимому, играют как генетические факторы, так и влияние непосредственного окружения. Например, мальчики, родившиеся в семье алкоголика, даже воспитываясь в семье, усыновившей их, подвергаются в 4 раза большему риску стать алкоголиками, чем мальчики, родившиеся в нормальных семьях. Употребление алкоголя родителями и позитивное отношение к алкоголю в семьях, где родителя для того, чтобы расслабиться, много пьют, имеется большая вероятность, что подростки начнут употреблять алкогольные напитки. Чем больше членов семьи употребляют алкоголь, тем выше риск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Очевидно, что в таких семьях вероятно раннее приобщение к спиртному. Оно влечет высокую вероятность того, что дети начнут испытывать алкогольную зависимость или у них возникнут проблемы со злоупотреблением алкогольными напитками в юношеском возрасте. Молодые люди, начинающие –пить в возрасте до 15 лет, подвергают себя в два раза большему риску, чем те, кто не спешит пробовать спиртное, пока им не исполнится 19 лет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дростковый возраст также известен как возраст усиления протеста против существующих в обществе взрослых людей моральных норм и принципов. Поскольку в обществе взрослых существует однозначно негативное отношение к алкоголю, подростки одной из форм протеста выбирают именно употребление алкоголя. Кроме того, переоценка ценностей в подростковом возрасте связана с увеличением потребностей в переживании риска как формы эмоционально насыщенного переживания. Зачастую риск реализуется в употреблении алкоголя и правонарушениях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реклама. Алкогольные изделия открыто рекламируются. Сопровождающая их информация, например, «Полная свобода», «Всегда первый…», «Свежий взгляд на вещи» и т.п., прочно связывают в сознании подростка алкоголь с такими ценностями жизни, как свобода, достижения, престиж, дружба. Наличие этих связей, обнаруживающихся только с помощью психодиагностики, как правило, не осознается, что делает их еще более опасными. Увы, эксплуатируется вечное стремление человека к свободе. Но свободным делает только внутренняя свобода, а отнюдь не алкоголь. Реклама, к сожалению, принадлежит к числу макрофакторов, предупредить влияние которых порой невозможно. Противостоять рекламе может только эмоционально зрелый и самодостаточный подросток, не испытывающий эмоционального дефицита в отношениях со сверстниками и окружающими взрослыми людьми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екоторые подростки, по мнению ряда исследователей, даже когда они подвергаются многим факторам риска, не употребляют алкоголя. Исследования показывают, что от употребления алкоголя удерживает, по-видимому, целый ряд защитных факторов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) чувство юмора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2) внутренний самоконтроль, целеустремленность, стрессоустойчивость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3) важность взаимоотношений по крайней мере с одним взрослым человеком, помимо родителей. На сознание подростка большое влияние может иметь учитель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4) убеждения и совпадающие с принятыми в социальной группе нравственные ценности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успешное овладение необходимыми умениями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признание и одобрение умелых действий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5) нормы, исключающие употребление алкоголя, принятые в семье, в школе, в общине […..]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аким образом, семья является одним из факторов (как побуждающих, так и сдерживающих), определяющих отношение подростков к алкоголю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/>
      </w:pPr>
      <w:r>
        <w:rPr>
          <w:lang w:val="ru-RU"/>
        </w:rPr>
        <w:t>1.4. Социально-педагогическая деятельность с семьей алкоголиков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ый педагог ориентирует семью на выполнение ряда принципо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редставляя собой исходные положения, которые лежат в основе воспитания, принципы предписывают постоянство и последовательность действий взрослых при различных условиях и обстоятельствах. Принципы воспитания проистекают из цели воспитания, определяются природой воспитания как социального явле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ринципы воспитания – практические рекомендации, которыми следует руководствоваться всегда и везде, что поможет педагогически грамотно выстраивать политику воспитательной деятельности [      ]. К важнейшим принципам современного семейного воспитания можно отнести следующие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1) Принцип целенаправленности. Воспитание как педагогическое явление характеризуется наличием социально-культурного ориентира, который представляет собой и идеал воспитательной деятельности, и ее предполагаемый результат. В значительной степени современная семья ориентируется на объективные цели, которые формируются в каждой стране как главный компонент ее педагогической политики. Носителями объективных целей воспитания являются общественные институты воспитания, с которыми семья так или иначе связана. Так, многие семьи, исходя из интересов подростков, учитывают цели и задачи образовательной работы современного детского сада, школы, что обеспечивает известную преемственность в воспитательной деятельност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2) принцип научности. В течение веков домашнее воспитание зиждилось на житейских представлениях, здравом смысле, традициях и обычаях, передаваемых из поколения в поколение. Однако в последнее столетие педагогика, как и все человековедческие науки, продвинулась далеко вперед. получено много научных данных о закономерностях развития ребенка, о построении воспитательного процесса. В ряде исследований (Т. А. Маркова, Л. В. Загик и др.) выявлено, что ошибки и просчеты в семейном воспитании связаны с пониманием родителями педагогики и психологии. Так, незнание возрастных особенностей детей приводит к использованию случайных методов и средств воспита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3) Принцип гуманизма, уважения к личности ребенка. Суть этого принципа заключается в том, что родители должны принимать ребенка как данность, таким, каков он есть со всеми особенностями, специфическими чертами, вкусами, привычками безотносительно к каким бы то ни было внешним эталонам, нормам, параметрам и оценкам. Необходимо признать самобытность, уникальность и ценность личности ребенка на данный момент его развития. Это значит принять его индивидуальное своеобразие и право проявлять свое «я» на том уровне развития, которого с помощью родителей он достиг. Родителям свойственно видеть «проблемы» в развитии ребенка при сравнении с каким-либо образцом, каковым чаще всего является сверстник в семье друзей или родственнико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Особого гуманизма и мужества требует воспитание ребенка, имеющего какие-либо внешние особенности или физические недостатки, достаточно заметные, вызывающие реакцию любопытства у окружающих людей. Задача родителей – учить ребенка не реагировать болезненно на такое поведение окружающих людей, убеждать его в том, что отношение к нему изменится, когда дети и взрослые узнают, какой он хороший, добрый, веселый, умный и т.д. Не менее важно выявить и всемерно развить в ребенке те его задатки, достоинство, которыми он потенциально обладает, например умение петь, выразительно читать стихи и т.д. Любая «изюминка» в личности ребенка будет привлекать к нему окружающих, а ему поможет спокойнее относиться к иным своим недостатка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4) Принцип планомерности, последовательности, непрерывности. Согласно этому принципу, домашнее воспитание должно развертываться в соответствии с поставленной целю. Предполагается постепенность педагогического воздействия на ребенка, причем последовательность и планомерность воспитания проявляются не только в содержании, но и в средствах, методах, приемах, отвечающих возрастным особенностям и индивидуальным возможностям детей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следовательность и планомерность воспитательной деятельности взрослых дают ребенку ощущение прочности, уверенности, а это основа формирования личности. При строгом воспитании во главу угла ставится подчинение ребенка требованиям взрослых, их воле, т.е. ребенок – объект манипулирования взрослых. Взрослые, последовательно воспитывающие детей, содействуют развитию у них не только операциональной стороны деятельности, но и организационной. Иными словами, при последовательном воспитании повышается субъективность ребенка, его ответственность за свое поведение, деятельность. К сожалению, родители, особенно молодые, отличаются нетерпеливостью, зачастую не понимая, что для формирования ребенка необходимо многократно и разнообразно воздействовать на него, они желают видеть «продукт» своей деятельности «здесь и сейчас»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5) Принцип комплексности и систематичности. Суть принципа заключается в том, что в семье осуществляется многостороннее влияние на личность через систему целей, содержание средств и методов воспитания, при этом учитываются все факторы и стороны педагогического процесса. Многократность воспитания имеет свои положительные и отрицательные стороны. Наши дети смотрят телевизор и узнают много интересного, нового, обогащают свой ум и чувства, но под влиянием того же телевизора для них стали привычными картины убийства, смерти, жестокости и т.д., телевизионная реклама «замусорила» детский словарь речевыми штампами, сомнительными неологизмам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Научная педагогика условно дифференцирует целостный процесс формирования личности на отдельные виды воспитания (нравственное, трудовое, умственное, физическое, правовое, налоговое и т.д.). Однако личность не воспитывается по частям, поэтому в реальном педагогическом процессе ребенок осваивает знания, они влияют на его чувства, стимулируют деятельность, поступки, т.е. осуществляется разностороннее развитие. Согласно научным данным, семья, по сравнению с общественными институтами воспитания, обладает особыми возможностями развить детей нравственно, приобщить к труду, ввести в мир культуры, помочь их половой идентификаци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6) Принцип согласованности в воспитании. Одна из особенностей воспитания современного ребенка заключается в том, что оно осуществляется разными лицами: членами семьи, профессиональными педагогическими образовательными учреждениями. Ни один из воспитателей маленького ребенка, будь то родные люди или педагоги, не могут воспитывать его изолированно друг от друга: необходимо согласование целей содержания воспитательной деятельности, средств и методов ее осуществле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строение процесса домашнего воспитания в соответствии с рассмотренными принципами позволит родителям грамотно руководить познавательной, трудовой, художественной, физкультурной и всякой другой деятельностью детей, следовательно, эффективно содействовать их развитию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Работа социального педагога должна вестись в тесном контакте с правоохранительными органами, а также органами опеки и попечительства. Семья алкоголиков, имея низкий социальный статус в какой-либо из сфер жизнедеятельности или в нескольких одновременно, не справляется в возложенными  на нее функциями, адаптационные способности алкоголиков существенно снижены, процесс семейного воспитания подростка протекает с большими трудностями, медленно, малорезультативно. Данному типу семьи, разумеется, необходима помощь со стороны социального педагога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режде всего, конечно, социальный педагог должен начинать свою работу с изучения семьи. Изучение отношений внутри семьи и их обсуждение помогут педагогу представить положение в ней подростка. В случае работы с семьей алкоголика диагностика выявляет основную причину злоупотребления спиртными напитками и сопутствующие обстоятельств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ричины злоупотребления алкоголем могут заключаться в семейной предрасположенности, в некоторых особенностях личностного статуса, в традициях семейного или социального окружения либо в иллюзорной попытке уйти от проблем при помощи наркотически искаженного сознания. В реальности, впрочем, все эти причины могут быть связаны друг с другом. Необходим их анализ, ибо видимая на поверхности конфликтность семьи в результате пьянства одного или нескольких из ее членов может представлять искаженную картину: к пьянству прибегают именно для того, чтобы таким способом преодолеть конфликтность, хотя в своем воображении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ый педагог составляет «карту семьи», где дается характеристика каждому члену семьи, указываются даты рождения, знаменательные даты в семье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Работа с пьющими родителями ведется по трем направлениям: медико-физиологическому, социально-педагогическому и правовому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едико-физиологическое направление осуществляется врачами, прежде всего наркологами и психиатрам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о-педагогическое направление реализуется преимущественно школой совместно с другими учреждениями и организациями. Главная его цель – раскрыть родителям и учащимся отрицательное влияние алкоголя на взаимоотношения между людьми, в том числе на семейные отношения, показать ущерб, который пьянство наносит семье. Правовое направление имеет своей основной целью разъяснение последствий от действия и поведения лиц, находящихся в состоянии алкогольного опьянения и их ответственности перед законо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Таким образом, основная задача социального педагога в работе с семьей алкоголиков – укрепление взаимодействия с ними, использование всего комплекса педагогических средств для изменения стиля общения между родителями и детьми, развитие ответственности за воспитание, воздействие на состояние подростка, корректировка его поведения. Социальный педагог помогает родителям осознать позитивные и негативные события, происходящие в семье, увидеть реальную возможность изменения трудной ситуации, учит преодолевать препятствия на пути достижения семейного благополучия. Он ставит целью восстановить воспитательный потенциал семь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 мнению И. В. Дубровиной, также задачей социального педагога является совмещение воспитательной работы с решением острых жизненных проблем семьи, испытывающей на себе драматизм сложных социальных коллизий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пределяется статус семьи, жилищные условия, соседство, религиозная и национальная принадлежность семьи. Дополнением «карты» является изучение воспитания подростка в семье: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 и сколько родители проводят времени с подростком. Есть ли у них общие дела, какова форма общения;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оводят ли они вместе свободное время;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что читают;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чем интересуется подросток;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 кем дружит;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ие отношения в классе, школе и т.д.;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ово здоровье подростка;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ие у него проблемы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ледует выяснить и то, что знают подростки о своих родителях, их вкусах, интересах, друзьях и авторитете на работе, заботах, проблемах, здоровье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ому педагогу важно учитывать все взаимоотношения внутри семьи, отношения взрослых между собой, между взрослыми и подростками, родственниками и неродственниками, которые живут в семье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 зависимости от характера проблем социальный педагог оказывает семье образовательную, психологическую, посредническую помощь в рамках долговременных форм работы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1. Образовательная составляющая включает в себя два направления деятельности социального педагога: помощь в обучении и воспитание. Помощь в обучении направлена на предотвращение возникающих семейных проблем и формирование педагогической культуры родителей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Деятельность социального педагога предусматривает проведение широкого просвещения родителей по следующему кругу вопросов: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едагогическая и социально-психологическая подготовка родителей к воспитанию будущих детей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/>
      </w:pPr>
      <w:r>
        <w:rPr>
          <w:b w:val="false"/>
          <w:lang w:val="ru-RU"/>
        </w:rPr>
        <w:t>роль родителей в формировании у детей адекватного поведения в отношении к сверстникам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/>
      </w:pPr>
      <w:r>
        <w:rPr>
          <w:b w:val="false"/>
          <w:lang w:val="ru-RU"/>
        </w:rPr>
        <w:t>значение личного примера и авторитета родителей к воспитанию будущих детей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/>
      </w:pPr>
      <w:r>
        <w:rPr>
          <w:b w:val="false"/>
          <w:lang w:val="ru-RU"/>
        </w:rPr>
        <w:t>роль родителей в формировании у детей адекватного поведения в отношении к сверстникам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начение личного примера и авторитета родителей в воспитании детей, атрибуты роли отца и матери, отношений между детьми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/>
      </w:pPr>
      <w:r>
        <w:rPr>
          <w:b w:val="false"/>
          <w:lang w:val="ru-RU"/>
        </w:rPr>
        <w:t>взаимоотношения различных поколений в семье, методы педагогического воздействия на детей, формирование позитивных отношений между детьми и взрослыми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оспитание детей в семье с учетом пола и возраста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о-психологические проблемы воспитания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/>
      </w:pPr>
      <w:r>
        <w:rPr>
          <w:b w:val="false"/>
          <w:lang w:val="ru-RU"/>
        </w:rPr>
        <w:t>сущность самовоспитания и его организация, роль семьи в руководстве процессом самовоспитания детей и подростков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/>
      </w:pPr>
      <w:r>
        <w:rPr>
          <w:b w:val="false"/>
          <w:lang w:val="ru-RU"/>
        </w:rPr>
        <w:t>поощрение и наказание в воспитании детей в семье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иболее распространенные ошибки родителей в воспитании детей;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рганизация режима труда, учебы, отдыха и досуга детей в семье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Одним из методов социального педагога – консультирование, цель которого заключается в повышении педагогической культуры родителей. В ходе консультирования педагог стремится установить контакт со взрослыми членами семьи, помогает осознать причины семейного неблагополучия, характер воспитательных ошибок, корректирует взаимоотношения родителей и подростков. Также социальный педагог может оказывать индивидуальную помощь подростку, находящемуся в семье алкоголиков. Суть индивидуального подхода составляет гибкое использование психологом различных форм и методов воспитания с целью достижения оптимальных результатов по отношению к каждому подростку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мощь в воспитании проводится специальным педагогом, в первую очередь с родителями, путем их консультирования, а также с подростками посредством создания специальных воспитывающих ситуаций для решения задачи своевременной помощи семье в целях ее укрепления и наиболее полного использования ее воспитательного потенциала. При работе социальный педагог использует методы, которые делятся на две группы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ервую группу методов составляют методы повседневного общения, делового, доверительного взаимодействия. Вторую группу составляют методы педагогического и психологического воздействия педагога на личность подростка в целях коррекции его сознания и поведе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Основными сферами семейной жизни, в которых реализуется воспитательная функция, является сфера родительского долга, любви и интереса. Отсутствие активной содержательной жизнедеятельности в этих сферах лишает семью возможности эффективного влияния на подростков. Сфера долга тесно переплетается со сферой интереса. Общий семейный интерес объединяет и сплачивает родителей и подростков в дружный коллектив на основе совместной деятельности. Если в семье деформирована данная сфера, то социальному педагогу необходимо возбудить интерес у подростков, начиная с выполнения домашних обязанностей и проявления заинтересованности в бытовой работе до совместного семейного интерес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2) Следующий вид помощи – психологическая составляющая социально-педагогической помощи – включает в себя два компонента: социально-психологическую поддержку и коррекцию. Поддержка направлена на создание благоприятного микроклимата в семье в период кризиса. Наиболее эффективной работа будет в том случае, когда помощь семье оказывается комплексно: социальный педагог определяет проблему, анализируя межличностные отношения семьи, положение подростка в семье, отношения семьи с обществом. Социальный педагог должен сделать так, чтобы взаимодействия были более конструктивным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3) Посреднический компонент социально-педагогической помощи включает в себя три составляющие: помощь в организации, координации и информировании […..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ставление программы с самим наркозависимым лицом, с его семьей, с социальным окружением. Такая программа должна включать лечебные мероприятия, консультации, психотерапию и психокоррекцию, возможно, социально-трудовую реабилитацию самого алкоголика и его семьи. Медицинская реабилитация алкоголиков имеет до настоящего времени невысокую эффективность и большой процент рецидивов, ибо пролеченный пациент возвращается в ту же среду, которая толкнула его к пьянству. Семья, привыкшая за долгие годы к существованию в условиях перманентного кризиса и выработавшая определенный гомеостазис, вольно или невольно толкает его к возобновлению пьянства. Личностных ресурсов слабого человека недостаточно, чтобы препятствовать таким тенденция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этому работа с такой семьей включает в себя формирование мотивации клиента и его семьи на безалкогольное существование и построение иной системы взаимоотношений; психокоррекционные мероприятия, направленные на воспитание личности, способной быть хозяином собственной судьбы, организационные шаги по введению клиента в объединение лиц, ориентированных на безалкогольный образ жизни, или на создание такого объединения. В качестве одной из самых эффективных технологий по созданию благоприятной среды, способствующей длительному излечению от алкоголизма, можно отметить движение «Анонимные алкоголики», а также программы «Анонимные дети алкоголиков», «Анонимные созависимые» и другие [ 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Таким образом, социальный педагог должен создать условия для успешного решения пробле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о-педагогическая деятельность с семьей будет эффективна, если она будет основана на комплексном подходе. Он предполагает изучение и использование данных демографии, социологии и социальной психологии, педагогики, этнографии, истории и философии, религии [ 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Работа социального педагога с семьей алкоголиков очень длительна и не всегда эффективна, т.к. проблема алкоголизма распространенна в нашей стране, а специалистов в этой области мало. Социальный педагог выполняет еще 2 роли: роль педагога и родителя для подростка. Ведь таким подросткам не хватает ласки, любви, заботы, и социальный педагог хотя бы частично должен заменить им родителей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Чтобы подросток стал благополучным, благополучными должны быть его родител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ый педагог призван обеспечить социально-педагогическую защиту детей в семье и повысить психолого-педагогическую культуру родителей. Его цель – наладить определенные пути взаимодействия между человеком (взрослым и детьми) и его семьей, с одной стороны, и обществом, социальным окружением, с другой [       ]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 работе с подростками внимание социального педагога направлено на повышение уровня их развития с тем, чтобы выровнять возможности для социального старта, восполнить ущерб, нанесенный формированию личности семейными обстоятельствами. В одиночку педагогу с этими задачами не справиться, приходится мобилизовать все социальные силы: семью, образовательные учреждения, поликлинику, микросоциум, средства массовой информации, трудовые коллективы и т.д. [       ]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ый педагог должен осуществлять свою деятельность на основе системного подхода, что позволяет включить в социальное регулирование подростков различные государственные и общественные структуры, семью, школьные коллективы и прежде всего самого учащегос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 работе с подростком из семьи алкоголиков социальный педагог должен: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Осуществлять комплекс мероприятий по воспитанию, образованию, развитию и социальной защите личности в учреждениях и по месту жительства обучающегося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Изучать психолого-медико-педагогические особенности личности и ее микросреды, условия жизни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Выявлять интересы и потребности, трудности и проблемы, конфликтные ситуации, отклонения в поведении и своевременное оказание им социальной помощи и поддержки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Выступать посредником между личностью обучающегося и учреждением, семьей, средой, специалистами различных социальных служб, ведомств и административных органов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Определить задачи, формы, методы социально-педагогической работы, способы решения личных и социальных проблем, обеспечить принятие мер по социальной защите и социальной помощи, реализации прав и свобод личности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Организовать различные виды социально ценной деятельности, мероприятий, направленных на развитие социальных инициатив, реализацию социальных проектов и программ, участие в их разработке и утверждении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Способствовать установлению гуманных, нравственно здоровых отношений в социальной среде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Содействовать созданию обстановки психологического комфорта и безопасности подростка, заботиться об охране их жизни и здоровья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Взаимодействовать с учителями, родителями, специалистами социальных служб, семейных и молодежных служб занятости, с благотворительными организациями и др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Работа социального педагога предъявляет свои требования и к его профессиональному уровню и личностным качествам, ведь ему необходимо войти в семью, не нарушив ее внутренней жизни, внушить доверие, расположить к себе всех членов семьи. Для успешного выполнения своих функций социальный педагог должен обладать такими профессионально значимыми качествами, как деликатность, эмпатия, милосердие, целеустремленность, динамизм, такт и педагогический оптимизм. Социальному педагогу необходимы выдержка, культура общения, психологическая грамотность, без чего невозможны те конфедициальность, доверительность, которые лежат в основе его деятельности. Он должен быть убежден в приоритете личности по отношению к обществу на основе признания уникальности каждого человека, его прав и возможностей, даже если тот далек от идеала. Социальный педагог должен постоянно совершенствоваться сам и совершенствовать свою деятельность [       ].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сследовательским коллективом разработана памятка для социальных педагогов, содержащая указания, как взаимодействовать с семьей алкоголиков. Приведем некоторые выдержки из этой памятки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Никогда не предпринимайте воспитательных воздействий в плохом настроении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Четко и ясно определите для себя, чего Вы хотите от семьи, узнайте, что думает семья по этому поводу, постарайтесь убедить ее в том, что Ваши цели – это прежде всего их цели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Не давайте окончательных готовых рецептов и рекомендаций. Не поучайте родителей, а показывайте возможные пути преодоления трудностей, разбирайте правильные и ложные решения, ведущие к цели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Социальный педагог обязан поощрять успехи, замечать даже незначительные ростки достижений в действиях семьи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Социальный педагог обязан формировать в себе внутреннюю устойчивость, позитивное восприятие фактов. Такая устойчивость позиции позволяет человеку не приспосабливаться к обстоятельствам, а учитывать их и изменять в соответствии с нравственными нормами жизни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Не показывайте, что Вы пришли в семью перевоспитывать родителей. Действуйте в логике системы «перспективных линий» – от дальней перспективы к средней и от нее к сегодняшней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rPr>
          <w:lang w:val="ru-RU"/>
        </w:rPr>
      </w:pPr>
      <w:r>
        <w:rPr>
          <w:b w:val="false"/>
          <w:lang w:val="ru-RU"/>
        </w:rPr>
        <w:t>Социальный педагог должен быть твердым, но добрым и отзывчивым. Ни абсолютная твердость во что бы то ни стало, ни такая же безграничная доброта не годятся в качестве единственного основополагающего принципа воспитания. Все хорошо в свое время. надо уметь применять разные методы в соответствии с конкретной ситуацией [       ]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Подростки должны вовлекаться в организацию и проведение различных мероприятий спортивного, познавательного и общественно-значимого характера. Существует система учреждений и организаций, позволяющая подросткам удовлетворить свое любопытство и потребности в признании, общении, самоутверждении. Социальный педагог должен проводить профилактику – способствовать социальной адаптации семей посредством реализации возможных правовых или экономических мер (содействие в устройстве родителей и трудоспособных детей на работу, определение детей в санатории, детские лагеря, социальные гостиницы и т.д.)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Также социальный педагог должен сотрудничать с правоохранительными органами в целях ужесточения контроля над распространением алкогольных напитков в данном районе, а также создания досуговых центров, подростковых клубов, отделов внешкольной работы. структурирующих свободное время подростков, проживающих в этом районе. Он проводит своевременное распознавание таких семей и проводит с ними необходимую социальную, психологическую работу, а в некоторых случаях добивается частичной или полной изоляции подростка от родителей, способствующих употреблению подростком алкогольных веществ. Нужно проводить деятельность, направленную не только на подростка, но и на его ближайшее окружение (семью, класс). Социальный педагог долен сотрудничать с классным руководителем таких подростков, а также оказывать своим подопечным помощь в профессиональном самоопределении и профориентации, определении их в различные образовательные учреждения, повышении мотивации на учебу и дальнейшее образование [       ]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Правильно организованная социально-педагогическая деятельность социального педагога предполагает ориентацию на личность, индивидуальность, раскрытие сущностных сил подростка, оказание комплексной социально-психолого-педагогической помощи семье в решении личностных проблем и, самое главное, в осознании себя субъектом собственной жизни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Социальный педагог должен уметь выявлять достоинства личности, «проблемное поле» подростка, семьи, прогнозировать и проектировать возможные варианты его поведения, влиять на мотивационно-потребностную сферу, чтобы вызвать желание к самосовершенствованию, самовоспитанию, приводить в действие внутренний регулятивный механизм. Социально-педагогическая деятельность должна быть направлена на формирование и развитие нравственных ориентаций, нравственного сознания, нравственных чувств, социально-значимых установок в жизненном самоопределении, а значит, и нравственного поведения подростка [       ]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В своей деятельности социальный педагог также руководствуется следующими принципами: природы и культуросообразности; гуманизации; субъектности; принятия подростка как данности; персонализации; личностного подхода; деятельностного подхода; комплексного подхода; системного подхода; психологического подхода; социальной адекватности; ценностный ориентаций; компенсации; конфиденциальности; защиты; диалогичности и др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Также необходимо проанализировать, как распределяются в семье роли («глава», «снабженец», «родитель», «воспитатель»), как она адаптируется к изменяющимся условиям [       ]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При выявлении семей, нуждающихся в помощи, следует учитывать: доход на одного человека с учетом прожиточного минимума; число детей и иждивенцев;  наличие одного или обоих родителей; здоровье членов семьи; способность к труду взрослых членов семьи; наличие жилья, сбережений, земельных участков; социальное положение, статус членов семьи в обществе.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ый педагог работает совместно с различными социальными службами, организациями, учреждениями:</w:t>
      </w:r>
    </w:p>
    <w:p>
      <w:pPr>
        <w:pStyle w:val="Heading"/>
        <w:numPr>
          <w:ilvl w:val="0"/>
          <w:numId w:val="15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/>
      </w:pPr>
      <w:r>
        <w:rPr>
          <w:b w:val="false"/>
          <w:lang w:val="ru-RU"/>
        </w:rPr>
        <w:t>со службой социальной помощи населению; ведет работу по выявлению семей алкоголиков и оказанию им содействия и поддержки, участвует в организации семейных консультаций, семейного просвещения и самообразования;</w:t>
      </w:r>
    </w:p>
    <w:p>
      <w:pPr>
        <w:pStyle w:val="Heading"/>
        <w:numPr>
          <w:ilvl w:val="0"/>
          <w:numId w:val="15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 службой социально-бытовой помощи;</w:t>
      </w:r>
    </w:p>
    <w:p>
      <w:pPr>
        <w:pStyle w:val="Heading"/>
        <w:numPr>
          <w:ilvl w:val="0"/>
          <w:numId w:val="15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 службой семейного досуга;</w:t>
      </w:r>
    </w:p>
    <w:p>
      <w:pPr>
        <w:pStyle w:val="Heading"/>
        <w:numPr>
          <w:ilvl w:val="0"/>
          <w:numId w:val="15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/>
      </w:pPr>
      <w:r>
        <w:rPr>
          <w:b w:val="false"/>
          <w:lang w:val="ru-RU"/>
        </w:rPr>
        <w:t>со службой социальной профилактики отклоняющегося поведения.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Знание «проблемного поля» [       ] в семье позволяет социальному педагогу в дальнейшем лучше понять причины тех или иных поступков подростка, объективно оценить его состояние, вовремя оказать коррекционную помощь и поддержку [       ]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"/>
        <w:rPr>
          <w:spacing w:val="40"/>
          <w:lang w:val="ru-RU"/>
        </w:rPr>
      </w:pPr>
      <w:r>
        <w:rPr>
          <w:spacing w:val="40"/>
          <w:lang w:val="ru-RU"/>
        </w:rPr>
        <w:t>Выводы</w:t>
      </w:r>
    </w:p>
    <w:p>
      <w:pPr>
        <w:pStyle w:val="Heading"/>
        <w:rPr>
          <w:spacing w:val="40"/>
          <w:lang w:val="ru-RU"/>
        </w:rPr>
      </w:pPr>
      <w:r>
        <w:rPr>
          <w:spacing w:val="40"/>
          <w:lang w:val="ru-RU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Таким образом, анализ литературных источников позволил нам сделать следующие выводы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В нашей работе основополагающим является понятие «семья», которая представляет собой важное условие нормального психического и социального развития подростка. Однако имеются семьи, негативно влияющие на социализацию подростков, к ним относятся и семьи алкоголиков, которые мы рассмотрели в работе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о-педагогическая деятельность с подростками из алкогольной семьи строится в двух основных направлениях: работа с семьей и работа с подростком. Она должна осуществляться совместно с различными специалистами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"/>
        <w:rPr/>
      </w:pPr>
      <w:r>
        <w:rPr>
          <w:lang w:val="ru-RU"/>
        </w:rPr>
        <w:t>Глава 2. АЛКОГОЛИЗМ СЕМЬИ КАК ФАКТОР РИСКА, ОБУСЛОВЛИВАЮЩИЙ ПОЛОЖИТЕЛЬНОЕ ОТНОШЕНИЕ ПОДРОСТКОВ К СПИРТНЫМ НАПИТКАМ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2.1. Отношение подростков к алкоголю</w:t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Исследования проводились нами в общеобразовательной школе № 2 п. Жигалово на базе 6 и 7 классов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lang w:val="ru-RU"/>
        </w:rPr>
        <w:t>Наша работа предусматривала установление контакта со специалистами школы: социальным педагогом и психологом – с целью получения у них информации об интересующей нас категории детей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lang w:val="ru-RU"/>
        </w:rPr>
        <w:t>Цель: определение отношения подростков к спиртным напиткам.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Критерии: частота употребления спиртных напитков,</w:t>
      </w:r>
    </w:p>
    <w:p>
      <w:pPr>
        <w:pStyle w:val="Heading"/>
        <w:spacing w:lineRule="auto" w:line="360"/>
        <w:ind w:firstLine="1985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интерес к алкоголю.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Методы исследования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lang w:val="ru-RU"/>
        </w:rPr>
        <w:t>1. Беседа «Отношение подростков к спиртным напиткам» (в устной форме).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перечень вопросов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lang w:val="ru-RU"/>
        </w:rPr>
        <w:t>Инструкция: подростку последовательно предлагается ответить на 13 вопросов.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1. Мое желание выпить зависит от настроения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редко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иног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всегда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2. Я избегаю пить спиртное, чтобы не проболтаться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свой вариант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3. Периодами я выпиваю охотно, периодами меня к спиртному не тянет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иног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всег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свой вариант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4. Я люблю выпить в веселой компании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5. Я боюсь пить спиртное потому, что, опьянев, могу вызвать насмешки и презрение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свой вариант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6. Спиртное не вызывает у меня веселого настроения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не всегда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7. К спиртному я испытываю отвращение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свой вариант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8. Спиртным я стараюсь заглушить приступ плохого настроения, тоски или тревоги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lang w:val="ru-RU"/>
        </w:rPr>
        <w:t>9. Я избегаю пить спиртное из-за плохого самочувствия и сильной головной боли впоследствии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lang w:val="ru-RU"/>
        </w:rPr>
        <w:t>10. Я не пью спиртного, так как это противоречит моим принципам:</w:t>
      </w:r>
    </w:p>
    <w:p>
      <w:pPr>
        <w:pStyle w:val="Heading"/>
        <w:spacing w:lineRule="auto" w:line="360"/>
        <w:ind w:firstLine="1134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1134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1134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свой вариант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11. Спиртные напитки меня пугают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12. Выпив немного, я особенно ярко воспринимаю окружающий мир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13. Я выпиваю со всеми, чтобы не нарушить компанию: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firstLine="993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spacing w:lineRule="auto" w:line="360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беседы можно сделать следующий вывод: большинство подростков положительно относятся к спиртным напиткам: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5% не употребляют спиртных напитков, считают, что это вредно для здоровья и что в их возрасте употреблять спиртное еще нельзя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left"/>
        <w:rPr/>
      </w:pPr>
      <w:r>
        <w:rPr>
          <w:b w:val="false"/>
          <w:lang w:val="ru-RU"/>
        </w:rPr>
        <w:t>15% употребляют спиртные напитки 1 раз в неделю, выпивают на дискотеке, говорят, что так интереснее проводить время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left"/>
        <w:rPr/>
      </w:pPr>
      <w:r>
        <w:rPr>
          <w:b w:val="false"/>
          <w:lang w:val="ru-RU"/>
        </w:rPr>
        <w:t>20% употребляют спиртные напитки 2-3 раза в месяц; это происходит либо по праздникам, либо в кругу друзей; утверждают, что в малых дозах это здоровью совершенно не вредит.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890" w:hanging="170"/>
        <w:jc w:val="left"/>
        <w:rPr/>
      </w:pPr>
      <w:r>
        <w:rPr>
          <w:b w:val="false"/>
          <w:lang w:val="ru-RU"/>
        </w:rPr>
        <w:t>60% употребляют спиртные напитки чаще 3 раз в неделю, считают, что это модно и совершенно не вредит их здоровью, чаще все это происходит в кругу друзей;</w:t>
      </w:r>
      <w:r>
        <w:br w:type="page"/>
      </w:r>
    </w:p>
    <w:p>
      <w:pPr>
        <w:pStyle w:val="Heading"/>
        <w:rPr>
          <w:lang w:val="ru-RU"/>
        </w:rPr>
      </w:pPr>
      <w:r>
        <w:rPr>
          <w:lang w:val="ru-RU"/>
        </w:rPr>
        <w:t>Тест</w:t>
      </w:r>
    </w:p>
    <w:p>
      <w:pPr>
        <w:pStyle w:val="Heading"/>
        <w:rPr/>
      </w:pPr>
      <w:r>
        <w:rPr>
          <w:lang w:val="ru-RU"/>
        </w:rPr>
        <w:t>«Определение подростков, нуждающихся в антиалкогольной помощи»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перечень вопросов на листе бумаг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Инструкция: подростку предлагается изучить тест и ответить на 14 вопросов.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/>
      </w:pPr>
      <w:r>
        <w:rPr>
          <w:b w:val="false"/>
          <w:lang w:val="ru-RU"/>
        </w:rPr>
        <w:t>Первое в жизни употребление алкоголя оставило у вас приятные воспоминания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лкоголь для вас – средство занять свободное время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аши друзья выпивают чаще двух раз в месяц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азговоры о выпивке вызывают у вас желание выпить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ходила ли вам когда-нибудь мысль о необходимости сократить употребления алкоголя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являлось ли у вас когда-нибудь чувство вины или досады в связи с употреблением алкоголя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читают ли некоторые ваши знакомые, что вы много пьете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читают ли некоторые ваши родные или родственники, что вы много пьете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/>
      </w:pPr>
      <w:r>
        <w:rPr>
          <w:b w:val="false"/>
          <w:lang w:val="ru-RU"/>
        </w:rPr>
        <w:t>Бывает ли вам трудно провести день рождения или праздник, совершенно не выпивая.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ывает ли вам трудно воздержаться от приема алкоголя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ыли ли у вас когда-либо неприятности в учебе или на работе из-за употребления алкоголя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/>
      </w:pPr>
      <w:r>
        <w:rPr>
          <w:b w:val="false"/>
          <w:lang w:val="ru-RU"/>
        </w:rPr>
        <w:t>Задерживались ли вы дружинниками или милицией в состоянии опьянения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абывали ли вы часть минувшего вечера после выписки?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/>
      </w:pPr>
      <w:r>
        <w:rPr>
          <w:b w:val="false"/>
          <w:lang w:val="ru-RU"/>
        </w:rPr>
        <w:t>Случалось ли вам выпивать утром, натощак, чтобы улучшить свое состояние?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теста: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20% юношей положительно относятся к спиртным напиткам;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35% юношей относятся к ним отрицательно;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5% девушек положительно относятся к спиртным напиткам;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30% девушек относятся к ним отрицательно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Анкета</w:t>
      </w:r>
    </w:p>
    <w:p>
      <w:pPr>
        <w:pStyle w:val="Heading"/>
        <w:rPr>
          <w:lang w:val="ru-RU"/>
        </w:rPr>
      </w:pPr>
      <w:r>
        <w:rPr>
          <w:lang w:val="ru-RU"/>
        </w:rPr>
        <w:t>«Что значит алкоголь для подростка»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перечень вопросо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Инструкция: подростку предлагает изучить анкету и ответить на 15 вопросов.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Фамилия, имя.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ласс.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Ходите ли вы на дискотеку?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пиртное – это…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ы его употребляете: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да; б) нет; в) иногда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/>
      </w:pPr>
      <w:r>
        <w:rPr>
          <w:b w:val="false"/>
          <w:lang w:val="ru-RU"/>
        </w:rPr>
        <w:t>Во сколько лет вы попробовали спиртные напитки?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ля чего вы их употребляете: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поднять настроение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таким образом утверждаю свое я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потому что это делают все мои друзья.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ие из спиртных напитков вам больше нравятся?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пиво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вино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коктейль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) свой вариант.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 вы выбираете спиртные напитки?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по градусам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по вкусу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мне все равно, что употреблять;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) свой вариант.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Часто ли вы употребляете спиртные напитки?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) свой вариант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де это обычно происходит?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дома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на дискотеке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в кругу друзей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) свой вариант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У вас дома принято употреблять спиртные напитки?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да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иногда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/>
      </w:pPr>
      <w:r>
        <w:rPr>
          <w:b w:val="false"/>
          <w:lang w:val="ru-RU"/>
        </w:rPr>
        <w:t>Как вы думаете, в праздники обязательно употреблять спиртные напитки?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да (почему?)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нет (почему?)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 вы думаете, что такое алкоголизм?</w:t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аше отношение к нему?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) положительное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) отрицательное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безразличное</w:t>
      </w:r>
    </w:p>
    <w:p>
      <w:pPr>
        <w:pStyle w:val="Heading"/>
        <w:spacing w:lineRule="auto" w:line="360"/>
        <w:ind w:left="108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) свой вариант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о результатам анкетирования мы распределили обследуемых подростков на следующие группы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К 1-й группе подростков (15%) относятся подростки, которые не употребляют спиртных напитков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о 2-й группе подростков (50%) относятся подростки, эпизодически употребляющие спиртные напитки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3-я группа подростков (35%) характеризуется умеренным употребление спиртных напитков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4-й группе подростков (0%) никто систематически не употребляет спиртных напитков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Беседа с педагогами школы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перечень вопросов в устной форме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нструкция: педагогам предлагается ответить на ряд вопросов.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/>
      </w:pPr>
      <w:r>
        <w:rPr>
          <w:b w:val="false"/>
          <w:lang w:val="ru-RU"/>
        </w:rPr>
        <w:t>Определенное время проработав в школе, как вы думаете, какова степень влияния алкоголизма родителей на социализацию подростков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/>
      </w:pPr>
      <w:r>
        <w:rPr>
          <w:b w:val="false"/>
          <w:lang w:val="ru-RU"/>
        </w:rPr>
        <w:t>Встречались ли в вашей практике случаи негативного влияния на подростка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Есть ли на данный момент такие случаи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/>
      </w:pPr>
      <w:r>
        <w:rPr>
          <w:b w:val="false"/>
          <w:lang w:val="ru-RU"/>
        </w:rPr>
        <w:t>Как вы можете охарактеризовать личность таких подростков, их поведение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ово ваше собственное отношение к таким подросткам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/>
      </w:pPr>
      <w:r>
        <w:rPr>
          <w:b w:val="false"/>
          <w:lang w:val="ru-RU"/>
        </w:rPr>
        <w:t>На ваш взгляд, в каком возрасте происходит знакомство с алкоголем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/>
      </w:pPr>
      <w:r>
        <w:rPr>
          <w:b w:val="false"/>
          <w:lang w:val="ru-RU"/>
        </w:rPr>
        <w:t>Не могли бы вы сейчас назвать причины, побуждающие к употреблению спиртных напитков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ая из них является основной (занимает первое место)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ую работу проводите вы по предупреждению алкоголизма среди детей и подростков?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меет ли она результаты?</w:t>
      </w:r>
    </w:p>
    <w:p>
      <w:pPr>
        <w:pStyle w:val="Heading"/>
        <w:spacing w:lineRule="auto" w:line="360"/>
        <w:ind w:firstLine="680"/>
        <w:jc w:val="both"/>
        <w:rPr/>
      </w:pPr>
      <w:r>
        <w:rPr>
          <w:b w:val="false"/>
          <w:lang w:val="ru-RU"/>
        </w:rPr>
        <w:t>По результатам беседы можно сделать следующие выводы: алкоголизм среди подростков встречается все чаще. Основной возраст, с которого начинается употребление спиртных напитков, примерно 11 лет. Педагоги называют основные причины: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60% - неблагополучная семья;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0% – окружение ребенка;</w:t>
      </w:r>
    </w:p>
    <w:p>
      <w:pPr>
        <w:pStyle w:val="Heading"/>
        <w:spacing w:lineRule="auto" w:line="360"/>
        <w:ind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30% - реклама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Беседа с родителями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перечень вопросов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нструкция: родителям предлагается ответить на 10 вопросов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Как вы думаете, употребляет ли ваш ребенок спиртные напитки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 чем это связано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ваш взгляд, где он может их употреблять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нято ли у вас в семье употреблять спиртные напитки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Проводите ли вы с подростком беседу на тему «Алкоголизм»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колько времени вы уделяете своему ребенку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ваш взгляд, что больше влияет на ребенка в подростковом возрасте: семья или окружающая его среда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се ли вы знаете о друзьях вашего ребенка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ие отношения у вас в семье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льзуетесь ли вы какой-нибудь литературой по воспитанию своего ребенка или используете только свой личный опыт?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езультаты беседы показали следующее: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40% родителей уверены, что их дети употребляют спиртные напитки, в основном в кругу друзей или на дискотеке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ыделяются следующие причины: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5% родителей считают основной причиной рекламу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0% родителей считают, что ребенок употребляет спиртное, потому что так поступают его друзья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ополнительной литературой пользуется только 20% родителей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аточное внимание детям уделяет 15% родителей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аким образом, по результатам первого этапа исследования мы выявили, что: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) 10% подростков (3 чел.) негативно относятся к спиртным напиткам, алкоголь не употребляют;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2) 33% (10 подростков) положительно относятся к употреблению спиртных напитков, так как считают, что небольшие дозы здоровью не вредят, алкоголь употребляют 1-2 раза в месяц;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3) 27% (9 подростков) выражают безразличное отношение к употреблению спиртных напитков, выпивают крайне редко;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4) 17% (5 подростков) употребляют спиртные напитки чаще 1 раза в месяц, к алкоголю относятся положительно;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5) 13% (3 подростка) выпивают чаще 1 раза в неделю в кругу друзей или на дискотеке для поднятия настроения. Есть любимые спиртные напитки.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2.2. Подростки, воспитывающиеся в семье алкоголиков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Цель: выявление подростков из семей алкоголиков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ритерии: – низкий материально-экономический уровень;</w:t>
      </w:r>
    </w:p>
    <w:p>
      <w:pPr>
        <w:pStyle w:val="Heading"/>
        <w:spacing w:lineRule="auto" w:line="360"/>
        <w:ind w:firstLine="1985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социальное неблагополучие;</w:t>
      </w:r>
    </w:p>
    <w:p>
      <w:pPr>
        <w:pStyle w:val="Heading"/>
        <w:spacing w:lineRule="auto" w:line="360"/>
        <w:ind w:firstLine="1985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отсутствие контроля;</w:t>
      </w:r>
    </w:p>
    <w:p>
      <w:pPr>
        <w:pStyle w:val="Heading"/>
        <w:spacing w:lineRule="auto" w:line="360"/>
        <w:ind w:left="2268" w:hanging="283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изкий образовательный, педагогический, культурный уровни;</w:t>
      </w:r>
    </w:p>
    <w:p>
      <w:pPr>
        <w:pStyle w:val="Heading"/>
        <w:spacing w:lineRule="auto" w:line="360"/>
        <w:ind w:firstLine="1985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есправедливая оценка ребенка и т.д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етоды исследования: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блюдение за семьей и подростком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еседа с классным руководителем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перечень вопросов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нструкция: классному руководителю предлагается ответить на вопросы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Есть ли у вас в классе подростки из семьи группы риска (семьи алкоголиков)?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Дайте характеристику названным Вами семьям (материальное, социальное благополучие/неблагополучие)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оявляется ли это в поведении подростка и т.д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Педагогом было названо 7 семей алкоголиков. Эти семьи отличаются низким социально-экономическим уровнем, невыполнением своих родительских обязанностей, в них не проявляют интереса к учебе детей, поэтому подростки из таких семей часто пропускают занятия, так как к ним не готовятся, у них нет заинтересованности в какой-либо деятельности (посещении секций, кружков и т.п.)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На каждую из обследуемых семей была составлена карта семьи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Материал: перечень вопросов (был предложен социальным педагогом)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нструкция: заполняется социальным педагогом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Фамилия, имя, отчество ребенк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ое образовательное учреждение посещает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озраст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омашний адрес (по прописке и фактический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дители: мать:</w:t>
      </w:r>
    </w:p>
    <w:p>
      <w:pPr>
        <w:pStyle w:val="Heading"/>
        <w:spacing w:lineRule="auto" w:line="360"/>
        <w:ind w:left="2160" w:firstLine="1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ец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озраст родите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бразование родите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д занятий родителей и их профессия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колько лет существует семья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ип семьи (подробно охарактеризовать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став семьи (перечислить всех совместно проживающих и указать степень родств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Материальное положение семьи (указать доход на каждого члена семьи, получение пособий, пенсий, дотаций и т.д.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Жилищные условия:</w:t>
      </w:r>
    </w:p>
    <w:p>
      <w:pPr>
        <w:pStyle w:val="Heading"/>
        <w:spacing w:lineRule="auto" w:line="360"/>
        <w:ind w:left="720" w:firstLine="41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ормальные (благоустроенная квартира, дом);</w:t>
      </w:r>
    </w:p>
    <w:p>
      <w:pPr>
        <w:pStyle w:val="Heading"/>
        <w:spacing w:lineRule="auto" w:line="360"/>
        <w:ind w:left="720" w:firstLine="41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еблагоустроенная квартира, комната, общежитие;</w:t>
      </w:r>
    </w:p>
    <w:p>
      <w:pPr>
        <w:pStyle w:val="Heading"/>
        <w:spacing w:lineRule="auto" w:line="360"/>
        <w:ind w:left="720" w:firstLine="41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подробно описать все особенности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ношения в семье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еблагополучие семьи (описать, в чем оно проявляется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ледственные болезни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сихолого-педагогическая культура: матери;</w:t>
      </w:r>
    </w:p>
    <w:p>
      <w:pPr>
        <w:pStyle w:val="Heading"/>
        <w:spacing w:lineRule="auto" w:line="360"/>
        <w:ind w:firstLine="552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ца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нание интересов дет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абота родителей о детях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уть конфликтов родителей с детьми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нализ ситуации в семье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Наличие помощи семье (кто и какую помощь уже оказывал семье, каковы ее результаты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каких видах помощи нуждается семья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ие ведомства и учреждения необходимо подключить к работе с данной семьей и ее отдельными членами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Какие проблемы существуют у ребенка в образовательном учреждении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ова помощь образовательного учреждения ребенку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Кто в данный момент оказывает существенное влияние на формирование ребенка в семье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ое влияние на поведение ребенка оказывают друзья, окружение, родственники и т.д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Какие ошибки имеют место в оказании помощи семье и ребенку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Что мешает родителям в воспитании детей (недостаток свободного времени, незнание возрастных особенностей, отсутствие единых требований в воспитании, другие причины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Какие недостатки присущи, по мнению родителей, их детям (равнодушие, эгоизм, потребительство, нежелание учиться, жестокость, лень, грубость, невнимательность, жадность, несамостоятельность, плохие способности и т.д.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Цели работы с семь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сновные направления работы для составления программы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/>
      </w:pPr>
      <w:r>
        <w:rPr>
          <w:lang w:val="ru-RU"/>
        </w:rPr>
        <w:t>Беседа с социальным педагогом, психологом, медицинским работником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ряд вопросо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Инструкций: предлагается изучить и ответить на следующие вопросы.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Сколько насчитывается в общем подростков из семей алкоголиков?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 семья влияет на социализацию подростка?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Как подростки из этой семьи относятся к учебному процессу? Возникают ли у них трудности?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тоят ли подростки на медицинском учете?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ая помощь оказывается семье и подростку и т.д.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По результатам беседы мы определили, что семья алкоголиков отрицательно влияет на социализацию подростка. Они дети плохо находят общий язык со сверстниками, мало общаются с классным руководителем. Авторитетом для них являются родители. С подростком и семьей проводятся индивидуальные беседы и т.д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"/>
        <w:rPr>
          <w:lang w:val="ru-RU"/>
        </w:rPr>
      </w:pPr>
      <w:r>
        <w:rPr>
          <w:lang w:val="ru-RU"/>
        </w:rPr>
        <w:t>Посещение семьи алкоголиков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Цель: определить необходимость и возможность работы с семьей, создание информационной платформы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посещения семьи мы выделили особенности семейного воспитания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Родители не создают условия для нормального развития детей: отсутствуют нормальные жилищно-бытовые условия (санитарно-гигиеническая запущенность, неорганизованный быт; отсутствие домашней библиотеки и игровых уголков; отсутствие контроля за соблюдением санитарно-гигиенических условий, режима дня)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дители не развивают познавательные интересы детей: не слушают вместе с детьми радиопередачи и не обсуждают их; не читают книги, не ходят с детьми в кино, на совместные прогулки и т.д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Родители показывают своим детям пример злоупотребления алкоголем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дители не оказывают помощи в организации домашнего полезного труда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ети имеют конкретные трудовые обязанности в семье (покупают при наличии средств продукты питания, иногда производят уборку в квартире и т.д.)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одители не видят недостатков в воспитании своих детей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чины недостатков в семье: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еблагополучие семьи (злоупотребление алкоголем, низкий материальный уровень, санитарно-гигиеническая запущенность);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изкий образовательный, педагогический, культурный уровни;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частое отсутствие контроля;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еправильная оценка подростка;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переоценка воспитательных возможностей семьи и другие причины.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Таким образом, основываясь на полученной нами информации, можно говорить о несостоятельности родителей как воспитателей будущего самостоятельного члена общества, поскольку они не прилагают усилий в оказании ему посильной помощи в учебе, не проводят совместно свободное время, часто игнорируют подростка, практически не занимаются его воспитанием, требуя от него однако постоянного посещения школы, что является положительным моментом в просоциальном отношении родителей к своему ребенку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Беседа с подростком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териал: ряд вопросов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нструкция: подростку предлагается ответить на ряд вопрос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Контролируют ли родители употребление вами спиртных напитков?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казывают ли вас за употребление спиртных напитков?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Употребляют ли ваши родители спиртные напитки в вашем присутствии?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ак часто они это делают?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 чем связано употребление ими спиртных напитков и т.д.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По результатам второго этапа мы выявили 7 семей алкоголиков, в которых воспитываются подростки. Используемые диагностические методики показали, что в таких семьях присутствуют: неблагополучие, низкий материально-экономический уровень, родители не выполняют своих обязанностей по воспитанию своего ребенка и т.д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/>
      </w:pPr>
      <w:r>
        <w:rPr>
          <w:lang w:val="ru-RU"/>
        </w:rPr>
        <w:t>2.3. Факторы риска в семье алкоголиков, обусловливающие положительное отношение подростков к спиртным напиткам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Цель: выявление факторов риска в семьях алкоголиков, обусловливающие положительное отношение подростков к спиртным напиткам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ритерии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родители не запрещают (поощряют) потребление спиртных напитков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периодическое употребление алкоголя родителями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основные финансовые затраты идут на потребление спиртных напитков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в семье приняты алкогольные традиции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отмечается затягивание праздничных торжеств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подростки вместе с родителями посещают компании, где употребляют спиртные напитки, и т.д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етоды исследования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блюдение за семьей и подростком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сещение семьи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еседа с родителями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еседа с педагогами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еседа с подростком.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 третьему этапу мы выявили, что в семьях алкоголиков присутствуют все (или почти все) вышеназванные критерии.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>По результатам констатирующего эксперимента было установлено: одним из факторов, обусловливающих положительное отношение подростков к спиртным напиткам, является семья алкоголиков, в которой подросткам не запрещается:</w:t>
      </w:r>
    </w:p>
    <w:p>
      <w:pPr>
        <w:pStyle w:val="Heading"/>
        <w:spacing w:lineRule="auto" w:line="360"/>
        <w:ind w:left="40" w:firstLine="68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употребление спиртных напитков в присутствии родителей;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свободное посещение школы;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 xml:space="preserve">неподготовка к занятиям; </w:t>
      </w:r>
    </w:p>
    <w:p>
      <w:pPr>
        <w:pStyle w:val="Heading"/>
        <w:spacing w:lineRule="auto" w:line="360"/>
        <w:ind w:left="40" w:firstLine="6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бесконтрольно проводить свободное время.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"/>
        <w:rPr>
          <w:lang w:val="ru-RU"/>
        </w:rPr>
      </w:pPr>
      <w:r>
        <w:rPr>
          <w:lang w:val="ru-RU"/>
        </w:rPr>
        <w:t>РЕКОМЕНДАЦИИ СОЦИАЛЬНОГО ПЕДАГОГА СЕМЬЕ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 w:val="false"/>
          <w:lang w:val="ru-RU"/>
        </w:rPr>
        <w:t>Необходимо помнить, что каждый «проблемный» подросток индивидуален и по своим особенностям, и по характеру трудностей, испытываемых им, а также по социальной ситуации развития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нать о болезненных проявлениях чувств в состоянии утомления или при общем ослаблении организма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 w:val="false"/>
          <w:lang w:val="ru-RU"/>
        </w:rPr>
        <w:t>Помнить, что подростки, входящие в группу риска, наиболее уязвимы к негативным влияниям, неспособны к успешному преодолению возникших у них трудностей без специальной помощи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о-культурная помощь.</w:t>
      </w:r>
    </w:p>
    <w:p>
      <w:pPr>
        <w:pStyle w:val="Heading"/>
        <w:spacing w:lineRule="auto" w:line="360"/>
        <w:ind w:left="720" w:firstLine="27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правления: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  <w:lang w:val="ru-RU"/>
        </w:rPr>
        <w:t>а) Организация совместного досуга всей семьи (возможно на государственные, муниципальные, общественные и частные средства). Дети и взрослые проводят свое свободное время вместе. Родители лучше узнают своих детей.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  <w:lang w:val="ru-RU"/>
        </w:rPr>
        <w:t>б) Организация семейного отдыха, такого как туризм (прогулки, экскурсии и т.д.).</w:t>
      </w:r>
    </w:p>
    <w:p>
      <w:pPr>
        <w:pStyle w:val="Heading"/>
        <w:spacing w:lineRule="auto" w:line="360"/>
        <w:ind w:left="1276" w:hanging="28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) Организация куров по ведению домашнего хозяйства и семейного бюджета.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  <w:lang w:val="ru-RU"/>
        </w:rPr>
        <w:t>г) Консультации: по вопросам, касающимся особенностей распределения обязанностей в алкогольной семье:</w:t>
      </w:r>
    </w:p>
    <w:p>
      <w:pPr>
        <w:pStyle w:val="Heading"/>
        <w:spacing w:lineRule="auto" w:line="360"/>
        <w:ind w:left="1418" w:hanging="142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нравственное, физическое, эстетическое, половое воспитание детей;</w:t>
      </w:r>
    </w:p>
    <w:p>
      <w:pPr>
        <w:pStyle w:val="Heading"/>
        <w:spacing w:lineRule="auto" w:line="360"/>
        <w:ind w:left="1418" w:hanging="142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трудовое воспитание в семье;</w:t>
      </w:r>
    </w:p>
    <w:p>
      <w:pPr>
        <w:pStyle w:val="Heading"/>
        <w:spacing w:lineRule="auto" w:line="360"/>
        <w:ind w:left="1418" w:hanging="142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проблемы организации режима труда, учебы, отдыха и досуга детей в семье;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  <w:lang w:val="ru-RU"/>
        </w:rPr>
        <w:t>д) Консультации по вопросам поддержания в семье здорового образа жизни. Помощь в организации обычаев и традиций, способствующих укреплению семьи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 w:val="false"/>
          <w:lang w:val="ru-RU"/>
        </w:rPr>
        <w:t>Программа работы социального педагога с алкогольной семьей.</w:t>
      </w:r>
    </w:p>
    <w:p>
      <w:pPr>
        <w:pStyle w:val="Heading"/>
        <w:spacing w:lineRule="auto" w:line="360"/>
        <w:ind w:left="1843" w:hanging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Цель: определить основные направления работы с семьей алкоголиков и поддержание коррекции благополучного климата в семье.</w:t>
      </w:r>
    </w:p>
    <w:p>
      <w:pPr>
        <w:pStyle w:val="Heading"/>
        <w:spacing w:lineRule="auto" w:line="360"/>
        <w:ind w:left="720" w:firstLine="273"/>
        <w:jc w:val="both"/>
        <w:rPr/>
      </w:pPr>
      <w:r>
        <w:rPr>
          <w:b w:val="false"/>
        </w:rPr>
        <w:t>I</w:t>
      </w:r>
      <w:r>
        <w:rPr>
          <w:b w:val="false"/>
          <w:lang w:val="ru-RU"/>
        </w:rPr>
        <w:t>. Диагностический этап.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636" w:leader="none"/>
        </w:tabs>
        <w:spacing w:lineRule="auto" w:line="360"/>
        <w:ind w:left="1636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пределение проблемы.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636" w:leader="none"/>
        </w:tabs>
        <w:spacing w:lineRule="auto" w:line="360"/>
        <w:ind w:left="1636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нализ межличностных отношений в семье.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636" w:leader="none"/>
        </w:tabs>
        <w:spacing w:lineRule="auto" w:line="360"/>
        <w:ind w:left="1636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ложение детей в семье.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636" w:leader="none"/>
        </w:tabs>
        <w:spacing w:lineRule="auto" w:line="360"/>
        <w:ind w:left="1636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ношения семьи и общества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ый педагог с помощью психологических методов или других методик выявляет те неблагоприятные явления, которые приводят к конфликту и возникновению проблем.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</w:rPr>
        <w:t>II</w:t>
      </w:r>
      <w:r>
        <w:rPr>
          <w:b w:val="false"/>
          <w:lang w:val="ru-RU"/>
        </w:rPr>
        <w:t>. Поддержание благоприятного климата в семье, направленное на создание благоприятного микроклимата в семье в период кризиса.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</w:rPr>
        <w:t>III</w:t>
      </w:r>
      <w:r>
        <w:rPr>
          <w:b w:val="false"/>
          <w:lang w:val="ru-RU"/>
        </w:rPr>
        <w:t>. Составление контракта (договора) между социальным педагогом, оказывающим помощь, и семьей или ее конкретным представителем. При составлении контракта необходимо определить желательные и осуществимые цели и задачи предстоящей деятельности. Роль социального педагога – определить предельные сроки, которые будут обязательны и для него и для семьи и в течение которых предполагается помочь семье в выборе и осуществлении целей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ставление контракта – это один из способов, который реализуется на практике.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</w:rPr>
        <w:t>IV</w:t>
      </w:r>
      <w:r>
        <w:rPr>
          <w:b w:val="false"/>
          <w:lang w:val="ru-RU"/>
        </w:rPr>
        <w:t>. Патронаж дает возможность наблюдать семью в ее естественных условиях, что позволяет получить больше информации, чем при поверхностном знакомстве. Проведение патронажа требует соблюдения ряда этических принципов: принципа самоопределения семьи, добровольности принятия помощи, конфиденциальности, поэтому необходимо информировать семью о предстоящем визите и его целях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атронаж может проводиться со следующими целями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диагностическими: ознакомление с условиями жизни, изучение факторов риска (медицинские, социальные и бытовые), исследование сложившихся проблемных ситуаций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контрольными: оценка состояния семьи и ребенка, динамика проблем (если контакт с семьей повторный), анализ хода реабилитационных мероприятий, выполнение родителями рекомендаций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 xml:space="preserve">– </w:t>
      </w:r>
      <w:r>
        <w:rPr>
          <w:b w:val="false"/>
          <w:lang w:val="ru-RU"/>
        </w:rPr>
        <w:t>адаптационно-реабилитационными: оказание конкретной образовательной, психологической, посреднической помощи.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</w:rPr>
        <w:t>V</w:t>
      </w:r>
      <w:r>
        <w:rPr>
          <w:b w:val="false"/>
          <w:lang w:val="ru-RU"/>
        </w:rPr>
        <w:t>. Наряду с патронажем, занимающим важное место в деятельности социального педагога, следует выделить консультационные беседы, как одну из форм работы с семьей. Консультирование, по определению, предназначено в основном для оказания помощ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Социальный педагог, работая с семьей алкоголиков, может использовать наиболее распространенные приемы консультирования: эмоциональное заражение, внушение, убеждение художественной аналогией, мини-тренинг и др. При этом консультационная беседа может быть наполнена физическим содержанием и выполнять различные задачи -–образовательную, психологическую, психолого-педагогическую. Если семья не является инициатором взаимодействия с социальным педагогом, консультирование может проводиться в устной форме. Конечная цель консультационной работы с помощью социально организованного общения – актуализировать внутренние ресурсы семьи, повысить ее реабилитационную культуру и активность, откорректировать отношение к подростку.</w:t>
      </w:r>
    </w:p>
    <w:p>
      <w:pPr>
        <w:pStyle w:val="Heading"/>
        <w:spacing w:lineRule="auto" w:line="360"/>
        <w:ind w:left="1276" w:hanging="283"/>
        <w:jc w:val="both"/>
        <w:rPr/>
      </w:pPr>
      <w:r>
        <w:rPr>
          <w:b w:val="false"/>
        </w:rPr>
        <w:t>VII</w:t>
      </w:r>
      <w:r>
        <w:rPr>
          <w:b w:val="false"/>
          <w:lang w:val="ru-RU"/>
        </w:rPr>
        <w:t>. Наряду с индивидуальными консультативными беседами могут применяться групповые методы работы с семьей, семья-тренинг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ru-RU"/>
        </w:rPr>
        <w:t>Тренинги представляют собой сочетание многих приемов индивидуальной и групповой работы, являются одним из самых перспективных методов решения проблем психолого-педагогического образования родителей, эта проблема не утратила своей актуальности и особенно остро стоит в отношении родителей тех подростков, которые имеют психические, физические и социальные отклонения от нормы.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  <w:t>Заключение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Семья – это главный социальный институт. Ни одна нация, ни одна культурная общность не обошлась без семьи. Она имеет свою структуру, выполняет ряд функций и принципов. Существует типология неблагополучных семей. Одну, из которых мы рассмотрели в нашей работе – это семья алкоголиков. На этот момент это актуальная проблема, с которой работает социальный педагог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Результаты нашего исследования показали, что положительное отношение подростка к спиртным напиткам зависит от благополучия (неблагополучия) его семьи. Таким образом была доказана наша гипотеза, определяющая обусловленность положительного отношения подростков к спиртным напиткам от факторов неблагополучия, существующих в семье алкоголиков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Работа социального педагога должна осуществляться по двум основным направлениям. Это работа с семьей и работа с самим подростком. 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lang w:val="ru-RU"/>
        </w:rPr>
        <w:t>По мнению И.В. Дубровина, основной задачей социального педагога является совмещение воспитательной работы с решением острых жизненных проблем в семье, испытывающей на себе драматизм сложных социальных коллизий. Для укрепления взаимоотношений в семье социальный педагог разрабатывает рекомендации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  <w:t>Приложение</w:t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"/>
        <w:rPr>
          <w:lang w:val="ru-RU"/>
        </w:rPr>
      </w:pPr>
      <w:r>
        <w:rPr>
          <w:lang w:val="ru-RU"/>
        </w:rPr>
        <w:t>СПИСОК ИСПОЛЬЗОВАННОЙ ЛИТЕРАТУРЫ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лексеева Л. С., Плотник М. М., Спиваковская А. С., Ширинский В. И. Влияние внутрисемейных отношений на формирование личности ребенка. – Вып. 1. – М.: ЦБКТИ Минсоцзащиты населения Российской Федерации, 1995. – С. 40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ратусь Б. С., Сидоров П. И. Психология, клиника и профилактика раннего алкоголизма. – М.: Изд-во МГУ, 1984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уянов М. И. Ребенок из неблагополучной семьи: Записки детского психиатра: Кн. для учителей и родителей. – М.: Просвещение, 1988. – С. 234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Василькова Ю. В., Василькова Т. А. Социальная педагогика: Курс лекций: Учеб. пособие для студ. пед. вузов и колледжей. – М.: Издат. центр «Академия», 1999. – С. 289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олкова Е. М. Трудные дети или трудные родители? – М.: Профиздат, 1992. – С. 272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роно Е. С. Трудные родители, несчастные дети // Семья и школа. – 199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Выготский Л. С. История культурного развития нормального и ненормального ребенка // Психология личности. – М.: Тексты, 1989. – С. 38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ахаров А. И. Как предупредить отклонения в поведении ребенка. – М., 1990. – С. 432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Кевля Ф. И. Социально-педагогическая поддержка семей и детей группы риска // Вестник психо-социальной и коррекционно-реабилитационной работы. – 1998. – С. 4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овалев С. В. Психология современной семьи. – М.: Просвещение, 1989. – С. 340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олесов Д. В. Предупреждение вредных привычек у школьников. – 2-е изд. – М.: Педагогика, 1984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очетов А. И., Верницкая Н. Н. Работа с трудными детьми: Кн. для учителя. – М.: Просвещение, 1986. – С. 198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уликова Т. А. Семейная педагогика и домашнее воспитание: Учебник для студ. сред. и высш. пед. учеб. заведений. – М.: Издат. центр «Академия», 1999. – С. 238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Ласточкина В. А., Якужева А. Н. Антиалкогольное воспитание учащихся средних, учебных заведений. – М., 1987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акеева А. Г. Лысенко И. А. Долго ли до беды? Пед. профилактика детского наркотизма. – М.: Инка-Пресс, 2000. – С. 157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Мудрик А. В. Социальная педагогика: Учеб. для студ. пед. вузов / Под ред. В. А. Сластенина. – М.: Изд. центр «Академия», 1999. – С. 25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атронг Д. П. Профилактика социальной дезадаптации учащихся // Сов. педагогика. – 1990. – № 5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Подласый И. П. Педагогика: Учеб. для студ. высш. пед. учеб. заведений. – М.: Просвещение; Гуманит. изд. центр «Владос», 1996. – С. 47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Селеванов В. С. Основы общей педагогики: Теория и методика воспитания: Учеб. пособие для студ. высш. пед. учеб. заведений / Под ред. В. А. Сластенина. – М.: Изд. центр «Академия», 2000. – С. 33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идоров П. И., Митюхляев А. В. Ранний алкоголизм. – Архангельск: Изд. АГМД, 1999. – С. 30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мелзер Н. Социология: Пер. с англ. – М.: Феникс, 1994. – С. 487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мирнова Е. // Семья и школа. – 1987. – № 12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циальная педагогика: Курс лекций / Под ред. М. А. Галагузовой. – М.: Гуманит. изд. центр «Владос», 2000. – С. 320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Социальная педагогика: Учеб. пособие для студ. высш. учеб. заведений / Под ред. В. А. Никитина. – М.: Гуманит. изд. центр «Владос», 2000. – С. 272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тепанов В. Г. Психология трудных школьников: Учеб. пособие для учителей и родителей. – 2-е изд., стереотип. – М.: Изд. центр «Академия», 1998. – С. 324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етерский С. В. Введение в социальную работу: Учеб. пособие. – М.: Академический Проект, 2000. – С. 49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итаренко В. И. Семья и формирование личности. – М.: Мысль, 1987. – С. 176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орохтий В. С. Психологическое здоровье семьи и пути его изучения // Вестник психо-социальной и коррекционно-реабилитационной работы. – 1996. – № 3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урбовской Я. С. Парадоксы воспитания / Педагогический факультет. – М.: Знание, 1984. – № 12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Фирсов М. В., Студенова Е. Г. Теория социальной работы: Учеб. пособие для студ. высш. учеб. заведений. – М.: Гуманит. изд. центр «Владос», 2000. – С. 432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Харчева В. Г. Основы социологии: Учеб. для сред. спец. учеб. заведений. – М.: Логос, 1997. – С. 365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Шершнева А. И. Безопасность человека. – М., 1994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Шульга Т. И., Олиференко Л. Я. Взаимодействие специалистов в работе с неблагополучной семьей: Метод. рекомендации специалистов. – М.: Благотворительный фонд «Слово» – ООО «Симс», 1999. – С. 20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Шульга Т. И., Олиференко Л. Я. Методика работы с неблагополучной семьей: Из опыта учреждений социально-педагогической поддержки детей и подростков. – М.: Благотворительный фонд «Слово» – ООО «Симс», 1999. – С. 35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lang w:val="ru-RU"/>
        </w:rPr>
        <w:t>Ягодинский В. Н. Уберечь от дурмана: Кн. для учителя. – М.: Просвещение, 1989. – С. 9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3">
    <w:lvl w:ilvl="0">
      <w:numFmt w:val="bullet"/>
      <w:lvlText w:val="–"/>
      <w:lvlJc w:val="left"/>
      <w:pPr>
        <w:tabs>
          <w:tab w:val="num" w:pos="1211"/>
        </w:tabs>
        <w:ind w:left="360" w:firstLine="491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lang w:val="en-US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4:13:00Z</dcterms:created>
  <dc:creator>€¬п</dc:creator>
  <dc:description/>
  <dc:language>en-US</dc:language>
  <cp:lastModifiedBy>CARCASS</cp:lastModifiedBy>
  <cp:lastPrinted>2002-05-29T12:49:00Z</cp:lastPrinted>
  <dcterms:modified xsi:type="dcterms:W3CDTF">2002-05-29T04:50:00Z</dcterms:modified>
  <cp:revision>17</cp:revision>
  <dc:subject/>
  <dc:title>НАУЧНЫЕ ФОНДЫ</dc:title>
</cp:coreProperties>
</file>