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sz w:val="32"/>
          <w:szCs w:val="32"/>
          <w:lang w:val="ru-RU"/>
        </w:rPr>
      </w:pPr>
      <w:r>
        <w:rPr>
          <w:rFonts w:eastAsia="Courier New Cyr" w:cs="Courier New Cyr" w:ascii="Courier New Cyr" w:hAnsi="Courier New Cyr"/>
          <w:sz w:val="32"/>
          <w:szCs w:val="32"/>
          <w:lang w:val="ru-RU"/>
        </w:rPr>
        <w:t>ДОКЛАД: УЧЕБНО-ВОСПИТАТЕЛЬНАЯ ДЕЯТЕЛЬНОСТЬ УЧИТЕЛЯ.ЛИЧНОСТНЫЕ КАЧЕСТВА УЧИТЕЛЯ.</w:t>
      </w:r>
    </w:p>
    <w:p>
      <w:pPr>
        <w:pStyle w:val="Normal"/>
        <w:ind w:firstLine="568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>1.Краткая характеристика деятельности учителя.</w:t>
      </w:r>
    </w:p>
    <w:p>
      <w:pPr>
        <w:pStyle w:val="Normal"/>
        <w:ind w:firstLine="568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Есть много профессий на Земле.Среди них профессия учителя не совсем обычная.Учителя заняты приготовлением нашего будущего, они воспитывают тех, кто завтра сменит нынешнее поколение.Они, так сказать, работают с "живым материалом", порча которого приравнивается почти к катастрофе, так как упущены те года, которые были направлены на обучение.</w:t>
      </w:r>
    </w:p>
    <w:p>
      <w:pPr>
        <w:pStyle w:val="Normal"/>
        <w:ind w:firstLine="568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рофессия учителя требует всесторонних знаний, безграничной душевной щедрости, мудрой любви к детям.Только каждый день с радостью отдавая себя детям, можно приблизить их к науке, приохотить к труду, заложить незыблемые нравственные основы.</w:t>
      </w:r>
    </w:p>
    <w:p>
      <w:pPr>
        <w:pStyle w:val="Normal"/>
        <w:ind w:firstLine="568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Деятельность учителя - это всякий раз втрожение во внутренний мир вечно меняющегося, противоречивого, растущего человека.Надо всегда помнить об этом, чтобы не поранить, не сломать неокрепший росток детской души.Никакими учебниками нельзя заменить содружество педагога с детьми.</w:t>
      </w:r>
    </w:p>
    <w:p>
      <w:pPr>
        <w:pStyle w:val="Normal"/>
        <w:ind w:firstLine="568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Учителя называют инженером человеческих душ, архитектором характера, врачом болезней роста, тренером интеллекта и памяти...Этот список можно продолжить.И все это - чистая правда.Только, в отличие от других профессий, учителю не дано сразу насладиться плодами своего труда.От посева до жатвы у него проходит немало лет.</w:t>
      </w:r>
    </w:p>
    <w:p>
      <w:pPr>
        <w:pStyle w:val="Normal"/>
        <w:ind w:firstLine="568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вое вдохновение учитель черпает из сознания своего долга перед настоящим и будущим.Его творчество питают животворные идеи реформы школы.Перед его глазами великие имена:К.Д.Ушинский, Н.К.Крупская, А.В.Луначарский, А.С.Макаренко, В.А.Сухомлинский и мн.др.</w:t>
      </w:r>
    </w:p>
    <w:p>
      <w:pPr>
        <w:pStyle w:val="Normal"/>
        <w:ind w:firstLine="568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>2.Совместимость учебной и воспитательной деятельности учителя.</w:t>
      </w:r>
    </w:p>
    <w:p>
      <w:pPr>
        <w:pStyle w:val="Normal"/>
        <w:ind w:firstLine="568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 учебно-воспитательном процессе одним из самых главных и сложных моментов является их пропорциональность, т.е. соотношение.По этому поводу хорошо сказал Сухомлинский:</w:t>
      </w:r>
    </w:p>
    <w:p>
      <w:pPr>
        <w:pStyle w:val="Normal"/>
        <w:ind w:firstLine="568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"Уже в первые годы педагогической работы мне стало ясно, что подлинная школа - это не только место, где дети приобретают знания и умения.Учение - очень важная, но не единственная сфера духовной жизни ребенка.Чем ближе я присматривался к тому, что мы все привыкли называть учебно-воспитательным процессом, тем больше убеждался, что подлинная школа - это многогранная духовная жизнь детского коллектива, в котором воспитатель и воспитанник объединены множеством интересов и увлечений.Человек, который встречается с учениками только на уроке, - по одну сторону учительского стола, а по другую учащиеся, - не знает детской души, а кто не знает ребенка, тот не может быть воспитателем.Для такого человека за семью печатями закрыты мысли, чувства и стремления детей."</w:t>
      </w:r>
    </w:p>
    <w:p>
      <w:pPr>
        <w:pStyle w:val="Normal"/>
        <w:ind w:firstLine="568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И далее:"С болью видишь, как даже у знающих свой предмет учителей воспитание иногда превращается в ожесточенную войну только потому, что никакие духовные нити не связывают педагога и учеников, и душа ребенка - застегнутая на все пуговицы рубашка.Главная причина уродливых, недопустимых отношений между наставником и питомцем, имеющих место в отдельных школах, - это взаимное недоверие и подозрительность: иногда учитель не чувствует сокровенных движений детской души, не переживает детских радостей и горестей, не стремится мысленно поставить себя на место ребенка.</w:t>
      </w:r>
    </w:p>
    <w:p>
      <w:pPr>
        <w:pStyle w:val="Normal"/>
        <w:ind w:firstLine="568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ыдающийся польский педагог Януш Корчак в одном из писем напоминает о необходимости возвыситься к духовному миру ребенка, а не снисходить к нему.Это очень тонкая мысль, в сущность которой нам, педагогам, надо глубоко вникнуть".</w:t>
      </w:r>
    </w:p>
    <w:p>
      <w:pPr>
        <w:pStyle w:val="Normal"/>
        <w:ind w:firstLine="568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Таким образом, чтобы быть хорошим педагогом, нужно, чтобы дети тебя воспринимали не только в качестве учителя, но и как товарища и даже друга!Учитель, добившийся этого, может по праву считаться мастером своего дела.</w:t>
      </w:r>
    </w:p>
    <w:p>
      <w:pPr>
        <w:pStyle w:val="Normal"/>
        <w:ind w:firstLine="568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Здесь я хотел бы привести пример из личного опыта.Я хочу рассказать про преподавателя, прекрасно совместившего учебную и воспитательную часть работы.</w:t>
      </w:r>
    </w:p>
    <w:p>
      <w:pPr>
        <w:pStyle w:val="Normal"/>
        <w:ind w:firstLine="568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Эта преподаватель работает в нашем </w:t>
      </w:r>
      <w:r>
        <w:rPr>
          <w:rFonts w:eastAsia="Courier New" w:cs="Courier New" w:ascii="Courier New" w:hAnsi="Courier New"/>
          <w:sz w:val="24"/>
          <w:szCs w:val="24"/>
        </w:rPr>
        <w:t>&lt;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аратовском.- примеч.авт.</w:t>
      </w:r>
      <w:r>
        <w:rPr>
          <w:rFonts w:eastAsia="Courier New" w:cs="Courier New" w:ascii="Courier New" w:hAnsi="Courier New"/>
          <w:sz w:val="24"/>
          <w:szCs w:val="24"/>
        </w:rPr>
        <w:t>&gt;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Пединституте на кафедре русского языка и литературы дефектологического факультета.Она у нас вела русский язык на вечерних подготовительных курсах.Так как нас готовили к вступительным экзаменам, то в ее задачу входила выработка у нас грамотной речи, а не только грамотного письма, чтобы мы не опозорились перед экзаменаторами.Она сумела организовать эту работу так, что мы даже и не догадались, на что она была направлена.После написания диктанта (а это было на каждом занятии), мы ждали, пока она их проверит.И во время проверки она нам говорила каждый раз:"Расскажите мне что-нибудь, что у Вас там в школе сегодна интересного".И мы ей действительно рассказывали, причем не только интересное, но и различные ситуации и положения, в которые попадали и в которых нужен был совет друга.И она нам давала такой совет, совет не учителя, не вузовского "препода", а ТОВАРИЩА!Мы рассказывали ей не только потому, что она нас об этом просила, а потому, что мы ей доверяли как самому близкому человеку.</w:t>
      </w:r>
    </w:p>
    <w:p>
      <w:pPr>
        <w:pStyle w:val="Normal"/>
        <w:ind w:firstLine="568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Я считаю, что достигнуть этого, чего достиг этот человек, далеко не каждому удается.И я изо всех сил буду стремиться к этому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>3.Заключение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Итак, подведем итоги сказанному.Наши педагогические взгляды и убеждения: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1.Каждый педагог не только преподаватель, но и воспитатель.Благодаря духовной общности учителя и коллектива подростков процесс обучения не сводится к передаче знаний, а выливается в многогранные отношения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2.Каждый из нас должен осуществить индивидуальное влияние на конкретного воспитанника, чем-то заинтерисовать, увлечь, вдохновить подростка, пробудить в нем неповторимую личность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32"/>
          <w:szCs w:val="32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3.Чем труднее даются человеку азы основ наук на уроках, тем важнее, чтобы его интеллектуальная жизнь не ограничивалась азам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