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>Московский Педагогический Университет</w:t>
      </w:r>
      <w:r>
        <w:rPr>
          <w:lang w:val="en-US"/>
        </w:rPr>
        <w:t xml:space="preserve"> </w:t>
      </w:r>
      <w:r>
        <w:rPr/>
        <w:t>им. Крупской</w:t>
      </w:r>
    </w:p>
    <w:p>
      <w:pPr>
        <w:pStyle w:val="TextBody"/>
        <w:widowControl/>
        <w:spacing w:lineRule="auto" w:line="360"/>
        <w:jc w:val="center"/>
        <w:rPr/>
      </w:pPr>
      <w:r>
        <w:rPr/>
        <w:t>Факультет Технологии и Предпринимательства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2"/>
        </w:rPr>
        <w:t>Реферат по коррекционной педагогике на тему</w:t>
      </w:r>
      <w:r>
        <w:rPr>
          <w:sz w:val="32"/>
          <w:lang w:val="en-US"/>
        </w:rPr>
        <w:t>: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>
          <w:lang w:val="en-US"/>
        </w:rPr>
      </w:pPr>
      <w:r>
        <w:rPr>
          <w:sz w:val="28"/>
        </w:rPr>
        <w:t>«Формирование личности в среднем школьном возрасте»</w:t>
      </w:r>
    </w:p>
    <w:p>
      <w:pPr>
        <w:pStyle w:val="TextBody"/>
        <w:widowControl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right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>Выполнил</w:t>
      </w:r>
      <w:r>
        <w:rPr>
          <w:lang w:val="en-US"/>
        </w:rPr>
        <w:t xml:space="preserve">: </w:t>
      </w:r>
      <w:r>
        <w:rPr/>
        <w:t>Кудрин Е.Е  .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42  группа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Normal"/>
        <w:ind w:left="3600" w:firstLine="720"/>
        <w:rPr/>
      </w:pPr>
      <w:r>
        <w:rPr/>
        <w:t>Москва 2001</w:t>
      </w:r>
    </w:p>
    <w:p>
      <w:pPr>
        <w:pStyle w:val="Normal"/>
        <w:rPr/>
      </w:pPr>
      <w:r>
        <w:rPr>
          <w:b/>
        </w:rPr>
        <w:t>Формирование характера и его недостатков.</w:t>
      </w:r>
      <w:r>
        <w:rPr/>
        <w:t xml:space="preserve"> Многие психологи, педагоги, общественные деятели утверждают, что воспитание ребенка, намеренное или ненамеренное, начинается с его рождения. Младенец уже с первых своих дней восприимчив ко всяким привычкам, как хорошим, так и дурным. По мнению большинства лиц, внимательно из</w:t>
        <w:softHyphen/>
        <w:t>учавших • маленьких детей, характер ребенка образуется между двумя и четырьмя годами, в это время родителям еще легко утвердить свое влияние и создать необходимые условия для образования твердого характера. И если ро</w:t>
        <w:softHyphen/>
        <w:t xml:space="preserve">дители </w:t>
      </w:r>
      <w:r>
        <w:rPr>
          <w:i/>
        </w:rPr>
        <w:t>и</w:t>
      </w:r>
      <w:r>
        <w:rPr/>
        <w:t xml:space="preserve"> это время смотрят на свою задачу сквозь пальцы, то больших трудностей стоит затем исправить эту подчас роковую ошибку. Таким образом, воспитание способствует формированию характера, а уже из этого вытекает как следствие, что каждый человек, если захочет, может более или менее глубоко изменить свое поведение, свой харак</w:t>
        <w:softHyphen/>
        <w:t>тер, свою личность.</w:t>
      </w:r>
    </w:p>
    <w:p>
      <w:pPr>
        <w:pStyle w:val="Normal"/>
        <w:spacing w:lineRule="auto" w:line="218"/>
        <w:rPr/>
      </w:pPr>
      <w:r>
        <w:rPr/>
        <w:t>Дефекты характера также складываются в раннем воз</w:t>
        <w:softHyphen/>
        <w:t>расте. Одни—по незнанию и  неопытности в деле воспитания родителей, другие—в силу родительского пристрастия или, наоборот, грубого и жестокого к нему отношения, на</w:t>
        <w:softHyphen/>
        <w:t>конец, третья категория родителей создает в ребенке труд</w:t>
        <w:softHyphen/>
        <w:t>ный характер вследствие глубокого безразличия к форми</w:t>
        <w:softHyphen/>
        <w:t>рованию его личности.</w:t>
      </w:r>
    </w:p>
    <w:p>
      <w:pPr>
        <w:pStyle w:val="Normal"/>
        <w:spacing w:lineRule="auto" w:line="218"/>
        <w:rPr/>
      </w:pPr>
      <w:r>
        <w:rPr>
          <w:b/>
        </w:rPr>
        <w:t>Чем</w:t>
      </w:r>
      <w:r>
        <w:rPr/>
        <w:t xml:space="preserve"> </w:t>
      </w:r>
      <w:r>
        <w:rPr>
          <w:b/>
        </w:rPr>
        <w:t>достигается исправление характера?</w:t>
      </w:r>
      <w:r>
        <w:rPr/>
        <w:t xml:space="preserve"> Всеми мера</w:t>
        <w:softHyphen/>
        <w:t>ми, которые делают поведение ребенка нормальным и вы</w:t>
        <w:softHyphen/>
        <w:t>правляют его в социальном отношении. Такие меры могут быть социальными, педагогическими, психоневрологически</w:t>
        <w:softHyphen/>
        <w:t>ми, физического оздоровления или же могут представлять их комбинацию. В большинстве случаев требуется воздей</w:t>
        <w:softHyphen/>
        <w:t>ствие на таких детей при помоши двух или более из упо</w:t>
        <w:softHyphen/>
        <w:t>мянутых мероприятии.</w:t>
      </w:r>
    </w:p>
    <w:p>
      <w:pPr>
        <w:pStyle w:val="Normal"/>
        <w:spacing w:lineRule="auto" w:line="218"/>
        <w:rPr/>
      </w:pPr>
      <w:r>
        <w:rPr/>
        <w:t>В задачу предлежащей работы не входит изложение всех указанных видов корректирующего воспитания. Мы подробно остановимся только на методах и приемах пе</w:t>
        <w:softHyphen/>
        <w:t>дагогического  лечения и психонервного лечения (психотерапии).</w:t>
      </w:r>
    </w:p>
    <w:p>
      <w:pPr>
        <w:pStyle w:val="Normal"/>
        <w:spacing w:lineRule="auto" w:line="218"/>
        <w:rPr/>
      </w:pPr>
      <w:r>
        <w:rPr>
          <w:b/>
        </w:rPr>
        <w:t>Объединение усилий врача и педагога.</w:t>
      </w:r>
      <w:r>
        <w:rPr/>
        <w:t xml:space="preserve"> Лечебно-педа</w:t>
        <w:softHyphen/>
        <w:t>гогическое воздействие на детей с недостатками характе</w:t>
        <w:softHyphen/>
        <w:t>ра возможно тогда, когда, с одной стороны, медицина тес</w:t>
        <w:softHyphen/>
        <w:t>но сливается с педагогикой, а с другой—когда психонервные отклонения у таких детей устраняются при помощи педагогических методов и приемов. Действительно, успех здесь возможен только при взаимном и глубоком проник</w:t>
        <w:softHyphen/>
        <w:t>новении одной области в другую, при дружном содействии врача и педагога. Одно лечение так же, как и одно воспи</w:t>
        <w:softHyphen/>
        <w:t>тание, будет безрезультатным. Подобного рода взаимное проникновение деятельности педагога н врача обеспечивается особенно большие достижения, если они оба имеют спе</w:t>
        <w:softHyphen/>
        <w:t>циальную подготовку: грач—в педагогических дисципли</w:t>
        <w:softHyphen/>
        <w:t>нах и лечебной педагогике, педагог же—в психоневроло</w:t>
        <w:softHyphen/>
        <w:t>гии детского возраста и также в лечебной педагогик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1.</w:t>
      </w:r>
      <w:r>
        <w:rPr>
          <w:b/>
        </w:rPr>
        <w:t>Усвоение знаний и формиро</w:t>
        <w:softHyphen/>
        <w:t>вание у подростков познавательного отношения к окружа</w:t>
        <w:softHyphen/>
        <w:t>ющему.</w:t>
      </w:r>
      <w:r>
        <w:rPr/>
        <w:t xml:space="preserve"> Остановимся более подробно на характеристике особенностей процесса усвоения знаний в средних клас</w:t>
        <w:softHyphen/>
        <w:t>сах школы, так как это имеет значение не только для развития мышления подростков и их познавательных интересов, но и для формирования их личности в целом. Обучение в школе всегда происходит на основе уже имеющихся у ребенка знаний, которые он приобрел в процессе своего жизненного опыта. При этом знания ребенка, полученные им до обучения, не являются про</w:t>
        <w:softHyphen/>
        <w:t>стой суммой впечатлений, образов, представлений и понятий. Они составляют некоторое содержательное це</w:t>
        <w:softHyphen/>
        <w:t>лое, внутренне связанное с характерными для данного возраста способами мышления ребенка, с особенностя</w:t>
        <w:softHyphen/>
        <w:t>ми его отношения к действительности, с его личностью в целом. .</w:t>
      </w:r>
    </w:p>
    <w:p>
      <w:pPr>
        <w:pStyle w:val="Normal"/>
        <w:rPr/>
      </w:pPr>
      <w:r>
        <w:rPr/>
        <w:t>Из всего сказанного следует, что усвоение знаний в школе не .сводится к количественному накоплению, рас</w:t>
        <w:softHyphen/>
        <w:t>ширению и углублению того, что ребенок знал до обуче</w:t>
        <w:softHyphen/>
        <w:t>ния. Новые знания не просто заменяют собой старые, они их изменяют и перестраивают; перестраивают они также и прежние способы детского мышления. В результате у детей появляются новые особенности личности, выражаю</w:t>
        <w:softHyphen/>
        <w:t>щиеся в новой мотивации, новом отношении к действи</w:t>
        <w:softHyphen/>
        <w:t>тельности, к практике и к самим знаниям.</w:t>
      </w:r>
    </w:p>
    <w:p>
      <w:pPr>
        <w:pStyle w:val="Normal"/>
        <w:rPr>
          <w:lang w:val="en-US"/>
        </w:rPr>
      </w:pPr>
      <w:r>
        <w:rPr/>
        <w:t>Скрупулезное экспериментальное изучение процесса усвоения знаний позволяет проследить, как же именно и при каких условиях школьные знания, как бы прорастая в сознание ученика, изменяют весь строй его мышления и личности. Схематически этот процесс может быть представлен как путь от восприятия и понимания учебного материала к активной его переработке в созна</w:t>
        <w:softHyphen/>
        <w:t>нии учащихся и к превращению усвоенных знаний в лич</w:t>
        <w:softHyphen/>
        <w:t>ное достояние ученика, т. е. в его убеждения. Отсюда ясно, что подлинное усвоение знаний завершается лишь тогда, когда знания ученика превращаются в факт его мировоззрения, т. е. изменяют взгляды ученика на окру</w:t>
        <w:softHyphen/>
        <w:t>жающую действительность и отношение к ней.</w:t>
      </w:r>
    </w:p>
    <w:p>
      <w:pPr>
        <w:pStyle w:val="Normal"/>
        <w:rPr>
          <w:lang w:val="en-US"/>
        </w:rPr>
      </w:pPr>
      <w:r>
        <w:rPr/>
        <w:t>Из такого понимания процесса усвоения школьных знаний следует, что это усвоение есть не только процесс образования, но и сложный процесс воспитания, непо</w:t>
        <w:softHyphen/>
        <w:t>средственно связанный с формированием личности школьника. Вот почему так важно понять специфику ус</w:t>
        <w:softHyphen/>
        <w:t>воения знаний в средних классах школы, для того чтобы выяснить то влияние, которое оно оказывает на форми</w:t>
        <w:softHyphen/>
        <w:t>рование личности подростка.</w:t>
      </w:r>
    </w:p>
    <w:p>
      <w:pPr>
        <w:pStyle w:val="Normal"/>
        <w:rPr/>
      </w:pPr>
      <w:r>
        <w:rPr/>
        <w:t xml:space="preserve"> </w:t>
      </w:r>
      <w:r>
        <w:rPr/>
        <w:t>В средних классах учащиеся вплотную приступают к усвоению отдельных учебных предметов, т. е. к усвоению системы научных понятий, системы причинно-следственных зависимостей, составляющих содержание соответст</w:t>
        <w:softHyphen/>
        <w:t>вующего учебного предмета. Правда, и в конце младшего школьного возраста в учебную программу уже вводятся такие предметы, как естествознание, география, история. Но на этой стадии обучения указанные предметы носят еще очень конкретный, описательный характер. В V—VIII классах эти же предметы приобретают гораздо более отвлеченное содержание, но, что самое главное, в учеб</w:t>
        <w:softHyphen/>
        <w:t>ную программу 'начинают входить совсем новые учебные предметы, предъявляющие к усвоению знаний учащимися принципиально иные требования. К таким предметам от</w:t>
        <w:softHyphen/>
        <w:t>носятся физика, химия, алгебра, геометрия и пр.</w:t>
      </w:r>
    </w:p>
    <w:p>
      <w:pPr>
        <w:pStyle w:val="Normal"/>
        <w:rPr/>
      </w:pPr>
      <w:r>
        <w:rPr/>
        <w:t>Указанные учебные предметы выступают перед уча</w:t>
        <w:softHyphen/>
        <w:t>щимися как особая область теоретических знаний, часто не имеющих непосредственной наглядной опоры ни в жизненных представлениях ребенка, ни в тех знаниях, которые он приобрел в начальных классах школы. Более того, иногда эти новые знания вступают даже в противо</w:t>
        <w:softHyphen/>
        <w:t>речия и с его чувственным опытом и с теми представле</w:t>
        <w:softHyphen/>
        <w:t>ниями, которые он приобрел до обучения в средних клас</w:t>
        <w:softHyphen/>
        <w:t>сах. Например, ребенок должен понять и осмыслить, что при делении дроби на дробь число увеличивается, а при умножении — уменьшается, хотя в начальных классах, имея в виду целые числа, он привык думать как раз об</w:t>
        <w:softHyphen/>
        <w:t>ратное. Причем это обратное представление (а именно то, что при делении число уменьшается, а при умножении увеличивается) полностью соответствует и его повседнев</w:t>
        <w:softHyphen/>
        <w:t>ному практическому опыту.</w:t>
      </w:r>
    </w:p>
    <w:p>
      <w:pPr>
        <w:pStyle w:val="Normal"/>
        <w:rPr/>
      </w:pPr>
      <w:r>
        <w:rPr/>
        <w:t>Следовательно, в отличие от начальных классов, зна</w:t>
        <w:softHyphen/>
        <w:t xml:space="preserve">ния, приобретаемые </w:t>
      </w:r>
      <w:r>
        <w:rPr>
          <w:i/>
        </w:rPr>
        <w:t>в</w:t>
      </w:r>
      <w:r>
        <w:rPr/>
        <w:t xml:space="preserve"> средней школе, часто выступают для учащихся как находящиеся в противоречии с непо</w:t>
        <w:softHyphen/>
        <w:t>средственно воспринимаемой ими действительностью. Поэтому доведение до сознания школьников связи полу</w:t>
        <w:softHyphen/>
        <w:t>чаемых ими знаний с действительностью при обучении основам наук должно стать специальной задачей. Школьник должен научиться видеть в понятии обоб</w:t>
        <w:softHyphen/>
        <w:t>щенную в нем действительность. За системой школь</w:t>
        <w:softHyphen/>
        <w:t>ных знаний он должен увидеть мир во всем его конкрет</w:t>
        <w:softHyphen/>
        <w:t>ном многообразии. А это последнее осложняется тем, что многочисленные понятия и законы, усваиваемые в сред</w:t>
        <w:softHyphen/>
        <w:t>них классах школы, могут быть отнесены к действитель</w:t>
        <w:softHyphen/>
        <w:t>ности только опосредствованно, через систему других понятий. Это в свою очередь требует от школьников того, чтобы они научились в процессе своего мышления следо</w:t>
        <w:softHyphen/>
        <w:t>вать .це только от конкретных предметов (или их пред</w:t>
        <w:softHyphen/>
        <w:t>ставлений) к понятиям и обратно, но и от одного абст</w:t>
        <w:softHyphen/>
        <w:t>рактного понятия к другому. Иначе говоря, это требует, чтобы школьники-подростки научились рассуждать в чи</w:t>
        <w:softHyphen/>
        <w:t>сто теоретическом плане.</w:t>
      </w:r>
    </w:p>
    <w:p>
      <w:pPr>
        <w:pStyle w:val="Normal"/>
        <w:rPr/>
      </w:pPr>
      <w:r>
        <w:rPr/>
        <w:t>Кроме того, отсутствие прямой связи между житей</w:t>
        <w:softHyphen/>
        <w:t>ской практикой школьника и содержанием тех знаний, которые он усваивает в системе .новых учебных предме</w:t>
        <w:softHyphen/>
        <w:t>тов, не позволяет при обучении в V—VIII классах цели</w:t>
        <w:softHyphen/>
        <w:t>ком опираться на тот непосредственный интерес к явле</w:t>
        <w:softHyphen/>
        <w:t>ниям и фактам действительности, к их причинам и следствиям, который был основой обучения в младших классах школы. Учащиеся, прекрасно владеющие родным языком, не могут испытывать непосредственной потреб</w:t>
        <w:softHyphen/>
        <w:t>ности в том, чтобы узнать, что слово «стол» относится к именам существительным, а слово «ах» — к междоме</w:t>
        <w:softHyphen/>
        <w:t>тиям. Школьник и без знания закона Архимеда и правил плавания тел может в пределах своего ограниченного личного опыта определить, какая вещь будет плавать, а какая потонет; он может прекрасно пользоваться палкой как рычагом, не зная о том, что такое рычаг и какие фи</w:t>
        <w:softHyphen/>
        <w:t>зические законы определяют силу его действия.</w:t>
      </w:r>
    </w:p>
    <w:p>
      <w:pPr>
        <w:pStyle w:val="Normal"/>
        <w:rPr/>
      </w:pPr>
      <w:r>
        <w:rPr/>
        <w:t>В уже цитированном исследовании М. Ф. Морозова было показано, что у отдельных учащихся к концу младшего школьного возраста появляется избирательный интерес к отдельным учебным предметам. Ему удалось путем изучения этих учащихся установить некоторые особенности такого интереса и условий его возникнове</w:t>
        <w:softHyphen/>
        <w:t>ния. Предпосылкой возникновения особого интереса к тому или иному учебному предмету, согласно данным М. Ф. Морозова, является выделение учеником специфического содержания данного предмета (отличного от содержания других учебных .предметов) и тех связей, ко</w:t>
        <w:softHyphen/>
        <w:t>торые существуют между понятиями и законами внутри самого этого .предмета. Сравнивая характер познаватель</w:t>
        <w:softHyphen/>
        <w:t>ных интересов, типичных для младшего школьного воз</w:t>
        <w:softHyphen/>
        <w:t>раста, с теми интересами, которые появляются у отдель</w:t>
        <w:softHyphen/>
        <w:t>ных детей на пороге их перехода в средние классы.</w:t>
      </w:r>
    </w:p>
    <w:p>
      <w:pPr>
        <w:pStyle w:val="Normal"/>
        <w:rPr/>
      </w:pPr>
      <w:r>
        <w:rPr/>
        <w:t>М. Ф. Морозов пишет, что в интересах учащихся младше</w:t>
        <w:softHyphen/>
        <w:t>го школьного возраста еще нет ничего специфического для данного учебного предмета. Во всех учебных предме</w:t>
        <w:softHyphen/>
        <w:t>тах их привлекает одно и то же: овладение конкретными умениями и навыками, знакомство с новым содержанием учебного материала, преодоление трудностей, удовольст</w:t>
        <w:softHyphen/>
        <w:t>вие от интеллектуального напряжения.</w:t>
      </w:r>
    </w:p>
    <w:p>
      <w:pPr>
        <w:pStyle w:val="Normal"/>
        <w:rPr/>
      </w:pPr>
      <w:r>
        <w:rPr/>
        <w:t>Совсем иные черты характеризуют интерес, возника</w:t>
        <w:softHyphen/>
        <w:t>ющий у подростков по отношению к определенному учеб</w:t>
        <w:softHyphen/>
        <w:t>ному предмету. Учащиеся, обнаруживающие такой инте</w:t>
        <w:softHyphen/>
        <w:t>рес, давая объяснения, что же конкретно их интересует в данном учебном предмете, указывают именно на то его содержание, которое характеризует соответствующую область научных знаний со стороны имеющихся в ней собственных внутренних связей и отношений. Так, напри</w:t>
        <w:softHyphen/>
        <w:t>мер, учащиеся, интересующиеся арифметикой, говорят, что их привлекает точность арифметических действий, строгая их последовательность («где от одного действия зависят остальные»). Они начинают замечать логическую последовательность рассуждений, «взаимозависимость и закономерность арифметических действий».</w:t>
      </w:r>
    </w:p>
    <w:p>
      <w:pPr>
        <w:pStyle w:val="Normal"/>
        <w:rPr/>
      </w:pPr>
      <w:r>
        <w:rPr/>
        <w:t>В этом возрасте познавательный интерес начинает отличаться и еще одной качественно новой особенностью, а именно он часто приобретает лич</w:t>
        <w:softHyphen/>
        <w:t>ностный характер. В младшем школьном возрасте позна</w:t>
        <w:softHyphen/>
        <w:t>вательные интересы детей, как правило, являются эпи</w:t>
        <w:softHyphen/>
        <w:t>зодическими. Они возникают в определенной ситуации, чаще всего под непосредственным воздействием урока, и почти всегда угасают, как только урок закончился или когда ребенок получил сведения, удовлетворившие этот его эпизодический интерес. В подростковом возрасте ин</w:t>
        <w:softHyphen/>
        <w:t>терес часто получает стойкий, постоянный характер. Он уже не связан непосредственно с ситуацией и, как прави</w:t>
        <w:softHyphen/>
        <w:t>ло, ею и не порождается. Такой интерес возникает посте</w:t>
        <w:softHyphen/>
        <w:t>пенно, по мере накопления знаний и опирается на внут</w:t>
        <w:softHyphen/>
        <w:t>реннюю логику этого знания. Поэтому личностный инте</w:t>
        <w:softHyphen/>
        <w:t>рес активен и, можно сказать, неисчерпаем. Напротив, чем больше узнает школьник об интересующем его пред</w:t>
        <w:softHyphen/>
        <w:t>мете, тем больший интерес к этому предмету у него воз</w:t>
        <w:softHyphen/>
        <w:t>никает '.</w:t>
      </w:r>
    </w:p>
    <w:p>
      <w:pPr>
        <w:pStyle w:val="Normal"/>
        <w:ind w:firstLine="320"/>
        <w:rPr/>
      </w:pPr>
      <w:r>
        <w:rPr/>
        <w:t>Формирование такого рода относительно стойких лич</w:t>
        <w:softHyphen/>
        <w:t>ностных интересов в среднем школьном возрасте создает особый облик подростков: они живо откликаются на но</w:t>
        <w:softHyphen/>
        <w:t>вые открытия, изобретения, широко интересуются техни</w:t>
        <w:softHyphen/>
        <w:t>кой, начинают посещать различные учебные кружки, чи</w:t>
        <w:softHyphen/>
        <w:t>тать научно-популярную, техническую литературу, начи</w:t>
        <w:softHyphen/>
        <w:t>нают сами производить какие-то опыты, мастерить модели, собирать и разбирать радиоприемники и т. п. При этом следует подчеркнуть, что такого рода интерес необходим при усвоении учебных предметов в средних классах школы и что его отсутствие, как это будет видно из дальнейшего изложения, приводит к неполноценному усвоению знаний и к неправильному формированию лич</w:t>
        <w:softHyphen/>
        <w:t>ности подростка.</w:t>
      </w:r>
    </w:p>
    <w:p>
      <w:pPr>
        <w:pStyle w:val="Normal"/>
        <w:ind w:firstLine="320"/>
        <w:rPr>
          <w:b/>
          <w:b/>
        </w:rPr>
      </w:pPr>
      <w:r>
        <w:rPr>
          <w:b/>
        </w:rPr>
        <w:t>2. Развитие моральной стороны личности и формирование нравственных идеалов в среднем школьном возрасте.</w:t>
      </w:r>
    </w:p>
    <w:p>
      <w:pPr>
        <w:pStyle w:val="Normal"/>
        <w:rPr/>
      </w:pPr>
      <w:r>
        <w:rPr/>
        <w:t>Интерес к нравственным качествам людей, нормам их поведения, к их взаимоотношениям друг с другом, их нравственным поступкам приводит в среднем школьном возрасте к формированию нравственных идеалов, вопло</w:t>
        <w:softHyphen/>
        <w:t>щенных в духовном облике человека. Нравственно-психологический идеал у подростка—это не только знаемая им объективная этическая категория, это—эмоциональ</w:t>
        <w:softHyphen/>
        <w:t>но окрашенный, внутренне принятый подростком образ, который становится регулятором его собственного пове</w:t>
        <w:softHyphen/>
        <w:t>дения и критерием оценки поведения других людей.</w:t>
      </w:r>
    </w:p>
    <w:p>
      <w:pPr>
        <w:pStyle w:val="Normal"/>
        <w:rPr/>
      </w:pPr>
      <w:r>
        <w:rPr/>
        <w:t>Воспринятый или созданный ребенком идеал человека, которому он хочет подражать и черты которого ребенок стремится в себе воспитать, означает вместе с тем и наличие у него постоянно действующего нравственного мо</w:t>
        <w:softHyphen/>
        <w:t>тива. А это в свете данных, полученных в наших исследо</w:t>
        <w:softHyphen/>
        <w:t>ваниях, в частности и в только что изложенном исследо</w:t>
        <w:softHyphen/>
        <w:t>вании Е. С. Махлах, является важнейшим условием фор</w:t>
        <w:softHyphen/>
        <w:t>мирования моральной устойчивости личности подростка.</w:t>
      </w:r>
    </w:p>
    <w:p>
      <w:pPr>
        <w:pStyle w:val="Normal"/>
        <w:rPr/>
      </w:pPr>
      <w:r>
        <w:rPr/>
        <w:t>Наблюдения и психологический анализ воспитатель</w:t>
        <w:softHyphen/>
        <w:t>ного процесса показывают, что возникновение у подрост</w:t>
        <w:softHyphen/>
        <w:t>ка положительных нравственных идеалов является необ</w:t>
        <w:softHyphen/>
        <w:t>ходимым, а может быть даже и решающим условием вос</w:t>
        <w:softHyphen/>
        <w:t>питания вообще. И, наоборот, возникновение у детей чуждых идеалов создает серьезные препятствия воспита</w:t>
        <w:softHyphen/>
        <w:t>нию, так как в этих случаях требования взрослых не бу</w:t>
        <w:softHyphen/>
        <w:t>дут приниматься подростками, 'поскольку они расходятся с его собственными требованиями к себе, основанными на имеющемся у него идеале.</w:t>
      </w:r>
    </w:p>
    <w:p>
      <w:pPr>
        <w:pStyle w:val="Normal"/>
        <w:ind w:firstLine="320"/>
        <w:rPr/>
      </w:pPr>
      <w:r>
        <w:rPr/>
        <w:t>Несмотря на такое большое значение идеалов в раз</w:t>
        <w:softHyphen/>
        <w:t>витии личности школьника, вопросу их активного форми</w:t>
        <w:softHyphen/>
        <w:t>рования в педагогике не придается, как нам кажется, должного значения. Недостаточно исследуется процесс формирования идеалов и в психологии. Тем не менее за последние годы появилось несколько психологических работ, которые позволяют не только уточнить значение идеала, но и понять некоторые возрастные особенности усвоения идеала и его функции в психическом развитии ребенка.</w:t>
      </w:r>
    </w:p>
    <w:p>
      <w:pPr>
        <w:pStyle w:val="Normal"/>
        <w:ind w:firstLine="320"/>
        <w:rPr/>
      </w:pPr>
      <w:r>
        <w:rPr/>
        <w:t>Идеалы школьника среднего возраста, так же как и младшего, представлены, как правило, в облике конкрет</w:t>
        <w:softHyphen/>
        <w:t>ного человека. Однако, в отличие от младших школьни</w:t>
        <w:softHyphen/>
        <w:t>ков, подростки редко находят воплощение своих идеалов в окружающих людях (учителя, родители, товарищи), в основном их привлекают героические образы художест</w:t>
        <w:softHyphen/>
        <w:t>венных произведений, герои Великой Отечественной вой</w:t>
        <w:softHyphen/>
        <w:t>ны и другие люди, совершившие подвиги, требующие мужества и самообладания.</w:t>
      </w:r>
    </w:p>
    <w:p>
      <w:pPr>
        <w:pStyle w:val="Normal"/>
        <w:ind w:firstLine="320"/>
        <w:rPr>
          <w:b/>
          <w:b/>
        </w:rPr>
      </w:pPr>
      <w:r>
        <w:rPr>
          <w:b/>
        </w:rPr>
        <w:t>3. Формирование у детей подро</w:t>
        <w:softHyphen/>
        <w:t>сткового возраста нового уровня самосознания.</w:t>
      </w:r>
    </w:p>
    <w:p>
      <w:pPr>
        <w:pStyle w:val="Normal"/>
        <w:rPr/>
      </w:pPr>
      <w:r>
        <w:rPr/>
        <w:t>Формирование самосознания происходит на основе анализа и оценки подростком объективных особенностей своего поведения и деятельности, в которых раскрывают</w:t>
        <w:softHyphen/>
        <w:t>ся качества его личности. Следовательно, проблема са</w:t>
        <w:softHyphen/>
        <w:t>мосознания не сводится к проблеме интроспекции, как было принято думать в традиционной психологии. Фор</w:t>
        <w:softHyphen/>
        <w:t>мирование самосознания подростка, как показывают данные многочисленных исследований, заключается в том, что он постепенно начинает выделять те или иные ка</w:t>
        <w:softHyphen/>
        <w:t>чества из отдельных видов деятельности и поступков, обобщать их и осмысливать сначала как особенности сво</w:t>
        <w:softHyphen/>
        <w:t>его поведения, а затем и как относительно устойчивые качества своей личности. Для того чтобы мог осущест</w:t>
        <w:softHyphen/>
        <w:t>виться весь сложный процесс самосознания, 'необходимо, чтобы ребенок достиг того уровня жизненного опыта и психического развития, при котором становится возмож</w:t>
        <w:softHyphen/>
        <w:t>ным познание и оценка такой сложной деятельности, ка</w:t>
        <w:softHyphen/>
        <w:t>кой является нравственно-психологический облик челове</w:t>
        <w:softHyphen/>
        <w:t>ка. Особенно большое значение приобретает при этом развитие у подростков мышления в понятиях, на чем мы уже подробно останавливались выше, и появление каче</w:t>
        <w:softHyphen/>
        <w:t>ственно более высоких особенностей речи. Важнейшая из них заключается в том, что в связи с изучением грам</w:t>
        <w:softHyphen/>
        <w:t>матических понятий 'подросток делает предметом своего сознания язык, что приводит его к сознательному и про</w:t>
        <w:softHyphen/>
        <w:t>извольному отношению к своей собственной речи. Делая же предметом сознания свою речь, он тем самым стано</w:t>
        <w:softHyphen/>
        <w:t>вится способным сделать предметом сознания ,и свою собственную мысль. Для того чтобы бы выделить определенное качество и определить к нему свое отношение, необходимо обозначить его словом и ввести в систему нравственно-психологических понятий.</w:t>
      </w:r>
    </w:p>
    <w:p>
      <w:pPr>
        <w:pStyle w:val="Normal"/>
        <w:rPr/>
      </w:pPr>
      <w:r>
        <w:rPr/>
        <w:t xml:space="preserve">4.  </w:t>
      </w:r>
      <w:r>
        <w:rPr>
          <w:b/>
        </w:rPr>
        <w:t>Развитие самооценки и ее</w:t>
      </w:r>
      <w:r>
        <w:rPr/>
        <w:t xml:space="preserve"> </w:t>
      </w:r>
      <w:r>
        <w:rPr>
          <w:b/>
        </w:rPr>
        <w:t>роль в формировании личности подростка</w:t>
      </w:r>
      <w:r>
        <w:rPr>
          <w:b/>
          <w:sz w:val="16"/>
        </w:rPr>
        <w:t>.</w:t>
      </w:r>
      <w:r>
        <w:rPr>
          <w:sz w:val="16"/>
        </w:rPr>
        <w:t xml:space="preserve"> </w:t>
      </w:r>
    </w:p>
    <w:p>
      <w:pPr>
        <w:pStyle w:val="Normal"/>
        <w:rPr/>
      </w:pPr>
      <w:r>
        <w:rPr/>
        <w:t>Только наличие положительной оценки создает у детей переживание эмо</w:t>
        <w:softHyphen/>
        <w:t>ционального благополучия, что является необходимым условием для нормального формирования личности.</w:t>
      </w:r>
    </w:p>
    <w:p>
      <w:pPr>
        <w:pStyle w:val="Normal"/>
        <w:rPr/>
      </w:pPr>
      <w:r>
        <w:rPr/>
        <w:t>Понятно, почему эти явления у подростков выража</w:t>
        <w:softHyphen/>
        <w:t>ются особенно интенсивно, эти переживания связаны с целым комплексом особенностей, характерных именно для этого возраста: с интенсивным развитием самооценки, уровнем притязаний, наличием стремления к самоутвер</w:t>
        <w:softHyphen/>
        <w:t>ждению; а это и есть те компоненты, которые порождают аффективный конфликт и описанный нами аффект не</w:t>
        <w:softHyphen/>
        <w:t>адекватности. Значение и роль самооценки в подростко</w:t>
        <w:softHyphen/>
        <w:t>вом возрасте усиливаются еще и тем фактором, что острые аффективные переживания решающим образом влияют на формирование характера. Исследования обна</w:t>
        <w:softHyphen/>
        <w:t>руживают, что дети с аффективными 'переживаниями, возникшими на основе конфликта между самооценкой ребенка и его притязаниями, вместе с тем обладают ч соответствующими аффективными формами поведения.</w:t>
      </w:r>
    </w:p>
    <w:p>
      <w:pPr>
        <w:pStyle w:val="Normal"/>
        <w:rPr/>
      </w:pPr>
      <w:r>
        <w:rPr/>
        <w:t>Они склонны к преувеличенным и неадекватным реак</w:t>
        <w:softHyphen/>
        <w:t>циям, они обидчивы, агрессивны, недоверчивы, подозри</w:t>
        <w:softHyphen/>
        <w:t>тельны, упрямы и т. д. Это портит их взаимоотношения с окружающими, делают их неуживчивыми и трудно</w:t>
        <w:softHyphen/>
        <w:t>переносимыми в коллективе. Длительное же сохранение такого рода поведения и таких взаимоотношений с людь</w:t>
        <w:softHyphen/>
        <w:t>ми приводит к тому, что указанные аффективные формы</w:t>
      </w:r>
    </w:p>
    <w:p>
      <w:pPr>
        <w:pStyle w:val="Normal"/>
        <w:rPr/>
      </w:pPr>
      <w:r>
        <w:rPr/>
        <w:t>поведения закрепляются и могут стать устойчивыми чер</w:t>
        <w:softHyphen/>
        <w:t>тами характера. Следовательно, отрицательные черты возникают у ребенка реактивно как форма его защиты от труднопереносимых переживаний, и начало формирова</w:t>
        <w:softHyphen/>
        <w:t>ния таких черт часто относится именно к подростковому возрасту.</w:t>
      </w:r>
    </w:p>
    <w:p>
      <w:pPr>
        <w:pStyle w:val="Normal"/>
        <w:rPr/>
      </w:pPr>
      <w:r>
        <w:rPr/>
        <w:t>До сих пор мы касались вопросов формирования у детей 'подросткового возраста отрицательных черт харак</w:t>
        <w:softHyphen/>
        <w:t>тера, возникающих на основе аффекта неадекватности, связанного с неблагополучным соотношением между при</w:t>
        <w:softHyphen/>
        <w:t>тязаниями подростка и его возможностями. Но ведь это особые случаи, которые стали предметом нашего иссле</w:t>
        <w:softHyphen/>
        <w:t>дования и рассмотрения лишь потому, что на них легче обнаружить влияния самооценки на эмоциональное само</w:t>
        <w:softHyphen/>
        <w:t>чувствие подростка и на его развитие (кроме того, фор</w:t>
        <w:softHyphen/>
        <w:t>мирование отрицательных черт 'поведения личности тре</w:t>
        <w:softHyphen/>
        <w:t>буют безотлагательного практического вмешательства). Однако описанные случаи антагонистического противоре</w:t>
        <w:softHyphen/>
        <w:t>чия между самооценкой и уровнем притязаний ребенка, с одной стороны, и его возможностями — с другой, вовсе не являются типичными для формирования личности да</w:t>
        <w:softHyphen/>
        <w:t>же в подростковом возрасте. Напротив, появление устой</w:t>
        <w:softHyphen/>
        <w:t>чивой самооценки, так же как и устойчивых идеалов, в которых воплощаются 'притязания школьников, в отно</w:t>
        <w:softHyphen/>
        <w:t>шении моральной сферы и качеств своей личности стано</w:t>
        <w:softHyphen/>
        <w:t>вятся важнейшими факторами их развития к концу под</w:t>
        <w:softHyphen/>
        <w:t>росткового возраста. А это значит, что в указанный пе</w:t>
        <w:softHyphen/>
        <w:t>риод начинают приобретать все большее и большее зна</w:t>
        <w:softHyphen/>
        <w:t>чение внутренние факторы развития, определяющие собой новый тип взаимоотношений между ребенком и средой:</w:t>
      </w:r>
    </w:p>
    <w:p>
      <w:pPr>
        <w:pStyle w:val="Normal"/>
        <w:rPr/>
      </w:pPr>
      <w:r>
        <w:rPr/>
        <w:t>подросток уже становится способным к самостоятельному развитию через самовоспитание и самосовершенствова</w:t>
        <w:softHyphen/>
        <w:t>ние. Установление этого типа развития подготавливает переход подростка к новой возрастной ступени, к стар</w:t>
        <w:softHyphen/>
        <w:t>шему школьному возрасту, где внутренние факторы развития становятся доминир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лан.</w:t>
      </w:r>
    </w:p>
    <w:p>
      <w:pPr>
        <w:pStyle w:val="Normal"/>
        <w:rPr/>
      </w:pPr>
      <w:r>
        <w:rPr/>
        <w:t>Формирование характера и его недостатков.</w:t>
      </w:r>
    </w:p>
    <w:p>
      <w:pPr>
        <w:pStyle w:val="Normal"/>
        <w:rPr/>
      </w:pPr>
      <w:r>
        <w:rPr/>
        <w:t>Объединение усилий врача и педагога.</w:t>
      </w:r>
    </w:p>
    <w:p>
      <w:pPr>
        <w:pStyle w:val="Normal"/>
        <w:rPr/>
      </w:pPr>
      <w:r>
        <w:rPr>
          <w:lang w:val="en-US"/>
        </w:rPr>
        <w:t>1.</w:t>
      </w:r>
      <w:r>
        <w:rPr/>
        <w:t>Усвоение знаний и формиро</w:t>
        <w:softHyphen/>
        <w:t>вание у подростков познавательного отношения к окружа</w:t>
        <w:softHyphen/>
        <w:t>ющему.</w:t>
      </w:r>
    </w:p>
    <w:p>
      <w:pPr>
        <w:pStyle w:val="Normal"/>
        <w:rPr/>
      </w:pPr>
      <w:r>
        <w:rPr/>
        <w:t>2. Развитие моральной стороны личности и формирование нравственных идеалов в среднем школьном возрасте.</w:t>
      </w:r>
    </w:p>
    <w:p>
      <w:pPr>
        <w:pStyle w:val="Normal"/>
        <w:rPr/>
      </w:pPr>
      <w:r>
        <w:rPr/>
        <w:t>3. Формирование у детей подро</w:t>
        <w:softHyphen/>
        <w:t>сткового возраста нового уровня самосознания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самооценки и ее роль в формировании личности подростка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Список используемой литературы</w:t>
      </w:r>
      <w:r>
        <w:rPr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w:t>1.Педагогическая коррекция.</w:t>
      </w:r>
    </w:p>
    <w:p>
      <w:pPr>
        <w:pStyle w:val="TextBodyIndent"/>
        <w:rPr>
          <w:sz w:val="28"/>
        </w:rPr>
      </w:pPr>
      <w:r>
        <w:rPr>
          <w:lang w:val="en-US"/>
        </w:rPr>
        <w:t>Кащенко Всеволод Петрович</w:t>
      </w:r>
    </w:p>
    <w:p>
      <w:pPr>
        <w:pStyle w:val="TextBodyIndent"/>
        <w:rPr/>
      </w:pPr>
      <w:r>
        <w:rPr/>
        <w:t>2. Лидия Ильинична Божович</w:t>
      </w:r>
    </w:p>
    <w:p>
      <w:pPr>
        <w:pStyle w:val="TextBodyIndent"/>
        <w:rPr/>
      </w:pPr>
      <w:r>
        <w:rPr/>
        <w:t>ЛИЧНОСТЬ И ЕЕ ФОРМИРОВАНИЕ В ДЕТСКОМ ВОЗРАСТЕ.</w:t>
      </w:r>
    </w:p>
    <w:p>
      <w:pPr>
        <w:pStyle w:val="TextBodyIndent"/>
        <w:rPr>
          <w:sz w:val="28"/>
        </w:rPr>
      </w:pPr>
      <w:r>
        <w:rPr/>
        <w:t>3. ПЕДАГОГИКА</w:t>
      </w:r>
    </w:p>
    <w:p>
      <w:pPr>
        <w:pStyle w:val="TextBodyIndent"/>
        <w:rPr>
          <w:lang w:val="en-US"/>
        </w:rPr>
      </w:pPr>
      <w:r>
        <w:rPr/>
        <w:t>Под редакцией С. П. Баранова, Т. В. Воликовой, В. А, Сластенина</w:t>
      </w:r>
    </w:p>
    <w:p>
      <w:pPr>
        <w:pStyle w:val="Normal"/>
        <w:spacing w:before="40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0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0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400" w:after="0"/>
        <w:rPr>
          <w:lang w:val="en-US"/>
        </w:rPr>
      </w:pPr>
      <w:r>
        <w:rPr>
          <w:lang w:val="en-US"/>
        </w:rPr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8:06:00Z</dcterms:created>
  <dc:creator>Cray</dc:creator>
  <dc:description/>
  <dc:language>en-US</dc:language>
  <cp:lastModifiedBy>Cray</cp:lastModifiedBy>
  <cp:lastPrinted>1998-05-28T12:04:00Z</cp:lastPrinted>
  <dcterms:modified xsi:type="dcterms:W3CDTF">1998-05-28T08:06:00Z</dcterms:modified>
  <cp:revision>2</cp:revision>
  <dc:subject/>
  <dc:title>Московский Педагогический Университет им</dc:title>
</cp:coreProperties>
</file>