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35" w:hanging="0"/>
        <w:jc w:val="both"/>
        <w:rPr>
          <w:color w:val="FF0000"/>
          <w:sz w:val="10"/>
          <w:szCs w:val="10"/>
          <w:u w:val="single"/>
        </w:rPr>
      </w:pPr>
      <w:r>
        <w:rPr>
          <w:color w:val="FF0000"/>
          <w:sz w:val="10"/>
          <w:szCs w:val="10"/>
          <w:u w:val="single"/>
        </w:rPr>
        <w:t>1.Дидактика как теория развития.</w:t>
      </w:r>
    </w:p>
    <w:p>
      <w:pPr>
        <w:pStyle w:val="Normal"/>
        <w:ind w:right="5935" w:hanging="0"/>
        <w:jc w:val="both"/>
        <w:rPr/>
      </w:pPr>
      <w:r>
        <w:rPr>
          <w:sz w:val="10"/>
          <w:szCs w:val="10"/>
        </w:rPr>
        <w:t>Дидактика – отрасль педагогики, разрабатывающая теорию образования и обучения. Обучение – целенаправленный процесс взаимодействия учителя и учащихся, в ходе которого происходит усвоение знаний, умений и навыков, осуществляется   воспитание и развитие учащихся. Под образованием следует понимать овладение учащимися научными знаниями, практическими умениями и навыками, развитие их умственно-познавательных и творческих способностей, а также мировоззрения  и нравственно-эстетической культуры, вследствие чего они приобретают определенный личностный облик и индивидуальное своеобразие.  Предмет дидактики – учебный процесс, протекающий в условиях учебно-воспитательного учреждения под руководством преподавателя. В дидактике исследуются закономерности этого процесса, разрабатываются научные основы определения содержания образования, даваемого на том или ином уровне в разных типах учебно-воспитательных учреждений, пути повышения эффективности средств и методов обучения, а так же те организационные формы, в которых протекает обучение. Дидактика отвечает на вопросы: чему учить? Как учить? Где учить? В каких организационных формах?  Основная задача дидактики – выявить закономерности, которыми подчиняется процесс обучения, и использовать знание этих закономерностей для более успешного достижения целей образования. Она занимается научным обоснованием содержания образования, определяя оптимальный объем знаний и навыков, умений, который необходимо дать школьникам. Основные проблемы: определяет педагогические основы содержания образования; исследует сущность, закономерности и принципы обучения, а также пути повышения его развивающе-воспитательного влияния на  учащихся; изучает закономерности учебно-познавательной деятельности обучающихся и пути ее активизации в процессе обучения; изучает закономерности учебно-познавательной деятельности обучающихся и пути ее активизации в процессе обучения; разрабатывает  систему общепедагогических методов обучения и условия их наиболее эффективного применения; важной проблемой дидактики является разработка и совершенствование организационных форм учебной работы в образовательно-воспитательных учреждениях.</w:t>
      </w:r>
    </w:p>
    <w:p>
      <w:pPr>
        <w:pStyle w:val="Normal"/>
        <w:ind w:right="5935" w:hanging="0"/>
        <w:jc w:val="both"/>
        <w:rPr>
          <w:color w:val="FF0000"/>
          <w:sz w:val="10"/>
          <w:szCs w:val="10"/>
          <w:u w:val="single"/>
        </w:rPr>
      </w:pPr>
      <w:r>
        <w:rPr>
          <w:color w:val="FF0000"/>
          <w:sz w:val="10"/>
          <w:szCs w:val="10"/>
          <w:u w:val="single"/>
        </w:rPr>
        <w:t>2.Основные дидактические концепции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Дидактика как наука описывается взаимодействующими понятиями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смысл; цели; принципы; закономерности обучения; содержание; технология; формы; методы; средства; системы контроля. Связь строится на основе философских методологических психологических оснований. Так обеспечивается достижение смысловых целей. Сущность. Смысл образования – цели (содержание, образовательные технологии и формы, средства, результаты)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Существует 3 вида дидактических систем: 1) Традиционная (ведущая роль принадлежит учителю) 2) Педоцентрическая (внимание концентрируется на деятельности ученика) 3) Современная (совместная деятельность учителя и учащихся) 4) Самообучения (педагог занимается процессом образования механизма самообучения)</w:t>
      </w:r>
    </w:p>
    <w:p>
      <w:pPr>
        <w:pStyle w:val="Normal"/>
        <w:ind w:right="5935" w:hanging="0"/>
        <w:jc w:val="both"/>
        <w:rPr/>
      </w:pPr>
      <w:r>
        <w:rPr>
          <w:color w:val="FF0000"/>
          <w:sz w:val="10"/>
          <w:szCs w:val="10"/>
          <w:u w:val="single"/>
        </w:rPr>
        <w:t xml:space="preserve">3. Процесс обучения, как целосиная система ПО - </w:t>
      </w:r>
      <w:r>
        <w:rPr>
          <w:color w:val="FF0000"/>
          <w:sz w:val="10"/>
          <w:szCs w:val="10"/>
        </w:rPr>
        <w:t xml:space="preserve"> </w:t>
      </w:r>
      <w:r>
        <w:rPr>
          <w:sz w:val="10"/>
          <w:szCs w:val="10"/>
        </w:rPr>
        <w:t xml:space="preserve">целенаправленное последовательное дидактически сложное взаимодействие преподавателя и учащихся в ходе которого решаются задачи образования, воспитания и общего развития учащихся (развитие познавательных сил и способностей, сознательное прочное усвоение знаний, умений, навыков; овладение элементами культуры умственного и физич. Труда; формирование у учащегося основ мировоззрения и морали общественного поведения) представляет собой сложную динамическую систему, в которой в органическом единстве осуществляется взаимосвязанная деятельность  учителя (преподавание) и ученика (учение). В этой системе под руководством учителя происходит овладение учеником основами наук, способами деятельности, его развитие. Каждый из субъектов (учитель и ученик) имеет свои функции в этой взаимосвязанной деятельности. Задача учителя состоит нее только в том, чтобы сообщать знания, но и управлять  процессом усвоения знаний и способов деятельности. Задача ученика – овладеть системой знаний, способами их получения, переработки, хранения и применения, воспитывая в себе необходимые качества личности. Решение указанных задач учителем и учеником протекает во времени и осуществляется в соответствии с этапами учебного познания. Процесс обучения всегда начинается с постановки учителем учебно-познавательной цели и организации ее принятия учеником. Затем учитель организует учащихся на деятельность по восприятию и осмысливанию учебной информации. На следующем этапе учитель организует закрепление воспринятой информации и на этой основе ее более  глубокое осмысливание и запоминание. И наконец, непременным этапом обучения является проверка знаний ученика с целью получения учителем информации об уровне их усвоения. В процессе обучения усваиваются знания, формируются умения и навыки, определенное мировоззрение, культура, мораль. При таком подходе определения процесса обучения характеризует преимущественно его внешние стороны.  Следует выделить существенные </w:t>
      </w:r>
      <w:r>
        <w:rPr>
          <w:i/>
          <w:sz w:val="10"/>
          <w:szCs w:val="10"/>
          <w:u w:val="single"/>
        </w:rPr>
        <w:t>признаки процесса обучения</w:t>
      </w:r>
      <w:r>
        <w:rPr>
          <w:sz w:val="10"/>
          <w:szCs w:val="10"/>
        </w:rPr>
        <w:t>, их по крайней мере четыре.</w:t>
      </w:r>
    </w:p>
    <w:p>
      <w:pPr>
        <w:pStyle w:val="Normal"/>
        <w:ind w:right="5935" w:hanging="0"/>
        <w:jc w:val="both"/>
        <w:rPr/>
      </w:pPr>
      <w:r>
        <w:rPr>
          <w:b/>
          <w:sz w:val="10"/>
          <w:szCs w:val="10"/>
        </w:rPr>
        <w:t>1.</w:t>
      </w:r>
      <w:r>
        <w:rPr>
          <w:sz w:val="10"/>
          <w:szCs w:val="10"/>
        </w:rPr>
        <w:t xml:space="preserve">  Процесс обучения заключается в познавательной деятельности ученика. При усвоении любого материала в его голове совершается процесс познания. Обучение теряет всякий смысл, его не существует, если отсутствует познавательная активность ученика.</w:t>
      </w:r>
    </w:p>
    <w:p>
      <w:pPr>
        <w:pStyle w:val="Normal"/>
        <w:ind w:right="5935" w:hanging="0"/>
        <w:jc w:val="both"/>
        <w:rPr/>
      </w:pPr>
      <w:r>
        <w:rPr>
          <w:sz w:val="10"/>
          <w:szCs w:val="10"/>
        </w:rPr>
        <w:t xml:space="preserve">Обучение как процесс познания учеником окружающего мира – первый существенный признак рассматриваемого понятия.  С точки зрения формальной логики этот признак является ближайшим родом в определении понятия.  Об этом признаке говорится при анализе различных сторон обучения, но как специфический признак, требующий специального научного анализа, он не выделен. Вместо того, чтобы анализировать обучение с точки зрения того общего, что характерно для процесса познания вообще, отыскиваются различия в обучении и познании, различия в деятельности ученика и ученого. В учебной деятельности и научном познании есть не только различия, но  и сходства. Эти виды познавательной деятельности подчиняются общим закономерностям, а потому имеют сходство в структуре, методах, приемах размышления и т.д.Указанный родовой признак понятия «процесс обучения» требует анализа познавательной деятельности ученика с точки зрения того общего, что присуще процессу познания, совершающемуся в любых видах и формах человеческой деятельности. Если процесс познания диалектически сложен и противоречив, таков будет и процесс обучения. </w:t>
      </w:r>
    </w:p>
    <w:p>
      <w:pPr>
        <w:pStyle w:val="Normal"/>
        <w:ind w:right="5935" w:hanging="0"/>
        <w:jc w:val="both"/>
        <w:rPr/>
      </w:pPr>
      <w:r>
        <w:rPr>
          <w:b/>
          <w:sz w:val="10"/>
          <w:szCs w:val="10"/>
        </w:rPr>
        <w:t>2.</w:t>
      </w:r>
      <w:r>
        <w:rPr>
          <w:sz w:val="10"/>
          <w:szCs w:val="10"/>
        </w:rPr>
        <w:t xml:space="preserve">  Из соотношения вида и рода ясно, что не всякая познавательная деятельность человека имеет отношение к процессу обучения. </w:t>
      </w:r>
      <w:r>
        <w:rPr>
          <w:b/>
          <w:sz w:val="10"/>
          <w:szCs w:val="10"/>
        </w:rPr>
        <w:t>3.</w:t>
      </w:r>
      <w:r>
        <w:rPr>
          <w:sz w:val="10"/>
          <w:szCs w:val="10"/>
        </w:rPr>
        <w:t xml:space="preserve">  Учебная деятельность необходима для реализации особой задачи, которая не может быть выполнена в других видах познания.</w:t>
      </w:r>
    </w:p>
    <w:p>
      <w:pPr>
        <w:pStyle w:val="Normal"/>
        <w:ind w:right="5935" w:hanging="0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Задача эта состоит в том, чтобы ускорить процесс познания окружающего мира в индивидуальном развитии человека. </w:t>
      </w:r>
      <w:r>
        <w:rPr>
          <w:b/>
          <w:sz w:val="10"/>
          <w:szCs w:val="10"/>
        </w:rPr>
        <w:t xml:space="preserve">4.  </w:t>
      </w:r>
      <w:r>
        <w:rPr>
          <w:sz w:val="10"/>
          <w:szCs w:val="10"/>
        </w:rPr>
        <w:t>Почему необходимо ускоренное индивидуальное познание? Какую цель преследует это ускорение? Иначе говоря, какая задача в отражении действительности невыполнима, если не ускорить индивидуальную познавательную деятельность человека, полагаясь на складывающийся под влиянием различных факторов естественный ход сознания?</w:t>
      </w:r>
    </w:p>
    <w:p>
      <w:pPr>
        <w:pStyle w:val="Normal"/>
        <w:ind w:right="5935" w:hanging="0"/>
        <w:jc w:val="both"/>
        <w:rPr/>
      </w:pPr>
      <w:r>
        <w:rPr>
          <w:color w:val="FF0000"/>
          <w:sz w:val="10"/>
          <w:szCs w:val="10"/>
          <w:u w:val="single"/>
        </w:rPr>
        <w:t>4.Функции обучения</w:t>
      </w:r>
      <w:r>
        <w:rPr>
          <w:b/>
          <w:sz w:val="10"/>
          <w:szCs w:val="10"/>
          <w:u w:val="single"/>
        </w:rPr>
        <w:t>.</w:t>
      </w:r>
      <w:r>
        <w:rPr>
          <w:sz w:val="10"/>
          <w:szCs w:val="10"/>
        </w:rPr>
        <w:t xml:space="preserve">   Исходя из общей цели школы, процесс обучения призван осуществлять четыре функции – образовательную, воспитательную, развивающую и побуждающую.</w:t>
      </w:r>
    </w:p>
    <w:p>
      <w:pPr>
        <w:pStyle w:val="Normal"/>
        <w:ind w:right="5935" w:hanging="0"/>
        <w:jc w:val="both"/>
        <w:rPr/>
      </w:pPr>
      <w:r>
        <w:rPr>
          <w:b/>
          <w:sz w:val="10"/>
          <w:szCs w:val="10"/>
          <w:u w:val="single"/>
        </w:rPr>
        <w:t>Образовательная.</w:t>
      </w:r>
      <w:r>
        <w:rPr>
          <w:sz w:val="10"/>
          <w:szCs w:val="10"/>
        </w:rPr>
        <w:t xml:space="preserve"> В понятие образование часто включают  усвоение не только фактических и теоретических знаний, специальных умений, но формирование общеучебных умений и навыков. Образовательная функция прежде всего предполагает усвоение научных знаний, формирование специальных  и общеучебных умений  навыков. Научные знания включают в себя понятия, факты, законы, закономерности, теории, обобщенную картину мира. Специальные умения и  навыки включают в себя специфические только для соответствующего учебного предмета и отрасли науки практические умения и навыки.   </w:t>
      </w:r>
      <w:r>
        <w:rPr>
          <w:b/>
          <w:sz w:val="10"/>
          <w:szCs w:val="10"/>
          <w:u w:val="single"/>
        </w:rPr>
        <w:t>Воспитательная.</w:t>
      </w:r>
      <w:r>
        <w:rPr>
          <w:sz w:val="10"/>
          <w:szCs w:val="10"/>
        </w:rPr>
        <w:t xml:space="preserve"> Одновременно с образовательной процесс обучения реализует и воспитательную функцию, формируя у учащихся мировоззрение, нравственные, трудовые, эстетические, этические представления, взгляды, способы соответствующего поведения и деятельности в обществе, т.е. совокупность качеств личности.  Она осуществляется посредством специальной организации  общения учителя с обучаемым.  </w:t>
      </w:r>
      <w:r>
        <w:rPr>
          <w:b/>
          <w:sz w:val="10"/>
          <w:szCs w:val="10"/>
          <w:u w:val="single"/>
        </w:rPr>
        <w:t>Развивающая.</w:t>
      </w:r>
      <w:r>
        <w:rPr>
          <w:sz w:val="10"/>
          <w:szCs w:val="10"/>
        </w:rPr>
        <w:t xml:space="preserve">  Обучение и воспитание развивают личность. Обучение осуществляет развивающую функцию более эффективно, если имеет специальную направленность и  включает учеников в такие виды деятельности, которые развивают у них сенсорные восприятия, двигательную, интеллектуальную, волевую, эмоциональную и др. Развивающее обучение предполагает, что в ходе обучения помимо формирования знаний и специальных умений  надо предпринимать специальные меры по общему развитию школьников. 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се три функции нельзя представить как параллельно осуществимые , неперекрещивающиеся линии в потоке влияния учебного процесса. Се они находятся в сложно переплетающихся связях: одна предшествует другой, являясь ее причиной, другая является ее следствием. </w:t>
      </w:r>
    </w:p>
    <w:p>
      <w:pPr>
        <w:pStyle w:val="Normal"/>
        <w:ind w:right="5935" w:hanging="0"/>
        <w:jc w:val="both"/>
        <w:rPr/>
      </w:pPr>
      <w:r>
        <w:rPr>
          <w:color w:val="FF0000"/>
          <w:sz w:val="10"/>
          <w:szCs w:val="10"/>
        </w:rPr>
        <w:t>5. Сущностная характеристика преподавания, как деятельности деятельность</w:t>
      </w:r>
      <w:r>
        <w:rPr>
          <w:sz w:val="10"/>
          <w:szCs w:val="10"/>
        </w:rPr>
        <w:t xml:space="preserve"> - это деятельность взрослых членов общества, профессиональной целью которых является воспитание подрастающего поколения. Педагогическая деятельность – объект исследования различных отраслей педагогической науки: дидактики, частных методик, теории воспитания, школоведения. </w:t>
      </w:r>
      <w:r>
        <w:rPr>
          <w:b/>
          <w:sz w:val="10"/>
          <w:szCs w:val="10"/>
        </w:rPr>
        <w:t xml:space="preserve">Психологию педагогической деятельности </w:t>
      </w:r>
      <w:r>
        <w:rPr>
          <w:sz w:val="10"/>
          <w:szCs w:val="10"/>
        </w:rPr>
        <w:t xml:space="preserve">можно определить как отрасль психологического знания, изучающую психологические закономерности труда учителя и то, как учитель воспринимает, трансформирует и реализует задаваемые обществом через институты воспитания цели и систему педагогической деятельности, как он осознает актуальность задач, форм и методов своей деятельности в зависимости от конкретных условий.Содержание и психология педагогической деятельности определяется социальными факторами - местом и функциями учителя в обществе, требованиями общества к учителю; затем социально-психологическими факторами: социальными ожиданиями окружающих учителя людей по отношению к его личности и деятельности, его собственными ожиданиями и установками в сфере его педагогической деятельности. Выделяют </w:t>
      </w:r>
      <w:r>
        <w:rPr>
          <w:b/>
          <w:sz w:val="10"/>
          <w:szCs w:val="10"/>
        </w:rPr>
        <w:t>три компонента педагогической деятельности</w:t>
      </w:r>
      <w:r>
        <w:rPr>
          <w:sz w:val="10"/>
          <w:szCs w:val="10"/>
        </w:rPr>
        <w:t xml:space="preserve">: конструктивный; организаторский; коммуникативный. </w:t>
      </w:r>
      <w:r>
        <w:rPr>
          <w:b/>
          <w:sz w:val="10"/>
          <w:szCs w:val="10"/>
        </w:rPr>
        <w:t>Конструктивный компонент.</w:t>
      </w:r>
      <w:r>
        <w:rPr>
          <w:sz w:val="10"/>
          <w:szCs w:val="10"/>
        </w:rPr>
        <w:t xml:space="preserve"> В работе учителя большое место принадлежит конструированию урока, внеклассного мероприятия, подбору учебного материала в соответствии со школьными программами, учебниками, различными методическими разработками и его переработка для изложения учащимся. Вся эта работа в итоге выливается в подробный конспект урока. Поиск путей активизации и интенсификации процесса обучения также неотъемлемая часть конструктивной деятельности. </w:t>
      </w:r>
      <w:r>
        <w:rPr>
          <w:b/>
          <w:sz w:val="10"/>
          <w:szCs w:val="10"/>
        </w:rPr>
        <w:t>Организаторский компонент</w:t>
      </w:r>
      <w:r>
        <w:rPr>
          <w:sz w:val="10"/>
          <w:szCs w:val="10"/>
        </w:rPr>
        <w:t xml:space="preserve">. Важное место в структуре педагогической деятельности занимает организаторская деятельность, составляющей единое целое с конструктивной. Все, что планирует учитель провести в течение урока, должно сочетаться с его умением организовать весь учебно-воспитательный процесс. </w:t>
      </w:r>
      <w:r>
        <w:rPr>
          <w:b/>
          <w:sz w:val="10"/>
          <w:szCs w:val="10"/>
        </w:rPr>
        <w:t>Коммуникативный компонент.</w:t>
      </w:r>
      <w:r>
        <w:rPr>
          <w:sz w:val="10"/>
          <w:szCs w:val="10"/>
        </w:rPr>
        <w:t xml:space="preserve"> Он включает в себя установление и поддержание отношений с учениками, родителями, администрацией, учителями. Именно отношение учителя к ученикам определяет успех его конструктивной и организаторской деятельности и эмоциональное благополучие школьника в процессе обучения. Коммуникативная сторона педагогической деятельности проявляется во всем педагогическом процессе. Осуществление индивидуального подхода, как одной из сторон коммуникативной деятельности человека, также определяет успех его работы. Учитель должен заметить и учесть особенности школьника, которые мешают или помогают ему, и соответственно реагировать на них. Так, медлительность ученика, связанная с его темпераментом, требует терпения и такта учителя. Надо помнить, что именно коммуникативные компоненты деятельности учителя в большинстве случаев являются причиной отклонений в результатах обучения. </w:t>
      </w:r>
    </w:p>
    <w:p>
      <w:pPr>
        <w:pStyle w:val="Normal"/>
        <w:ind w:right="5935" w:hanging="0"/>
        <w:jc w:val="both"/>
        <w:rPr/>
      </w:pPr>
      <w:r>
        <w:rPr>
          <w:sz w:val="10"/>
          <w:szCs w:val="10"/>
        </w:rPr>
        <w:t xml:space="preserve">А.И. Щербаков, кроме изложенных компонентов, выделяет психологические </w:t>
      </w:r>
      <w:r>
        <w:rPr>
          <w:b/>
          <w:sz w:val="10"/>
          <w:szCs w:val="10"/>
        </w:rPr>
        <w:t>функции  педагогической деятельности</w:t>
      </w:r>
      <w:r>
        <w:rPr>
          <w:sz w:val="10"/>
          <w:szCs w:val="10"/>
        </w:rPr>
        <w:t xml:space="preserve">. Это </w:t>
      </w:r>
      <w:r>
        <w:rPr>
          <w:b/>
          <w:sz w:val="10"/>
          <w:szCs w:val="10"/>
        </w:rPr>
        <w:t xml:space="preserve">информационная функция </w:t>
      </w:r>
      <w:r>
        <w:rPr>
          <w:sz w:val="10"/>
          <w:szCs w:val="10"/>
        </w:rPr>
        <w:t xml:space="preserve">(владение материалом и искусством его подачи); </w:t>
      </w:r>
      <w:r>
        <w:rPr>
          <w:b/>
          <w:sz w:val="10"/>
          <w:szCs w:val="10"/>
        </w:rPr>
        <w:t xml:space="preserve">развивающая </w:t>
      </w:r>
      <w:r>
        <w:rPr>
          <w:sz w:val="10"/>
          <w:szCs w:val="10"/>
        </w:rPr>
        <w:t xml:space="preserve">(управление развитием личности школьника в целом); </w:t>
      </w:r>
      <w:r>
        <w:rPr>
          <w:b/>
          <w:sz w:val="10"/>
          <w:szCs w:val="10"/>
        </w:rPr>
        <w:t xml:space="preserve">ориентационная </w:t>
      </w:r>
      <w:r>
        <w:rPr>
          <w:sz w:val="10"/>
          <w:szCs w:val="10"/>
        </w:rPr>
        <w:t xml:space="preserve">(направленность личности, ее мотивы, идеалы); </w:t>
      </w:r>
      <w:r>
        <w:rPr>
          <w:b/>
          <w:sz w:val="10"/>
          <w:szCs w:val="10"/>
        </w:rPr>
        <w:t>мобилизационная</w:t>
      </w:r>
      <w:r>
        <w:rPr>
          <w:sz w:val="10"/>
          <w:szCs w:val="10"/>
        </w:rPr>
        <w:t xml:space="preserve"> (активизация умственной деятельности учащихся, развитие их самостоятельности); </w:t>
      </w:r>
      <w:r>
        <w:rPr>
          <w:b/>
          <w:sz w:val="10"/>
          <w:szCs w:val="10"/>
        </w:rPr>
        <w:t xml:space="preserve">исследовательская </w:t>
      </w:r>
      <w:r>
        <w:rPr>
          <w:sz w:val="10"/>
          <w:szCs w:val="10"/>
        </w:rPr>
        <w:t>(творческий поиск в педагогическом процессе, умение провести эксперимент, обобщить опыт и постоянно совершенствовать свое мастерство).</w:t>
      </w:r>
    </w:p>
    <w:p>
      <w:pPr>
        <w:pStyle w:val="Normal"/>
        <w:ind w:right="5935" w:hanging="0"/>
        <w:jc w:val="both"/>
        <w:rPr/>
      </w:pPr>
      <w:r>
        <w:rPr>
          <w:color w:val="FF0000"/>
          <w:sz w:val="10"/>
          <w:szCs w:val="10"/>
          <w:u w:val="single"/>
        </w:rPr>
        <w:t>6. Учение как познавательная деятельность школьника.</w:t>
      </w:r>
      <w:r>
        <w:rPr>
          <w:sz w:val="10"/>
          <w:szCs w:val="10"/>
        </w:rPr>
        <w:t xml:space="preserve"> В основе характеристики процесса учения лежит идея деятельностного подхода.   Учение – это система познавательных действий учащихся, направленных на решение учебно-воспитательных задач. Для человека характерна предметная деятельность и вместе с тем внутренняя психическая  деятельность, осуществляемая с помощью словесных, цифровых и др. знаков. Для каждого возрастного периода имеется свой, наиболее характерный ведущий вид деятельности: в дошкольном – игра, в младшем школьном – учение, в среднем школьном – учебная, трудовая, художественная и др. В старшем школьном возрасте ведущей становиться другая особая форма учебной деятельности, которая носит уже окрашенный самостоятельными нравственными суждениями  оценками характер. Подчеркивая ведущую роль деятельности в развитии личности считаю и общение видом деятельности.</w:t>
      </w:r>
    </w:p>
    <w:p>
      <w:pPr>
        <w:pStyle w:val="Normal"/>
        <w:ind w:right="5935" w:hanging="0"/>
        <w:jc w:val="both"/>
        <w:rPr/>
      </w:pPr>
      <w:r>
        <w:rPr>
          <w:color w:val="FF0000"/>
          <w:sz w:val="10"/>
          <w:szCs w:val="10"/>
          <w:u w:val="single"/>
        </w:rPr>
        <w:t>7. Деятельность учителя и ученика в видах обучения</w:t>
      </w:r>
      <w:r>
        <w:rPr>
          <w:b/>
          <w:sz w:val="10"/>
          <w:szCs w:val="10"/>
          <w:u w:val="single"/>
        </w:rPr>
        <w:t>.</w:t>
      </w:r>
      <w:r>
        <w:rPr>
          <w:sz w:val="10"/>
          <w:szCs w:val="10"/>
        </w:rPr>
        <w:t xml:space="preserve"> В зависимости от характера организации процесса преподавания и усвоения знаний, от специфики построения содержания учебного материала можно выделить несколько основных видов обучения: объяснительно-иллюстративное, проблемное, программированное, машинное и др.</w:t>
      </w:r>
    </w:p>
    <w:p>
      <w:pPr>
        <w:pStyle w:val="Normal"/>
        <w:ind w:right="5935" w:hanging="0"/>
        <w:jc w:val="both"/>
        <w:rPr/>
      </w:pPr>
      <w:r>
        <w:rPr>
          <w:color w:val="FF0000"/>
          <w:sz w:val="10"/>
          <w:szCs w:val="10"/>
          <w:u w:val="single"/>
        </w:rPr>
        <w:t>7(15). Типы обучения: объяснительно-иллюстративное.</w:t>
      </w:r>
      <w:r>
        <w:rPr>
          <w:sz w:val="10"/>
          <w:szCs w:val="10"/>
        </w:rPr>
        <w:t xml:space="preserve"> Учитель: информирует учеников о новых элементах знаний и умений, используя разные средства наглядности, объясняет наиболее важные моменты, организует осмысливание учебной информации, организует обобщение знаний, организует применение знаний путем постановки практических задач, организации выполнения упражнений, трудовых заданий. Ученик: воспринимает учебную информацию, усваивает наиболее важные моменты в общем виде, обнаруживает первичное понимание материала, углубляет понимание учебного материала, обобщает усвоенный материал, применяет изученное в ходе выполнения упражнений, трудовых заданий. Укрепляет материал.</w:t>
      </w:r>
    </w:p>
    <w:p>
      <w:pPr>
        <w:pStyle w:val="Normal"/>
        <w:ind w:right="5935" w:hanging="0"/>
        <w:jc w:val="both"/>
        <w:rPr/>
      </w:pPr>
      <w:r>
        <w:rPr>
          <w:b/>
          <w:sz w:val="10"/>
          <w:szCs w:val="10"/>
          <w:u w:val="single"/>
        </w:rPr>
        <w:t xml:space="preserve"> </w:t>
      </w:r>
      <w:r>
        <w:rPr>
          <w:b/>
          <w:sz w:val="10"/>
          <w:szCs w:val="10"/>
          <w:u w:val="single"/>
        </w:rPr>
        <w:t>Проблемное</w:t>
      </w:r>
      <w:r>
        <w:rPr>
          <w:sz w:val="10"/>
          <w:szCs w:val="10"/>
        </w:rPr>
        <w:t>. Учитель: ставит перед учеником проблемную задачу в виде вопроса, опыта, организует размышления учеников над поставленной задачей, предлагает доказать справедливость выдвинутого варианта решения задачи, при ошибочном варианте предлагает найти ошибку, ставит уточняющую задачу или конкретизирует ее, ставит вопросы в целях закрепления новых знаний, предлагает упражнения по применению знаний на практике. Ученик: воспринимает задачу и начинает осмысливать возможные решения, высказывает возможные варианты ее решения, доказывает рациональность одного из вариантов решения задачи, делает выводы и обобщения, ищет верное решение при ошибке, закрепляет полученные знания путем повторения выводов, самоконтроля, выполняет упражнения для закрепл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рограммированное. Учитель: сообщает, объясняет дозу материала, ставит контрольный вопрос, если ответ правильный, то сообщается вторая доза материала. После всего изученного материала дает задания на закрепление, на применение изученного. Ученик: воспринимает, осмысливает содержание и суть первичного материала, отвечает на вопросы, выполняет задания на закрепления, применение изученного. </w:t>
      </w:r>
    </w:p>
    <w:p>
      <w:pPr>
        <w:pStyle w:val="Normal"/>
        <w:ind w:right="5935" w:hanging="0"/>
        <w:jc w:val="both"/>
        <w:rPr/>
      </w:pPr>
      <w:r>
        <w:rPr>
          <w:color w:val="FF0000"/>
          <w:sz w:val="10"/>
          <w:szCs w:val="10"/>
          <w:u w:val="single"/>
        </w:rPr>
        <w:t>9. Двусторонний характер обучения</w:t>
      </w:r>
      <w:r>
        <w:rPr>
          <w:sz w:val="10"/>
          <w:szCs w:val="10"/>
        </w:rPr>
        <w:t xml:space="preserve">. Обучение является разновидностью человеческой деятельности, которая носит двусторонний характер. Оно обязательно предполагает взаимодействие  преподавателя и обучаемых (одного или коллектива), протекающее в определенных условиях. Процесс обучения состоит из двух взаимосвязанных процессов – преподавания и учения  (деятельность преподавателя и деятельность ученика или коллектива учеников). Обучение не возможно без одновременной деятельности преподавателя и обучаемых, без их дидактического взаимодействия. Как бы активно не стремился сообщать знания учитель, если при этом нет активной деятельности самих учеников по усвоению знаний, если учитель не создал мотивацию и не обеспечил организацию такой деятельности, то процесс обучения фактически не протекает. Взаимодействие учителя и ученика может протекать как опосредованно, так и в непосредственной форме. При непосредственном взаимодействии  преподаватель и обучаемые совместно реализуют задачи обучения. При опосредованном взаимодействии  обучаемые выполняют задания и инструкции, данные учителем ранее.  Процесс учения может протекать и без преподавателя в данный момент времени, когда ученики самостоятельно овладевают новыми способами учебной деятельности, решают творческие задачи без задай и инструкций учителя. </w:t>
      </w:r>
    </w:p>
    <w:p>
      <w:pPr>
        <w:pStyle w:val="Normal"/>
        <w:ind w:right="5935" w:hanging="0"/>
        <w:jc w:val="both"/>
        <w:rPr>
          <w:color w:val="FF0000"/>
          <w:sz w:val="10"/>
          <w:szCs w:val="10"/>
          <w:u w:val="single"/>
        </w:rPr>
      </w:pPr>
      <w:r>
        <w:rPr>
          <w:color w:val="FF0000"/>
          <w:sz w:val="10"/>
          <w:szCs w:val="10"/>
          <w:u w:val="single"/>
        </w:rPr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color w:val="FF0000"/>
          <w:sz w:val="10"/>
          <w:szCs w:val="10"/>
        </w:rPr>
        <w:t>11. Связь обучения и развития</w:t>
      </w:r>
      <w:r>
        <w:rPr>
          <w:sz w:val="10"/>
          <w:szCs w:val="10"/>
        </w:rPr>
        <w:t xml:space="preserve"> Связь обучения и развития человека - одна из центральных проблем, например, педагогической психологии. При ее рассмотрении важно отметить, что:</w:t>
        <w:br/>
        <w:t xml:space="preserve">     а) само развитие есть сложное инволюционно-эволюционное поступательное движение, в ходе которого происходят прогрессивные и регрессивные интеллектуальные, личностные, поведенческие, деятельностные изменения в самом человеке (Л.С. Выготский, Б.Г. Ананьев); </w:t>
        <w:br/>
        <w:t xml:space="preserve">     б) развитие, особенно личностное, не прекращается до момента прекращения самой жизни, меняясь только по направлению, интенсивности, характеру и качеству.     Общими характеристиками развития являются: необратимость; прогресс/регресс; неравномерность; сохранение предыдущего в новом; единство изменения и сохранения. Существуют разные точки зрения на решение этого вопроса: Так, согласно </w:t>
      </w:r>
      <w:r>
        <w:rPr>
          <w:rStyle w:val="HTML"/>
          <w:color w:val="000000"/>
          <w:sz w:val="10"/>
          <w:szCs w:val="10"/>
        </w:rPr>
        <w:t>одной из них</w:t>
      </w:r>
      <w:r>
        <w:rPr>
          <w:sz w:val="10"/>
          <w:szCs w:val="10"/>
        </w:rPr>
        <w:t xml:space="preserve">, обучение и есть развитие (У. Джемс, Э. Торндайк, Дж. Уотсон, К. Коффка), хотя природа обучения (учения, научения) понимается всеми по-разному. Согласно </w:t>
      </w:r>
      <w:r>
        <w:rPr>
          <w:rStyle w:val="HTML"/>
          <w:color w:val="000000"/>
          <w:sz w:val="10"/>
          <w:szCs w:val="10"/>
        </w:rPr>
        <w:t>другой</w:t>
      </w:r>
      <w:r>
        <w:rPr>
          <w:sz w:val="10"/>
          <w:szCs w:val="10"/>
        </w:rPr>
        <w:t xml:space="preserve">, обучение - это только внешние условия созревания, развития. Развитие создает возможности - обучение их реализует, или, другими словами, обучение идет в хвосте развития. Согласно Ж. Пиаже, мышление ребенка с необходимостью проходит через известные фазы и стадии. Другими словами, развитие есть постепенное становление сущностных сил ребенка, реализация генетического фонда, всей психосоматической сферы под воздействием питания, взаимодействия организма с эколого-природной и социумной средой, а также воспитания, образования и обучения. </w:t>
      </w:r>
    </w:p>
    <w:p>
      <w:pPr>
        <w:pStyle w:val="Normal"/>
        <w:ind w:right="5935" w:hanging="0"/>
        <w:jc w:val="both"/>
        <w:rPr/>
      </w:pPr>
      <w:r>
        <w:rPr>
          <w:color w:val="FF0000"/>
          <w:sz w:val="10"/>
          <w:szCs w:val="10"/>
          <w:u w:val="single"/>
        </w:rPr>
        <w:t>15. Проблемное обучение</w:t>
      </w:r>
      <w:r>
        <w:rPr>
          <w:color w:val="FF0000"/>
          <w:sz w:val="10"/>
          <w:szCs w:val="10"/>
        </w:rPr>
        <w:t>.</w:t>
      </w:r>
      <w:r>
        <w:rPr>
          <w:sz w:val="10"/>
          <w:szCs w:val="10"/>
        </w:rPr>
        <w:t xml:space="preserve"> Рассматривается сейчас в качестве одного из наиболее действенных средств решения таких сложнейших задач, как развитие умственных сил, познавательной активности, самостоятельности и творческого мышления.  Это обучение, в процессе которого обучаемый вовлекается в разрешение проблем. Целями проблемного обучения является развитие качеств творческой личности.  При проблем обучении преподаватель не сообщает знаний в готов виде, а ставит перед учеником задачу, заинтересовывает его, пробуждает  у него желание найти средства для ее разрешения. В поисках этих средств и  путей ученик приобретает новые качества, знания. При проблем обучении ведущими являются мотивы интеллектуального побуждения – учащиеся сами с интересом ищут пути недостающих знаний, испытывая удовлетворения от преодоления сложностей и самостоятельно найденного решения. Проблемное обучение способствует развитию умственных сил учащихся, самостоятельности, развитию творческого мышления, способствует развитию познавательной активности, осознанности знаний, аналитическое мышление, логическое мышление. </w:t>
      </w:r>
    </w:p>
    <w:p>
      <w:pPr>
        <w:pStyle w:val="2"/>
        <w:ind w:right="5935" w:hanging="0"/>
        <w:rPr>
          <w:sz w:val="10"/>
          <w:szCs w:val="10"/>
        </w:rPr>
      </w:pPr>
      <w:r>
        <w:rPr>
          <w:sz w:val="10"/>
          <w:szCs w:val="10"/>
        </w:rPr>
        <w:t>16. Движущие силы, противоречия, логика обуч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Обучение – это познание. Процесс познания не сводится к заучиванию готовых знаний. Человек начинает мыслить только тогда, когда сталкивается с трудностями, преодоление которых ведет к познанию. Противоречия между личным опытом ученика и предлагаемыми научными знаниями, между необходимостью и возможностью решать познавательные задачи составляют основу познавательного процесса. Поэтому процесс обучения понимается как противоречивый, как процесс постоянного движения от незнания к знанию, от известному к неизвестному, от знакомого к совершенно новому. Противоречия в обучении носят объективный характер и определяют его диалектику и развитие. Только в таком случае ученик, напрягая свои интеллектуальные и волевые силы, активно ищет выход из создавшегося противоречия. А учитель внимательно следит за развитием интересов и фондом знаний учащихся, чтобы ставить им посильные для понимания и разрешения проблемы. Движущей силой такого обучения являются противоречия. Продвижение через цепь противоречий обеспечивает самодвижение учеников в учебном процессе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Принято подразделять противоречия на внутренние и внешние. Внешнее противоречие характеризует рассогласование между требованием общества и возможностями процесса обучения в данных условиях выполнить эти требования. Содержанием внутреннего противоречия, которое является движущей силой обучения, является противоречие между постоянно усложняющимися познавательными задачами, которые выдвигает учитель и возможностями ученика. Это противоречие является основным, т. к. оно неисчерпаемо на протяжении всего процесса обучения. На основе решения противоречий и умелого подбора учителем средств обучения осуществляется развитие учащихся, их познавательных возможностей. Противоречия возникают сразу, как только складывается процесс обучения. Однако не всякое противоречие выступает движущей силой позна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Внешние и внутренние противоречия – это необходимое и достаточное условие процесса познания, т. к. внешнее противоречие служит источником внутренних противоречий.</w:t>
      </w:r>
    </w:p>
    <w:p>
      <w:pPr>
        <w:pStyle w:val="Normal"/>
        <w:ind w:right="5935" w:hanging="0"/>
        <w:jc w:val="both"/>
        <w:rPr/>
      </w:pPr>
      <w:r>
        <w:rPr>
          <w:color w:val="FF0000"/>
          <w:sz w:val="10"/>
          <w:szCs w:val="10"/>
        </w:rPr>
        <w:t>18.Принципы обучения</w:t>
      </w:r>
      <w:r>
        <w:rPr>
          <w:sz w:val="10"/>
          <w:szCs w:val="10"/>
        </w:rPr>
        <w:t xml:space="preserve"> — это исходные положения, опреде</w:t>
        <w:softHyphen/>
        <w:t>ляющие деятельность педагога и характер познавательной деятельности учащихся. Принципы обучения выражают определенные закономерности обуч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 </w:t>
      </w:r>
      <w:r>
        <w:rPr>
          <w:sz w:val="10"/>
          <w:szCs w:val="10"/>
        </w:rPr>
        <w:t>Незнание принципов или их неумелое применение тормозит успешность обучения, затрудняет ус</w:t>
        <w:softHyphen/>
        <w:t>воение знаний, формирование качеств личности ребенка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Совокупность принципов позволяет характеризовать весь учебный процесс, все стороны деятельности учителя и по</w:t>
        <w:softHyphen/>
        <w:t>знавательной деятельности детей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Содержание учебного материала и методы его изучения должны быть научными.   Иначе дети не смогут овладеть ос</w:t>
        <w:softHyphen/>
        <w:t>новами научных знаний. Отсюда необходимость     соблюдения принципа научности обучения как исходного положения, оп</w:t>
        <w:softHyphen/>
        <w:t>ределяющего связь обучения с наукой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Знания в опыте человечества находятся в определенной системе. Их нельзя усваивать хаотично, в беспорядке. Эту сторону обучения отражает принцип систематичности. Иногда его называют принципом систематичности и последователь</w:t>
        <w:softHyphen/>
        <w:t>но обучения, понимая под последовательностью расположе</w:t>
        <w:softHyphen/>
        <w:t>ние материала в соответствии с возрастными возможностями развития детей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Учебный процесс теряет смысл, если его содержание бу</w:t>
        <w:softHyphen/>
        <w:t>дет недоступным для усвоения. Отсюда вытекает принцип доступности учебного материала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Чувственные образы, представления детей об окружаю</w:t>
        <w:softHyphen/>
        <w:t>щем мире являются необходимыми компонентами всякого обучения. Эта сторона учебного процесса привела к обосно</w:t>
        <w:softHyphen/>
        <w:t>ванию принципа наглядности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Знания должны быть осознаны детьми, а для этого необ</w:t>
        <w:softHyphen/>
        <w:t>ходима высокая познавательная активность. В противном случае материал быстро забывается. Отсюда необходимость принципа сознательнос</w:t>
        <w:softHyphen/>
        <w:t>ти и активности учения детей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Знания, умения и навыки должны быть прочными, что</w:t>
        <w:softHyphen/>
        <w:t>бы обеспечить высокое общее развитие. Принцип прочности обучения раскрывает эту сторону развития детей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Индивидуальный подход повышает эффективность обучения, что давно замечено в практической деятельности учителей. Эта особенность педа</w:t>
        <w:softHyphen/>
        <w:t>гогического процесса нашла отражение в принципе индивиду</w:t>
        <w:softHyphen/>
        <w:t>ализации развития детей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Известный педагог и психолог Л. В. Занков предложил применительно к начальному этапу усвоения детьми учебно</w:t>
        <w:softHyphen/>
        <w:t>го материала четыре принципа: высокий уровень трудности, ведущая роль теоретических знаний, быстрый темп усвоения материала, осознание детьми результатов учения. Эти прин</w:t>
        <w:softHyphen/>
        <w:t>ципы представляют собой дальнейшую, более глубокую раз</w:t>
        <w:softHyphen/>
        <w:t xml:space="preserve">работку названных выше принципов. </w:t>
      </w:r>
    </w:p>
    <w:p>
      <w:pPr>
        <w:pStyle w:val="Normal"/>
        <w:ind w:right="5935" w:hanging="0"/>
        <w:jc w:val="both"/>
        <w:rPr/>
      </w:pPr>
      <w:r>
        <w:rPr>
          <w:color w:val="FF0000"/>
          <w:sz w:val="10"/>
          <w:szCs w:val="10"/>
        </w:rPr>
        <w:t>19. Содержание образования</w:t>
      </w:r>
      <w:r>
        <w:rPr>
          <w:sz w:val="10"/>
          <w:szCs w:val="10"/>
        </w:rPr>
        <w:t xml:space="preserve"> – это накопленный социальный опыт, который передается из поколения в поколение. В зоне внимания находится деятельность ученика, его внутренние образовательные приращения и развитие. По Харламову: С.О. система научных знаний, практических умений и навыков, а также мировоззренческих нравственно-эстетических идей, которыми надо овладеть учащемуся в процессе обуч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Уровни С.О. – СО в целом, СО соотносительно ступеням обучения (начальная школа, основная, полная), СО по циклам учебных курсов, отдельные учебные дисциплины внутри курса.</w:t>
      </w:r>
    </w:p>
    <w:p>
      <w:pPr>
        <w:pStyle w:val="2"/>
        <w:ind w:right="5935" w:hanging="0"/>
        <w:rPr>
          <w:sz w:val="10"/>
          <w:szCs w:val="10"/>
        </w:rPr>
      </w:pPr>
      <w:r>
        <w:rPr>
          <w:sz w:val="10"/>
          <w:szCs w:val="10"/>
        </w:rPr>
        <w:t>21. Основные теории содержания образова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Опыт, накопленный человечеством и отраженный в духовной культуре общества, огромен. И никакая школа не в состоянии передать его в полном объеме подрастающему поколению. Из этого запаса знаний приходится отбирать лишь немногое, самое существенное. В педагогике накоплено большое количество теорий, в соответствии с которыми ведется отбор содержания образования.</w:t>
      </w:r>
    </w:p>
    <w:p>
      <w:pPr>
        <w:pStyle w:val="Normal"/>
        <w:ind w:right="5935" w:hanging="0"/>
        <w:jc w:val="both"/>
        <w:rPr/>
      </w:pPr>
      <w:r>
        <w:rPr>
          <w:sz w:val="10"/>
          <w:szCs w:val="10"/>
          <w:u w:val="single"/>
        </w:rPr>
        <w:t>Теория формального образования</w:t>
      </w:r>
      <w:r>
        <w:rPr>
          <w:sz w:val="10"/>
          <w:szCs w:val="10"/>
        </w:rPr>
        <w:t>. Сущность теории заключалась в том, что ценны не сами знания, а их развивающее влияние. Всех знаний все равно не усвоить, да они и не нужны. Давать необходимо лишь те знания, которые развивают умственные силы, способности, мышления, воображение, память.</w:t>
      </w:r>
    </w:p>
    <w:p>
      <w:pPr>
        <w:pStyle w:val="Normal"/>
        <w:ind w:right="5935" w:hanging="0"/>
        <w:jc w:val="both"/>
        <w:rPr/>
      </w:pPr>
      <w:r>
        <w:rPr>
          <w:sz w:val="10"/>
          <w:szCs w:val="10"/>
          <w:u w:val="single"/>
        </w:rPr>
        <w:t>Теория материального образования</w:t>
      </w:r>
      <w:r>
        <w:rPr>
          <w:sz w:val="10"/>
          <w:szCs w:val="10"/>
        </w:rPr>
        <w:t>. Сущность этой теории заключается в том, что в основу отбора содержания образования предлагались предметы, главное назначение которых – степень их полезности, практической пригодности для жизни. А умственные силы и способности разовьются сами по себе в процессе практического применения знаний. Эта теория положена в основу реального образова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Недостатком той и другой теории образования является чрезмерное преувеличение одной из сторон обучения. Усваиваемые знания, несомненно, должны быть полезными в жизни, но одновременно они должны обеспечить развитие личности ребенка.</w:t>
      </w:r>
    </w:p>
    <w:p>
      <w:pPr>
        <w:pStyle w:val="Normal"/>
        <w:ind w:right="5935" w:hanging="0"/>
        <w:jc w:val="both"/>
        <w:rPr/>
      </w:pPr>
      <w:r>
        <w:rPr>
          <w:sz w:val="10"/>
          <w:szCs w:val="10"/>
          <w:u w:val="single"/>
        </w:rPr>
        <w:t>Педоцентрическая теория</w:t>
      </w:r>
      <w:r>
        <w:rPr>
          <w:sz w:val="10"/>
          <w:szCs w:val="10"/>
        </w:rPr>
        <w:t>. Она рассматривала воспитание как развитие врожденных свойств ребенка. Поэтому задача школы – создать благоприятные условия для развития склонностей, интересов и способностей детей. В центре должен быть ребенок. А поэтому не программы, составленные взрослыми, а сам ребенок должен определять содержание обучения. Не должно быть обязательных учебных планов, программ; материал обучения нужно брать из опыта ребенка. В основе педоцентрической теории лежит философия прагматизма.</w:t>
      </w:r>
    </w:p>
    <w:p>
      <w:pPr>
        <w:pStyle w:val="2"/>
        <w:ind w:right="5935" w:hanging="0"/>
        <w:rPr>
          <w:sz w:val="10"/>
          <w:szCs w:val="10"/>
        </w:rPr>
      </w:pPr>
      <w:r>
        <w:rPr>
          <w:sz w:val="10"/>
          <w:szCs w:val="10"/>
        </w:rPr>
        <w:t>22. Требования к содержанию образова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Существуют определенные требования к содержанию образования, должны соблюдаться как разработчиками, так и учителями предметниками.. определены требования к СО: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1. Со является одним из факторов экономического и социального прогресса общества и должно быть ориентированно на: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а) обеспечение самоопределения личности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б) создание условий для ее самореализации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в) развитие общества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г) укрепление и совершенствование правового гос-ва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2. СО должно обеспечивать: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а) адекватный мировому уровень общей и профессиональной культуры общества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б) формирование у учащихся адекватной современной уровню знаний и уровню образовательной картины мира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в) интеграцию личности в национальную и мировую культуру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г) формирование человека и гражданина, интегрированное в современное ему общество и нацеленного на развитие этого общества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д) воспроизводство и развитие кадрового потенциала общества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Существуют дидактические требования к СО: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1. СО должно быть направлено на реализацию главной цели воспита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2. на строго научной основе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3. СО по каждому предмету должно соответствовать логике и системе науки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4. СО должна строиться с учетом межпредметных и внутрипредметных связей.</w:t>
      </w:r>
    </w:p>
    <w:p>
      <w:pPr>
        <w:pStyle w:val="Normal"/>
        <w:ind w:right="5935" w:hanging="0"/>
        <w:jc w:val="both"/>
        <w:rPr/>
      </w:pPr>
      <w:r>
        <w:rPr>
          <w:sz w:val="10"/>
          <w:szCs w:val="10"/>
        </w:rPr>
        <w:t>5. в СО должна находить отражение связь теории с практикой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6. СО должна строиться с учетом возрастных и индивидуальных особенностей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7. общее образование в школе должно осуществляться в единстве с политехническим обучением и способствовать профессиональной ориентации.</w:t>
      </w:r>
    </w:p>
    <w:p>
      <w:pPr>
        <w:pStyle w:val="Normal"/>
        <w:ind w:right="5935" w:hanging="0"/>
        <w:jc w:val="both"/>
        <w:rPr/>
      </w:pPr>
      <w:r>
        <w:rPr>
          <w:rStyle w:val="StrongEmphasis"/>
          <w:b w:val="false"/>
          <w:color w:val="FF0000"/>
          <w:sz w:val="10"/>
          <w:szCs w:val="10"/>
        </w:rPr>
        <w:t>23. Образование в 12-летней школе</w:t>
      </w:r>
      <w:r>
        <w:rPr>
          <w:sz w:val="10"/>
          <w:szCs w:val="10"/>
        </w:rPr>
        <w:t xml:space="preserve"> Начальное общее образование – обязательное, 1–4 классы. Начальный возраст обучающихся – не менее 6,5 лет (продолжительность обучения четыре года). Учащиеся обучаются чтению, письму, счету, овладевают элементами творческой самореализации, культурой речи и поведения, основами личной гигиены и здорового образа жизни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Увеличение периода обучения в основной школе будет способствовать повышению уровня общеобразовательной подготовки и социализации поступающих в учреждения начального и среднего профессионального образования. Профильное, углубленное изучение ряда дисциплин, предпрофессиональное обучение в старших классах средней школы позволит обеспечить достаточную подготовку выпускников к продолжению образования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В основе организационной структуры двенадцатилетней школы лежит периодизация развития личности, основным содержанием которой является типология ведущих видов деятельности, характерных для разных возрастных периодов: младенческий (до года), ранний возраст (1–3 года), собственно дошкольный возраст (3–7 лет), составляющие период дошкольного детства; период отрочества (7–10 лет), подростковый (10–16 лет) и ранний юношеский возраст (16–18 лет)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В традиционной практике обучения уже универсальной стала логика усвоения знаний, определяющая ряд этапов или звеньев. Они раскрывают структурные компоненты учебного процесса и характеризуют специфику деятельности педагога и обучающихся в познавательном процессе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color w:val="FF0000"/>
          <w:sz w:val="10"/>
          <w:szCs w:val="10"/>
        </w:rPr>
        <w:t>24. Государственные образовательные стандарты. Базисный учебный план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Понятие «стандарт» означает «норма», «образец», «мерило». Существуют нормативные государственные документы, которые регламентируют, отражают содержание образова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1. Учебный план состоит из 3-х частей. К нему предъявляются требования стандарта. Он состоит из базисного плана как составной части государственного стандарта и утверждается Государственной Думой.</w:t>
      </w:r>
    </w:p>
    <w:p>
      <w:pPr>
        <w:pStyle w:val="TextBody"/>
        <w:ind w:right="5935" w:hanging="0"/>
        <w:rPr>
          <w:sz w:val="10"/>
          <w:szCs w:val="10"/>
        </w:rPr>
      </w:pPr>
      <w:r>
        <w:rPr>
          <w:sz w:val="10"/>
          <w:szCs w:val="10"/>
        </w:rPr>
        <w:t>2. Учебная программа – этот нормативный документ раскрывает содержание знаний, умений и навыков по каждому предмету. Учебные программы есть типовые – разработаны на основе государственного образовательного стандарта и утверждаются Министерством образования РФ. Авторские учебные программы создаются с учетом государственного стандарта. Учитель может создавать свои авторские программы, учитывая свою логику изложения материала, собственные подходы к проблемам, точку зрения относительно изучаемых явлений, процессов, фактов, событий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3. Учебники, учебные пособия, методические пособия, дидактический материал, фильмы и т. д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Государственным стандартом предусматривается, что структура учебного плана включает 3 компонента: 1. федеральный компонент(обеспечивает единство школьного образования в стране и включает в себя образовательные области); 2. национально-региональный компонент(отражает потребности и интересы в области образования народов страны как субъектов федерации и реализует для себя в полном объеме определенные в федеральном компоненте образовательные области); 3. школьный компонент(здесь проявляются конкретные интересы образовательного учреждения с учетом федерального и регионального компонентов)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Стандарт в образовании предусматривает единую структуру учебного плана, в котором отражается содержание образования как норма. Учебный план состоит из вариативной и инвариантной частей. Федеральный уровень задается базисным учебным планом и утверждается Государственной Думой. Это основа для разработки региональных учебных планов. Базисный компонент обновляется и разрабатывается один раз в 10 лет и утверждается Министерством образования. Стандарт в образовании закреплен в Конституции РФ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Посредством стандарта обеспечивается стабильность требуемого уровня образования, его постоянное совершенствование, отвечающее перспективам развития общества. Сущность образовательного стандарта может быть более полно раскрыта через его функции: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Сохранение единого образовательного пространства России при существующем многообразии типов школ и воспитательных систем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функция гуманитаризации образования, когда ученик понимает полезность и личную значимость усвоения базового компонента знаний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устранение перегрузки учащихся, когда базовый компонент определяет минимальный объем содержания обуч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Каждая образовательная область в учебном плане конкретной школы будет представлена набором соответствующих учебных предметов или интегрированных курсов.</w:t>
      </w:r>
    </w:p>
    <w:p>
      <w:pPr>
        <w:pStyle w:val="Normal"/>
        <w:ind w:right="5935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  <w:t>25. Базовая, вариативная и дополнительная составляющие содержание образова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color w:val="FF0000"/>
          <w:sz w:val="10"/>
          <w:szCs w:val="10"/>
        </w:rPr>
        <w:t>26. Обновление содержания образования и перспективы его развит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Задачи и содержание образования не остаются неизменными, одинаковыми. Совершенствование содержания постоянно обновляется. Пути совершенствования: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1.следует обратить внимание на принципы обновл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а) личностная ориентация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б) идеализация и гуманизация, культурообразность, т. е. отражение в содержании образования всех аспектов человеческой культуры, обеспечивающих физическое, интеллектуальное, духовно-нравственное, эстетическое, коммуникативное образование учащихс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в) фундаментальность – усиление методологической составляющей СО, обеспечивая универсальность получаемых знаний, изучений теории, законов, принципов, понятий, проблем и возможность их использования в новых ситуациях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г) приоритет сохранения здоровья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д) обеспечение практической ориентации СО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е) усиление в СО деятельностного компонента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ж) оптимизация объема учебной нагрузки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з) обеспечение целостности представлений учащихся в мире путем интеграции СО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и) профилирование и дифференциация СО как условие выбора учениками уровня и направленности изучения образовательных программ.</w:t>
      </w:r>
    </w:p>
    <w:p>
      <w:pPr>
        <w:pStyle w:val="2"/>
        <w:ind w:right="5935" w:hanging="0"/>
        <w:rPr>
          <w:sz w:val="10"/>
          <w:szCs w:val="10"/>
        </w:rPr>
      </w:pPr>
      <w:r>
        <w:rPr>
          <w:sz w:val="10"/>
          <w:szCs w:val="10"/>
        </w:rPr>
        <w:t>27. Индивидуальная образовательная траектория ученика. Индивидуальная система занятий ученика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При индивидуальной форме организации обучения каждый школьник получает свое задание, которое он должен выполнить независимо от других. Индивидуальная форма организации обучения может применяться и на уроке, и на экскурсии и т. д. Педагогическая ценность этой формы заключается в том, что она обеспечивает активную учебную деятельность каждого ученика и позволяет каждому работать в посильном темпе. Учитель получает возможность дифференцировать задания, учитывая индивидуальные особенности школьников и помогая тем самым отстающим восполнить имеющиеся проблемы в знаниях, умениях, навыках, а сильным – не топтаться на месте, а расширять и углублять свои познания и умения. Учитель наблюдает за работой отдельных детей, особенно отстающих, следит, чтобы они работали правильными приемами, приходит им на помощь при затруднениях – дает совет, наводящий вопрос, дополнительное упражнение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Для организации индивидуальной работы учащихся разрабатывают и публикуют системы заданий. Особенно удобны задания с печатной основой – карточки с заданиями, рабочие тетради( при меньшей затрате времени значительно увеличить объем эффективной с/р)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Ценной формой организации индивидуальной работы является программированное обучение. Оно позволяет лучше наметить последовательность шагов, которые должен осуществить ученик, чтобы овладеть материалом программы. Усиливается самоконтроль за процессом учебной деятельности: сделав шаг, ученик тут же проверяет его правильность. Каждый ученик может работать в посильном для него темпе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Индивидуальная работа может проводиться для решения различных дидактических задач. Степень самостоятельности индивидуальной работы учащихся может быть различной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Такая индивидуальная с/р служит хорошей подготовкой для занятий самообразованием. Она способствует не только более сознательному и прочному усвоению знаний, умений и навыков, но и формированию таких ценных качеств личности, как самостоятельность, организованность, настойчивость в достижении цели и др.</w:t>
      </w:r>
    </w:p>
    <w:p>
      <w:pPr>
        <w:pStyle w:val="2"/>
        <w:ind w:right="5935" w:hanging="0"/>
        <w:rPr>
          <w:sz w:val="10"/>
          <w:szCs w:val="10"/>
        </w:rPr>
      </w:pPr>
      <w:r>
        <w:rPr>
          <w:sz w:val="10"/>
          <w:szCs w:val="10"/>
        </w:rPr>
        <w:t>28. Формы обучения в современной школе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Осуществление обучения требует знания и умелого использования разнообразных форм организации учебного процесса, их постоянного совершенствования и модернизации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Форам обучения как дидактическая категория обозначает внешнюю сторону организации учебного процесса, которая связана с количеством обучаемых учащихся, временем и местом обучения, а также порядком его осуществл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В настоящее время в современной школе применяются следующие формы организации учебной работы: урок, экскурсии, занятия в учебных мастерских, формы трудового и производственного обучения, факультативные занятия, домашняя работа, формы внеклассной учебной работы (предметные кружки, студии, научные общества, олимпиады, конкурсы). В основных направлениях реформы школы указывается на необходимость расширения форм учебной работы. Наряду с уроком надо шире практиковать лекции, семинарские занятия, собеседования, практикумы, консультации</w:t>
      </w:r>
    </w:p>
    <w:p>
      <w:pPr>
        <w:pStyle w:val="Normal"/>
        <w:ind w:right="5935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  <w:t>29. Классно-урочная система и ее  альтернативы.</w:t>
      </w:r>
    </w:p>
    <w:p>
      <w:pPr>
        <w:pStyle w:val="TextBody"/>
        <w:ind w:right="5935" w:hanging="0"/>
        <w:rPr>
          <w:sz w:val="10"/>
          <w:szCs w:val="10"/>
        </w:rPr>
      </w:pPr>
      <w:r>
        <w:rPr>
          <w:sz w:val="10"/>
          <w:szCs w:val="10"/>
        </w:rPr>
        <w:t>В школе осуществляется классно-урочная система обучения. Она основывается на идее создания стабильных возрастных школьных классов и необходимости систематической проработки с этими классами в течение всего школьного курса определенного содержания обучения. Классно-урочная система обучения способствует осуществлению главной задачи социалистической школы – дать общее образование всем детям народа на высоком уровне. Она предоставляет возможность работать по единым учебным программам, планомерно и систематически давать общественно необходимое образование. Стабильный состав класса как основа классно-урочной системы обучения создает учебные коллективы, цели и отношения взаимопомощи содействуют достижению всеми учащимися максимально высокого уровня успеваемости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Классно-урочная система обеспечивает организацию систематического предметного обучения. Она предусматривает специализацию учителей, и благодаря тому, что каждый из них преподает один-два предмета, может быть обеспечен высокий уровень обуч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Классно-урочная система обучения дает возможность проводить по всей стране единое обучение по государственным учебным программам. Для всех школ действует одинаковый учебный план. Каждый учебный курс построен систематически и подразделен на определенные разделы. Организационной единицей системы является урок. Благодаря хорошо обозримому построению классно-урочная система обучения обеспечивает высокую степень общественного контрол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Для классно-урочной системы обучения характерно целесообразное материально-техническое оснащение помещений, в которых проводятся уроки. Это касается не только традиционных классных комнат, кабинетов, уроки могут проводиться на предприятиях, в музеях, в культурно-массовых и спортивных учреждениях. Классно-урочная система обучения обеспечивает его тесную связь с жизнью общества.</w:t>
      </w:r>
    </w:p>
    <w:p>
      <w:pPr>
        <w:pStyle w:val="Normal"/>
        <w:ind w:right="5935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  <w:t>30. Лекционно-семинарская форма обуч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color w:val="FF0000"/>
          <w:sz w:val="10"/>
          <w:szCs w:val="10"/>
        </w:rPr>
        <w:t>31. Урок – как основная форма организации обуч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Ключевым элементом классно-урочной системы обучения является урок. (Классно-урочная система обучения – высшая форма группового обучения.) Урок – это форма организации обучения с группой учащихся одного возраста, постоянного состава, занятие по твердому расписанию и с единой для всех программой обучения. Урок рассматривается как основная форма организации педагогического процесса, т. к. здесь возможна не только организация учебно-познавательной деятельности, но и интеллектуальное развитие личности ребенка, управление развитием способностей, формирование мировоззрения учащихся, потребности к знаниям, а также его воспитание. Цель урока – усвоение нового материала как части более обширного содержания, осознанное восприятие информации, запоминание ее и закрепление, использование в практической деятельности. На уроке создаются благоприятные возможности для сочетания фронтальной, групповой и индивидуальной работы детей. Урок всегда многопланов, т. к. в нем взаимодействуют все компоненты процесса обучения – педагогические цели, дидактические задачи, содержание, методы, техническое оснащение и др. Урок должен быть логической единицей темы, раздела, курса. На основании этого можно выделить особенности урока, отличающие его от других форм обучения: дидактические цели (соответствуют функциям обучения); определенный объем учебного материала; постоянный состав учащихся, одинаковый по возрасту; руководство со стороны учителя деятельностью учащихся; последовательность различных видов деятельности учителя и учащихся в зависимости от структуры урока; ограниченность во времени; четкое время проведения по расписанию; обязательность посещения урока; реализация в оптимальном соотношении всех дидактических принципов; опора на достигнутый уровень знаний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С учетом этих общих требований к уроку конкретизируются дидактические требования. Они соответствуют образовательным воспитывающим и организационным требованиям к уроку: четкое определение образовательных задач; определение содержания урока в соответствии с программой, целями урока; выбор методов обучения (активные методы); наличие межпредметных связей; использование новейших достижений науки; развитие всех сфер личности; усвоение знаний, развитие умений и навыков; развитие научного мировоззрения; четкое планирование урока; Соблюдение структуры урока; использование разнообразных средств обучения; соблюдение принципов обучения.</w:t>
      </w:r>
    </w:p>
    <w:p>
      <w:pPr>
        <w:pStyle w:val="Normal"/>
        <w:ind w:right="5935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  <w:t>32. Типы уроков и их характеристика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Имеется несколько подходов к классификации уроков, каждый из которых отличается следующими признаками: 1. Исходя из дидактической цели; 2. Цели организации занятий, содержания и способа проведения урока; 3. Основных этапов учебного процесса; 4. Дидактических задач, которые решаются на уроке; 5. Методов обучения; 6. Способов организации учебной деятельности учащихся; 7. По цели организации, детерминированной общедидактической целью, характером содержания обучаемого материала и уровнем обученности учащихся. Выделяют следующие типы уроков: 1. Уроки изучения нового материала учебного процесса; 2. Уроки совершенствования знаний умений и навыков (сюда входят уроки формирования умений и навыков целевого применения усвоенного и др.); 3. Уроки обобщения и систематизации; 4. Комбинированные уроки; 5. Уроки контроля и коррекции знаний, умений и навыков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color w:val="FF0000"/>
          <w:sz w:val="10"/>
          <w:szCs w:val="10"/>
        </w:rPr>
        <w:t>33. Современные требования к уроку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Сегодня в теории и практике обучения представлены характерные особенности современного урока, которые решают проблему повышения его эффективности: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взаимосвязь таких элементов урока, как усвоение, синтезирование, повторение, закрепление и контроль ранее изученных знаний в связи с качественным овладением новым учебным материалом и его практическим применением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повышение самостоятельности и творческой активности учащихся в обучении, в ходе которой развиваются самостоятельные мысли, суждений и выводов учащихся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организация различных видов самостоятельной деятельности учащихся в применении знаний, выработки умений и навыков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связь с жизнью, практической деятельностью учащихся его субъективным опытом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вооружение школьников способами познавательной деятельности, общедидактическими умениями(учиться видеть главное, работать с книгой и др.), что повышает результаты обучения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в зависимости от дидактических задач отходить от шаблонных, трафаретных уроков, которые препятствуют  развитию творческих способностей школьников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создание на уроке благоприятной эмоциональной атмосферы, которая обеспечивает сотрудничество учителя и учеников, а также учащихся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тщательная диагностика индивидуальных особенностей учащихся, их возможностей, интересов, уровня развития, что позволит осуществить гуманное обучение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Эффективность всего учебного процесса зависит еще от того, насколько удачно учитель сочетает урок с другими формами обучения, которые приобретают конкретную структуру, специфические черты и особенности в зависимости от цели обучения, содержания учебной работы и возраста учащихся. Перечислим их: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домашняя работа (закрепляет знания, полученные на уроке, развивает самостоятельность учебного труда, формирует потребность к самообразованию)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факультативы и предметные кружки(дифференциация обучения с учетом интересов и склонностей учащихся)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дополнительные занятия с целью предупреждения неуспеваемости, ликвидации пробелов в знаниях учащихся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практикумы в лабораториях, мастерских, учебно-опытном участке, способствующие практическому использованию знаний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семинарские занятия, дающие простор для самостоятельной деятельности учеников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экскурсии на природу, производство, в музей, обогащающие наглядность обучения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консультации, зачеты, экзамены, собеседова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Довольны разнообразны в школе формы организации трудового обучения: уроки труда, факультативные занятия, индивидуальная и бригадная работа учащихся в школьных мастерских и т. д.</w:t>
      </w:r>
    </w:p>
    <w:p>
      <w:pPr>
        <w:pStyle w:val="Normal"/>
        <w:ind w:right="5935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  <w:t>34. Связь урока с другими формами организации обуч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color w:val="FF0000"/>
          <w:sz w:val="10"/>
          <w:szCs w:val="10"/>
        </w:rPr>
        <w:t>35. Классификация методов обуч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Количество методов довольно велико, и их наименование крайне разнообразно. Можно выявить существенные признаки, по которым можно отличать методы друг от друга, классифицировать методы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Классификация создает порядок и систему, позволяет выделить своеобразные черты, присущие отдельным методам, найти что-то общее, свойственные разным методам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Все методы можно разделить по тому, как действует в обучении ученик(активно или пассивно): а) методы активные, если ученик работает сам-но(л/р, практическая работа); б) методы пассивные, если ученик слушает и смотрит(рассказ, лекция, экскурсия)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Классифицируют методы обучения по типу деятельности учителя и учащегося – бинарная классификация: - словесные методы(слово учителя, печатное слово); - демонстрационные методы; - исследовательские методы(сам-ное открытие). В основе этой классификации лежит источник знаний, т. е. откуда учащиеся получают зна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Еще предлагают в основу классификации положить этапы процесса обучения. Такая классификация называется традиционной. Она соответствует логике усвоения знания, нол не учитывает развития познавательной самостоятельности школьников. В соответствии с этапами процесса обучения можно выделить 3 группы методов – словесные, наглядные и практические методы.</w:t>
      </w:r>
    </w:p>
    <w:p>
      <w:pPr>
        <w:pStyle w:val="Normal"/>
        <w:ind w:right="5935" w:hanging="0"/>
        <w:jc w:val="both"/>
        <w:rPr/>
      </w:pPr>
      <w:r>
        <w:rPr>
          <w:sz w:val="10"/>
          <w:szCs w:val="10"/>
          <w:u w:val="single"/>
        </w:rPr>
        <w:t>Словесные методы</w:t>
      </w:r>
      <w:r>
        <w:rPr>
          <w:sz w:val="10"/>
          <w:szCs w:val="10"/>
        </w:rPr>
        <w:t>. Средством метода является слово учителя или печатное слово (книга). Сюда входят: рассказ, беседа, объяснение и т. д.</w:t>
      </w:r>
    </w:p>
    <w:p>
      <w:pPr>
        <w:pStyle w:val="Normal"/>
        <w:ind w:right="5935" w:hanging="0"/>
        <w:jc w:val="both"/>
        <w:rPr/>
      </w:pPr>
      <w:r>
        <w:rPr>
          <w:sz w:val="10"/>
          <w:szCs w:val="10"/>
          <w:u w:val="single"/>
        </w:rPr>
        <w:t>Наглядные методы</w:t>
      </w:r>
      <w:r>
        <w:rPr>
          <w:sz w:val="10"/>
          <w:szCs w:val="10"/>
        </w:rPr>
        <w:t>. Источник знаний для учащихся – наблюдаемые предметы, явления, события, факты и т. д. Эффективность усвоения знаний зависит от применения учителем наглядных пособий, технических средств. Средство метода – наглядные пособия. Наглядные методы опираются на чувственные образы, восприятия. В рез-те этого метода у учащихся формируется познавательный интерес, потребность к знаниям.</w:t>
      </w:r>
    </w:p>
    <w:p>
      <w:pPr>
        <w:pStyle w:val="Normal"/>
        <w:ind w:right="5935" w:hanging="0"/>
        <w:jc w:val="both"/>
        <w:rPr/>
      </w:pPr>
      <w:r>
        <w:rPr>
          <w:sz w:val="10"/>
          <w:szCs w:val="10"/>
          <w:u w:val="single"/>
        </w:rPr>
        <w:t>Практические методы</w:t>
      </w:r>
      <w:r>
        <w:rPr>
          <w:sz w:val="10"/>
          <w:szCs w:val="10"/>
        </w:rPr>
        <w:t>. Основана эта группа методов на практической деятельности ученика по применению знаний. Средством этого метода выступают упражнения – устные, письменные. В рез-те этих методов учащиеся добывают знания, вырабатывают умения. Эффективность метода зависит от дидактических условий использования упражн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В настоящее время современная дидактика представляет классификацию МО, в основе которой лежит характер познавательной деятельности ученика. В нее включаются: - объяснительно-иллюстративный метод; - репродуктивный метод; - метод проблемного изложения; - частично-поисковый метод; - исследовательский метод.</w:t>
      </w:r>
    </w:p>
    <w:p>
      <w:pPr>
        <w:pStyle w:val="Normal"/>
        <w:ind w:right="5935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  <w:t>36. Типы творческих уроков.</w:t>
      </w:r>
    </w:p>
    <w:p>
      <w:pPr>
        <w:pStyle w:val="Normal"/>
        <w:ind w:right="5935" w:hanging="0"/>
        <w:jc w:val="both"/>
        <w:rPr>
          <w:color w:val="000000"/>
          <w:sz w:val="10"/>
          <w:szCs w:val="10"/>
        </w:rPr>
      </w:pPr>
      <w:r>
        <w:rPr>
          <w:color w:val="FF0000"/>
          <w:sz w:val="10"/>
          <w:szCs w:val="10"/>
        </w:rPr>
        <w:t>37. Классификация средств обучения. (наглядных)</w:t>
      </w:r>
      <w:r>
        <w:rPr>
          <w:sz w:val="10"/>
          <w:szCs w:val="10"/>
        </w:rPr>
        <w:t xml:space="preserve"> На сегодняшний день существует большое многообразие видов наглядности и их классификаций по различным признакам. Чаще всего методисты обращаются к классификации по </w:t>
      </w:r>
      <w:r>
        <w:rPr>
          <w:rStyle w:val="HTML"/>
          <w:sz w:val="10"/>
          <w:szCs w:val="10"/>
        </w:rPr>
        <w:t>содержанию и характеру изображаемого</w:t>
      </w:r>
      <w:r>
        <w:rPr>
          <w:sz w:val="10"/>
          <w:szCs w:val="10"/>
        </w:rPr>
        <w:t>, выделяя три группы.</w:t>
      </w:r>
    </w:p>
    <w:p>
      <w:pPr>
        <w:pStyle w:val="Normal"/>
        <w:ind w:right="5935" w:hanging="0"/>
        <w:jc w:val="both"/>
        <w:rPr/>
      </w:pPr>
      <w:r>
        <w:rPr>
          <w:b/>
          <w:bCs/>
          <w:i/>
          <w:iCs/>
          <w:color w:val="000000"/>
          <w:sz w:val="10"/>
          <w:szCs w:val="10"/>
        </w:rPr>
        <w:t>Изобразительная наглядность</w:t>
      </w:r>
      <w:r>
        <w:rPr>
          <w:color w:val="000000"/>
          <w:sz w:val="10"/>
          <w:szCs w:val="10"/>
        </w:rPr>
        <w:t xml:space="preserve">, в которой значительное место занимают: </w:t>
      </w:r>
    </w:p>
    <w:p>
      <w:pPr>
        <w:pStyle w:val="Normal"/>
        <w:ind w:right="5935" w:hanging="0"/>
        <w:jc w:val="both"/>
        <w:rPr/>
      </w:pPr>
      <w:r>
        <w:rPr>
          <w:color w:val="000000"/>
          <w:sz w:val="10"/>
          <w:szCs w:val="10"/>
        </w:rPr>
        <w:t xml:space="preserve">репродукции картин; фоторепродукции памятников архитектуры и скульптуры; учебные картины - специально созданные художниками или иллюстраторами для учебных текстов; рисунки и аппликации; видеофрагменты; аудиофрагменты; видеофильмы (в т.ч. аудио- и видеосюжеты). </w:t>
      </w:r>
      <w:r>
        <w:rPr>
          <w:b/>
          <w:bCs/>
          <w:i/>
          <w:iCs/>
          <w:color w:val="000000"/>
          <w:sz w:val="10"/>
          <w:szCs w:val="10"/>
        </w:rPr>
        <w:t>Условно-графическая наглядность</w:t>
      </w:r>
      <w:r>
        <w:rPr>
          <w:color w:val="000000"/>
          <w:sz w:val="10"/>
          <w:szCs w:val="10"/>
        </w:rPr>
        <w:t xml:space="preserve">, которая представляет собой своеобразное моделирование, куда входят: таблицы; схемы; блок-схемы </w:t>
      </w:r>
    </w:p>
    <w:p>
      <w:pPr>
        <w:pStyle w:val="Normal"/>
        <w:ind w:right="5935" w:hanging="0"/>
        <w:jc w:val="both"/>
        <w:rPr/>
      </w:pPr>
      <w:r>
        <w:rPr>
          <w:color w:val="000000"/>
          <w:sz w:val="10"/>
          <w:szCs w:val="10"/>
        </w:rPr>
        <w:t xml:space="preserve">диаграммы; графики; карты; картосхемы; планшеты. </w:t>
      </w:r>
      <w:r>
        <w:rPr>
          <w:b/>
          <w:bCs/>
          <w:i/>
          <w:iCs/>
          <w:color w:val="000000"/>
          <w:sz w:val="10"/>
          <w:szCs w:val="10"/>
        </w:rPr>
        <w:t>Предметная наглядность</w:t>
      </w:r>
      <w:r>
        <w:rPr>
          <w:color w:val="000000"/>
          <w:sz w:val="10"/>
          <w:szCs w:val="10"/>
        </w:rPr>
        <w:t xml:space="preserve"> (для компьютерного учебника будет называться видеофрагментом или фотографией предметных объектов), которая включает: </w:t>
      </w:r>
    </w:p>
    <w:p>
      <w:pPr>
        <w:pStyle w:val="Normal"/>
        <w:ind w:right="593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музейные экспонаты; макеты; модели. </w:t>
      </w:r>
    </w:p>
    <w:p>
      <w:pPr>
        <w:pStyle w:val="Normal"/>
        <w:ind w:right="5935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  <w:t>38. Формы и виды контроля в обучении. Параметры образовательной диагностики.</w:t>
      </w:r>
    </w:p>
    <w:p>
      <w:pPr>
        <w:pStyle w:val="Normal"/>
        <w:ind w:right="5935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  <w:t>39. Оптимизация процесса обучения. Критерии оптимальности процесса обуч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color w:val="FF0000"/>
          <w:sz w:val="10"/>
          <w:szCs w:val="10"/>
        </w:rPr>
        <w:t>40. Выбор методов обуч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Методы обучения(МО) – способы совместной деятельности учителя и учащихся, направленные на достижение задач, целей обучения. Эффективность учебного процесса зависит от правильного выбора МО. Выбор учителем методов обучения , которые он применяет в каждом отдельном случае, зависит от целого ряда обстоятельств: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содержание материала;- специфика учебного предмета;- дидактические задачи;- возрастные особенности учащихся;- уровень подготовки учащихся;- объем материала;- методическая подготовка учителя и его мастерство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Каждый учитель должен объективно оценивать свои методические способности и педагогическую технику, а не следовать слепо существующим ныне МО. В настоящее время в современных методах обучения меняется внутренняя структура взаимоотношения деятельности учителя и ученика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В современных методах возрастает: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- мера познавательной ситуации;- управление процессом учения(компьютерное обучение);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 развитие активности и творчества;- обучение способу деятельности, практическому применению знаний;- методы, обеспечивающие переход образования в самообразование;- методы, обеспечивающие развитие творчества. </w:t>
      </w:r>
    </w:p>
    <w:p>
      <w:pPr>
        <w:pStyle w:val="2"/>
        <w:ind w:right="5935" w:hanging="0"/>
        <w:rPr>
          <w:sz w:val="10"/>
          <w:szCs w:val="10"/>
        </w:rPr>
      </w:pPr>
      <w:r>
        <w:rPr>
          <w:sz w:val="10"/>
          <w:szCs w:val="10"/>
        </w:rPr>
        <w:t>41. Подготовка учителя к уроку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Качество любого урока в значительной мере определяется тщательностью подготовки к нему учителя. Подготовку учителя к уроку схематично можно представить следующим образом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1-ый этап – изучение учебной программы. Эта часть работы выполняется в ходе подготовки к учебному году. При этом особое внимание обращают на основные цели и задачи учебного предмета в целом и на задачи, стоящие перед каждой учебной темой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2-ой этап – изучение методической литературы. Изучив содержание очередной учебной темы по программе, учитель просматривает соответствующие разделы учебника, методических руководств и статьи в методических журналах, собирает материал для общего плана изучения темы. Тематический план не должен быть громоздким. В нем предусматривается самое главное и существенное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3-ий этап – изучение материала конкретного урока в учебнике. Особенно большое внимание учитель уделяет доступности изложения учебного материала, отмечает то, что в учебнике изложено просто и доступно, с тем чтобы часть материала поручить учащимся для самостоятельного изуч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4-ый этап – изучение и подготовка имеющихся в школе средств обучения по теме урока. Учитель знакомится с имеющимися пособиями, просматривает учебные диафильмы и кинофильмы. Особое внимание необходимо уделить учебным демонстрационным и л/р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Определяя цели, непременно надо учитывать четыре возможные цели урока – усвоение знаний, привитие навыков и умений, развитие творческого опыта и воспитание. Цели следует обозначить конкретно в соответствии с темой, в зависимости от типа урока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5-ый этап – разработка плана урока. План урока – это конечный результат подготовительной работы учителя к проведению урока. План урока составляется на основе тематического плана с учетом реального продвижения в изучении темы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При разработке плана урока учитывается степень подготовленности учащихся к сознательному усвоению намеченного содержания, к выполнению проектируемых учебных действий. План урока не должен быть громоздким.</w:t>
      </w:r>
    </w:p>
    <w:p>
      <w:pPr>
        <w:pStyle w:val="2"/>
        <w:ind w:right="5935" w:hanging="0"/>
        <w:rPr>
          <w:sz w:val="10"/>
          <w:szCs w:val="10"/>
        </w:rPr>
      </w:pPr>
      <w:r>
        <w:rPr>
          <w:sz w:val="10"/>
          <w:szCs w:val="10"/>
        </w:rPr>
        <w:t>42. Личностно – ориентированное обучение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Главной социальной функцией образования является передача опыта, накопленного человечеством подрастающему поколению, в соответствии с данным пониманием, по их мнению, содержание образования – это накопленный социальный опыт, который передается из поколения в поколение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Существует личностно-ориентированное содержание образования. В данном случае в зоне внимания находится деятельность самого ученика, его внутренние образовательные приращения и развитие.</w:t>
      </w:r>
    </w:p>
    <w:p>
      <w:pPr>
        <w:pStyle w:val="Normal"/>
        <w:ind w:right="5935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  <w:t xml:space="preserve">43. Развивающее обучение </w:t>
      </w:r>
      <w:r>
        <w:rPr>
          <w:sz w:val="10"/>
          <w:szCs w:val="10"/>
        </w:rPr>
        <w:t>направление в теории и практике образования, ориентирующееся на развитие физических, познавательных и нравственных способностей учащихся путём использования их потенциальных возможностей. Основы теории Р.о. были заложены Л.С. Выготским в 30-е годы при рассмотрении им вопроса о соотношении обучения и развития. Проблемы развития и обучения с разных позиций стремились решать Ф. Фребель, А. Дистервег, К.Д. Ушинский. В 30-е гг. 20 в. немецкий психолог О. Зельц провёл эксперимент, продемонстрировавший влияние обучения на умственное развитие детей. В 30-е годы 20 в. господствовали три осн. подхода к решению этого вопроса. В трактовке сторонников первого подхода А. Гезелла, З. Фрейда и Ж. Пиаже развитие человека не зависит от обучения. Обучение рассматривалось как процесс, который так или иначе должен быть согласован с ходом развития, но сам по себе в развитии не участвующий. Согласно этой теории, развитие "должно совершить определённые законченные циклы и определённые функции должны созреть прежде, чем школа может приступить к обучению конкретным знаниям и навыкам ребёнка. Циклы развития всегда предшествуют циклам обучения". Т.о., "исключается всякая возможность поставить вопрос о роли самого обучения в ходе развития и созревания тех функций, которые активизируются обучением. Их развитие и созревание являются скорее предпосылкой, чем результатом обучения. Обучение надстраивается над развитием, ничего не меняя по существуМежду процессами развития и обучением устанавливаются сложнейшие динамические зависимости</w:t>
      </w:r>
    </w:p>
    <w:p>
      <w:pPr>
        <w:pStyle w:val="Normal"/>
        <w:ind w:right="5935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  <w:t>44. Содержание образования как образовательная среда.</w:t>
      </w:r>
    </w:p>
    <w:p>
      <w:pPr>
        <w:pStyle w:val="Normal"/>
        <w:ind w:right="5935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  <w:t>45. Учебно-воспитательный процесс как сложная педагогическая система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color w:val="FF0000"/>
          <w:sz w:val="10"/>
          <w:szCs w:val="10"/>
        </w:rPr>
        <w:t>46. Методологические основы образовательного процесса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Методологическими основами являются основные положения теории позна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Существует ряд теорий(положений):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1. Характеризует познаваемость мира. В процессе обучения необходимо обеспечить доступность содержания обучен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2. В соответствии со 2-м положением обучение рассматривается как познание истины, вид объективной действительности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3. Положение рассматривает путь познания истины, а именно от живого созерцания к абстрактному мышлению от его практики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В процессе обучения выделяются следующие этапы: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а) подготовка к восприятию; б) восприятие; в) осмысливание; г) закрепление; д) применение знаний на практике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Эти этапы выделяются условно, т. е. нельзя четко поставить границу. Как этап процесса обучения рассматривается проверка и оценка знаний учащегося. Эти этапы отражают логику процесса обучения, которой соответствует логика научного познания. В основе всякого движения лежит борьба противоположности, противоречия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Движущими силами процесса обучения являются противоречия. Основным ведущим противоречием является противоречие между выдвигаемыми логикой процесса обучения, задачами и достигнутым уровнем развития учащихся, достигнутым усвоением усвоения ими знаний, умений и навыков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НО не всегда противоречия становятся движущими силами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Условия, при которых противоречия становятся движущими силами: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1. Подготовленность противоречия ходом учебного процесса.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. Пассивность противоречия. </w:t>
      </w:r>
    </w:p>
    <w:p>
      <w:pPr>
        <w:pStyle w:val="Normal"/>
        <w:ind w:right="5935" w:hanging="0"/>
        <w:jc w:val="both"/>
        <w:rPr>
          <w:sz w:val="10"/>
          <w:szCs w:val="10"/>
        </w:rPr>
      </w:pPr>
      <w:r>
        <w:rPr>
          <w:sz w:val="10"/>
          <w:szCs w:val="10"/>
        </w:rPr>
        <w:t>3. Учащиеся должны понимать возникшие противоречия и необходимость их преодоления.</w:t>
      </w:r>
    </w:p>
    <w:p>
      <w:pPr>
        <w:pStyle w:val="Normal"/>
        <w:ind w:right="5935" w:hanging="0"/>
        <w:rPr>
          <w:sz w:val="10"/>
          <w:szCs w:val="10"/>
          <w:lang w:val="en-US"/>
        </w:rPr>
      </w:pPr>
      <w:r>
        <w:rPr>
          <w:sz w:val="10"/>
          <w:szCs w:val="10"/>
        </w:rPr>
        <w:t xml:space="preserve">4. Противоречие должно приобрести внутренний характер, т. е. осознаваться        как трудность.                                          </w:t>
      </w:r>
    </w:p>
    <w:p>
      <w:pPr>
        <w:pStyle w:val="Normal"/>
        <w:tabs>
          <w:tab w:val="clear" w:pos="708"/>
          <w:tab w:val="left" w:pos="3848" w:leader="none"/>
        </w:tabs>
        <w:ind w:right="3955" w:hanging="0"/>
        <w:rPr/>
      </w:pPr>
      <w:r>
        <w:rPr>
          <w:sz w:val="10"/>
          <w:szCs w:val="10"/>
          <w:lang w:val="en-US"/>
        </w:rPr>
        <w:t xml:space="preserve">                </w:t>
      </w:r>
      <w:r>
        <w:rPr>
          <w:sz w:val="10"/>
          <w:szCs w:val="10"/>
        </w:rPr>
        <w:t xml:space="preserve">                                                                                 </w:t>
      </w:r>
      <w:r>
        <w:rPr>
          <w:sz w:val="10"/>
          <w:szCs w:val="10"/>
        </w:rPr>
        <w:tab/>
      </w:r>
      <w:r>
        <w:rPr>
          <w:color w:val="3366FF"/>
          <w:sz w:val="10"/>
          <w:szCs w:val="10"/>
          <w:lang w:val="en-US"/>
        </w:rPr>
        <w:t>Made by SeDa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03:00Z</dcterms:created>
  <dc:creator>ТУНАКОВА</dc:creator>
  <dc:description/>
  <dc:language>en-US</dc:language>
  <cp:lastModifiedBy>QWERTY</cp:lastModifiedBy>
  <dcterms:modified xsi:type="dcterms:W3CDTF">2004-06-03T12:43:00Z</dcterms:modified>
  <cp:revision>6</cp:revision>
  <dc:subject/>
  <dc:title>1</dc:title>
</cp:coreProperties>
</file>