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 городской педагог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педагогики и психологии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 по этнопедагогике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логическое воспитание в этнопедагогике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полнитель: студентка 5 курса очно-заочной формы обучения Ратникова А. А.</w:t>
      </w:r>
    </w:p>
    <w:p>
      <w:pPr>
        <w:pStyle w:val="Normal"/>
        <w:spacing w:lineRule="auto" w:line="360"/>
        <w:ind w:left="5040" w:hanging="0"/>
        <w:rPr>
          <w:sz w:val="28"/>
        </w:rPr>
      </w:pPr>
      <w:r>
        <w:rPr>
          <w:sz w:val="28"/>
        </w:rPr>
        <w:t>Руководитель: Белозёров Г. Д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8618599">
            <w:r>
              <w:rPr>
                <w:rStyle w:val="IndexLink"/>
                <w:sz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0">
            <w:r>
              <w:rPr>
                <w:rStyle w:val="IndexLink"/>
                <w:sz w:val="28"/>
                <w:lang w:val="en-US" w:eastAsia="en-US"/>
              </w:rPr>
              <w:t>Природа как фактор народного воспитан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1">
            <w:r>
              <w:rPr>
                <w:rStyle w:val="IndexLink"/>
                <w:sz w:val="28"/>
                <w:lang w:val="en-US" w:eastAsia="en-US"/>
              </w:rPr>
              <w:t>Педагогические воззрения на экологическое воспитание различных народностей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2">
            <w:r>
              <w:rPr>
                <w:rStyle w:val="IndexLink"/>
                <w:sz w:val="28"/>
                <w:lang w:val="en-US" w:eastAsia="en-US"/>
              </w:rPr>
              <w:t>Экологическое воспитание бурятского народ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3">
            <w:r>
              <w:rPr>
                <w:rStyle w:val="IndexLink"/>
                <w:sz w:val="28"/>
                <w:lang w:val="en-US" w:eastAsia="en-US"/>
              </w:rPr>
              <w:t>Экологическое воспитание русского народ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5">
            <w:r>
              <w:rPr>
                <w:rStyle w:val="IndexLink"/>
                <w:sz w:val="28"/>
                <w:lang w:val="en-US" w:eastAsia="en-US"/>
              </w:rPr>
              <w:t>Экологическое воспитание чувашского народа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6">
            <w:r>
              <w:rPr>
                <w:rStyle w:val="IndexLink"/>
                <w:sz w:val="28"/>
                <w:lang w:val="en-US" w:eastAsia="en-US"/>
              </w:rPr>
              <w:t>Экологическое воспитание в Литве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7">
            <w:r>
              <w:rPr>
                <w:rStyle w:val="IndexLink"/>
                <w:sz w:val="28"/>
                <w:lang w:val="en-US" w:eastAsia="en-US"/>
              </w:rPr>
              <w:t>Экологическое воспитание в Германии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lang w:val="en-US" w:eastAsia="en-US"/>
            </w:rPr>
          </w:pPr>
          <w:hyperlink w:anchor="__RefHeading___Toc68618608">
            <w:r>
              <w:rPr>
                <w:rStyle w:val="IndexLink"/>
                <w:sz w:val="28"/>
                <w:lang w:val="en-US" w:eastAsia="en-US"/>
              </w:rPr>
              <w:t>Заключение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/>
          </w:pPr>
          <w:r>
            <w:rPr>
              <w:sz w:val="28"/>
              <w:lang w:val="en-US" w:eastAsia="en-US"/>
            </w:rPr>
            <w:t>Литература……………………………………………………………………….12</w:t>
          </w:r>
          <w:r>
            <w:rPr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0" w:name="__RefHeading___Toc68618599"/>
      <w:bookmarkEnd w:id="0"/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</w:t>
      </w:r>
      <w:r>
        <w:rPr>
          <w:sz w:val="28"/>
        </w:rPr>
        <w:t>Введение.</w:t>
      </w:r>
    </w:p>
    <w:p>
      <w:pPr>
        <w:pStyle w:val="2"/>
        <w:rPr/>
      </w:pPr>
      <w:r>
        <w:rPr/>
        <w:t>В настоящее время требования экологической образованности и культуры становятся неотъемлемыми качествами общей культуры личности. Всё больше внимания уделяется экологическому образованию, формированию экологического сознания, экологическ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ес к экологической проблематике не случаен. Он обусловлен тревожащим человечество экологическим кризисом и его последствиями, а также поиском новых путей выхода из него. Однако технократическое мышление настолько сильно, что экологический кризис представляется как нечто внешнее по отношению к человеку, а не как то, что заключено в нём самом. Поэтому формирование экологического сознания, экологической культуры и мировоззрения личности в целом должно стать первостепенной задачей экологического образования и воспитания. Большую роль в этом процессе играет менталитет общества. Вместе с тем в разных регионах страны экологическое воспитание обретает свою специфику под влиянием национальных традиций, особенностей народов, проживающих на данной территории, отношения к природе родного края, реально сложившейся ситуации. Рассмотрим специфику этих национальных тради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/>
      </w:pPr>
      <w:bookmarkStart w:id="1" w:name="__RefHeading___Toc68618600"/>
      <w:bookmarkEnd w:id="1"/>
      <w:r>
        <w:rPr/>
        <w:t>Природа как фактор народного воспитания.</w:t>
      </w:r>
    </w:p>
    <w:p>
      <w:pPr>
        <w:pStyle w:val="2"/>
        <w:rPr/>
      </w:pPr>
      <w:r>
        <w:rPr/>
        <w:t>Природа – один из важнейших факторов народной педагогики, она – не только среда обитания, но и родная сторона, Родина. Природа родины имеет неизъяснимую власть над человеком. Природосообразность в народной педагогике порождена естественностью народного воспитания. Поэтому вполне правомерно вести речь об экологии как универсальной заботе человечества – экологии окружающей природы, экологии культуры, экологии человека, экологии этнических образований. И самых маленьких в том числе. Русские говорят о природе человека, о природном уме, и в этом немало смысла, причём, это согласовывается с демократическими, гуманистическими особенностями народной педагогики – с естественностью народностью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а – это и двор отцовского дома, и Вселенная, и мировое космическое пространство. Даже звёзды на небе родины – родные. Достаточно вспомнить их народные названия: «Медведица» (Большая и Малая), «Млечный путь». По звёздам, по их миганию, свечению, цвету предсказывается погода, по их расположению находится дорога к одному дому.</w:t>
      </w:r>
    </w:p>
    <w:p>
      <w:pPr>
        <w:pStyle w:val="2"/>
        <w:rPr/>
      </w:pPr>
      <w:r>
        <w:rPr/>
        <w:t>Весь традиционный образ жизни определяется родной природой. Её разрушение равносильно разрушению этносферы, следовательно, и самого этноса. Природа оказывает огромное влияние на формирование личности человека. Говоря «на лоне природы», русский народ очень легко определил роль природы в жизни человека. Народ и природа, народность и естественность неразделимы. В их единстве – высшая гармония жизни на земле. Поэтому учащихся, несомненно, нужно знакомить с народными экологическими традициями. Однако, что нужно сделать, Чтобы они не воспринимали их как нечто устаревшее, а как личностно-значимое, как ориентиры в повседневном отношении к природе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 поиск такой системы методических подходов, приёмов, средств и форм работы, которая способствовала бы формированию эколого-гуманитарной культуры молодых людей, включающей бесценный опыт народных тради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аким методическим подходам следовало бы отне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богатства содержания экологических традиций разных нар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тическое, целенаправленное обращение к содержанию народных тради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крытие содержания нравственных понятий через народные экологические тради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териоризацию учащимися экологических ценностей своего нар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ьную и коллективную природоохранную деятельность и др.</w:t>
      </w:r>
    </w:p>
    <w:p>
      <w:pPr>
        <w:pStyle w:val="2"/>
        <w:rPr/>
      </w:pPr>
      <w:r>
        <w:rPr/>
        <w:t>Приведём пример использования традиций народной педагогики для воспитания экологической культуры у учащ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2" w:name="__RefHeading___Toc68618601"/>
      <w:bookmarkEnd w:id="2"/>
      <w:r>
        <w:rPr/>
        <w:t>Педагогические воззрения на экологическое воспитание различных народностей.</w:t>
      </w:r>
    </w:p>
    <w:p>
      <w:pPr>
        <w:pStyle w:val="Heading2"/>
        <w:ind w:firstLine="709"/>
        <w:jc w:val="both"/>
        <w:rPr/>
      </w:pPr>
      <w:bookmarkStart w:id="3" w:name="__RefHeading___Toc68618602"/>
      <w:bookmarkEnd w:id="3"/>
      <w:r>
        <w:rPr/>
        <w:t>Экологическое воспитание бурятского народа.</w:t>
      </w:r>
    </w:p>
    <w:p>
      <w:pPr>
        <w:pStyle w:val="3"/>
        <w:jc w:val="both"/>
        <w:rPr/>
      </w:pPr>
      <w:r>
        <w:rPr/>
        <w:t>С древних времён буряты учили своих детей жить в согласии с природой, тому, что естественная среда обитания человека – это дом, в котором всё находится в соподчинении и взаимодействии. Считалось, что природа выше всего. Она обожествлялась, так как человек каждый, стар и млад, без неё не может существовать. Действительно, без чистого воздуха, воды, диких животных, даров природы и т. д. человек обречён.</w:t>
      </w:r>
    </w:p>
    <w:p>
      <w:pPr>
        <w:pStyle w:val="3"/>
        <w:jc w:val="both"/>
        <w:rPr/>
      </w:pPr>
      <w:r>
        <w:rPr/>
        <w:t>Воспитание уважительного отношения к окружающей среде проводилось изо дня в день. Древняя культура бурятского народа, как материальная, так и духовная, способствовали возникновению определённых требований (табу), рекомендаций по формированию у ребёнка «щадящих», «дружественных» определённых отношений с окружающей природой. Значение таких табу огромно. Благодаря им сохранились многие виды растений и животных</w:t>
      </w:r>
      <w:bookmarkStart w:id="4" w:name="__RefHeading___Toc68618603"/>
    </w:p>
    <w:p>
      <w:pPr>
        <w:pStyle w:val="Heading2"/>
        <w:ind w:firstLine="709"/>
        <w:rPr/>
      </w:pPr>
      <w:r>
        <w:rPr/>
        <w:t>Экологическое воспитание русского народа</w:t>
      </w:r>
      <w:bookmarkEnd w:id="4"/>
    </w:p>
    <w:p>
      <w:pPr>
        <w:pStyle w:val="Heading2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атриотизм – это, прежде всего, любовь к родной природе. Эта любовь не требует шума, крикливости. Как сказал Булат Окуджава, патриотизм – дело тихое и интимное. Настоящее чувство не бывает напоказ, оно сокровенно, т. е. задушевно, свято хранимо. Прекрасный рассказ на эту тему написал Виталий Бианки. Как-то сороку спросили, любит ли она свободу. Она замахала крыльями и сказала: «Конечно! Солнце, воздух, простор, как это прекрасно!» И спросили у волка, а он говорит: «Я что-то об этом не думал». Посадили их в клетки, пришли через год, снова спрашивают. Спросили у сороки – она опять говорит: «Конечно!» Подошли к волку, а он умер…</w:t>
      </w:r>
    </w:p>
    <w:p>
      <w:pPr>
        <w:pStyle w:val="3"/>
        <w:jc w:val="both"/>
        <w:rPr/>
      </w:pPr>
      <w:r>
        <w:rPr/>
        <w:t>Очаровательны в народном творчестве очеловеченные образы родины, родной природы: дуб-батюшка, Волга-матушка, белая черёмуха в девичьем наряде, родник – «журавлиный глаз…»</w:t>
      </w:r>
    </w:p>
    <w:p>
      <w:pPr>
        <w:pStyle w:val="3"/>
        <w:jc w:val="both"/>
        <w:rPr/>
      </w:pPr>
      <w:r>
        <w:rPr/>
        <w:t xml:space="preserve">Замечательный ответ на вечный вопрос – что такое Родина, что значит в жизни ребёнка родная природа – рассказ К. Д, Ушинского «Четыре желания»: «Уж как весело зимой! Что за прелесть эта весна!.. Я бы желал, чтобы лету конца не было! Осень – лучше всех времён года!» В то же время этот рассказ – одно из лучших во всём мире творений оптимистической, гуманистической педагогики, опирающейся на народность. К. Д. Ушинский является одним из основателей принципа природосообразности. Природосообразный подход в воспитании обеспечивает гармоничный, комплексный подход к формированию личности, поскольку природа оказывает комбинированное воздействие на чувства, сознание, поведение человека. Принцип природосообразности обязательно должен учитываться при составлении учебных программ, при написании учебников. Сегодня, к сожалению, это осуществляется не в полной мере, что особенно заметно в преподавании в школе предмета «Природоведение». </w:t>
      </w:r>
    </w:p>
    <w:p>
      <w:pPr>
        <w:pStyle w:val="Heading2"/>
        <w:ind w:firstLine="709"/>
        <w:rPr/>
      </w:pPr>
      <w:bookmarkStart w:id="5" w:name="__RefHeading___Toc68618605"/>
      <w:bookmarkEnd w:id="5"/>
      <w:r>
        <w:rPr/>
        <w:t>Экологическое воспитание чувашского народа.</w:t>
      </w:r>
    </w:p>
    <w:p>
      <w:pPr>
        <w:pStyle w:val="2"/>
        <w:rPr/>
      </w:pPr>
      <w:r>
        <w:rPr/>
        <w:t>Природа у чувашей называется «светлая погода», что означает средний мир, ибо есть ещё верхний, где обитают боги и души святых, и потусторонний, нижний, тём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 чувашского учителя русского языка Аркадия Айдака, почти тридцать лет возглавлявшего лучший в стране колхоз, представляется уникальным именно из-за особой его приверженности к народной педагогике: в его хозяйстве оберегаются языческие храмы природы – вековые дубы, которым поклонялись предки; восстановлены священные родники, десятки озёр и прудов; созданы в соответствии с тысячелетними народными традициями заповедные леса и рощи, определены зоны тишины и покоя. На родину возвратились журавли… Председатель, народный педагог-новатор, с авторитетной всесоюзной трибуны заявил, что родной язык спас селения, люди не разбежались по земле, не стали кочевниками, бродягами, бомжами, родные обычаи спасли их – они не бездельниками, бессовестными… Всё в сёлах и деревнях колхоза организовано на народно-педагогической, народно-этической основ. Школы тоже делают основную ставку на традиционную культуру воспитания.</w:t>
      </w:r>
    </w:p>
    <w:p>
      <w:pPr>
        <w:pStyle w:val="Heading2"/>
        <w:ind w:firstLine="709"/>
        <w:rPr/>
      </w:pPr>
      <w:bookmarkStart w:id="6" w:name="__RefHeading___Toc68618606"/>
      <w:bookmarkEnd w:id="6"/>
      <w:r>
        <w:rPr/>
        <w:t>Экологическое воспитание в Литве.</w:t>
      </w:r>
    </w:p>
    <w:p>
      <w:pPr>
        <w:pStyle w:val="2"/>
        <w:rPr/>
      </w:pPr>
      <w:r>
        <w:rPr/>
        <w:t>Природа – великий, мощный фактор народного воспитания. Ничем незаменимый, фактор многосторонний, многогранный. Народные педагоги по-разному используют природу как фактор воздействия на личность. Вот, например, советы истинно народного литовского врача, педагога, психолога К. В. Динейки: «Бодро встаньте на коврик лучезарной природы. Устремитесь мысленно ввысь! Наслаждайтесь гармонией звёздных миров, пребывающих в вечном движени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клонитесь низко предкам! Выпрямитесь со светлыми мыслями о будущем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ыщайте мозг и весь организм живительной струёй кислорода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охните неприязнь и озабоченность! Будьте веселее и активне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ерите с лица пыль уныния! Улыбнитесь всепобеждающей жизни и матери-родин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еперь идите, шагайте смело, радостно и стремительн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кольной педагогике можно было бы многому поучиться у педагогики народной, в том числе и в приучении детей к духовному общению с природой. Успехи школы Ромульдаса Ленгвинаса в Дотнуве (Литва) во многом объясняются близостью его педагогической системы к природе, народным педагогическим традициям. Без своего – чужого не поймёшь.</w:t>
      </w:r>
    </w:p>
    <w:p>
      <w:pPr>
        <w:pStyle w:val="Heading2"/>
        <w:ind w:firstLine="709"/>
        <w:rPr/>
      </w:pPr>
      <w:bookmarkStart w:id="7" w:name="__RefHeading___Toc68618607"/>
      <w:bookmarkEnd w:id="7"/>
      <w:r>
        <w:rPr/>
        <w:t>Экологическое воспитание в Герм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есном ресторанчике «Монашеский дворик» недалеко от Эльгерсбурга в Германии в левом переднем углу можно прочесть сокровенные слова – посетители читают их про себя и потом повторяют как молитву: «Человек нуждается в каком-либо своём, родном местечке. Это место может быть очень маленьким, но о нём человек может сказать: смотрите вокруг, всё это моё. Здесь я живу, здесь я люблю. Здесь я нахожу отдохновение. Здесь моя родина. Здесь я дома». Надо специально подбирать подобные тексты на разных языках для оформления школьных и классных помещений. Они – как диалоги, как мысли и голоса ве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8" w:name="__RefHeading___Toc68618608"/>
      <w:bookmarkEnd w:id="8"/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</w:t>
      </w:r>
      <w:r>
        <w:rPr/>
        <w:t>Заключение.</w:t>
      </w:r>
    </w:p>
    <w:p>
      <w:pPr>
        <w:pStyle w:val="2"/>
        <w:rPr/>
      </w:pPr>
      <w:r>
        <w:rPr/>
        <w:t>Итак, экологическое воспитание в этнопедагогике имеет гораздо большее значение, чем было принято считать до сих пор в школьной педагогике. Последняя могла бы многое заимствовать из народного опыта, причём не только в преподавании природоведения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одная экология содержит в себе большой потенциал для развития познавательных процессов детей, их трудового и физического воспитания. Народ, относя себя к компонентам природы, вследствие тесного и частого контакта владел массой тонких наблюдений над природными явлениями и закономерностями, постигал их сущ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ие потенциальных возможностей экологических традиций народов в воспитании учащихся показывает, что они являются действенным фактором разностороннего развития дет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Литерату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олков Г. Н. Этнопедагогика: Учебник для студентов средних и высших педагогических учебных заведений. – М.: Издательский центр «Академия», 1999. – 16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иколаева Е. К. Использование народных экологических традиций как один из аспектов формирования эколого-гуманитарной культуры.//Этнопедагогика – педагогика жизни: Сборник материалов международной конференции, посвящённой 75-летию профессора, доктора педагогических наук, заслуженного деятеля науки Российской Федерации Мукаевой Очир Джогаевны – Элиста: АПП Джангар, 2001. – С. 248-25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Цыремпилон А. Б. Экологические традиции бурятского народа как фактор разностороннего воспитания учащихся.//Этнопедагогика – педагогика жизни: Сборник материалов международной конференции, посвящённой 75-летию профессора, доктора педагогических наук, заслуженного деятеля науки Российской Федерации Мукаевой Очир Джогаевны – Элиста: АПП Джангар, 2001. – С.250-252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4"/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0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851"/>
      <w:jc w:val="both"/>
      <w:outlineLvl w:val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34:00Z</dcterms:created>
  <dc:creator>витя</dc:creator>
  <dc:description/>
  <dc:language>en-US</dc:language>
  <cp:lastModifiedBy>витя</cp:lastModifiedBy>
  <cp:lastPrinted>2004-04-01T22:35:00Z</cp:lastPrinted>
  <dcterms:modified xsi:type="dcterms:W3CDTF">2004-04-01T18:39:00Z</dcterms:modified>
  <cp:revision>8</cp:revision>
  <dc:subject/>
  <dc:title>Московский  городской педагогический университет</dc:title>
</cp:coreProperties>
</file>