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rPr>
              <w:b/>
              <w:b/>
              <w:sz w:val="26"/>
              <w:lang w:val="en-US"/>
            </w:rPr>
          </w:pPr>
          <w:r>
            <w:fldChar w:fldCharType="begin"/>
          </w:r>
          <w:r>
            <w:rPr>
              <w:sz w:val="26"/>
              <w:b w:val="false"/>
              <w:lang w:val="en-US"/>
            </w:rPr>
            <w:instrText xml:space="preserve"> TOC \t "Заголовок реферата;1;Стиль1;1" </w:instrText>
          </w:r>
          <w:r>
            <w:rPr>
              <w:sz w:val="26"/>
              <w:b w:val="false"/>
              <w:lang w:val="en-US"/>
            </w:rPr>
            <w:fldChar w:fldCharType="separate"/>
          </w:r>
          <w:r>
            <w:rPr>
              <w:b w:val="false"/>
              <w:sz w:val="26"/>
              <w:lang w:val="en-US"/>
            </w:rPr>
            <w:t>Введение</w:t>
            <w:tab/>
          </w:r>
          <w:r>
            <w:rPr>
              <w:b w:val="false"/>
              <w:sz w:val="26"/>
              <w:lang w:val="ru-RU"/>
            </w:rPr>
            <w:t>2</w:t>
          </w:r>
        </w:p>
        <w:p>
          <w:pPr>
            <w:pStyle w:val="Contents1"/>
            <w:rPr/>
          </w:pPr>
          <w:r>
            <w:rPr>
              <w:b w:val="false"/>
            </w:rPr>
            <w:t>Различные взгляды на государство и взаимоотношения государства и народа</w:t>
            <w:tab/>
          </w:r>
          <w:r>
            <w:rPr>
              <w:b w:val="false"/>
              <w:lang w:val="ru-RU"/>
            </w:rPr>
            <w:t>2</w:t>
          </w:r>
        </w:p>
        <w:p>
          <w:pPr>
            <w:pStyle w:val="Contents1"/>
            <w:rPr/>
          </w:pPr>
          <w:r>
            <w:rPr>
              <w:b w:val="false"/>
            </w:rPr>
            <w:t xml:space="preserve">Особенности </w:t>
          </w:r>
          <w:r>
            <w:rPr>
              <w:b w:val="false"/>
              <w:lang w:val="ru-RU"/>
            </w:rPr>
            <w:t>п</w:t>
          </w:r>
          <w:r>
            <w:rPr>
              <w:b w:val="false"/>
            </w:rPr>
            <w:t>олитических элит в России</w:t>
            <w:tab/>
          </w:r>
          <w:r>
            <w:rPr>
              <w:b w:val="false"/>
              <w:lang w:val="ru-RU"/>
            </w:rPr>
            <w:t>3</w:t>
          </w:r>
        </w:p>
        <w:p>
          <w:pPr>
            <w:pStyle w:val="Contents1"/>
            <w:rPr/>
          </w:pPr>
          <w:r>
            <w:rPr>
              <w:b w:val="false"/>
            </w:rPr>
            <w:t>Структура политических элит в России</w:t>
            <w:tab/>
          </w:r>
          <w:r>
            <w:rPr>
              <w:b w:val="false"/>
              <w:lang w:val="ru-RU"/>
            </w:rPr>
            <w:t>4</w:t>
          </w:r>
        </w:p>
        <w:p>
          <w:pPr>
            <w:pStyle w:val="Contents1"/>
            <w:rPr/>
          </w:pPr>
          <w:r>
            <w:rPr>
              <w:b w:val="false"/>
            </w:rPr>
            <w:t>Российская провинция и властвующие политические элиты</w:t>
            <w:tab/>
          </w:r>
          <w:r>
            <w:rPr>
              <w:b w:val="false"/>
              <w:lang w:val="ru-RU"/>
            </w:rPr>
            <w:t>5</w:t>
          </w:r>
        </w:p>
        <w:p>
          <w:pPr>
            <w:pStyle w:val="Contents1"/>
            <w:rPr/>
          </w:pPr>
          <w:r>
            <w:rPr>
              <w:b w:val="false"/>
            </w:rPr>
            <w:t xml:space="preserve">Процесс </w:t>
          </w:r>
          <w:r>
            <w:rPr>
              <w:b w:val="false"/>
              <w:lang w:val="ru-RU"/>
            </w:rPr>
            <w:t>ф</w:t>
          </w:r>
          <w:r>
            <w:rPr>
              <w:b w:val="false"/>
            </w:rPr>
            <w:t>ормирования властвующей политической элиты России</w:t>
            <w:tab/>
          </w:r>
          <w:r>
            <w:rPr>
              <w:b w:val="false"/>
              <w:lang w:val="ru-RU"/>
            </w:rPr>
            <w:t>6</w:t>
          </w:r>
        </w:p>
        <w:p>
          <w:pPr>
            <w:pStyle w:val="Contents1"/>
            <w:rPr/>
          </w:pPr>
          <w:r>
            <w:rPr>
              <w:b w:val="false"/>
            </w:rPr>
            <w:t>Заключение</w:t>
            <w:tab/>
          </w:r>
          <w:r>
            <w:rPr>
              <w:b w:val="false"/>
              <w:lang w:val="ru-RU"/>
            </w:rPr>
            <w:t>7</w:t>
          </w:r>
        </w:p>
        <w:p>
          <w:pPr>
            <w:pStyle w:val="Contents1"/>
            <w:rPr/>
          </w:pPr>
          <w:r>
            <w:rPr>
              <w:b w:val="false"/>
            </w:rPr>
            <w:t>Список литературы</w:t>
            <w:tab/>
          </w:r>
          <w:r>
            <w:rPr>
              <w:lang w:val="ru-RU"/>
            </w:rPr>
            <w:t>8</w:t>
          </w:r>
          <w:r>
            <w:rPr>
              <w:lang w:val="ru-RU"/>
            </w:rPr>
            <w:fldChar w:fldCharType="end"/>
          </w:r>
        </w:p>
      </w:sdtContent>
    </w:sdt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Style16"/>
        <w:rPr/>
      </w:pPr>
      <w:r>
        <w:rPr/>
        <w:t>Введение</w:t>
      </w:r>
    </w:p>
    <w:p>
      <w:pPr>
        <w:pStyle w:val="Style15"/>
        <w:rPr/>
      </w:pPr>
      <w:r>
        <w:rPr/>
        <w:t>Во всех обществах существовало, существует и, скорее всего, будет существовать и далее, разделение на два класса людей — класс правящих и класс управляемых. Первый, всегда более малочисленный, выполняет все политические функции, монополизирует власть, использует все  преимущества, которые она дает, и управляет вторым классом в форме, которая, в зависимости от сложившейся политической обстановки, более или менее законна, демократична и обеспечивает классу правящих все необходимые для его нормального существования условия.</w:t>
      </w:r>
    </w:p>
    <w:p>
      <w:pPr>
        <w:pStyle w:val="Style15"/>
        <w:rPr/>
      </w:pPr>
      <w:r>
        <w:rPr/>
        <w:t>Прослеживая исторические аналогии, нетрудно заметить, что современные властвующие политические элиты сродни привилегированными кастами. В случаях с кастами, привилегированный правящий класс ограничен числом семейств, и факт рождения в одном из них является единственным критерием приближенности к правящий элите. Правящие классы всегда стремятся стать наследственными, зачастую любыми способами. Это актуально и в наши дни: несмотря на демократический принцип современных выборов можно заметить, что кандидат, добившийся успеха на выборах, обычно, обладает политической силой наследственного свойства. Наиболее четко это наблюдается в итальянском парламенте, где большая часть из заседающих законодателей — политики во втором и даже третьем поколении. Нельзя, также, не упомянуть и об английской Палате Лордов — высшем парламентском органе Великобритании, в котором участвуют политики, получившие титул лорда по наследству, правда, это в значительной мере можно отнести на счет консерватизма в общественных устоях и традициях Соединенного Королевства. В нашей стране наследственность властвующих политических элит тоже не редкость, но об этом будет сказано ниже.</w:t>
      </w:r>
    </w:p>
    <w:p>
      <w:pPr>
        <w:pStyle w:val="Style16"/>
        <w:rPr/>
      </w:pPr>
      <w:r>
        <w:rPr/>
        <w:t>Различные взгляды на государство и взаимоотношения государства и народа</w:t>
      </w:r>
    </w:p>
    <w:p>
      <w:pPr>
        <w:pStyle w:val="Style15"/>
        <w:rPr/>
      </w:pPr>
      <w:r>
        <w:rPr/>
        <w:t>Последние несколько лет России пытаются навязать классическую теорию либеральной демократии, одним из "отцов-основателей" которой был Дж. Локк. По Локку государство выступает лишь как инструмент для обслуживания общества, то есть права человека естественны и из них вытекает, так называемый, "общественный договор", призванный исправить неопределенность естественного права. И лишь после учреждения "общественного договора" основывается государство, для опеки над народом, но в силу естественного права народ выше учрежденного закона, и, следовательно, имеется закон-опекун в лице государства и народ, учредивший этот закон через "общественный договор", являющийся в тоже время и учредителем и подопечным. Так как народ выше государства, то  в первую очередь государства имеются обязанности, а не права. Это сентенция напрямую касается властвующих политических элит, которые имеют определенные законом обязательства (в первую очередь), а не права на власть.</w:t>
      </w:r>
    </w:p>
    <w:p>
      <w:pPr>
        <w:pStyle w:val="Style15"/>
        <w:rPr/>
      </w:pPr>
      <w:r>
        <w:rPr/>
        <w:t>Согласно взглядам Локка, народ вправе отменять или изменять законы, если он найдет, что они противоречат возложенным на них функциям, потому что вся власть данная опекуну-закону ограничена интересами народа, и если этими интересами пренебрегают, то опекуну необходимо передать власть тому, ни в чем не будет им противоречить.</w:t>
      </w:r>
    </w:p>
    <w:p>
      <w:pPr>
        <w:pStyle w:val="Style15"/>
        <w:rPr/>
      </w:pPr>
      <w:r>
        <w:rPr/>
        <w:t>Но существуют и другие представления о государстве (на примере России), берущих начало из обществ, развивающихся и развивавшихся на коллективных началах и рассматривающих государство как политическое завершение политических ценностей, своего рода "отца семейства" — коллектива, общества. В этих координатах государство является не инструментом, а самостоятельной силой по отношению к составляющим его гражданам. (Этот тип государства относиться не только к России, но и, в определенной мере, к Германии, некоторым  другим западным странам, а также очень точно подходит к странам Востока и Азии.)</w:t>
      </w:r>
    </w:p>
    <w:p>
      <w:pPr>
        <w:pStyle w:val="Style15"/>
        <w:rPr/>
      </w:pPr>
      <w:r>
        <w:rPr/>
        <w:t>Нельзя также забывать, что власть государства исторична: она усиливается в зависимости от вида решаемых задач. (Власть — способность и возможность оказывать определенное воздействие на деятельность и поведение людей с помощью каких-либо средств: воли, авторитета или насилия.) Функции и роль государства в различных сферах общественной жизни изменяются постоянно. Но необходимо заметить, что государство утратило свой сакральный характер, теперь оно должно постоянно подтверждать свой авторитет, свою необходимость и приносимую пользу своими делами, соответствующими его основной функции — защите прав личности. При таком взгляде на государство утверждается приемлемая процедура ответственности за выполнение налагаемых властью обязательств, проявляющаяся в периодических опросах граждан об их отношениях к смене или оставлении опекуна. (Кстати, у Дж. Локка под "сменой опекуна" понималась революция.) В наше время опекуны представляться в виде основных субъектов политического процесса — партий (группами с общими политическими  взглядами, целями и интересами), а сменой опекуна обычно являются выборы.</w:t>
      </w:r>
    </w:p>
    <w:p>
      <w:pPr>
        <w:pStyle w:val="Style16"/>
        <w:rPr/>
      </w:pPr>
      <w:r>
        <w:rPr/>
        <w:t>особенности Политических элит в России</w:t>
      </w:r>
    </w:p>
    <w:p>
      <w:pPr>
        <w:pStyle w:val="Style15"/>
        <w:rPr/>
      </w:pPr>
      <w:r>
        <w:rPr/>
        <w:t>Говоря о российской властвующей политической элите, в первую очередь нельзя не заметить, что груз исторических традиций политической культуры во многом, если не во всем, определяет методы политической деятельности, политического сознания и поведения новой волны "российских реформаторов", по природе и сущности своей  не воспринимающих иных методов действий, кроме тех, которые были успешно использованы как ими самими, так и их предшественниками. Фактом, не подлежащим сомнению, много раз исторически доказанным, является то, что политическая культура складывается веками и изменить ее за короткое время невозможно.</w:t>
      </w:r>
    </w:p>
    <w:p>
      <w:pPr>
        <w:pStyle w:val="Style15"/>
        <w:rPr/>
      </w:pPr>
      <w:r>
        <w:rPr/>
        <w:t>Именно поэтому политическое развитие сегодняшней России приняло такой привычный всем нам характер, лишь с небольшими оттенками либеральной демократии, тогда как, в настоящий момент существует ярко выраженная потребность в новом пути развития политических отношений.</w:t>
      </w:r>
    </w:p>
    <w:p>
      <w:pPr>
        <w:pStyle w:val="Style15"/>
        <w:rPr/>
      </w:pPr>
      <w:r>
        <w:rPr/>
        <w:t>В данный момент в Росси государственная власть характеризуется тремя основными признаками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первое — власть неделимая и не смещаемая (фактически можно сказать наследственная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второе — власть полностью автономна, а также полностью неподконтрольна обществу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третье — традиционная связь российской власти с обладанием и распоряжением собственностью.</w:t>
      </w:r>
    </w:p>
    <w:p>
      <w:pPr>
        <w:pStyle w:val="Style15"/>
        <w:rPr/>
      </w:pPr>
      <w:r>
        <w:rPr/>
        <w:t>Именно под эти сущностные характеристики российской власти и подгоняются принципы либеральной демократии, которая превращается в свою полную противоположность. На текущий момент центральная проблема российской политической системы — это реализация власти (в первую очередь ее разделяемость и смещаемость). Исторический опыт российского парламентаризма (его развития) подтверждает одну интересную особенность: противостояние, а иногда и силовой конфликт, власти исполнительной, как лидирующей, и власти маргинальной законодательной. Подавление или даже уничтожение одной ветви власти фактически закрепляет всевластие другой, что, однако, исходя из мирового опыта, ведет к поражению действующего режима. Полной гармонии между этими ветвями власти быть и не может, но их четкое разделение и обеспечивает контроль общества над государственной властью.</w:t>
      </w:r>
    </w:p>
    <w:p>
      <w:pPr>
        <w:pStyle w:val="Style16"/>
        <w:rPr/>
      </w:pPr>
      <w:r>
        <w:rPr/>
        <w:t xml:space="preserve">Структура политических элит в России </w:t>
      </w:r>
    </w:p>
    <w:p>
      <w:pPr>
        <w:pStyle w:val="Style15"/>
        <w:rPr/>
      </w:pPr>
      <w:r>
        <w:rPr/>
        <w:t>Политическая властвующая элита Российской Федерации состоит из целого ряда группировок. При этом что характерно, мировоззренческие основания этих групп особой роли не играют, в реальности они выступают лишь идеологическим флером в политических дискуссиях. Идеи же справедливости, государственного порядка, эффективности власти разделяют все партии, что делает их выглядящими на одно лицо и мало отличимыми друг от друга. Например, по данным Российского Института Социальных Исследований за 1995 год, около 70% жителей Саратовской области не имеет представления о различиях между такими политическими партиями как ЛДПР и "Держава", что достаточно точно отражает картину по всей стране. Это подтверждают и другие опросы в провинции, где в последнее время преобладают, хотя еще и не ярко выраженные "великодержавные" и националистические тенденции во взглядах населения. При этом социально-экономическое структурирование на местах, имевшее место несколько лет назад сменилось социально-политическим и даже этническим фактором, что свидетельствует о растущей политизации общественных настроений.</w:t>
      </w:r>
    </w:p>
    <w:p>
      <w:pPr>
        <w:pStyle w:val="Style15"/>
        <w:rPr/>
      </w:pPr>
      <w:r>
        <w:rPr/>
        <w:t>Современные властвующие политические элиты России состоят в основном из следующих социально-политических групп:</w:t>
      </w:r>
    </w:p>
    <w:p>
      <w:pPr>
        <w:pStyle w:val="Style17"/>
        <w:numPr>
          <w:ilvl w:val="0"/>
          <w:numId w:val="2"/>
        </w:numPr>
        <w:ind w:left="567" w:hanging="567"/>
        <w:rPr/>
      </w:pPr>
      <w:r>
        <w:rPr/>
        <w:t>бывшая партноменклатура  (КПСС);</w:t>
      </w:r>
    </w:p>
    <w:p>
      <w:pPr>
        <w:pStyle w:val="Style17"/>
        <w:numPr>
          <w:ilvl w:val="0"/>
          <w:numId w:val="2"/>
        </w:numPr>
        <w:ind w:left="567" w:hanging="567"/>
        <w:rPr/>
      </w:pPr>
      <w:r>
        <w:rPr/>
        <w:t>бывшая демократическая оппозиция (Демократическая Россия);</w:t>
      </w:r>
    </w:p>
    <w:p>
      <w:pPr>
        <w:pStyle w:val="Style17"/>
        <w:numPr>
          <w:ilvl w:val="0"/>
          <w:numId w:val="2"/>
        </w:numPr>
        <w:ind w:left="567" w:hanging="567"/>
        <w:rPr/>
      </w:pPr>
      <w:r>
        <w:rPr/>
        <w:t>бывшие хозяйственные руководители низшего и среднего звена;</w:t>
      </w:r>
    </w:p>
    <w:p>
      <w:pPr>
        <w:pStyle w:val="Style17"/>
        <w:numPr>
          <w:ilvl w:val="0"/>
          <w:numId w:val="2"/>
        </w:numPr>
        <w:ind w:left="567" w:hanging="567"/>
        <w:rPr/>
      </w:pPr>
      <w:r>
        <w:rPr/>
        <w:t>бывшие комсомольские работники;</w:t>
      </w:r>
    </w:p>
    <w:p>
      <w:pPr>
        <w:pStyle w:val="Style17"/>
        <w:numPr>
          <w:ilvl w:val="0"/>
          <w:numId w:val="2"/>
        </w:numPr>
        <w:ind w:left="567" w:hanging="567"/>
        <w:rPr/>
      </w:pPr>
      <w:r>
        <w:rPr/>
        <w:t>работники различных органов самоуправления (райсоветов, горсоветов).</w:t>
      </w:r>
    </w:p>
    <w:p>
      <w:pPr>
        <w:pStyle w:val="Style15"/>
        <w:rPr/>
      </w:pPr>
      <w:r>
        <w:rPr/>
        <w:t>Кроме этого, можно принять во внимание и небольшой процент интеллектуальной элиты — интеллигенции.</w:t>
      </w:r>
    </w:p>
    <w:p>
      <w:pPr>
        <w:pStyle w:val="Style15"/>
        <w:rPr/>
      </w:pPr>
      <w:r>
        <w:rPr/>
        <w:t>Указанные выше группы, как часть властвующей элиты, обладают рядом свойственных ей признаков:</w:t>
      </w:r>
    </w:p>
    <w:p>
      <w:pPr>
        <w:pStyle w:val="Style17"/>
        <w:numPr>
          <w:ilvl w:val="0"/>
          <w:numId w:val="2"/>
        </w:numPr>
        <w:ind w:left="567" w:hanging="567"/>
        <w:rPr/>
      </w:pPr>
      <w:r>
        <w:rPr/>
        <w:t>деятельность по принципу управленческих команд, жестко подчиненных главе исполнительной власти;</w:t>
      </w:r>
    </w:p>
    <w:p>
      <w:pPr>
        <w:pStyle w:val="Style17"/>
        <w:numPr>
          <w:ilvl w:val="0"/>
          <w:numId w:val="2"/>
        </w:numPr>
        <w:ind w:left="567" w:hanging="567"/>
        <w:rPr/>
      </w:pPr>
      <w:r>
        <w:rPr/>
        <w:t>обязательность существования личной преданности главе, первому лицу на любом уровне;</w:t>
      </w:r>
    </w:p>
    <w:p>
      <w:pPr>
        <w:pStyle w:val="Style17"/>
        <w:numPr>
          <w:ilvl w:val="0"/>
          <w:numId w:val="2"/>
        </w:numPr>
        <w:ind w:left="567" w:hanging="567"/>
        <w:rPr/>
      </w:pPr>
      <w:r>
        <w:rPr/>
        <w:t>наличие на каждом уровне соответствующих вождей с личной преданной командой;</w:t>
      </w:r>
    </w:p>
    <w:p>
      <w:pPr>
        <w:pStyle w:val="Style17"/>
        <w:numPr>
          <w:ilvl w:val="0"/>
          <w:numId w:val="2"/>
        </w:numPr>
        <w:ind w:left="567" w:hanging="567"/>
        <w:rPr/>
      </w:pPr>
      <w:r>
        <w:rPr/>
        <w:t>тщательно маскируемая вовлеченность в раздел и присвоение госсобственности (приватизация);</w:t>
      </w:r>
    </w:p>
    <w:p>
      <w:pPr>
        <w:pStyle w:val="Style17"/>
        <w:numPr>
          <w:ilvl w:val="0"/>
          <w:numId w:val="2"/>
        </w:numPr>
        <w:ind w:left="567" w:hanging="567"/>
        <w:rPr/>
      </w:pPr>
      <w:r>
        <w:rPr/>
        <w:t>обычна связь с организованной преступностью и непосредственное лоббирование ее интересов.</w:t>
      </w:r>
    </w:p>
    <w:p>
      <w:pPr>
        <w:pStyle w:val="Style15"/>
        <w:rPr/>
      </w:pPr>
      <w:r>
        <w:rPr/>
        <w:t>Эта градация, как уже говорилось, основана на исследованиях в провинции, но, опять же,  она достаточно репрезентативна и для всей политической элиты Российской Федерации.</w:t>
      </w:r>
    </w:p>
    <w:p>
      <w:pPr>
        <w:pStyle w:val="Style15"/>
        <w:rPr/>
      </w:pPr>
      <w:r>
        <w:rPr/>
        <w:t>В целом же, в политической структуре России можно выделить два основных блока, в основном постоянно сталкивающихся и изредка сотрудничающих друг с другом — это политические элиты и электорат столичных городов и провинции. В провинции, на уровне областей, автономий, в последнее время выдвигается на первый план этнический фактор в силу прямой национальной разграниченности. Отсюда, как раз, и происходит замеченная выше группировка общественного мнения и политических элит вокруг национал-патриотических партий, движений и блоков.</w:t>
      </w:r>
    </w:p>
    <w:p>
      <w:pPr>
        <w:pStyle w:val="Style16"/>
        <w:rPr/>
      </w:pPr>
      <w:r>
        <w:rPr/>
        <w:t>российская провинция и властвующие политические элиты</w:t>
      </w:r>
    </w:p>
    <w:p>
      <w:pPr>
        <w:pStyle w:val="Style15"/>
        <w:rPr/>
      </w:pPr>
      <w:r>
        <w:rPr/>
        <w:t>Многие тенденции политического процесса, который развивается на федеральном уровне, берут свое начало в провинции, которая, со своей стороны, неизбежно вносит в политику как позитивные, так и негативные черты. Во многом из-за этого, основная политическая опасность скрывается не в демонстрациях и митингах столичных городов, а в политическом  безмолвии деревни. Нищета и одичание российской деревни определяет ущербность современной политической жизни, маргинализация же местной политической элиты ведет к "одичанию" власти и "одичанию" отдельных политиков.</w:t>
      </w:r>
    </w:p>
    <w:p>
      <w:pPr>
        <w:pStyle w:val="Style15"/>
        <w:rPr/>
      </w:pPr>
      <w:r>
        <w:rPr/>
        <w:t>Оторванность народных избранников от масс, отсутствие идеологии и, соответственно, политического лица ведет к консолидации групп депутатов. Их идейные разногласия касаются в основном деятельности президента и правительства, реальная же партийность, связанная с отстаиванием своей идеологической позиции — явление достаточно редкое.</w:t>
      </w:r>
    </w:p>
    <w:p>
      <w:pPr>
        <w:pStyle w:val="Style15"/>
        <w:rPr/>
      </w:pPr>
      <w:r>
        <w:rPr/>
        <w:t>Современную властвующую политическую элиту можно также назвать и номенклатурой, но в силу негативности этого понятия у народных масс (здесь важнейшую роль сыграли средства массовой информации), а также желания самой номенклатуры в настоящее время идентифицировать себя с элитой, понятия элиты (политической) и номенклатуры в настоящее время являются синонимичными. Механизм выборов политической элиты устроен так, что наверх политической жизни выталкивается сама властвующая элита. Особенно это ярко видно на примере провинции.</w:t>
      </w:r>
    </w:p>
    <w:p>
      <w:pPr>
        <w:pStyle w:val="Style15"/>
        <w:rPr/>
      </w:pPr>
      <w:r>
        <w:rPr/>
        <w:t>На местах ветви исполнительной и законодательной власти оппонируют друг к другу, при этом, пытается найти свое место еще и судебная ветвь власти, сильнейшим образом политизированная и, всеми силами, пытающаяся уловить политическую коньюктуру.</w:t>
      </w:r>
    </w:p>
    <w:p>
      <w:pPr>
        <w:pStyle w:val="Style15"/>
        <w:rPr/>
      </w:pPr>
      <w:r>
        <w:rPr/>
        <w:t>Номенклатура или, так называемая политическая элита — это не поименный список всех бюрократов, это образ жизни. В провинции это видно особенно ярко, так как на местах очень контрастно воспринимаются социальные различия. Чем ниже уровень жизни, тем более вопиюще и безобразно представляются социальные отличия. Не случайно, Дж. Оруэлл сказал, что: "Кусок конины разделяет людей на тех, у кого она есть и тех, у кого ее нет, больше чем на целое состояние".</w:t>
      </w:r>
    </w:p>
    <w:p>
      <w:pPr>
        <w:pStyle w:val="Style15"/>
        <w:rPr/>
      </w:pPr>
      <w:r>
        <w:rPr/>
        <w:t>Одной из главнейших причин социального беспредела в провинции является то, что властвующая политическая элита хорошо, и даже слишком хорошо, обозначилась в своих социальных претензиях и клановых интересах на власть и собственность, и абсолютно анонимна в своей ответственности перед законом и  беспредметна в полномочиях, функциях и обязанностях.</w:t>
      </w:r>
    </w:p>
    <w:p>
      <w:pPr>
        <w:pStyle w:val="Style16"/>
        <w:rPr/>
      </w:pPr>
      <w:r>
        <w:rPr/>
        <w:t>Процесс Формирования властвующей политической элиты России</w:t>
      </w:r>
    </w:p>
    <w:p>
      <w:pPr>
        <w:pStyle w:val="Style15"/>
        <w:rPr/>
      </w:pPr>
      <w:r>
        <w:rPr/>
        <w:t>Формирование российской властвующей политической элиты происходило по следующим этапам:</w:t>
      </w:r>
    </w:p>
    <w:p>
      <w:pPr>
        <w:pStyle w:val="Style17"/>
        <w:numPr>
          <w:ilvl w:val="0"/>
          <w:numId w:val="2"/>
        </w:numPr>
        <w:ind w:left="567" w:hanging="567"/>
        <w:rPr/>
      </w:pPr>
      <w:r>
        <w:rPr/>
        <w:t>"перекраска" бывшей партийной номенклатуры в демократическую элиту;</w:t>
      </w:r>
    </w:p>
    <w:p>
      <w:pPr>
        <w:pStyle w:val="Style17"/>
        <w:numPr>
          <w:ilvl w:val="0"/>
          <w:numId w:val="2"/>
        </w:numPr>
        <w:ind w:left="567" w:hanging="567"/>
        <w:rPr/>
      </w:pPr>
      <w:r>
        <w:rPr/>
        <w:t>выдвижение на руководящие посты бывших партбоссов низшего и среднего звена, при условии их преданности к бывшим первым лицам;</w:t>
      </w:r>
    </w:p>
    <w:p>
      <w:pPr>
        <w:pStyle w:val="Style17"/>
        <w:numPr>
          <w:ilvl w:val="0"/>
          <w:numId w:val="2"/>
        </w:numPr>
        <w:ind w:left="567" w:hanging="567"/>
        <w:rPr/>
      </w:pPr>
      <w:r>
        <w:rPr/>
        <w:t>вытеснение из органов управления гуманитариев и замена их инженерно-техническими кадрами (в регионах — замена специалистами сельского хозяйства);</w:t>
      </w:r>
    </w:p>
    <w:p>
      <w:pPr>
        <w:pStyle w:val="Style17"/>
        <w:numPr>
          <w:ilvl w:val="0"/>
          <w:numId w:val="2"/>
        </w:numPr>
        <w:ind w:left="567" w:hanging="567"/>
        <w:rPr/>
      </w:pPr>
      <w:r>
        <w:rPr/>
        <w:t>отсутствие системы кадрового отбора, рост численности руководителей, работающих по принципу "стремительного роста".</w:t>
      </w:r>
    </w:p>
    <w:p>
      <w:pPr>
        <w:pStyle w:val="Style15"/>
        <w:rPr/>
      </w:pPr>
      <w:r>
        <w:rPr/>
        <w:t>Истоки формирования современной политической элиты, несмотря на такое положение дел, лежат в интеллигенции.</w:t>
      </w:r>
    </w:p>
    <w:p>
      <w:pPr>
        <w:pStyle w:val="Style15"/>
        <w:rPr/>
      </w:pPr>
      <w:r>
        <w:rPr/>
        <w:t xml:space="preserve">Номенклатура имеет следующую структуру: элита (высший слой, работники управления, имеющие право принимать решения) и бюрократия (работники, выполняющие приказы элиты). Бюрократию обычно не касается смена руководителей, они не участвуют в политических баталиях, не состоят в партиях (люди 2-го и 3-го эшелонов управления). Отмечено, что тот небольшой (порядка 1% </w:t>
      </w:r>
      <w:r>
        <w:rPr>
          <w:sz w:val="24"/>
          <w:lang w:eastAsia="ru-RU"/>
        </w:rPr>
        <w:t>–</w:t>
      </w:r>
      <w:r>
        <w:rPr/>
        <w:t xml:space="preserve"> 2%) слой интеллектуальной элиты сосредоточен не в самой политической элите, а в ее аналитических службах.</w:t>
      </w:r>
    </w:p>
    <w:p>
      <w:pPr>
        <w:pStyle w:val="Style15"/>
        <w:rPr/>
      </w:pPr>
      <w:r>
        <w:rPr/>
        <w:t>Однако же, так называемые, "новые русские" имеют, например, более интеллектуальные корни, чем политическая элита (около 15% интеллектуальной элиты в Саратовской области содержат "новых русских"). Интеллигенция находиться, как бы, между элитой и номенклатурой. С одной стороны она питает кадрами власть, а с другой создает ей проблемы и ставит себя ей в оппозицию. Она как социальная группа стоит вне управления.</w:t>
      </w:r>
    </w:p>
    <w:p>
      <w:pPr>
        <w:pStyle w:val="Style15"/>
        <w:rPr/>
      </w:pPr>
      <w:r>
        <w:rPr/>
        <w:t>Но в последнее время наблюдается возврат к формированию номенклатурно-семейных кланов и бюрократических династий, идет медленное увеличение числа бывших партийных работников и снижение численности, так называемых демократических работников, что в общем является положительным фактором.</w:t>
      </w:r>
    </w:p>
    <w:p>
      <w:pPr>
        <w:pStyle w:val="Style15"/>
        <w:rPr/>
      </w:pPr>
      <w:r>
        <w:rPr/>
        <w:t>О социальной неразвитости политических элит свидетельствует и ее замкнутость, функционирование по принципу корпоративных групп, нечеткость социальных функций, когда управленческие функции безграничны. Эта безграничность и приводит к тому, что она (элита) практически  ни за что не отвечает.</w:t>
      </w:r>
    </w:p>
    <w:p>
      <w:pPr>
        <w:pStyle w:val="Style16"/>
        <w:rPr/>
      </w:pPr>
      <w:r>
        <w:rPr/>
        <w:t>Заключение</w:t>
      </w:r>
    </w:p>
    <w:p>
      <w:pPr>
        <w:pStyle w:val="Style15"/>
        <w:rPr/>
      </w:pPr>
      <w:r>
        <w:rPr/>
        <w:t>В заключении необходимо отметить, что хотя, на протяжении практически всего текста, разговор шел о политических элитах провинции, все выше сказанное с легкостью можно экстраполировать и на политические элиты столицы. В нашей стране, политическая элита (особенно властвующая) как социальная группа, воплощающая в себе наиболее перспективные тенденции общественного развития, отсутствует. В лучшем случае, нам приходиться иметь дело с "перекрашенной" партийной номенклатурой, в худшем — с откровенно криминальными субъектами, допущенными к власти.</w:t>
      </w:r>
    </w:p>
    <w:p>
      <w:pPr>
        <w:pStyle w:val="1"/>
        <w:rPr/>
      </w:pPr>
      <w:r>
        <w:rPr/>
        <w:t>Список литературы</w:t>
      </w:r>
    </w:p>
    <w:p>
      <w:pPr>
        <w:pStyle w:val="Style15"/>
        <w:numPr>
          <w:ilvl w:val="0"/>
          <w:numId w:val="1"/>
        </w:numPr>
        <w:jc w:val="left"/>
        <w:rPr/>
      </w:pPr>
      <w:r>
        <w:rPr/>
        <w:t>Дахин В.Н. Журнал "Свободная мысль", №1, 1996 г.</w:t>
        <w:br/>
        <w:t>"Политическая культура и власть"</w:t>
      </w:r>
    </w:p>
    <w:p>
      <w:pPr>
        <w:pStyle w:val="Style15"/>
        <w:numPr>
          <w:ilvl w:val="0"/>
          <w:numId w:val="1"/>
        </w:numPr>
        <w:jc w:val="left"/>
        <w:rPr/>
      </w:pPr>
      <w:r>
        <w:rPr/>
        <w:t>Краснов Б.П. "Социально-политический журнал", № 3 – 4, 1994 г.</w:t>
        <w:br/>
        <w:t>"Теория власти и властных отношений"</w:t>
      </w:r>
    </w:p>
    <w:p>
      <w:pPr>
        <w:pStyle w:val="Style15"/>
        <w:numPr>
          <w:ilvl w:val="0"/>
          <w:numId w:val="1"/>
        </w:numPr>
        <w:jc w:val="left"/>
        <w:rPr/>
      </w:pPr>
      <w:r>
        <w:rPr/>
        <w:t>Журнал "Социологические исследования", № 12, 1994 г.</w:t>
      </w:r>
    </w:p>
    <w:p>
      <w:pPr>
        <w:pStyle w:val="Style15"/>
        <w:numPr>
          <w:ilvl w:val="0"/>
          <w:numId w:val="1"/>
        </w:numPr>
        <w:jc w:val="left"/>
        <w:rPr/>
      </w:pPr>
      <w:r>
        <w:rPr/>
        <w:t>Болл Т. "Власть", издательство "Мысль", 1978 г.</w:t>
      </w:r>
    </w:p>
    <w:p>
      <w:pPr>
        <w:pStyle w:val="Style15"/>
        <w:ind w:left="993" w:hanging="273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</w:rPr>
                      <w:t>8</w:t>
                    </w:r>
                    <w:r>
                      <w:rPr>
                        <w:rStyle w:val="PageNumber"/>
                        <w:sz w:val="22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u w:val="single"/>
      </w:rPr>
      <w:t>Властвующие политические элиты и массы</w:t>
    </w:r>
    <w:r>
      <w:rPr>
        <w:i/>
        <w:sz w:val="22"/>
        <w:u w:val="single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6"/>
        <w:i w:val="false"/>
        <w:b w:val="false"/>
        <w:color w:val="aut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auto"/>
      <w:sz w:val="2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ло реферат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Style16">
    <w:name w:val="Заголовок реферата"/>
    <w:next w:val="Style15"/>
    <w:qFormat/>
    <w:pPr>
      <w:keepNext w:val="true"/>
      <w:widowControl/>
      <w:suppressAutoHyphens w:val="true"/>
      <w:bidi w:val="0"/>
      <w:spacing w:before="480" w:after="240"/>
    </w:pPr>
    <w:rPr>
      <w:rFonts w:ascii="Arial" w:hAnsi="Arial" w:eastAsia="Times New Roman" w:cs="Arial"/>
      <w:b/>
      <w:caps/>
      <w:color w:val="auto"/>
      <w:sz w:val="24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none"/>
      </w:tabs>
      <w:spacing w:before="240" w:after="120"/>
    </w:pPr>
    <w:rPr>
      <w:b/>
      <w:sz w:val="26"/>
      <w:lang w:val="en-US"/>
    </w:rPr>
  </w:style>
  <w:style w:type="paragraph" w:styleId="Style17">
    <w:name w:val="список в реферате"/>
    <w:basedOn w:val="Style15"/>
    <w:qFormat/>
    <w:pPr>
      <w:numPr>
        <w:ilvl w:val="0"/>
        <w:numId w:val="2"/>
      </w:numPr>
      <w:tabs>
        <w:tab w:val="clear" w:pos="720"/>
        <w:tab w:val="left" w:pos="567" w:leader="none"/>
      </w:tabs>
      <w:ind w:left="567" w:hanging="567"/>
    </w:pPr>
    <w:rPr/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">
    <w:name w:val="Стиль1"/>
    <w:qFormat/>
    <w:pPr>
      <w:keepNext w:val="true"/>
      <w:pageBreakBefore/>
      <w:widowControl/>
      <w:suppressAutoHyphens w:val="true"/>
      <w:bidi w:val="0"/>
      <w:spacing w:before="0" w:after="720"/>
      <w:jc w:val="center"/>
    </w:pPr>
    <w:rPr>
      <w:rFonts w:ascii="Times New Roman" w:hAnsi="Times New Roman" w:eastAsia="Times New Roman" w:cs="Times New Roman"/>
      <w:b/>
      <w:i/>
      <w:color w:val="auto"/>
      <w:sz w:val="26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1T20:57:00Z</dcterms:created>
  <dc:creator>Яковлев Дмитрий</dc:creator>
  <dc:description/>
  <dc:language>en-US</dc:language>
  <cp:lastModifiedBy>Яковлев Дмитрий</cp:lastModifiedBy>
  <cp:lastPrinted>1998-11-28T01:29:00Z</cp:lastPrinted>
  <dcterms:modified xsi:type="dcterms:W3CDTF">1998-11-27T22:31:00Z</dcterms:modified>
  <cp:revision>33</cp:revision>
  <dc:subject/>
  <dc:title>Во всех обществах существовало, существует и, наверняка, будет существовать и далее, разделение на два класса людей — класс правящих и класс управляемых</dc:title>
</cp:coreProperties>
</file>