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ОВСКИЙ ГОСУДАРСТВЕННЫЙ УНИВЕРСИТЕТ СЕРВИ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 РЕГИОНАЛЬНОЙ ЭКОНОМИКИ, УПРАВЛЕНИЯ И ПРАВ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УЛЬТЕТ МЕНЕДЖМЕНТА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«Менеджмент организаций сферы сервиса»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ТРОЛЬНАЯ РАБОТА</w:t>
      </w:r>
    </w:p>
    <w:p>
      <w:pPr>
        <w:pStyle w:val="TextBody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ИСЦИПЛИНЕ «Политология»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ласть в гражданском и политическом обществе»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Выполнила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ст. группы ММ</w:t>
      </w:r>
      <w:r>
        <w:rPr/>
        <w:t>2</w:t>
      </w:r>
      <w:r>
        <w:rPr>
          <w:rFonts w:eastAsia="Times New Roman Cyr" w:cs="Times New Roman Cyr" w:ascii="Times New Roman Cyr" w:hAnsi="Times New Roman Cyr"/>
        </w:rPr>
        <w:t>с2</w:t>
      </w:r>
    </w:p>
    <w:p>
      <w:pPr>
        <w:pStyle w:val="TextBody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Ванина С.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Проверила: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Постникова Ю.Д.                               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2004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1. Понятие гражданского общества</w:t>
      </w:r>
      <w:r>
        <w:rPr>
          <w:b/>
          <w:bCs/>
          <w:i/>
          <w:iCs/>
          <w:u w:val="single"/>
        </w:rPr>
        <w:t xml:space="preserve">                                                                            3</w:t>
      </w:r>
    </w:p>
    <w:p>
      <w:pPr>
        <w:pStyle w:val="TextBody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2. Политическое общество и его структура</w:t>
      </w:r>
      <w:r>
        <w:rPr>
          <w:b/>
          <w:bCs/>
          <w:i/>
          <w:iCs/>
          <w:u w:val="single"/>
        </w:rPr>
        <w:t xml:space="preserve">                                                             7</w:t>
      </w:r>
    </w:p>
    <w:p>
      <w:pPr>
        <w:pStyle w:val="BodyTextIndent2"/>
        <w:ind w:right="113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BodyTextIndent2"/>
        <w:ind w:right="113" w:hanging="0"/>
        <w:rPr/>
      </w:pPr>
      <w:r>
        <w:rPr>
          <w:rFonts w:eastAsia="Times New Roman Cyr" w:cs="Times New Roman Cyr" w:ascii="Times New Roman Cyr" w:hAnsi="Times New Roman Cyr"/>
          <w:u w:val="none"/>
        </w:rPr>
        <w:t>3. Взаимосвязь и взаимодействие гражданского и политического общества</w:t>
      </w:r>
      <w:r>
        <w:rPr/>
        <w:t xml:space="preserve">  12</w:t>
      </w:r>
    </w:p>
    <w:p>
      <w:pPr>
        <w:pStyle w:val="BodyTextIndent2"/>
        <w:ind w:right="113" w:hanging="0"/>
        <w:rPr>
          <w:u w:val="none"/>
        </w:rPr>
      </w:pPr>
      <w:r>
        <w:rPr>
          <w:u w:val="none"/>
        </w:rPr>
      </w:r>
    </w:p>
    <w:p>
      <w:pPr>
        <w:pStyle w:val="BodyTextIndent2"/>
        <w:ind w:right="113" w:hanging="0"/>
        <w:rPr/>
      </w:pPr>
      <w:r>
        <w:rPr>
          <w:rFonts w:eastAsia="Times New Roman Cyr" w:cs="Times New Roman Cyr" w:ascii="Times New Roman Cyr" w:hAnsi="Times New Roman Cyr"/>
          <w:u w:val="none"/>
        </w:rPr>
        <w:t>4. Список литературы</w:t>
      </w:r>
      <w:r>
        <w:rPr/>
        <w:t xml:space="preserve">                                                                                                 16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1. Понятие гражданского общества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ято считать, что три основных начала формируют гражданское общество: индивид, коллектив и власть или говоря иначе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чность, общество и государство.</w:t>
      </w:r>
    </w:p>
    <w:p>
      <w:pPr>
        <w:pStyle w:val="BodyText2"/>
        <w:ind w:right="113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сякое общество, в котором существует политическая сфера жизни и государство, может быть представлено как гражданское общество. Большинство исследователей проблемы гражданского общества считают, что говорить о гражданском обществе можно лишь с момента появления гражданина как самостоятельного, индивидуального члена общества, наделенного определенным комплексом прав и свобод и несущего перед обществом моральную или иную ответственность за все свои действия. Поэтому становление гражданского общества связано с возникновением буржуазного общества, с эпохой промышленной цивилизации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ждение концепции гражданского общества не без оснований связывают с именем Т. Гоббса</w:t>
      </w:r>
      <w:r>
        <w:rPr>
          <w:sz w:val="28"/>
          <w:szCs w:val="28"/>
          <w:lang w:val="en-US"/>
        </w:rPr>
        <w:t xml:space="preserve"> (1588-1679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формирование гражданского общества связал с переходом общества от природного (естественного) состояния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войны всех против всех"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упорядоченному, цивилизованному, культурному состоянию, граждане которого объединены властью государства, благодаря чему в стране существует мир и порядок.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трех начал, участвующих в формировании гражданского общества: индивида (личности), коллектива (общества) и власти (государства), Гоббс отдал предпочтение государству, как силе формирующей и связывающей личность и общество. Однако исходной идеей гражданского общества выступает новая коллективность, то есть общество, живущее на основе свободы и равенства всех людей перед законом. Идея индивидуальной свободы, самоценности каждой отдельно взятой личности, безусловное значение человека, как меры всего сущего, определили свободу личности как естествен</w:t>
        <w:softHyphen/>
        <w:t xml:space="preserve">ное и необходимое выражение его жизнедеятельности. С другой стороны, признание обществом и государством свободы как необходимого атрибута человеческого существования определило и требование в отношении всех людей принципа равенства. Воплощение и реализация этих основополагающих принципов гражданского общества нашли свое выражение в разветвленной системе прав и свобод человека, закрепляющих свободу человека быть особенным и независимым от жестко регламентированных и иерархичных отношений сословного феодального или традиционного общества. Только с момента, когда личность становится свободной, в плане распоряжения своими жизненными силами, своими возможностями в совершении каких-то действий, опосредованных соответствующими правами, будьте право выбора представительной власти и должностных лиц, выбора места жительства, выбора религии и идеологии, выбора политических ценностей и ориентации,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выбора в самом широком смысле слова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ько при соблюдении данных условий речь может идти о формировании гражданского общества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воей экономической основе жизнь гражданского общества подразумевает наличие реальных владельцев собственности. Владение собственностью может быть частным и коллективным, при условии, что владелец коллективной собственности выступает как совладелец, со-собственник, с четкой фиксацией его индивидуальной доли участия в формировании коллективной собственности и его индивидуальной, частичной доли в получаемом доходе. Обладание собственностью делает человека ответственным за ее сохранение и умножение достояния всего общества, государство же в свою очередь берет на себя ответственность за безопасность своих граждан и. их достояния. Таким образом, можно сказать, что гражданское общест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общество, имеющее своей основой частную и другие формы собственности, стихийное разделение труда, когда мотивы деятельности людей, обусловленные частными интересами, конкуренцией и законом стоимости, реализуются через рыночные отношения. В этом плане рынок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варов, капиталов, рабочей силы—фундаментальное условие формирования и воспроизводства гражданского общества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ое гражданское общест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истема со множеством расчленений, граней, проходящих сквозь классы, расы, этнические группы, религиозные сообщества и профессиональные союзы. "Наличие таких разделительных граней,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чает американский политолог И. Шапиро,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пятствует закреплению конфликта, способствует развитию культуры согласия, культуры компромисса и создает у людей стимулы к тому, чтобы противостоять импульсам, побуждающим к большевистской политике", то есть к политике, в которой борьба ведется до полного уничтожения противоположной стороны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ко-правовую основу гражданского общества составляет разнообразный спектр политических сил, наличие легальной оппозиции, демократическое законодательство Существенной стороной гражданского общества является стремление людей не только выбирать тех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то должен править, управлять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, что особенно важно, определять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ак следует организовать политическую власть, политические учреждения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даже плохие и некомпетентные правители не нанесли обществу слишком большого урона. То есть гражданское общест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ам способ формирования государственных структур и сам демократический механизм взаимодействия общества и государ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жданское общество является базисом общественного строя н государства. Иными словами, в вопросе о том, могут ли граждане контролировать политическую государственную власть, положи</w:t>
        <w:softHyphen/>
        <w:t>тельный ответ обусловлен только наличием гражданского общества. Там, где есть гражданское общество, такой контроль составляет одну из важнейших его функций. Там, где его нет, правители осуществляют тиранию и диктатуру. Гражданское общество определяет характер функционирования государственной власти и ее структур. Общество как бы задает режим работы, определяет задачи государства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жданское общест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общество правовое. Это означает, что в гражданском обществе исходное пра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право суверенного гражданина в общественном договоре с другими гражданами формировать, образовывать общество, его экономику, государство. Правовым можно считать то общество, которое сохраняет в своих корнях демократическое право народа, граждан изначально порождать и договорно закреплять свои собственные правовые структуры, что в свою очередь определяет и демократический характер самого права. Законодательный процесс выступает как действенное средство разрешения конкретных противоречий гражданского общества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одя итоги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дать следующее определение понятия "гражданское общество". Гражданское общество —это совокупность тех межличностных, семейных, общественных, экономических, культурных, религиозных отношений и структур, которые развиваются в обществе вне рамок и без непосредственного вмешательства и помощи государства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правомерно, на наш взгляд, противопоставление деятельности гражданского общества и государства. Без тесного взаимодействия государственной власти и гражданского общества цивилизованное состояние социальных отношений вряд ли достижимо. Можно сказать, что гражданское общест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общество, в котором есть ответственность власти и народа по выполнению взаимных обяза</w:t>
        <w:softHyphen/>
        <w:t>тельств поддерживать закон и порядок, соблюдать при обоюдном согласии сторон права государства и граждан и их объединений. Среди основных функций, характеризующих жизнь граждан</w:t>
        <w:softHyphen/>
        <w:t>ского общества, можно выделить следующие: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жное предназначение гражданского общества состоит в том, что оно независимо от государства располагает средствами и санкциями, с помощью которых может заставить человека соблюдать общепринятые нормы, обеспечить социализацию и воспитание граждан;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ая основная функция гражданского общества состоит в защите граждан и их объединений, их интересов и потребностей от незаконного вмешательства в их жизнедеятельность государства и его органов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 w:before="120" w:after="0"/>
        <w:ind w:left="2880" w:right="113" w:hanging="2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конец, третья основная функция гражданского общества заключается в том, что, являясь базой общественного и государственного строя, гражданское общество способствует формированию органов государства, демократическому и гуманистическому развитие всей политической системы общества.</w:t>
      </w:r>
    </w:p>
    <w:p>
      <w:pPr>
        <w:pStyle w:val="Normal"/>
        <w:spacing w:lineRule="auto" w:line="360" w:before="120" w:after="0"/>
        <w:ind w:left="72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итическое общество и его структура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касается политического общества, то оно не что иное, как официальное выражение гражданского общества. Ведущую роль в политическом обществе играют институты и учреждения политической власти. На первом месте среди них стоит государ</w:t>
        <w:softHyphen/>
        <w:t>ство, потому что именно оно претендует прежде всего на официальное выражение гражданского общества. Сказанное объяс</w:t>
        <w:softHyphen/>
        <w:t>няется тем, что государство объединяет всех людей, проживающих на его территории. Оно выступает в качестве той формы, в которой составляющие общество индивиды выражают себя как некое коллективное целое. Для осуществления своих функций государство как своеобразный коллективный орган располагает не только особым аппаратом управления,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особой системой социальных нор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овых норм, имеющих общеобязательное значение. Важная роль в политическом обществе принадлежит также политическим партиям, которые, выступая от имени тех или иных слоев и социальных групп гражданского общества, ведут борьбу за обладание государственной властью, стремясь таким путем сделать свои интересы всеобщими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 самостоятельной сферой жизни классового общества, наряду с экономической, социальной и духовной, является сфера политическая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нее представить структуру политического общества можно на примере рассмотрения политической системы обще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нятие "политическая система общества" позволяет свести воедино основные категории и понятия, характеризующие политическую жизнь общества, представить политический процесс в определенной целостности и стабильности. Данное понятие сосредоточивает внимание на структурной, организационно-институциональной стороне политики, способствует раскрытию функциональных характе</w:t>
        <w:softHyphen/>
        <w:t>ристик, составляющих систему элементов, выявляя их взаимосвязи и взаимодействие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м отличительным признаком политической системы общества является то, что в ее рамках формируется и совершенствуется механизм политической власти, механизм посредством которого осуществляется полновластие, суверенитет народа. Это означает, что политическая система есть совокупность процессов, в ходе которых вырабатываются решения, имеющие универсальный общеобязательный характер для всего обще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ым отличительным признаком политической системы общества является то, что она претендует, по выражению Макса Вебера, на монополию легитимного физического насилия, или конечный контроль над применением физического принуждения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ая функция присуща и другим подсистемам общества, однако контроль со стороны политической системы в плане физического принуждения имеет всеобщий характер, поскольку политическая государственная власть определяет меру этого принуждения не только для себя, но и для других подсистем общества. Средства и методы, которыми располагает эта власть (армия, полиция, безопасность) ставят ее особняком среди других подсистем обще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им отличительным признаком политической системы общества выступает ее определенная зависимость и обусловленность общественной средой, главным образом социальной и экономической структурой, то есть классовой природой и социальным строем обще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яду с общественной средой значительное влияние на политическую систему конкретного общества оказывают исторические и национальные традиции уклада политической жизни: политически активным либо политически пассивным населением, наличием демократических традиций или отсутствием таковых, влиянием религиозной идеологии на политику или отсутствием такого влияния и т.д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твертая особенность политической систем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ее относи</w:t>
        <w:softHyphen/>
        <w:t>тельная самостоятельность, определяемая наличием специального механизма структур, специфических ролей и функций субъектов политики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нову категории политическая система общества положено понятие политической власти, которое играет роль системо</w:t>
        <w:softHyphen/>
        <w:t>образующего фактора, своего рода силового поля, вокруг которого объединяются все элементы политической системы. Это определило то, что критерием, говорящим о важности и значимости того или иного элемента системы, выступает участие в руководстве и управлении политическим процессом, степень политического воздействия на общество и личность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ачестве основных элементов политической системы общества выделяют:</w:t>
      </w:r>
      <w:r>
        <w:rPr>
          <w:sz w:val="28"/>
          <w:szCs w:val="28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итические институты (организации и учреждения). </w:t>
      </w:r>
      <w:r>
        <w:rPr>
          <w:sz w:val="28"/>
          <w:szCs w:val="2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итические отношения.</w:t>
      </w:r>
      <w:r>
        <w:rPr>
          <w:sz w:val="28"/>
          <w:szCs w:val="28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итические принципы и правовые нормы.</w:t>
      </w:r>
      <w:r>
        <w:rPr>
          <w:sz w:val="28"/>
          <w:szCs w:val="28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итическое сознание и политическую культуру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идно из указанных элементов, в политической системе трудно проследить какую-то жесткую взаимосвязь, еще менее возможно все свести к какому-то одному центру. Поэтому можно сказать, что для политической системы общества в большей степени характерно целевое и функциональное объединение частей, чем структурная целостность и иерархичность построения. Остановимся кратко на характеристике основных элементов политической системы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юбая долговременная политика институциональна. Институ</w:t>
        <w:softHyphen/>
        <w:t>ционализация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ажнейший признак политической системы. Среди политических институтов, оказывающих наибольшее влияние на политический процесс и политическое воздействие на общество, следует выделить политические партии и государство. Это собственно политические институты. К ним примыкают не собственно политические институты, деятельность которых не может быть сведена только к борьбе за политическую власть, более того, участие в осуществлении власти или борьба за политическую власть не является существенной, определяющей стороной их деятельности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различного рода общественные объединения и организации, профессиональные и творческие союзы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назначением политических институтов является представительство коренных интересов классов, социальных групп и других социальных общностей люден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ие отношения представляют собой отношения между субъектами политической жизни (классами, нациями, социальными группами, политическими институтами, государствами) по вопросу об устройстве и функционировании политической, государственной власти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ие отношения самая динамичная часть политической системы общества. С одной стороны, политические отношения зависят и определяются социально-классовой структурой общества, политическим режимом и политической организацией, политическим сознанием и политической идеологие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делает политические отношения подвижными, а в определенные моменты (кризис политической системы)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рывными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ие нормы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ринципы образуют нормативную основу политической системы общества. Содержательная сторона политических норм и принципов зависит от типа политического режима (демократически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демократический), исторических и культурных особенностей развития конкретной политической системы. Политические нормы направлены на осуществление следующих функций: защитно-регулятивной, организационной и идеологической. Политические нормы регулируют политические отношения, придавая им упорядоченность, определяя дозволенное и недозволенное с точки зрения укрепления данной политической системы. Через политические нормы и принципы получают закрепление и официальное признание социальные интересы и политические устои. Политические нормы и принципы во многом определяют стиль и методы работы органов государственного аппарата, а косвенно и других институтов политической организации. Например, принцип построения и деятельности КПСС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цип "демократического централизма" с огромным бюрократическим оттенком, отвергающим любую демократическую инициативу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шел воплощение не только в организационном строении всех общественных организаций, но и деятельности государ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ие нормы и принципы способствуют формированию механизма распределения и закрепления соответствующих ролей между членами обще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енными элементами политической системы являются политическое сознание и политическая культура. Отражение политических отношений и политических интересов, оценка людьми политических явлений выражается в виде определенных понятий, идей, взглядов и теорий, которые в своей совокупности образуют политическое сознание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и любая форма общественного сознания, политическое сознание выполняет ряд функций: познавательную, аксиологическую (оценочную), интегративно-коммуникативную и прогностическую. Выступая формой отражения социальной действительности, политическое сознание является средством анализа всех политических процессов и отношений, связанных с властными, политическими интересами классов, социальных групп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ая культура представляет собой совокупность наиболее типичных для общества образцов (стереотипов) политических представлений, установок и ценностных ориентации, традиций и символов, политического поведения. Политическая культура как наиболее консервативная часть политической системы общества выполняет роль ее стабилизирующего фактора, хотя в социально неоднородном обществе неизбежно существование и других типов политической культуры, направленных против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щей системы и выполняющих дестабилизирующую роль. В основе любой культуры, в том числе и политической, лежит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альный и исторический опыт, который обусловливает систему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диций, ценностей н образцов поведения, составляющих ядро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якой политической культуры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заимосвязь и взаимодействие гражданского и политического общества.</w:t>
      </w:r>
    </w:p>
    <w:p>
      <w:pPr>
        <w:pStyle w:val="Normal"/>
        <w:spacing w:lineRule="auto" w:line="36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ность и содержание политической власти четче выявляются на фоне рассмотрения взаимодействия гражданского и политиче</w:t>
        <w:softHyphen/>
        <w:t>ского общества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тех пор как возникло государство, гражданское и политиче</w:t>
        <w:softHyphen/>
        <w:t>ское общества не только сосуществуют друг с другом, но и весьма своеобразно взаимодействуют между собой. На характер этого взаимодействия оказывают влияние многие факторы. Прежде всего это степень цивилизованности и гражданского, и политического общества. Цивилизованность гражданского общества означает его экономическую, социальную и духовную организованность и упорядоченность, а также готовность к самоуправлению. В этом смысле цивилизованно-гражданское общество как организованно-управляемое общество противопоставляется природно-естественно</w:t>
        <w:softHyphen/>
        <w:t>му обществу как стихийно-неуправляемому обществу. В свою очередь, цивилизованность политического общества предполагает его способность к рациональному регламентированию обществен</w:t>
        <w:softHyphen/>
        <w:t>ных отношений с помощью государства. Иначе говоря, цивилизо</w:t>
        <w:softHyphen/>
        <w:t>ванным может считаться такое политическое общество, которое не противостоит гражданскому обществу, не подавляет его, а, наоборот, создает наиболее благоприятные государственно-право</w:t>
        <w:softHyphen/>
        <w:t>вые условия для его функционирования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идея гражданского общества, используемая в качестве методологического принципа, позволяет определить пределы политики, рассматривать государство лишь как надстрой</w:t>
        <w:softHyphen/>
        <w:t>ку над огромным количеством социальных связей, интересов и организаций, способных существовать самостоятельно, без обяза</w:t>
        <w:softHyphen/>
        <w:t>тельного политического доминирования и контроля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жданское общество выступает в роли демократического компенсаторного механизма, призванного перераспределять власть государства, а политическое общество использует свои властные полномочия для предотвращения деструктивных проявлений как с той, так и с другой сторо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характер взаимодействия гражданского и политического общества несомненное влияние оказывают и особенности куль</w:t>
        <w:softHyphen/>
        <w:t>турно-исторического развития конкретных стран. Существует, например, большое различие в этом отношении между странами Востока и Запада. Если формирование гражданского и политиче</w:t>
        <w:softHyphen/>
        <w:t>ского общества в странах Востока происходило на основе азиатского способа производства, порождавшего централизм и деспотию, то на Западе оно протекало в русле традиционной преемственности с античным полисом, из которого большинство этих обществ исторически выросло. Вот почему «на Востоке,</w:t>
      </w:r>
      <w:r>
        <w:rPr>
          <w:sz w:val="28"/>
          <w:szCs w:val="28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исал А. Грамши,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сударство было всем, гражданское общество находилось в первичном, аморфном состоянии. На Западе между государством и гражданским обществом были упорядоченные отношения, и если государство начинало шататься, тотчас же выступала наружу прочная структура гражданского общества»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льтурно-исторический опыт многих стран, в особенности западных, со всей очевидностью свидетельствует, что переход к гражданскому обществу, точне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рмирование этого общества, отнюдь не означает отказа от политического общества. В условиях происходящей дифференциации общества (а она имеет тенденцию к усилению) сделать это практически невозможно. Задача, видимо, состоит в том, чтобы показать, какой облик должно принять гражданско-политическое общество в целом, в каких направлениях оно будет изменяться в ходе своего утверждения. Если говорить в общем плане, то гражданско-политическое общество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тако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щество, в котором в равной степени и наиболее полно реализуются многообразные потребности и интересы человек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как гражданина, и как политического объекта. Общество, в. котором выработан достаточно эффективный и демократический механизм взаимодействия государственно-политических и граж</w:t>
        <w:softHyphen/>
        <w:t>данско-общественных институтов, способствующий, с одной сто</w:t>
        <w:softHyphen/>
        <w:t>роны, гармонизации общечеловеческих и национальных интересов, а с друго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ешению различного рода социальных, региональ</w:t>
        <w:softHyphen/>
        <w:t>ных и прочих конфликтов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ажнейшей чертой такого общества является открытость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ающаяся в:</w:t>
      </w:r>
    </w:p>
    <w:p>
      <w:pPr>
        <w:pStyle w:val="Normal"/>
        <w:spacing w:lineRule="auto" w:line="36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ступе граждан ко всем источникам общественной, политиче</w:t>
        <w:softHyphen/>
        <w:t>ской, экономической и государственной информации, кроме, разумеется, тех, которые составляют предмет государственной или коммерческой тайны;</w:t>
      </w:r>
    </w:p>
    <w:p>
      <w:pPr>
        <w:pStyle w:val="Normal"/>
        <w:spacing w:lineRule="auto" w:line="36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ирокой гласности осуществляемых общественно-политических мероприятий (начиная от подготовки проекта принимаемого общественно-политического решения и кончая его реализацией);</w:t>
      </w:r>
    </w:p>
    <w:p>
      <w:pPr>
        <w:pStyle w:val="Normal"/>
        <w:spacing w:lineRule="auto" w:line="36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боде слова, включая свободу критики, отсутствие запретных зон для критики; заинтересованность гражданских и политических структур в постоянном обмене накопленным опытом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рытость во внешнеполитическом плане означает:</w:t>
      </w:r>
    </w:p>
    <w:p>
      <w:pPr>
        <w:pStyle w:val="Normal"/>
        <w:spacing w:lineRule="auto" w:line="36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ерженность общечеловеческим принципам морали во всех областях гражданской и политической жизни;</w:t>
      </w:r>
    </w:p>
    <w:p>
      <w:pPr>
        <w:pStyle w:val="Normal"/>
        <w:spacing w:lineRule="auto" w:line="36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боду   деятельности   иностранных   и   международных организаций в соответствии с принципами и нормами междуна</w:t>
        <w:softHyphen/>
        <w:t>родного права;</w:t>
      </w:r>
    </w:p>
    <w:p>
      <w:pPr>
        <w:pStyle w:val="Normal"/>
        <w:spacing w:lineRule="auto" w:line="36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итический диалог и переговоры как способ решения международных проблем и устранения существующих разногласий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люрализм как существенная черта гражданско-политического общест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изует все его сферы: экономическую, социаль</w:t>
        <w:softHyphen/>
        <w:t>ную, политическую и духовную. В экономической сфере плю</w:t>
        <w:softHyphen/>
        <w:t>рализм выражается в многообразии и равноправном статусе всех форм собственности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ной, акционерной, кооперативной, общественной и государственной,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вободе выбора указанных форм собственности, в гарантированном государственно-правовом обеспечении деятельности самих собственников. В социальной сфере о плюрализме свидетельствует развитая система социальных общностей (традиционных и нетрадиционных), способных и готовых решать самостоятельно социально-политические пробле</w:t>
        <w:softHyphen/>
        <w:t>мы, осуществлять контроль за деятельностью государственных и общественных органов. В политической сфере плюрализм пред</w:t>
        <w:softHyphen/>
        <w:t>ставляет собой широкий спектр политических сил, движений, партий и организаций, действующих на основе общепризнанных норм общения, в том числе правил конкурентной борьбы, включая парламентскую и внепарламентскую ее формы. В духовной сфере плюрализм знаменует мировоззренческую свободу и самоопреде</w:t>
        <w:softHyphen/>
        <w:t>ление личности, взаимную терпимость к противоположным взглядам и мнениям, исключение любой дискриминации по идеологическим признакам.</w:t>
      </w:r>
    </w:p>
    <w:p>
      <w:pPr>
        <w:pStyle w:val="Normal"/>
        <w:spacing w:lineRule="auto" w:line="360" w:before="120" w:after="0"/>
        <w:ind w:right="11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аконец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ажданско-политическое общество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это право</w:t>
      </w:r>
      <w:r>
        <w:rPr>
          <w:sz w:val="28"/>
          <w:szCs w:val="28"/>
        </w:rPr>
        <w:softHyphen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е общество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ъединяющим началом которого является защита прав человека во всех сферах общественной, политической, экономической и личной жизни. К числу основополагающих принципов гражданско-политического общества как правового общества относятся следующие</w:t>
      </w:r>
      <w:r>
        <w:rPr>
          <w:sz w:val="28"/>
          <w:szCs w:val="28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-первых, господство закона во всех сферах общественно-политической жизни. Во-вторых, связан</w:t>
        <w:softHyphen/>
        <w:t>ность законом самого государства и его органов. В-третьих, незыблемость свободы личности, ее прав и интересов, чести и достоинства,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х охрана и гарантированность. В-четвертых, взаимная ответственность государства и личности, предполагаю</w:t>
        <w:softHyphen/>
        <w:t>щая, с одной стороны, четкое разделение властей на законода</w:t>
        <w:softHyphen/>
        <w:t>тельную, исполнительную и судебную, а с друго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менее четкое законодательное закрепление и соблюдение политического и правового статуса личности. И, в-пятых, наличие эффективных форм контроля и надзора за осуществлением законов и других нормативно-юридических актов, что требует полной независимости суда, прокуратуры и арбитража, повышения их роли в обществе, совершенствования процессуального законодательства, строгого соблюдения презумпции невиновности, норм правосудия и права на защиту.</w:t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писок Литературы: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1004" w:hanging="7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Дорофеев В.И., Родионов В.А.. Основы политологии. СГУ, 1993г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1004" w:hanging="7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Гаджиева К.С.. Введение в политологию М, Просвещение, 1994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644" w:hanging="36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 Cyr" w:cs="Bookman Old Style Cyr" w:ascii="Bookman Old Style Cyr" w:hAnsi="Bookman Old Style Cyr"/>
          <w:sz w:val="24"/>
          <w:szCs w:val="24"/>
        </w:rPr>
        <w:t>Голосов Г.В.. Сравнительная политология. НГУ, 1995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ind w:right="113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426" w:right="851" w:gutter="567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right="113" w:firstLine="720"/>
      <w:jc w:val="both"/>
    </w:pPr>
    <w:rPr>
      <w:b/>
      <w:bCs/>
      <w:i/>
      <w:i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59:00Z</dcterms:created>
  <dc:creator>Субботин Данил Александрович</dc:creator>
  <dc:description/>
  <dc:language>en-US</dc:language>
  <cp:lastModifiedBy>Grey Wolf</cp:lastModifiedBy>
  <cp:lastPrinted>2004-04-09T14:58:00Z</cp:lastPrinted>
  <dcterms:modified xsi:type="dcterms:W3CDTF">2004-04-09T10:59:00Z</dcterms:modified>
  <cp:revision>2</cp:revision>
  <dc:subject/>
  <dc:title> 2</dc:title>
</cp:coreProperties>
</file>