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t>Тема: Власть: властные отношения, субъекты и объекты власти.</w:t>
      </w:r>
    </w:p>
    <w:p>
      <w:pPr>
        <w:pStyle w:val="Normal"/>
        <w:ind w:left="567" w:right="-483" w:hanging="0"/>
        <w:jc w:val="center"/>
        <w:rPr>
          <w:rFonts w:ascii="Times New Roman" w:hAnsi="Times New Roman" w:cs="Times New Roman"/>
          <w:sz w:val="24"/>
        </w:rPr>
      </w:pPr>
      <w:r>
        <w:rPr>
          <w:rFonts w:cs="Times New Roman" w:ascii="Times New Roman" w:hAnsi="Times New Roman"/>
          <w:sz w:val="24"/>
        </w:rPr>
      </w:r>
    </w:p>
    <w:p>
      <w:pPr>
        <w:pStyle w:val="Normal"/>
        <w:ind w:left="567" w:right="-483" w:hanging="0"/>
        <w:jc w:val="center"/>
        <w:rPr>
          <w:rFonts w:ascii="Times New Roman" w:hAnsi="Times New Roman" w:cs="Times New Roman"/>
          <w:sz w:val="24"/>
        </w:rPr>
      </w:pPr>
      <w:r>
        <w:rPr>
          <w:rFonts w:cs="Times New Roman" w:ascii="Times New Roman" w:hAnsi="Times New Roman"/>
          <w:sz w:val="24"/>
        </w:rPr>
      </w:r>
    </w:p>
    <w:p>
      <w:pPr>
        <w:pStyle w:val="Normal"/>
        <w:ind w:left="567" w:right="-483" w:hanging="0"/>
        <w:jc w:val="center"/>
        <w:rPr>
          <w:rFonts w:ascii="Times New Roman" w:hAnsi="Times New Roman" w:cs="Times New Roman"/>
          <w:sz w:val="24"/>
        </w:rPr>
      </w:pPr>
      <w:r>
        <w:rPr>
          <w:rFonts w:cs="Times New Roman" w:ascii="Times New Roman" w:hAnsi="Times New Roman"/>
          <w:sz w:val="24"/>
        </w:rPr>
        <w:t>План.</w:t>
      </w:r>
    </w:p>
    <w:p>
      <w:pPr>
        <w:pStyle w:val="Normal"/>
        <w:ind w:left="567" w:right="-483" w:hanging="0"/>
        <w:jc w:val="center"/>
        <w:rPr>
          <w:rFonts w:ascii="Times New Roman" w:hAnsi="Times New Roman" w:cs="Times New Roman"/>
          <w:sz w:val="24"/>
        </w:rPr>
      </w:pPr>
      <w:r>
        <w:rPr>
          <w:rFonts w:cs="Times New Roman" w:ascii="Times New Roman" w:hAnsi="Times New Roman"/>
          <w:sz w:val="24"/>
        </w:rPr>
      </w:r>
    </w:p>
    <w:tbl>
      <w:tblPr>
        <w:tblW w:w="8520" w:type="dxa"/>
        <w:jc w:val="left"/>
        <w:tblInd w:w="-108" w:type="dxa"/>
        <w:tblLayout w:type="fixed"/>
        <w:tblCellMar>
          <w:top w:w="0" w:type="dxa"/>
          <w:left w:w="108" w:type="dxa"/>
          <w:bottom w:w="0" w:type="dxa"/>
          <w:right w:w="108" w:type="dxa"/>
        </w:tblCellMar>
      </w:tblPr>
      <w:tblGrid>
        <w:gridCol w:w="534"/>
        <w:gridCol w:w="6945"/>
        <w:gridCol w:w="1041"/>
      </w:tblGrid>
      <w:tr>
        <w:trPr/>
        <w:tc>
          <w:tcPr>
            <w:tcW w:w="534"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1.</w:t>
            </w:r>
          </w:p>
        </w:tc>
        <w:tc>
          <w:tcPr>
            <w:tcW w:w="6945"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Введение. Происхождение власти.</w:t>
            </w:r>
          </w:p>
        </w:tc>
        <w:tc>
          <w:tcPr>
            <w:tcW w:w="1041"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2.</w:t>
            </w:r>
          </w:p>
        </w:tc>
        <w:tc>
          <w:tcPr>
            <w:tcW w:w="6945"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Концепциии власти.</w:t>
            </w:r>
          </w:p>
        </w:tc>
        <w:tc>
          <w:tcPr>
            <w:tcW w:w="1041"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3.</w:t>
            </w:r>
          </w:p>
        </w:tc>
        <w:tc>
          <w:tcPr>
            <w:tcW w:w="6945"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Субьекты и обьекты власти.</w:t>
            </w:r>
          </w:p>
        </w:tc>
        <w:tc>
          <w:tcPr>
            <w:tcW w:w="1041"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4.</w:t>
            </w:r>
          </w:p>
        </w:tc>
        <w:tc>
          <w:tcPr>
            <w:tcW w:w="6945" w:type="dxa"/>
            <w:tcBorders/>
          </w:tcPr>
          <w:p>
            <w:pPr>
              <w:pStyle w:val="Normal"/>
              <w:ind w:right="-483" w:hanging="0"/>
              <w:jc w:val="both"/>
              <w:rPr>
                <w:rFonts w:ascii="Times New Roman" w:hAnsi="Times New Roman" w:cs="Times New Roman"/>
                <w:sz w:val="24"/>
              </w:rPr>
            </w:pPr>
            <w:r>
              <w:rPr>
                <w:rFonts w:cs="Times New Roman" w:ascii="Times New Roman" w:hAnsi="Times New Roman"/>
                <w:sz w:val="24"/>
              </w:rPr>
              <w:t>Властные отношения.</w:t>
            </w:r>
          </w:p>
        </w:tc>
        <w:tc>
          <w:tcPr>
            <w:tcW w:w="1041"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c>
          <w:tcPr>
            <w:tcW w:w="6945" w:type="dxa"/>
            <w:tcBorders/>
          </w:tcPr>
          <w:p>
            <w:pPr>
              <w:pStyle w:val="Normal"/>
              <w:snapToGrid w:val="false"/>
              <w:ind w:right="-483" w:hanging="0"/>
              <w:rPr>
                <w:rFonts w:ascii="Times New Roman" w:hAnsi="Times New Roman" w:cs="Times New Roman"/>
                <w:sz w:val="24"/>
              </w:rPr>
            </w:pPr>
            <w:r>
              <w:rPr>
                <w:rFonts w:cs="Times New Roman" w:ascii="Times New Roman" w:hAnsi="Times New Roman"/>
                <w:sz w:val="24"/>
              </w:rPr>
            </w:r>
          </w:p>
        </w:tc>
        <w:tc>
          <w:tcPr>
            <w:tcW w:w="1041" w:type="dxa"/>
            <w:tcBorders/>
          </w:tcPr>
          <w:p>
            <w:pPr>
              <w:pStyle w:val="Normal"/>
              <w:snapToGrid w:val="false"/>
              <w:ind w:right="-483" w:hanging="0"/>
              <w:jc w:val="both"/>
              <w:rPr>
                <w:rFonts w:ascii="Times New Roman" w:hAnsi="Times New Roman" w:cs="Times New Roman"/>
                <w:sz w:val="24"/>
              </w:rPr>
            </w:pPr>
            <w:r>
              <w:rPr>
                <w:rFonts w:cs="Times New Roman" w:ascii="Times New Roman" w:hAnsi="Times New Roman"/>
                <w:sz w:val="24"/>
              </w:rPr>
            </w:r>
          </w:p>
        </w:tc>
      </w:tr>
    </w:tbl>
    <w:p>
      <w:pPr>
        <w:pStyle w:val="Normal"/>
        <w:ind w:right="-483" w:hanging="0"/>
        <w:jc w:val="both"/>
        <w:rPr>
          <w:rFonts w:ascii="Times New Roman" w:hAnsi="Times New Roman" w:cs="Times New Roman"/>
          <w:sz w:val="24"/>
        </w:rPr>
      </w:pPr>
      <w:r>
        <w:br w:type="page"/>
      </w: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Власть, оказывает воздействие на тело, душу и ум, пронизывает их, подчиняет закону своей воли. По существу своему она подобна авторитету. Коррелятом её является уважение; этическую ценность она представляет тогда и только тогда, когда так направляет уважающего её, что тот оказывается на в состоянии осуществлять большее количество более высоких ценностей, на подвергаясь непосредственно воздействию со стороны власти. Власть нуждается в оправдании, и эти попытки составляют существенную часть политической истори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Концепция власти - одна из ведущих теоретических концепций, способствующая исследованию политических отношений и пониманию механизма деятельности государства и политической системы.</w:t>
      </w:r>
    </w:p>
    <w:p>
      <w:pPr>
        <w:pStyle w:val="Normal"/>
        <w:ind w:left="567" w:right="-483" w:firstLine="426"/>
        <w:jc w:val="both"/>
        <w:rPr/>
      </w:pPr>
      <w:r>
        <w:rPr>
          <w:rFonts w:cs="Times New Roman" w:ascii="Times New Roman" w:hAnsi="Times New Roman"/>
          <w:sz w:val="24"/>
        </w:rPr>
        <w:t xml:space="preserve">Среди крупнейших теоретиков, имеющих исследования по проблеме власти, необходимо в первую очередь отметить Б. Рассела, который трактует власть как «создание намеченного эффекта», М. Вебера, согласно мнению которого «власть есть возможность того, что одно лицо внутри социального отношения будет в состоянии осуществить свою волю, несмотря на сопротивление других, участвующих в действии, Х. Арендт, которая полагала, что «власть означает способность человека не столько действовать самому, сколько взаимодействовать с другими людьми», П. Морриса, который определяет власть как 2не просто способ воздействия на кого-то или что-то, а действие  как процесс, направленный на изменение </w:t>
      </w:r>
      <w:r>
        <w:rPr>
          <w:rFonts w:cs="Times New Roman" w:ascii="Times New Roman" w:hAnsi="Times New Roman"/>
          <w:sz w:val="24"/>
          <w:lang w:val="en-US"/>
        </w:rPr>
        <w:t>[</w:t>
      </w:r>
      <w:r>
        <w:rPr>
          <w:rFonts w:cs="Times New Roman" w:ascii="Times New Roman" w:hAnsi="Times New Roman"/>
          <w:sz w:val="24"/>
        </w:rPr>
        <w:t>кого-то или чего-то</w:t>
      </w:r>
      <w:r>
        <w:rPr>
          <w:rFonts w:cs="Times New Roman" w:ascii="Times New Roman" w:hAnsi="Times New Roman"/>
          <w:sz w:val="24"/>
          <w:lang w:val="en-US"/>
        </w:rPr>
        <w:t>]</w:t>
      </w:r>
      <w:r>
        <w:rPr>
          <w:rFonts w:cs="Times New Roman" w:ascii="Times New Roman" w:hAnsi="Times New Roman"/>
          <w:sz w:val="24"/>
        </w:rPr>
        <w:t xml:space="preserve">». Ф. Бурлацкий в философском словаре 1986г. придерживается мнения, мнения, что «власть есть в общем смысле способность и возможность осуществлять свою волю, оказывает определяющее воздействие на деятельность, поведение людей с помощью какого-либо средства - авторитета, права, насилия».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Власть появилась с возникновением человеческого общества и сопутствовала его развитию, что нашло отражение в различных учениях о власти. На ранней степени своего развития политические воззрения в целом ещё не успели выделиться в относительно самостоятельную область человеческого знания и представляли собой элемент целостного мифологического мировоззрения. В мифах древних народов господствует представление о божественном происхождении существующих отношений власти и порядка.  Согласно этим мифам, космос в отличии от хаоса, выражаясь греческой терминологией, упорядочен присутствием и усилием богов, земные же порядки - часть мирового, космического порядка.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Вместе с тем, в древней мифологии различно решается и освещается вопрос о способе и характере связи божественного начала с земными отношениями. Например, по древнекитайскому мифу, власть имеет божественное происхождение, но единственной точкой связи с небесными силами является китайский император, являясь одновременно сыном неба и отцом своего народа.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Божественный характер власти, правила поведения, законы - всё это по тогдашним воззрениям соответствовало божественному порядку справедливости, получившего позднее формулировку как «теория естественного права».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Важной проблемой более позднего времени была борьба за верховность власти между церковной властью и светской. Отрицание божественного, сверхприродного происхождения власти, святости её институтов, низведение их до уровней земных, обыденно-житейских дел, до «грешной» природы человека выступала для мыслителей Возрождения как оружие в борьбе за автономизацию социально-политического процесса, входило в комплекс основных идей гуманизма. Так, Н. Макиавелли (1469 - 1527 гг.) стремился отделить реальную политическую деятельность от религиозных оснований, исследовал всласть как отношение властвующих и подвластных, её устройство, учреждение законов. Симпатии Н. Макиавелли на стороне умеренной республики, или «смешанной» формы государства, которая сочетает демократический, аристократический и монархический элементы власти и является более прочной по сравнению с «простыми» формам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К вопросам власти, её источникам обращались представители западноевропейской мысли Т. Гоббс (1588 - 1679 гг.) и Д. Локк (1632 - 1704 гг.). Власть государства по Гоббсу есть следствие общественного договора, который раз и навсегда ограничивает гибельное стремление людей к осуществлению своей индивидуальной власти. Это власть, отчуждаемая от «естественного человека» и приобретающая самостоятельное существование, продукт не природных, а сознательных человеческих установлений.  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 Д. Локк, в отличие от Гоббса, рассматривал власть как средство к обеспечению такого гражданского состояния, которое в наибольшей мере соответтсвует естественной природе человека.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овременные концепции власти можно 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можно разделить при самом общем логико-гносеологическом анализе на два больших класса: </w:t>
      </w:r>
    </w:p>
    <w:p>
      <w:pPr>
        <w:pStyle w:val="Normal"/>
        <w:ind w:left="567" w:right="-483" w:firstLine="426"/>
        <w:jc w:val="both"/>
        <w:rPr/>
      </w:pPr>
      <w:r>
        <w:rPr>
          <w:rFonts w:cs="Times New Roman" w:ascii="Times New Roman" w:hAnsi="Times New Roman"/>
          <w:sz w:val="24"/>
          <w:u w:val="single"/>
        </w:rPr>
        <w:t>атрибутивно-субстанциональные</w:t>
      </w:r>
      <w:r>
        <w:rPr>
          <w:rFonts w:cs="Times New Roman" w:ascii="Times New Roman" w:hAnsi="Times New Roman"/>
          <w:sz w:val="24"/>
        </w:rPr>
        <w:t xml:space="preserve">, трактующие власть как атрибут, субстанциональное свойство субъекта, а то и просто как самодостаточный «предмет» или «вещь»; </w:t>
      </w:r>
    </w:p>
    <w:p>
      <w:pPr>
        <w:pStyle w:val="Normal"/>
        <w:ind w:left="567" w:right="-483" w:firstLine="426"/>
        <w:jc w:val="both"/>
        <w:rPr/>
      </w:pPr>
      <w:r>
        <w:rPr>
          <w:rFonts w:cs="Times New Roman" w:ascii="Times New Roman" w:hAnsi="Times New Roman"/>
          <w:sz w:val="24"/>
          <w:u w:val="single"/>
        </w:rPr>
        <w:t>реляционные</w:t>
      </w:r>
      <w:r>
        <w:rPr>
          <w:rFonts w:cs="Times New Roman" w:ascii="Times New Roman" w:hAnsi="Times New Roman"/>
          <w:sz w:val="24"/>
        </w:rPr>
        <w:t>, описывающие власть как социальное отношение или взаимодействие на элементарном и на сложном коммуникативном уровнях.</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Атрибутивно-субстанциальные  подходы к осмыслению власти, в свою очередь, можно подразделить на:</w:t>
      </w:r>
    </w:p>
    <w:p>
      <w:pPr>
        <w:pStyle w:val="Normal"/>
        <w:ind w:left="993" w:right="-483" w:hanging="0"/>
        <w:jc w:val="both"/>
        <w:rPr>
          <w:rFonts w:ascii="Times New Roman" w:hAnsi="Times New Roman" w:cs="Times New Roman"/>
          <w:sz w:val="24"/>
        </w:rPr>
      </w:pPr>
      <w:r>
        <w:rPr>
          <w:rFonts w:cs="Times New Roman" w:ascii="Times New Roman" w:hAnsi="Times New Roman"/>
          <w:sz w:val="24"/>
        </w:rPr>
        <w:t>-потенциально-волевые</w:t>
      </w:r>
    </w:p>
    <w:p>
      <w:pPr>
        <w:pStyle w:val="Normal"/>
        <w:ind w:left="993" w:right="-483" w:hanging="0"/>
        <w:jc w:val="both"/>
        <w:rPr>
          <w:rFonts w:ascii="Times New Roman" w:hAnsi="Times New Roman" w:cs="Times New Roman"/>
          <w:sz w:val="24"/>
        </w:rPr>
      </w:pPr>
      <w:r>
        <w:rPr>
          <w:rFonts w:cs="Times New Roman" w:ascii="Times New Roman" w:hAnsi="Times New Roman"/>
          <w:sz w:val="24"/>
        </w:rPr>
        <w:t>-инструментально-силовые и</w:t>
      </w:r>
    </w:p>
    <w:p>
      <w:pPr>
        <w:pStyle w:val="Normal"/>
        <w:ind w:left="993" w:right="-483" w:hanging="0"/>
        <w:jc w:val="both"/>
        <w:rPr>
          <w:rFonts w:ascii="Times New Roman" w:hAnsi="Times New Roman" w:cs="Times New Roman"/>
          <w:sz w:val="24"/>
        </w:rPr>
      </w:pPr>
      <w:r>
        <w:rPr>
          <w:rFonts w:cs="Times New Roman" w:ascii="Times New Roman" w:hAnsi="Times New Roman"/>
          <w:sz w:val="24"/>
        </w:rPr>
        <w:t>-структурно-функциональные.</w:t>
      </w:r>
    </w:p>
    <w:p>
      <w:pPr>
        <w:pStyle w:val="Normal"/>
        <w:ind w:left="567" w:right="-483" w:firstLine="426"/>
        <w:jc w:val="both"/>
        <w:rPr/>
      </w:pPr>
      <w:r>
        <w:rPr>
          <w:rFonts w:cs="Times New Roman" w:ascii="Times New Roman" w:hAnsi="Times New Roman"/>
          <w:sz w:val="24"/>
          <w:u w:val="single"/>
        </w:rPr>
        <w:t>Потенциально-волевые</w:t>
      </w:r>
      <w:r>
        <w:rPr>
          <w:rFonts w:cs="Times New Roman" w:ascii="Times New Roman" w:hAnsi="Times New Roman"/>
          <w:sz w:val="24"/>
        </w:rPr>
        <w:t xml:space="preserve"> концепции исходят из определения власти как способности или возможности навязывания воли каким-либо политическим субъекто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ого свойства» или «волевой способности» в самых разных, порой даже когнитивно полярных определениях власти.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ём такая возможность основывается». Строго говоря, такое определение власти при желании можно интерпретировать и как «волевое отношение», но акценты у Вебера, также как и у Гегеля или у Маркса, всё же смещаются на трактовку её как некоего потенциала политического субъекта, обладающего особыми субстанциональными качествами носителя власти.</w:t>
      </w:r>
    </w:p>
    <w:p>
      <w:pPr>
        <w:pStyle w:val="Normal"/>
        <w:ind w:left="567" w:right="-483" w:firstLine="426"/>
        <w:jc w:val="both"/>
        <w:rPr/>
      </w:pPr>
      <w:r>
        <w:rPr>
          <w:rFonts w:cs="Times New Roman" w:ascii="Times New Roman" w:hAnsi="Times New Roman"/>
          <w:sz w:val="24"/>
        </w:rPr>
        <w:t xml:space="preserve">Во многих волевых определениях и подходах к власти ставится вопрос о средствах её реализации и способах «распредмечивания». Одним из первых, кто определили власть как «силовое распредмечивание», а также обнаружил её важнейший признак в контроле над ресурсами, был в 30-е годы американский политолог Ч. Мерриэм. Это позволяет выделить специфическую </w:t>
      </w:r>
      <w:r>
        <w:rPr>
          <w:rFonts w:cs="Times New Roman" w:ascii="Times New Roman" w:hAnsi="Times New Roman"/>
          <w:sz w:val="24"/>
          <w:u w:val="single"/>
        </w:rPr>
        <w:t>инструментально-силовую</w:t>
      </w:r>
      <w:r>
        <w:rPr>
          <w:rFonts w:cs="Times New Roman" w:ascii="Times New Roman" w:hAnsi="Times New Roman"/>
          <w:sz w:val="24"/>
        </w:rPr>
        <w:t xml:space="preserve"> концепцию власти, связанную прежде всего с англо-американской традицией. Уже в «Левиафане» Гоббса власть, которой обладает суверен, описывается не только как некий абстрактный потенциал, сколько как реальное средство принуждения, форма силового воздействия. Трактовки феномена власти как реальной силы (т.е. средства реализации воли) придерживаются и сторонники «силовой модели» власти англо-американской школы «политического реализма», которые и во внутренней (Д. Кэтлин), и в международной (Г. Моргентау) политике определяют власть как силовое воздействие политического субъекта, контролирующего определённые ресурсы и при необходимости использующего даже прямое насилие. </w:t>
      </w:r>
    </w:p>
    <w:p>
      <w:pPr>
        <w:pStyle w:val="Normal"/>
        <w:ind w:left="567" w:right="-483" w:firstLine="426"/>
        <w:jc w:val="both"/>
        <w:rPr/>
      </w:pPr>
      <w:r>
        <w:rPr>
          <w:rFonts w:cs="Times New Roman" w:ascii="Times New Roman" w:hAnsi="Times New Roman"/>
          <w:sz w:val="24"/>
        </w:rPr>
        <w:t xml:space="preserve">И, наконец, в современной политической теории разработаны </w:t>
      </w:r>
      <w:r>
        <w:rPr>
          <w:rFonts w:cs="Times New Roman" w:ascii="Times New Roman" w:hAnsi="Times New Roman"/>
          <w:sz w:val="24"/>
          <w:u w:val="single"/>
        </w:rPr>
        <w:t>системная и структурно-функциональная</w:t>
      </w:r>
      <w:r>
        <w:rPr>
          <w:rFonts w:cs="Times New Roman" w:ascii="Times New Roman" w:hAnsi="Times New Roman"/>
          <w:sz w:val="24"/>
        </w:rPr>
        <w:t xml:space="preserve"> концепции власти, связанные, прежде всего, с работами Т. Парсона, Д. Итона, Г. Алмонда, М. Крозье и др. По Парсону, власть скорее всего представляет собой особенное интегративное свойство социальной системы, имеющее целью поддержание её целостности, координацию общих коллективных целей с интересами отдельных элементов, а также обеспечивающее функциональную взаимозависимость подсистем общества на основе консенсуса граждан и легитимизации лидерства.</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Что касается новейших постсруктуралистических (или неоструктуралистических) концепций «археологии и генеалогии власти» Фуко и «поля власти» Бурдье, от их объединяет не субстанционально-атрибутивное, а скорее реляционное видение власти как отношения и общения. Фуко отмечает, что власть представляет собой не просто отношение субъектов, а своего рода модальность общения, т.е. «отношение отношений», неперсонифицированное и неовеществлённое, поскольку его субъекты находятся каждый момент в постоянно изменяющихся энергетических линиях напряжений и соотношениях взаимных сил. Бурдье обосновывает собственное понятие «символической власти», которое сводится им к совокупности «капиталов» (экономических, культурных и т.д.), распределяющихся между агентами в соответствии с их позициями в «политическом поле», т.е. в социальном пространстве, образуемом и конструируемом самой иерархией властных отношени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Основными компонентами власти являются её субъект, объект, средства (ресурсы) и процесс, приводящий в движение все её элементы и характеризующиеся механизмом и способами взаимодействия субъекта и объекта.</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убъект власти воплощает её активное направляющее начало. Им может быть отдельный человек, организация, общность людей, например, народ или даже мировое сообщество, объединённое в ООН.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Для возникновения властных отношений необходимо, чтобы субъект обладал рядом качеств. Прежде всего, это желание властвовать, проявляющееся в приказах или распоряжениях. Большинство людей не испытывает психологического удовольствия от обладания властью, власть сама по себе не является для них ценностью, многие вообще предпочли бы уклониться от руководящих должностей и связанных с ними психологической и социальной ответственностью, если бы власть не открывала широкие возможности для получения различного рода благ. Для них стремление к власти имеет инструментальный характер, т.е. служит средством достижения других целе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Помимо желания руководить и готовности брать на себя связанную с этим ответственность, субъект власти должен быть компетентным, знать суть дела, состояние и настроение подчинённых, уметь использовать ресурсы, обладать авторитетом. Конечно, в реальной жизни власть имущие наделены всеми вышеперечисленными качествами в разной степен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убъекты политической власти имеют сложный, многоуровневый характер: её первичными факторами являются индивиды, вторичными - политические организации, субъекты наиболее высокого уровня, непосредственно представляющими во всех властных отношениях различные общественные группы и весь народ, - политические элиты и лидеры. Связь между этими уровнями может нарушаться, лидеры нередко отрываются от масс и даже от приведших их к власти парти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Отражением первостепенной роли субъекта в отношениях власти является широко распространённое отождествление власти с её носителем. Так, говорят о решениях власти, о действиях властей и т.п., подразумевая под властью управленческие органы.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убъект определяет содержание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кут за собой выполнение или невыполнение данного распоряжения. От приказа, характера содержащихся в нём требований во многом зависит отношение к нему объекта, исполнителей - второго важнейшего элемента власт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Власть никогда не является свойством или отношением лишь одного действующего лица (органа). Власть - всегда двустороннее, асимметричное, с доминированием воли властителя взаимодействие её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ёте у объекта властной воли всегда есть пусть крайний, но всё же выбор - погибнуть, но не подчиниться. Осознание зависимости власти от покорности населения нашло своё практическое политическое выражение в акциях гражданского неповиновения, что широко используется во всём мире.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Масштабы отношения объекта к субъекту властвования простираются от ожесточённого сопротивления до добровольного, воспринимаемого с радостью повиновения. В принципе, подчинение так же естественно присуще человеческому обществу, как и руководство. Готовность к подчинению зависит от ряда факторов: от собственных качеств объекта,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субъект в зависимости от наличия у него авторитета.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Качества объекта властвования определяются его политической культурой. Наибольшую покорностью обеспечивают патриархальный и подданнический типы политических культур. Преобладание в обществе людей, привыкших повиноваться, жаждущих «твёрдой руки», является благоприятной питательной средой авторитарных и тоталитарных режимов.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Мотивация подчинения достаточно сложна. Она может основываться на страхе, на привычке к повиновению, на убеждении в необходимости подчинения, на авторитете, на заинтересованности в повиновении и т.д. Все эти мотивы влияют на силу власт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ила власти, основанная на страхе, прямо пропорциональна тяжести наказания  и обратно пропорциональна вероятности избежать его в случае неповиновения. Такая власть имеет тенденцию к ослаблению.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Сравнительно безболезненно принимается людьми власть, основанная на привычке, обычае повиноваться. Она была присуща государству в традиционных обществах. Она - надёжный фактор стабильности власти до тех пор, пока не приходит в противоречие с требованиями реальной жизни. Если же это происходит, то она быстро разрушается как только люди замечают, что она изжила себя, и её представители недостойны повиновения.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Наиболее стабильной является власть, построенная на интересе. Личная заинтересованность побуждает подчинённых к добровольному выполнению распоряжений, делает излишним контроль и применение негативных санкций. Она способствует развитию у людей других типов мотивации подчинения: на основе убеждённости, авторитета и идентификации. Такое подчинение связано с мотивационным воздействием достаточно глубоких слоёв сознания: менталитета, ценностных ориентаций и установок. Убеждённость людей в необходимости подчиняться государству или другому носителю власти ради высоких целей - важный источник силы власти.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Одной из наиболее благоприятных для власти мотиваций подчинения является авторитет. Он формируется на базе общей заинтересованности объекта и субъекта власти и убеждённости подчинённых в особых способностях руководителя. Авторитет представляет собой высоко ценимые качества, которыми подчинённые наделяют руководителя и которые детерминируют их повиновение без угрозы санкций или убеждения. Авторитет основывается на согласии, он означает уважение к руководящей личности (институту), доверие к не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Авторитет может быть истинным, когда руководитель действительно обладает теми качествами, которыми его наделяют подчинённые, и ложным, основанным на заблуждениях. В зависимости от тех качеств, которые лежат в его основе, авторитет бывает: </w:t>
      </w:r>
    </w:p>
    <w:p>
      <w:pPr>
        <w:pStyle w:val="Normal"/>
        <w:ind w:left="993" w:right="-483" w:hanging="0"/>
        <w:jc w:val="both"/>
        <w:rPr>
          <w:rFonts w:ascii="Times New Roman" w:hAnsi="Times New Roman" w:cs="Times New Roman"/>
          <w:sz w:val="24"/>
        </w:rPr>
      </w:pPr>
      <w:r>
        <w:rPr>
          <w:rFonts w:cs="Times New Roman" w:ascii="Times New Roman" w:hAnsi="Times New Roman"/>
          <w:sz w:val="24"/>
        </w:rPr>
        <w:t xml:space="preserve">-научным (качество учёности) </w:t>
      </w:r>
    </w:p>
    <w:p>
      <w:pPr>
        <w:pStyle w:val="Normal"/>
        <w:ind w:left="993" w:right="-483" w:hanging="0"/>
        <w:jc w:val="both"/>
        <w:rPr>
          <w:rFonts w:ascii="Times New Roman" w:hAnsi="Times New Roman" w:cs="Times New Roman"/>
          <w:sz w:val="24"/>
        </w:rPr>
      </w:pPr>
      <w:r>
        <w:rPr>
          <w:rFonts w:cs="Times New Roman" w:ascii="Times New Roman" w:hAnsi="Times New Roman"/>
          <w:sz w:val="24"/>
        </w:rPr>
        <w:t>-деловым (компетентность, навыки и опыт)</w:t>
      </w:r>
    </w:p>
    <w:p>
      <w:pPr>
        <w:pStyle w:val="Normal"/>
        <w:ind w:left="993" w:right="-483" w:hanging="0"/>
        <w:jc w:val="both"/>
        <w:rPr>
          <w:rFonts w:ascii="Times New Roman" w:hAnsi="Times New Roman" w:cs="Times New Roman"/>
          <w:sz w:val="24"/>
        </w:rPr>
      </w:pPr>
      <w:r>
        <w:rPr>
          <w:rFonts w:cs="Times New Roman" w:ascii="Times New Roman" w:hAnsi="Times New Roman"/>
          <w:sz w:val="24"/>
        </w:rPr>
        <w:t>-моральным (высокие нравственные качества)</w:t>
      </w:r>
    </w:p>
    <w:p>
      <w:pPr>
        <w:pStyle w:val="Normal"/>
        <w:ind w:left="993" w:right="-483" w:hanging="0"/>
        <w:jc w:val="both"/>
        <w:rPr>
          <w:rFonts w:ascii="Times New Roman" w:hAnsi="Times New Roman" w:cs="Times New Roman"/>
          <w:sz w:val="24"/>
        </w:rPr>
      </w:pPr>
      <w:r>
        <w:rPr>
          <w:rFonts w:cs="Times New Roman" w:ascii="Times New Roman" w:hAnsi="Times New Roman"/>
          <w:sz w:val="24"/>
        </w:rPr>
        <w:t xml:space="preserve">-религиозным (святость) и т.д.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Без авторитета власть не может быть прочной и эффективно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Власть, основанная на интересах, убеждённости и авторитете, часто перерастает в идентификацию подчинённого с руководителем. В этом случае достигается максимальная сила власти, и субъект воспринимается объектом как свой представитель и защитник. Субъективная идентификация исполнителей с руководителем может объясняться двумя причинами:</w:t>
      </w:r>
    </w:p>
    <w:p>
      <w:pPr>
        <w:pStyle w:val="Normal"/>
        <w:numPr>
          <w:ilvl w:val="0"/>
          <w:numId w:val="2"/>
        </w:numPr>
        <w:ind w:left="1276" w:right="-483" w:hanging="283"/>
        <w:jc w:val="both"/>
        <w:rPr>
          <w:rFonts w:ascii="Times New Roman" w:hAnsi="Times New Roman" w:cs="Times New Roman"/>
          <w:sz w:val="24"/>
        </w:rPr>
      </w:pPr>
      <w:r>
        <w:rPr>
          <w:rFonts w:cs="Times New Roman" w:ascii="Times New Roman" w:hAnsi="Times New Roman"/>
          <w:sz w:val="24"/>
        </w:rPr>
        <w:t>быть следствием реального двойственного положения людей в отношении власти, как это имеет место в демократических организациях, где индивиды выступают и субъектом власти (выбирают и контролируют руководство) и её объектом (исполняют решения руководящих инстанций). В этом случае оба агента власти совпадают, хотя и не полностью;</w:t>
      </w:r>
    </w:p>
    <w:p>
      <w:pPr>
        <w:pStyle w:val="Normal"/>
        <w:numPr>
          <w:ilvl w:val="0"/>
          <w:numId w:val="2"/>
        </w:numPr>
        <w:ind w:left="1276" w:right="-483" w:hanging="283"/>
        <w:jc w:val="both"/>
        <w:rPr>
          <w:rFonts w:ascii="Times New Roman" w:hAnsi="Times New Roman" w:cs="Times New Roman"/>
          <w:sz w:val="24"/>
        </w:rPr>
      </w:pPr>
      <w:r>
        <w:rPr>
          <w:rFonts w:cs="Times New Roman" w:ascii="Times New Roman" w:hAnsi="Times New Roman"/>
          <w:sz w:val="24"/>
        </w:rPr>
        <w:t xml:space="preserve">выступать результатом общности интересов и ценностей руководителя и исполнителя и возникновения у последнего чувства единения со всей организацией или группой.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государственные органы, право, политическая система в целом.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Особенности  различных элементов власти - субъекта, объекта, ресурсов - могут использоваться в качестве основания её типологии.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В зависимости от субъектов власть делится на государственную, партийную, военную, профсоюзную, семейную и т.п. По широте распространения выделяется мегауровень - международные организации, макроуровень - центральные органы государства, мезоуровень - подчинённые центру организации (областные, окружные, районные и т.п.) и микроуровень - власть в первичных организациях и малых группах.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Особенно актуальна проблема взаимодействия властей. Многие считают важнейшей среди всех властей экономическую власть, власть собственников средства производства и других общественных богатств. В рыночном обществе, где почти всё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омпаний и итоги выборов, широко используются для подкупа политиков. Концентрация экономической власти у крупных собственников  создаёт опасность установления плутократии - прямого политического правления небольшой группы богатеев. В современных западных демократиях всевластие крупного капитала сдерживается конкуренцией между собственниками, политическим влиянием среднего класса, демократическим государством и общественностью.</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Политическая власть, испытывая сильное воздействие власти экономической, достаточно самостоятельна и способна иметь над ней первенство, подчинять её своим целям. В определённых условиях доминирующее влияние на общество может оказывать власть информационная.  Её монополизация определённой группировкой может обеспечить ей победу на выборах и длительное сохранение своего господства в обществе, невзирая на неэффективность экономической и иной политики.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Во взаимодействии различных властей в обществе имеет место так называемый куммулятивный эффект - усиливающееся накопление власти. Он проявляется в том, что богатство повышает шансы на вхождение в политическую элиту и доступ к СМИ и образованию; высокая политическая должность способствует накоплению богатства, доступа к знаниям и информационного влияния; последние же, в свою очередь, улучшают возможности занятия лидирующих политических позиций и повышения дохода.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Разделение властей и разграничение их компетенции в различных странах имеют свою специфику. Однако общим для всех демократических государств является правило, согласно которому три ветви власти не должны быть полностью разобщены, или, напротив, соединены под единым началом.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Поэтому в рамках единой целостности власти государства необходимо разграничение властей, чтобы каждая из них эффективно осуществляла свои полномочия, и их единство, чтобы обеспечить интересы личности, народа, а также социальный прогресс общества.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Обобщение фактов, учёт имеющегося опыта позволяют охарактеризовать общее назначение и место каждой ветви власти.</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Законодательная власть основывается на принципах конституции и верховенства права, формируется путём свободных выборов. Законодательная власть вносит поправки в конституцию, определяет основы внутренней и внешней политики государства, утверждает госбюджет, принимает законы, контролирует их исполнение. Законы обязательны для всех исполнительных органов власти и граждан. Верховенство законодательной власти ограничено принципами права, конституцией, правами человека. Законодательные органы находятся под контролем избирателей посредством системы народного представительства и свободных демократических выборов и в системе с другими органами власти - судебными и исполнительными.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В демократических государствах носителем законодательной власти выступает парламент, эффективность деятельности которого  во многом зависит от проверенных опытом государственного строительства структур. Парламенты бывают двухпалатные и однопалатные, чаще однопалатные.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 на основе территориальной пропорциональности.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Исполнительно-распорядительная власть  по сравнению с законодательной отличается большим динамизмом, восприимчивостью к общественной жизни. Исполнительную власть осуществляет правительство, которое решает множество вопросов, в том числе в сфере хозяйствования, планирования, культуры, образования, финансирования, обеспечения повседневного быта и нужд населения и т.д. Особенность состоит в том, что исполнительная власть на только исполняет законы, но и сама издаёт нормативные акты или выступает с законодательной инициативой.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Ещё одна особенность этой власти проявляется в том, что при всём желании её функции невозможно вместить даже в такие обширные понятия, как исполнение законов и правоприменение. В круто меняющейся обстановке она должна оперативно принимать меры по своему усмотрению. Отличительная черта её состоит в том, что она осуществляет свою деятельность преимущественно «за закрытыми дверями». В силу этого обстоятельства, при отсутствии надлежащих сдержек, исполнительная власть неизбежно подминает под себя и законодательную власть, и судебную. Чтобы не допустить этого нужны особые меры.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Исполнительно-распорядительная власть должна быть основана на законе и работать в рамках закона. Она не имеет права присваивать себе полномочия и требовать от граждан исполнения каких-либо обязанностей, если это не предусмотрено законом. Её сдерживание достигается посредством регулярной подотчётности и ответственности перед народным представительством, которое имеет право контроля за деятельностью исполнительной власти.</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Судебная власть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ё развития оказывают существенное воздействие на все стороны жизни общества. Каждый человек должен иметь твёрдую уверенность в том, что его обращение в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В принципе, суд не является репрессивным органом, ибо он призван быть защитником права, пресекая правонарушения.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Судебная власть воздействует на законодательную и исполнительную. Законодательная власть контролируется через систему судов (Верховный суд, Конституционный суд). Так, с помощью Конституционного суда в стране обеспечивается конституционность не только подзаконных актов, но и самих законов.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t xml:space="preserve">Власть - понятие правовое, означающее созидание и распределение ценностей согласно общественным интересам. Власть - это законное право принимать решения, обязательные для исполнения гражданами, и использовать принуждение во имя торжества законов. Правители всегда стремятся создать впечатление правомерности своей власти и законности правления. В обществе, в котором народ с уважением относится к закону и доверяет правительству, требуются минимальные условия для принуждения. Там же, где законность власти не бесспорна, воцаряется беззаконие  и сохраняется опасность социальных потрясений.  </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567" w:leader="none"/>
        </w:tabs>
        <w:ind w:left="567" w:right="-483" w:firstLine="426"/>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Краснов Б. И. Теория власти и властных отношений. Социально-политический журнал, 1994, №6.</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Дегтярев А. А. Политическая власть как регулятивный механизм социального общения. Полис, 1996, №3.</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 xml:space="preserve">Болл Т. Власть. Полис, 1993, №5. </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Ильин В. В. Власть. Вестник Московского Университета, серия 12, 1992, №3-7.</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Хайек Ф. А. Дорога к рабству. Новый мир, 1991, №7.</w:t>
      </w:r>
    </w:p>
    <w:p>
      <w:pPr>
        <w:pStyle w:val="Normal"/>
        <w:numPr>
          <w:ilvl w:val="0"/>
          <w:numId w:val="3"/>
        </w:numPr>
        <w:tabs>
          <w:tab w:val="clear" w:pos="720"/>
          <w:tab w:val="left" w:pos="993" w:leader="none"/>
        </w:tabs>
        <w:ind w:left="850" w:right="-483" w:hanging="283"/>
        <w:jc w:val="both"/>
        <w:rPr>
          <w:rFonts w:ascii="Times New Roman" w:hAnsi="Times New Roman" w:cs="Times New Roman"/>
          <w:sz w:val="24"/>
        </w:rPr>
      </w:pPr>
      <w:r>
        <w:rPr>
          <w:rFonts w:cs="Times New Roman" w:ascii="Times New Roman" w:hAnsi="Times New Roman"/>
          <w:sz w:val="24"/>
        </w:rPr>
        <w:t>История политических и правовых учений. Древний мир. М., 1988.</w:t>
      </w:r>
    </w:p>
    <w:p>
      <w:pPr>
        <w:pStyle w:val="Normal"/>
        <w:tabs>
          <w:tab w:val="clear" w:pos="720"/>
          <w:tab w:val="left" w:pos="993" w:leader="none"/>
        </w:tabs>
        <w:ind w:left="567" w:right="-483"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567" w:right="-483"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567" w:right="-483"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t xml:space="preserve"> </w:t>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firstLine="426"/>
        <w:jc w:val="both"/>
        <w:rPr>
          <w:rFonts w:ascii="Times New Roman" w:hAnsi="Times New Roman" w:cs="Times New Roman"/>
          <w:sz w:val="24"/>
        </w:rPr>
      </w:pPr>
      <w:r>
        <w:rPr>
          <w:rFonts w:cs="Times New Roman" w:ascii="Times New Roman" w:hAnsi="Times New Roman"/>
          <w:sz w:val="24"/>
        </w:rPr>
      </w:r>
    </w:p>
    <w:p>
      <w:pPr>
        <w:pStyle w:val="Normal"/>
        <w:ind w:left="567" w:right="-483" w:hanging="0"/>
        <w:jc w:val="both"/>
        <w:rPr>
          <w:rFonts w:ascii="Times New Roman" w:hAnsi="Times New Roman" w:cs="Times New Roman"/>
          <w:sz w:val="24"/>
        </w:rPr>
      </w:pPr>
      <w:r>
        <w:rPr>
          <w:rFonts w:cs="Times New Roman" w:ascii="Times New Roman" w:hAnsi="Times New Roman"/>
          <w:sz w:val="24"/>
        </w:rPr>
      </w:r>
    </w:p>
    <w:p>
      <w:pPr>
        <w:pStyle w:val="Normal"/>
        <w:ind w:left="567" w:right="-483"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Cyr" w:hAnsi="Times New Roman Cyr" w:cs="Times New Roman Cyr"/>
      <w:b w:val="false"/>
      <w:i w:val="false"/>
      <w:sz w:val="26"/>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Wingdings" w:hAnsi="Wingdings" w:cs="Wingdings"/>
      <w:b w:val="false"/>
      <w:i w:val="false"/>
      <w:sz w:val="26"/>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8:01:00Z</dcterms:created>
  <dc:creator>Валентина Бережная</dc:creator>
  <dc:description/>
  <dc:language>en-US</dc:language>
  <cp:lastModifiedBy>Тихонов</cp:lastModifiedBy>
  <cp:lastPrinted>1999-10-29T11:02:00Z</cp:lastPrinted>
  <dcterms:modified xsi:type="dcterms:W3CDTF">1999-10-29T08:17:00Z</dcterms:modified>
  <cp:revision>3</cp:revision>
  <dc:subject/>
  <dc:title>Власть: генезис, компоненты, методы функционирования</dc:title>
</cp:coreProperties>
</file>