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</w:t>
      </w:r>
      <w:r>
        <w:rPr/>
        <w:t>МИНИСТЕРСТВО ТРУДА И СОЦИАЛЬНОГО РАЗВИТИЯ РОССИЙСКОЙ ФЕДЕРАЦИ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ФЙ СОЦИАЛЬНЫЙ УНИВЕРСИТЕТ</w:t>
      </w:r>
    </w:p>
    <w:p>
      <w:pPr>
        <w:pStyle w:val="Heading1"/>
        <w:ind w:firstLine="85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А к а д е м и я   с о ц и а л ь н о й   р а б о т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сциплина: Политолог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К О Н Т Р О Л Ь Н А Я   Р А Б О Т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Гражданское общество и правовое государ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ыполнила: студентка первого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Heading4"/>
        <w:rPr/>
      </w:pPr>
      <w:r>
        <w:rPr/>
        <w:t>Гончарова Ирин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верил: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.и.н. Курк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уга 2002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  <w:t>стр.</w:t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2"/>
        </w:numPr>
        <w:rPr/>
      </w:pPr>
      <w:r>
        <w:rPr/>
        <w:t>Введение ………………………………………..     3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Характеристика и понятие гражданского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бщества …………………………………………   4 - 6 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авовое государство: понятие и признаки.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  <w:t>Государство правовое и социальное …………… 7 - 10</w:t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аключение …………………………………..       1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писок литературы …………………………        1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О гражданском обществе в российской политической жизни ныне говорят  многие, не очень представляя себе, что это такое. Разумеется, такое состояние порождено десятилетиями, когда само понятие гражданского общества было исключено из отечественного теоретико-юридического знания. Но сейчас, гражданское общество вошло в научный и политический оборот, оно не должно стать неким фетишем. Утверждение типа:  демократия невозможна без развитого гражданского общества,  не следует принимать дословно. </w:t>
      </w:r>
    </w:p>
    <w:p>
      <w:pPr>
        <w:pStyle w:val="TextBodyIndent"/>
        <w:rPr>
          <w:sz w:val="32"/>
        </w:rPr>
      </w:pPr>
      <w:r>
        <w:rPr>
          <w:sz w:val="32"/>
        </w:rPr>
        <w:t>Размышления о социальных институтах всегда включают прогнозы об их будущем. И эти прогнозы – не важно сбываются они или нет – как импульсы из будущего организуют настоящее.   В одних прогнозах государство и право должны отмирать при определенных условиях (при построении коммунистического общества). В других – они вечны, так как преподнесены человечеству Богом. В третьих – одному из конкретных государств, предназначалось быть «тысячелетним Рейхом». В концепциях, ведущих свое происхождение от утверждений Платона, государство возникло в первоначально как «совершенное» и, представляя собой живой организм, постепенно вырождается, разрушается (точно так же, как это происходит с живым организмом)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В концепции известного современного социолога Фукуямы, либерально-демакратическое государство – это венец политико-правового творения человече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Эти и другие концепции (анархические, эсхатологические и так далее) вытекают органично из различного понимания государства и пра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Гл 1. Характеристика и понятие гражданского обще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прошлом этапе отечественная теория государства и права также обращалась истокам, но главным образом классового наполнения  к принудительным характеристикам государства и права. И оставляла в стороне богатейшее теорико-правовое наследие Гегеля. Из него черпали лишь философские идеи, и то те, которые были созвучны существующему социальному строю, прежде всего диалектическую логику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лубокое осмысление понятия гражданского общества получило в трудах Гегеля, а именно в его «Философии права». Одним из принципов гражданского общества по Гегелю, является конкретное лицо, имеющее свои конкретные цели, то есть индивид. Другим принципом – «всеобщность», то есть соотношение лиц между собой, то есть, все тот же вопрос о взаимодействии индивида и общества и об ограничении свободы одного индивида, свободой другого в обществе, об ограничении свободы индивида интересами обще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юда   относится замечание Гегеля о новой проблеме появившейся в связи с функционированием буржуазного общества – о проблеме налог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егель утверждает, что индивид обязан платить налоги – без этого государство  так оскудеет, что индивиды, члены гражданского общества, вообще не смогут удовлетворять свои потреб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Гегель раскрывает содержание гражданского общества. Это, во-первых, определение потребностей индивида и их удовлетворение посредством труда этого индивида, а так же удовлетворение потребностей других членов общества в той же трудовой деятельности. Это – во-вторых, сохранение свободы во «всеобщем», то есть в обществе, защита собственности посредством правосудия. Наконец, в-третьих, предотвращение остающихся в обществе «случайностей», внимание к личности, ее интересам как  интересам общества. Иными словами, гражданское общество включает в себя целенаправленную трудовую деятельность индивидов, свободу предпринимательства и другие свободы, собственность, правильное взаимодействие личности и общества, четко работающую судебную систему осуществляющую защиту на основе пра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Таким образом, гражданское общество Гегеля – это хорошо известное нам первоначальное общества расцвета буржуазии, со всеми его характеристиками и практикой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от почему и для российского общества, только теперь, в конце ХХ века, вступившего на путь формирования гражданского общества, так важно знать исходные теоретико-правовые положения, характеризующие это общество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Идея гражданского общества на предыдущем этапе исторического развития России была заменена концепцией социалистического общества. Политическая система состояла из органов власти – Советов народных депутатов и осуществления их властных полномочий. Экономическая система – из социалистической собственности, социалистических форм трудовой деятельности. Социальная система – из рабочих, крестьян, трудовой (народной) интелигенци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оздание гражданского общества становится одним из необходимых условий продвижения России по пути крупных социально-политических, экономических и правовых реформ, одной из целей модернизации российского обще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ражданское общество – это не некое абстрактное и идеализированное коллективное образование, искусственно создаваемое. Это действительно состояние общества в определенное время в определенной стране ставшее на путь рыночной экономики и либерально – демократического режима. Это гражданское общество сохраняет органическую связь с государством, обеспечивающим частное право и иные атрибуты правовой государственности, главным образом – правосудие, а так же возможность гражданину иметь и использовать собственность, искать и получать удовлетворение своих прав по суду и так дале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Разумеется, что речь не идет о сведении содержания гражданского общества к гегелевской модели. За двести лет, оно обогатилось многими   другими ценностями. Среди них к примеру, открытость, глобальность, новые права и свободы, в том числе право на информацию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Сюда же входят и новые обязанности, в том числе и по отношению к интеллектуальной собственности, экологическая проблема и многое другое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Гл 2. Правовое государства. Понятие и признаки. Государство правовое и социально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Правовое государство – это не схема, расписанная по своим признакам, а действительно живой организм, обеспечивающий цели и интересы конкретного индивида и сохранение стабилизации общества с рыночной экономикой и либерально-демократическим политическим режимом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Господство права и верховенство законов в своем конкретном содержании реализуют в правовом государстве принцип «вся власть закону», который является основным императивом государственно-организованного общества. Господство права – это означает, что все подчиняются правовым предписаниям, принятым в установленном порядке, не допуская произвола, злоупотребления правом.  Верховенство закона – означает, что все признают основополагающем  в таком обществе является закон, принятый законодательным органом и все другие подзаконные акты должны соответствовать закону. Высшую юридическую силу имеет Конституция -– и все это тоже признают и соблюдают. Все другие законы должны соответствовать Конституци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Другие признаки правового государства, так же характеризуют это государственное образование как обеспечивающее, даже обслуживающее гражданское общество. Только в этом смысле можно говорить о государстве, как форме гражданского общества, которое только в этой связке и в этом смысле является содержанием правового государ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Например, такой признак правового государства, как наличие разветвленной  фактически действующей системы права и свобод, обязанности и ответственности члена гражданского общества. Наличие такой системы, защищенной в первую очередь судебной властью, обязательное условие предпринимательства, обладание собственностью и использование собственности в интересах индивида и общества и тому подобно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ледующий признак правового государства – разделение властей. Основной теоретический вопрос, который возникает при рассмотрении разделения властей как признаке правового государства -  это вопрос о том, чем отличается разделение властей в правовом государстве, от разделения властей в других государственно-организованных образованьях. И тут, в первую очередь, следует указать, на независимую судебную власть, которая сооринтированна, прежде всего, на защиту прав и свобод индивидов, на правосудие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У правового государства должна быть независимой, но юридически регулируемой, и четвертая власть – власть средств массовой информации. Без открытости, полной информированности общества, гласности, правовое государство так же не смогло бы обслуживать гражданское общество. Информационное обслуживание – это новая и важная функция правового государ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Вместе с тем, безусловно, не должно быть и употребления во зло свободы слова, свободы массовой информации. Злоупотребления в этой области деформируют саму деятельность правового государ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Такой признак правового государства как взаимодействие гражданина и государства также «работает»    на гражданское общество. Взаимные права и обязанности гражданина и государства обеспечивают соблюдение как частных интересов, так и общих (общесоциальных, национальных, интересов крупных социальных групп)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Переплетение этих интересов создает такую пеструю ткань, окутывающую жизнедеятельность государства и личности, что приходится вспоминать о самоорганизационных процессах в жизни гражданского общества. Здесь, как никогда более, торжествует жесткая самоорганизационная действительность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Таким образом, правовое государство может существовать только в паре, в связке с гражданским обществом, обеспечивая его функционирование. И коль скоро, такое общество складывается, в той же степени складывается и правовое государство. В этом его смысл, социальное назначение. Будущее правового государства  в существовании и развитии гражданского общества. Правовое государство является фактором развития гражданского общества, точно так же как гражданское общество воздействует на формирование правового государ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Концепция правового государства также направлена на защиту свободы личности. Верховенство права, верховенство закона, разделение властей, взаимные права и обязанности государства и личности – эти и другие признаки государства характеризуют его как правовое и создают наиболее эффективные условия для реализации свободы личности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Дальнейшим продвижением государственности в цивилизованные формы становится его социальная деятельность: защита малоимущих граждан, пенсионеров, инвалидов и других нуждающихся в гуманитарной поддержке. Государство, в идеале, должно стать и правовым и социальным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Но социальное государство предполагает определенное неравенство граждан в социально–экономической сфере – установление льгот, привилегии для малоимущих семей, инвалидов, пенсионеров, студентов, других нуждающихся категорий граждан и введение дополнительных тягот и обременений на других граждан, налогоплательщиков в первую очередь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На формирование будущего правового и социального государства влияют не только внутренние факторы (становление гражданского общества). Определяющее влияние оказывает и общая эволюция государственности. Направление этой эволюции – в формировании мировых надгосударственных органов и организаций, «просветление» государственных границ, а в некоторых регионах превращение их в «прозрачные», развитие транснациональных экономических компаний, трансграничное информационное пространство, новые формы общения, коммуникации, космические проблемы человечеств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С другой стороны, появление новых кризисных проблем: сепаратиские движения во многих государствах, необходимость именно государственной борьбы с терроризмом, наркомафиями, государственные столкновения из-за нефтяных, газовых и иных сырьевых месторождений, а, в целом, борьба за энергосистемы. Это и многое другое ведет к усилению значения государственных образований в жизни народ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Таким образом, на эволюцию государственности оказывают влияние две тенденции. Одна ведет к преобразованиям, укреплениям государственных образований, появлению многих межгосударственных союзов, усиление роли международных организаций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Вторая тенденция ведет к идеологии и практики социальной ценности государства, укрепление национальных основ государственности. 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Безусловно, эти два социальных института – правовое государство и гражданское общество, в обозримом времени  будут существовать и оказывать свое решающее воздействие на существование человечества. Иллюзии, что они «отомрут», деградируют, не оправдались. Их развитие опирается на прочные основы самых глубоких потребностей человечества.</w:t>
      </w:r>
    </w:p>
    <w:p>
      <w:pPr>
        <w:pStyle w:val="2"/>
        <w:rPr/>
      </w:pPr>
      <w:r>
        <w:rPr/>
        <w:t xml:space="preserve">Государственно - правовое существование человечества – это та найденная форма, которая вот уже пять тысяч лет помогает человечеству в его движении по пути развития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3"/>
        </w:numPr>
        <w:rPr/>
      </w:pPr>
      <w:r>
        <w:rPr/>
        <w:t>Венгеров А.Б. Теория государства и права. – М.: Юриспруденция, 1999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стория правовых и политических учений. / под ред. В.С.Нерсесянца. – М., 1995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арченко М.Н. Теория государства и права в вопросах и ответах. М., 2000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16:00Z</dcterms:created>
  <dc:creator>gh</dc:creator>
  <dc:description/>
  <dc:language>en-US</dc:language>
  <cp:lastModifiedBy>gh</cp:lastModifiedBy>
  <cp:lastPrinted>2002-04-28T22:43:00Z</cp:lastPrinted>
  <dcterms:modified xsi:type="dcterms:W3CDTF">2002-04-28T18:44:00Z</dcterms:modified>
  <cp:revision>5</cp:revision>
  <dc:subject/>
  <dc:title>Размышления о социальных институтах всегда включают прогнозы об их будующем</dc:title>
</cp:coreProperties>
</file>