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ий Университет Потребительской кооперации</w:t>
      </w:r>
      <w:r>
        <w:rPr/>
        <w:br w:type="textWrapping" w:clear="all"/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1581150" cy="698500"/>
                <wp:effectExtent l="80645" t="317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2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71pt;margin-top:13.5pt;width:124.4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982980</wp:posOffset>
                </wp:positionV>
                <wp:extent cx="6057900" cy="698500"/>
                <wp:effectExtent l="80645" t="520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Депортация народов Северного Кавказ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42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18pt;margin-top:77.4pt;width:476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Депортация народов Северного Кавказа"</w:t>
                      </w:r>
                    </w:p>
                  </w:txbxContent>
                </v:textbox>
                <v:path textpathok="t"/>
                <v:textpath on="t" fitshape="t" string="&quot;Депортация народов Северного Кавказа&quot;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</wp:posOffset>
                </wp:positionV>
                <wp:extent cx="1571625" cy="355600"/>
                <wp:effectExtent l="81280" t="800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178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7pt;margin-top:41.4pt;width:123.7pt;height:2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на тему: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 студентка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  <w:t>1-го курса факультета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  <w:t>коммерции и сервиса</w:t>
      </w:r>
    </w:p>
    <w:p>
      <w:pPr>
        <w:pStyle w:val="TextBodyIndent"/>
        <w:tabs>
          <w:tab w:val="left" w:pos="6300" w:leader="none"/>
          <w:tab w:val="left" w:pos="6660" w:leader="none"/>
        </w:tabs>
        <w:ind w:left="5580" w:hanging="0"/>
        <w:rPr/>
      </w:pPr>
      <w:r>
        <w:rPr/>
        <w:t>группы М-12 Мосензова Ю.Г.</w:t>
      </w:r>
    </w:p>
    <w:p>
      <w:pPr>
        <w:pStyle w:val="TextBodyIndent"/>
        <w:tabs>
          <w:tab w:val="left" w:pos="6300" w:leader="none"/>
          <w:tab w:val="left" w:pos="6660" w:leader="none"/>
        </w:tabs>
        <w:ind w:left="5580" w:hanging="0"/>
        <w:rPr/>
      </w:pPr>
      <w:r>
        <w:rPr/>
        <w:t>Проверила:</w:t>
      </w:r>
    </w:p>
    <w:p>
      <w:pPr>
        <w:pStyle w:val="TextBodyIndent"/>
        <w:tabs>
          <w:tab w:val="left" w:pos="6300" w:leader="none"/>
          <w:tab w:val="left" w:pos="6660" w:leader="none"/>
        </w:tabs>
        <w:ind w:left="5580" w:hanging="0"/>
        <w:rPr/>
      </w:pPr>
      <w:r>
        <w:rPr/>
        <w:t>Гербер О.А.</w:t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План: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6300"/>
          <w:tab w:val="left" w:pos="108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Хронологические рамки.</w:t>
      </w:r>
    </w:p>
    <w:p>
      <w:pPr>
        <w:pStyle w:val="TextBodyIndent"/>
        <w:tabs>
          <w:tab w:val="clear" w:pos="6300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/>
      </w:pPr>
      <w:r>
        <w:rPr>
          <w:b w:val="false"/>
          <w:bCs w:val="false"/>
          <w:i/>
          <w:iCs/>
        </w:rPr>
        <w:t>"</w:t>
      </w:r>
      <w:r>
        <w:rPr>
          <w:b w:val="false"/>
          <w:bCs w:val="false"/>
          <w:i/>
          <w:iCs/>
          <w:sz w:val="24"/>
        </w:rPr>
        <w:t>Социально-экономическая и этническая ситуация на Северном Кавказе в20-30-е годы"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</w:rPr>
        <w:t>Принудительное переселение групп населения в 30-е годы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</w:rPr>
        <w:t>Вынужденные переселения народов Северного Кавказа в 40-е годы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Депортированные народы в структуре производительных сил: правовой аспект, трудовая и общественные сферы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Реабилитация депортированных народов Северного Кавказа.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Заключение.</w:t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Список используемой литературы.</w:t>
      </w:r>
      <w:r>
        <w:br w:type="page"/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Хронологические рамки </w:t>
      </w:r>
      <w:r>
        <w:rPr>
          <w:b w:val="false"/>
          <w:bCs w:val="false"/>
          <w:sz w:val="22"/>
        </w:rPr>
        <w:t>определены 1918-1950-ми годами, началом депортаций групп населения (1918 год) и окончанием – первая половина 50-х годов, а также частично 60-ми, и 90-ми годами, связанными с проведением мер по реабилитации народов, что позволяет относительно Северного Кавказа разрешать проблему в комплекс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Социально-экономическая и этническая ситуация на Северном Кавказе в 20-30-е годы. </w:t>
      </w:r>
      <w:r>
        <w:rPr>
          <w:b w:val="false"/>
          <w:bCs w:val="false"/>
          <w:sz w:val="22"/>
        </w:rPr>
        <w:t>Значительную часть населения края 3.841063 чел. (на 1937 г.) составляли русские, затем следовали чеченцы, кабардинцы, карачаевцы, ингуши, балкарцы, осетины и др. Густонаселенными оставались и в 30-е годы Краснодарский, Орджоникидзевский края, автономные области и Ростовская область. Различными были и условия проживания народов, которые включали как горные, так и степные районы, что, несомненно, отражалось на формировании традиций хозяйствования народов, их национальном сознании, менталитет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Экономическое положение определяло различные параметры жизнеобустройства народов и групп населения: их расселение, трудовую занятость, материальное благосостояние и т.д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 мере улучшения экономического положения в крае уже в конце 20-х и в 30-е годы происходил рост численности населения в Чеченской и Ингушской автономных областях, с середины 30-х годов – в Кабардино-Балкарской Автономной области. Это напрямую было связано с развитием промышленной сферы, аграрного сектора, улучшением здравоохранения, социального обеспече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Улучшению ситуации способствовали и проводимые реформы по совершенствованию управления обществом, а также хозяйствования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аже краткий обзор экономического положения регионов юга России позволяет сделать вывод, что на этой обширной территории уживались рядом уклады социалистический и  мелкотоварное производство с остатками патриархального труда. Развитие экономики на новых порах протекало в острой обстановке классовой борьбы. В горных районах постоянно крестьянство испытывало нехватку земли. Не поправляло  бедственное положение и животноводство, включая и отгонно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силение административно-командной системы привело к тому, что еще более обострились взаимоотношения по вектору "народы и власть", отношения непосредственно между проживавшими по соседству народами. Углубились противоречия с зажиточными крестьянством, с кулаками, что привело к принятию репрессивных мер в отношении многих групп населения, принадлежавшего к различным национальностям ( черкесы, балкарцы, чеченцы, кабардинцы и др.)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д влиянием этих процессов, а также усиливавшейся централизации власти заметно изменялось и сознание крестьянских масс всех регионов Северного Кавказа, отношение их к центру, к идеологическим установкам партии. Постепенно формировались альтернативные силы, объединившиеся в бандповстанческое движение, направленное против проводимых преобразований. По мер развития событий кануна Великой Отечественной войны эти противоречия еще более усугубилис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 целью удержания власти и усиления своего влияния в обществе руководство страны все больше прибегало к использованию репрессивных воздействий против "неблагонадежных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ывод однозначен, несмотря на трудности экономического, социального характера, продолжалось в 20-30-е годы обустройство народов, освоение ими огромнейшей территории, формирование взаимоотношений между народами. Имели место переселенческие потоки, которые составляли то одни, то другие контингенты населения, соприкосновение различных конфессий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азумеется, что народы Северного Кавказа, интегрировавшись в новый общественный строй, объявленный революцией 1917 года, как и представители других народов России, стремились к решению, в первую очередь, собственных интересов, выражению собственных чаяний, защите национального бытия. Однако решение этих задач в условиях жесткой административной командной  системы управления обществом становилось все труднее, наблюдалось стирание национальных общностей, пренебрегалась специфика районов, не учитывались традиции  народов и т.д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Принудительное переселение групп населения в 30-е годы. </w:t>
      </w:r>
      <w:r>
        <w:rPr>
          <w:b w:val="false"/>
          <w:bCs w:val="false"/>
          <w:sz w:val="22"/>
        </w:rPr>
        <w:t>Развитие революции и событий периода Гражданской войны способствовали необходимости принятия чрезвычайно жестоких мер по отношению некоторых групп населения. Что касается Северного Кавказа, то в этом регионе в числе подвергшихся репрессий уже в 1918 году оказались казаки (русские, украинцы и др.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 почве остроты земельных отношений обострялись отношения между казачеством, партийными и советскими органами власт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азачество трудно интегрировалось в новый общественный строй, неоднозначно воспринимало преобразования советской власти. Решение спорных вопросов носило конфликтный характер. Ожесточенное сопротивление казаков нововведениям советов закончилось принятием строгих репрессивных мер со стороны большевиков и совет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Были в принудительном порядке высланы десятки тысяч казаков. Ущерб, нанесенный казачеству только Терской области, уже в 1918 году составил более 200 млн. рублей. Разумеется, что обещания по возмещению убытков, даваемые казачеству, не были выполнены. Аналогично складывалась обстановка и в других казачествах юга Росс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итуацию продолжительное время стабилизировать не удавалось. Осложняла ее и объявленная  установка ЦК РКП (б) – не допускать никаких компромиссов, никакой половинчатости. Мерой урегулирования отношений оставались репрессии. Весной 1920 года вновь подлежали принудительному переселению около 9000 семей казаков-сунженцев. Однако и на этом репрессии в отношении казаков не прекращались. В конце октября 1921 года новому переселению подлежали дополнительно 15 000 казак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Заметно агрессивным были в этом плане РВС Кавказского фронта. Однако цели были достигнуты. И.Сталин замечал: "Недавнее восстание казаков (осень 1920 года) дало подходящий повод и облегчило выселение, земля поступила в распоряжение чеченцев". На "свободные" казачьи земли переселялись горцы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актически до середины 20-х годов продолжалось выселение то одной, то другой групп казаков. Земли их приходили в упадок и запустение. После апрельского (1925г.) Пленума ЦК РКП (б) отношение к казачеству, в том числе и юга страны, изменилось, а это означало на что иное, как изменение отношения к русскому населению и особенно в автономных областях и республика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Анализ положения "русского населения в местностях, где оно являлось меньшинством", привел к весьма неутешительным итогам. Вывод сводился к следующему: "…Во многих национальных образованиях Союза ССР интересы русского населения терпят ущерб в пользу коренного населения, чем вызвало недовольство этого населения и угрозу культурному уровню этих районов". Однако положение продолжительное время мало чем изменялось, правда, были образованны русские казачьи округа в Кабардино-Балкарской, Осетинской и других автономных областях. Затягивалось  землеустройство, применялось в качестве репрессивной меры и налоговое обложение. Через систему налогов оказывалось всяческое давление на массы, проводились реквизиции. В 1928 году административные казачьи округа были ликвидированы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крепление социалистического переустройства сельского хозяйства в конце 20-х – в начале 30-х годов, сопровождавшееся проведением коллективизации, также отрицательно отразилось на жизни казачества. Репрессивные меры сводились к тому, что более тыс. казаков-кулаков и представителей других национальностей были депортированы на Урал, в Западную Сибирь, Узбекистан и Казахстан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b w:val="false"/>
          <w:bCs w:val="false"/>
          <w:sz w:val="22"/>
        </w:rPr>
        <w:t>Из контингентов казаков юга России создавались целые страницы. По данным Т.И.Славко, уже в начале 30-х годов из переселенцев в 69 районах и 3 округах Коми-Пермяцком, Остяцком, Вогульском и Ямальском были образованы 650 казачьих страниц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азаки – выселенцы передавались хозяйственным организациям, использовались на рудниках, кирпичном производстве, лесоповале, в дорожном строительстве, мелиорации. Адаптация их в новых регионах протекла в сложных условия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первой половине 30-х годов разрабатывались комплексы нормативных актов, регламентировавших пребывание казаков в ссылке, однако все они были нацелены на вечное закрепление казаков в новых местах расселения. Не содействовала правовому положению спецпоселенцев и принятая 5 декабря 1936 года Конституция СССР. Это вызывало массовое бегство из "кулацкой ссылки". С 1932 по 1940 г. из ссылки бежали 629 042 чел., из них было возвращено из бегов 235 120 человек. Режим проживания казаков ожесточался. Возвращение политических прав поселенцам усложнялос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>Вынужденные переселения народов Северного Кавказа в 40-е годы.</w:t>
      </w:r>
      <w:r>
        <w:rPr>
          <w:b w:val="false"/>
          <w:bCs w:val="false"/>
          <w:sz w:val="22"/>
        </w:rPr>
        <w:t xml:space="preserve"> В главе на опубликованном материале и новых выявленных документах, хранившихся ранее под грифом "секретно", всесторонне раскрыт процесс депортации карачаевского, чеченского, ингушского и балкарского народов, а также представителей многих национальностей, рассматривающих в документах ведомств, занимавшихся депортациями, под рубрикой "прочих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онтингент вынужденно покидавших свои регионы проживания составил на Северном Кавказе более 680 тыс. чел., из них 69 964 карачаевца, 478 479 граждан чеченской и ингушской национальности, более 39 тыс. калмыков, остальные  -представители других национальностей (русские, немцы, кабардинцы, аварцы, адыгейцы, черкесы, осетины, грузины и др.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Причины переселений народов и групп населения: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крытое выступление против идейных установок партийных органов и советов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ыступление против колхозного движения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евентивные основания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частие в бандповстанческом движении и поддержка внедрявшегося нового немецкого режима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ыступление противодействующих сил Красной Армии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мощь немецким захватчика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Безусловно, что в этом ряду непосредственных выступлений масс, выражавших недовольство существующими экономическими трудностями, вызывающимися обстановкой военного времени, отсутствия обеспечения предметами первой необходимости, наличие недовольства принудительным вовлечением в колхозы, стремление восполнить накопившиеся свои обиды и т.д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обытия, послужившие поводом к вынужденным переселениям названных контингентов, естественно, были различными и по0разному, они трактовались в документах НКВД СССР, в структуре которого в марте 1944 г. был создан специальный Отдел спецпереселений. Ему и вменялось руководство всеми процессами по депортации народов, расселению их на новых местах, организации трудовой занятости, определению границ и режима прожив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Территория расселения контингентов была обширной, включая Казахстан (более 400 тыс. чел.), все республики Средней Азии, а также многие области, края Российской Федерации, расположенные на Урале, в Западной Сибир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епортация названных контингентов включала и переселение их соплеменников, находившихся в рядах Красной Армии, в 1943-1944 гг. все они были демобилизованы и отправлены к местам, определенным для прожив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ходе последующего этапа депортации переселялись представители депортировавшихся контингентов, пребывавшие в тюрьмах и трудовых лагерях, располагавшихся на европейской территории СССР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о конца 1945 г. проводились меры по депортации представителей выселенных контингентов, проживавших в соседних краях, областях Северного Кавказа, а также те из спецпереселенцев, которые по тем или иным причинам оказались в местах  прежнего прожив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дним словом, к концу 1945 г. была проведена "зачистка Кавказа" от депортируемых. Все они, как и те,  кто эшелонами отбывал на Восток в 1941-1944 годах, получили статус спецпереселенц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до полагать, что операции по переселению выполнялись на юридической основе. К каждой из них были подготовлены и приняты необходимые постановления, указы вышестоящих органов государственной власти. Общее руководство возлагалось на ГКО, НКВД СССР, Отдел по борьбе с бандитизмом, Управление НКВД по краям, областям НКВД, автономных республик, Отделы по спецпереселения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ешение проблемы депортации согласно установкам партийных и советских органов власти предусматривало и ликвидацию национально-государственных образований титульных народов, т.е. тех, чьи названия были даны республикам. Указами Верховного Совета СССР эти гособразования были ликвидированы, а территории распределялись между соседними республиками и областями, что в целом, хотя и не позволяло исключать огромные территории из экономического потенциала страны, тем не менее, организационные меры по их заселению новыми контингентами переселенцев и освоению потребовали длительного периода и огромных затрат. Нарушалось конституционное право не только лица, народа, но и ликвидировалась государственност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 примерах деятельности Центра, местных крайкомов, обкомов, исполкомов раскрыта деятельность их в распределении освобожденных от спецпереселенцев территорий, по их заселению и освоению. Разумеется, что в данном случае отчетливо проявляется интерес каждой из республик, края, област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Естественно, проводимыми мерами наносился огромный ущерб моральной стороне общества, утрачивалась возможность и способность регионов в их самостоятельном экономическом и культурном развитии, формировалось чувство ущербности и униженности тех, кто подвергался спецпереселению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Депортированные народы в структуре производительных сил: правовой аспект, трудовая и общественная сферы. </w:t>
      </w:r>
      <w:r>
        <w:rPr>
          <w:b w:val="false"/>
          <w:bCs w:val="false"/>
          <w:sz w:val="22"/>
        </w:rPr>
        <w:t>В рассмотрение этого вопроса важно знание состояния разработки и уровня обоснованности законодательных актов, регламентировавших нормы поведения контингентов депортировавших, обязанностей органов и лиц, призывавшихся к осуществлению этих акций. В этой связи особую значимость обретает анализ принимаемых в государстве таких нормативных актов, как "Положение о спецпереселенцах", "Положение о спецкомендатуре", на основе которых и выстраивался порядок этих отношений. Рассмотрение названных актов свидетельствует о большом уклоне в сторону расширения правовой стороны государства в отношении "поруганных и наказанных" народов и лиц, принадлежавших к различным национальностя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роведение операций по отселению многочисленных контингентов населения само по себе было частью решения проблемы. Задачей, требующей разрешения, являлось и определение правового поля, которое включало бы правила поведения спецпереселенцев, участие их в производственной и общественной жизни, право получения оплаты за свой труд, право на образование, социальное обеспечение и т.д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ажной стороной в этом отношение было и юридическое оформление таких сторон жизни, как ликвидация государственности народов. В Конституции РСФСР особо оговаривалось об изменении границ между республиками, что подобная акция могла осуществляться исключительно с согласия тех сторон, которые стремятся провести это действо, затем такое согласие утверждалось решением Президиума Верховного Совета РСФСР по представлению союзных республик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ак известно, такое право административным нажимом было нарушено. Народы, группы населения переселялись, превращаясь автоматически в этнические меньшинства в новых регионах проживания с вытекающими отсюда последствиями, а республики, автономные области ликвидировались. Их территории решением центральных руководящих органов власти или передавались соседним республикам, краям, или превращались в новые административные единицы (Ставропольский округ, Грозненская область). Заменялись названия городов, поселков, аул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о многом ситуация складывалась таким образом, что юридический документ, служивший как бы основой для осуществления того или иного действа, связанного с вынужденным переселением, появлялся гораздо позднее, чем проведение самой операции по переселению, и приобретал как бы "оправдательный" характер по отношению к такой мер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одход к определению положения гражданина в обществе был предельно прост к периоду 20-30-х годов. "Лишить усадебной земли поставить перед правительством вопрос об их выселении за пределы края", - отмечалось, например, в указаниях в отношении единоличников Северо-Кавказского Края. Следует заметить, что подобная форма имела широкое применение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Большими правами по соблюдению законности спецпереселенцами наделялась Прокуратура СССР, ее ведомства, разумеется, что мало обращалось внимания на пресечение любых агрессивных мер по отношению к спецпереселенцам в период депортации и в то же  время жестокими мерами наказания были по пресечению побегов спецпереселенцев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авовому регламентированию были подчинены все меры, связанные со снятием ограничений по спецпереселению, начиная с 30-х годов (контингент кулаков), и в 40-50-е годы (спецпереселенцы из народов и граждан, принадлежавших к различным национальностям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 рассмотренной стороной проблемы тесно смыкаются и вопросы о трудовом фронте, а также роли и месте контингентов спецпереселенцев в общественной жизни регионов нового расселения. Не было такой сферы производства, в которой не использовался бы труд переселенце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колхозах Казахстана, Узбекистана, Киргизии трудились представители всех депортированных народов Северного Кавказа. 1 227 карачаевцев работали в совхозе "Пахта-Арал". В Казахстане, по данным докладной записки Л. Берия (июль 1944 г.), из 70 296 семей, расселенных в колхозах, были членами сельхозартели 56 800 семей (81 процент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Значительное число чеченцев и ингушей трудились в колхозах и совхозах, на нефтедобыче. Как сообщалось из Павлодарской области, 8583 семей (35 755 чел.) из Северного Кавказа работало: чеченцев и ингушей – 7 381 семей (29 835 чел.), балкарцев – 489 семей (22 310 чел.), в совхозах – 882 семьи (3 421 чел.), на промышленных производствах – 1652 семьи (5 860 чел.). В ведении Министерства сельского хозяйства и совхозов Казахской ССР числилось 11 373 балкарца. А всего в Казахстане и Киргизии в 1946 г. из 131 480 семей 111 980 работали в колхоза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инамика занятости спецпереселенцев выглядела следующим образом: в Наркомземе трудились – чеченцев и ингушей – 92 371 чел., карачаевцев – 14 649, балкарцев – 6 907 чел., в Наркомугле – 110 262 чел.: чеченцев и ингушей – 5 288, балкарцев – 598 чел., Наркомсовхоз – 70 362 чел.; чеченцев и ингушей – 10 717 чел., карачаевцев – 4 398, балкарцев – 1 031 чел., в Наркомлесе – 54 436 чел., из них: чеченцев и ингушей – 2 893, карачаевцев – 14; балкарцев – 215 и т.д. В целом в 65 отраслевых учреждений было занято на работе 1 015 850 спецпереселенцев, из них чеченцев и ингушей – 151 349, карачаевцев – 23 092, балкарцев – 11 783 чел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валифицированные рабочие из спецпереселенцев были заняты в золотодобывающей, горной промышленности, на нефтепредприятия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Хотя взаимоотношения спецпереселенцев и работодателей и регламентировалось правом, однако, в условиях спецучереждения, такое право носило относительный характер. И, тем не менее, занятие трудом давало возможность спецпереселенцам поправить свое материальное положени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пецпереселенцы не были в стороне и от общественной жизни. К 1949 г. среди спецпереселенцев имелось 11 669 комсомольцев. Из 1 896 прибывших из Северного Кавказа комсомольцами были 873 чеченца, 420 карачаевцев, 369 балкарцев, 90 греков, 552 – из семей бывших кулаков. Незначительным был отряд интеллигенции. С высшим и средне специальным образованием насчитывалось 803 чел., из них занятых на работе – 669 человек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пецпереселенцы и особенно интеллигенция, коммунисты, комсомольцы принимали участие в выборных кампаниях, проявляли повышенный интерес к получению образования, поддерживали тесные связи с теми народами, в окружении которых они проживали в местах поселе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Реабилитация депортированных народов Северного Кавказа. </w:t>
      </w:r>
      <w:r>
        <w:rPr>
          <w:b w:val="false"/>
          <w:bCs w:val="false"/>
          <w:i/>
          <w:iCs/>
          <w:sz w:val="22"/>
        </w:rPr>
        <w:t>Процессы депортации реабилитации ограничены, протекают параллельно и зависят от ситуации, складывавшейся в стране с тем или иным контингентом населения, подпавшим под статус "неблагонадежного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Что касается реабилитации русских, украинцев (казаков), то первые меры в этом предпринимались уже в середине 20-х годов, когда была предусмотрена политика по отношению к казачеству, объявлялся отказ от оценок, даваемых казачеству как исключительно враждебной советской власти силе. Последующий этап реабилитации казаков наступил в 30-е годы и связан был с привлечением их к защите Отечества, возрождением боевых казачьих соединений, что нашло отражение в принятом ЦИК СССР 20 апреля 1936 г. постановлении "О снятии с казачества ограничений по службе РККА. В последующем наблюдалась дальнейшая интеграция казачества в советское общество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овый подход к проблеме обнаружился только лишь в конце 80-х годов. Все положения, связанные с проведением мер по реабилитации, отражены в принятых Законах РСФСР " О реабилитации репрессированных народов", "О реабилитации жертв политических репрессий". По имеющимся данным, уже в начале 90-х годов были реабилитированы более 80 тыс. человек. В отношении казачества основой реабилитации был Указ Президента России "О мерах по реализации Закона "О реабилитации репрессивных народов" в отношении казачества" принятых 15 июля 1992 года. В его положениях, в последующих нормативных актах и определялись меры по экономической и культурной реабилитации вырождающегося казачества. Безусловно, что реабилитации, прежде всего способствовало и складывавшая обстановка, определенное место отводилось и смерти Сталина, а также последующим процессам. Следует отметить, что уже во второй половине осуществлялось смягчение положения репрессированных лиц, находившихся на спецпоселении, уже в октябре 1953 г. освобождались из спецпоселенцев военнослужащие, правда, без права возвращения на Северный Кавказ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Разумеется, что все вопросы рассматривались Президиумом ЦК КПСС. В начале июля 1954 г. состоялось одно из первых заседаний Президиума ЦК КПСС с повесткой дня "О снятии некоторых ограничений в "правовом" положении спецпоселенцев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Затем в 1955 г. Президиумом ЦК КПСС было принято постановление "О снятии ограничений по спецпоселениям с членов КПСС, кандидатов КПСС, у членов их семей", а в ноябре последовало и постановление Совета Министров СССР "О снятии со спецпоселения участников Великой Отечественной войны, лиц, награжденных орденами и медалями Советского Союза, и преподавателей учебных заведений. Это уже были заметные шаги в реализации мер, связанных с реабилитацией лиц, подвергшихся репрессиям по различным причина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декабре 1995 года Президиум Верховного Совета СССР принял Указ "О снятии ограничений в правовом положении с немцев и членов их семей, находящихся на спецпоселении". Но им разрешалось возвращение в старые места проживания. Поэтому контингент немцев, депортированных с территории Северного Кавказа в 1941-1942 гг., оставался в местах поселений. Они переходили, по замечанию В.Н. Земскова, в статус "помилованных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7 марта 1956 г. последовал Указ Президиума Верховного Совета "О снятии ограничений в правовом положении с калмыков и членов их семей, находящихся на спецпоселении". Он распространялся и на калмыков, проживавших в Ставропольском крае и Ростовской области, однако и они не получали пока права на возвращение к старым местам обит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8 апреля 1956 г. был принят Указ Верховного Совета СССР "О снятии ограничений по спецпоселениям с крымских татар, балкарцев, турок - граждан СССР, курдов, хемшинов, членов их семей, высланных в период Великой Отечественной войны". Они все снимались с учета спецпоселений и освобождались из-под административного надзора органов МВД СССР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956 г. появился Указ "О снятии ограничений по спецпоселению с чеченцев, ингушей, карачаевцев и членов их семей, выселенных в период Великой Отечественной войны". Важным документом был приказ МВД СССР "О разрешении проживания и прописки калмыкам, балкарцам, карачаевцам, чеченцам, ингушам и членам их семей в местах, откуда они были выселены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мьям чеченцев и ингушей была оказана помощь со стороны колхозов и совхозов в строительстве жилых домов и надворных построек. Также проводились меры по жизнеобустойству балкарцев, выделялись необходимые денежные средств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 февралю 1958 г. в республику уже прибыли 20 174 чеченских и ингушских семей. Они активно включались в производство и общественную сферу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осстанавливались национальные и государственные образования. Была восстановлена Кабардино-Балкарская АССР, Чечено-Ингушская АССР. В место бывшей Карачаевской Автономной области была образована Карачаево-Черкесская Автономная област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конце 80-х годов начался новый этап реабилитации репрессивных граждан, связанный с дальнейшим расширением демократизации общества. Продолжение этих мер, начало которым было положено еще во второй половине 40-х годов, вызвалось необходимостью исправления ошибок прошлого в государственной политик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Основополагающим документом явилась Декларация "О признании незаконным и преступным репрессивных актов против народов, подвергшихся насильственному переселению, и обеспечению прав" (1989 г.), а также появившийся  в 1991 г. (26 апреля) Закон РСФСР ''О реабилитации репрессивных народов", вобравший в себя положения, раскрывающие сущность реабилитации. Продолжалась подготовка нормативной базы реабилитации, включая и реабилитацию народов Северного Кавказа: казаки, балкарцы, карачаевцы, калмыки, немцы, ингуши, частично чеченцы (проживающие в Дагестане)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епосредственно в процессе по реабилитации лиц, подвергшихся репрессиям, наступает новый своеобразный этап. Если для первого этапа характерны любые в основном политические акции, то в 1995-1997 годах нашлась компенсация материального ущерба, нанесенного спецпереселенцам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читывая трудности экономического развития Российского государства, сложно занять однозначную позицию в оценке этих мер. Дело в том, что меры компенсации ущерба вызывают определенное недовольство со стороны населения, проживающего совместно с подвергшимися репрессиями. Выработать форму действий, согласно которой были "удовлетворены" все депортированные, также сложно. Судя по всему, что главным должно быть решение проблемы на правовой основе, на цивилизованном уровне с наименьшими потерями для общества, без нанесения ущерба традициям, существующим связям между народам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оведение реабилитационных мер, в том числе и на Северном Кавказе, еще раз подтвердило насколько сложна территориальная реабилитация, вызывавшая определенную конфронтацию в обществе, обострение в отношениях между отдельными субъектами, в частности, Ингушской Республикой и Республикой Северная Осетия - Алания, да и явившаяся фактически основой для возникновения острого конфликт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связи с этим рассмотрены и меры Президента, Правительства России по урегулированию территориальных взаимоотношений, роль призывов к народам действовать на основе консенсуса с обязательным соблюдением главного Закона Государства – Конституции Российской Федерац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Заключение. </w:t>
      </w:r>
      <w:r>
        <w:rPr>
          <w:b w:val="false"/>
          <w:bCs w:val="false"/>
          <w:sz w:val="22"/>
        </w:rPr>
        <w:t>Развитие событий на Северном Кавказе в конце 80-90-х гг. ХХ в. вызывает необходимость обращения к такой важной стороне проблемы, как причины конфликтности и противоречий в отношениях между народами. Причины эти различны, однако, развитие процессов весьма одинаковое: поиск врага, этнические чистки, массовый исход населения с территории своего проживания. Эти процессы вызвали подвижки населения Северного Кавказа. В связи с событиями в Чечне убыло: чеченское население из республики в соседние субъекты или в центральные области Российской Федерац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дновременно следует заметить, что причины были заложены начиная с 1918 года, когда через "игры" с народами, их переселение, всевозможные политические манипуляции, изъятие и передачу земель за "преданное" отношение к Советам формировалась государственная политика в сфере национальных отношений на Северном Кавказ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ращение к ранее запретной проблеме позволило осветить объемно процессы, связанные с вынужденным переселением народов и групп населения, принадлежавших к различным национальностя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носительно регионов Северного Кавказа депортация, по заключению документов центральных ведомств, являлась "приемлемой" формой для стабилизации межнациональных отношений, ослабления обострявшейся криминогенной обстановк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оциально-экономический аспект как в зеркале отразил определенный комплекс накопившихся причин обострения ситуации, начиная с 1918 года и до начала Великой Отечественной войны , явившегося поводом открытого выступления масс и осуществлявшихся принудительных переселений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ервыми, кто оказался среди вынужденных переселенцев, были русские (казаки), проживавшие на Северном Кавказе. Причины их депортации базировались, в основном, на несогласиях казачества принять устанавливаемый общественный строй. Альтернативной силе власти советов был нанесен сокрушительный удар. Сотни тысяч казаков вынужденно переселялись начиная с 1918 года, однако, пик их выселения приходился на период коллективизации. Казаки претерпели утерю имущества, разрыв семей и т.д. Им пришлось преодолевать и трудности адаптации в новых местах обитания, интегрируясь в местных условиях, экономику, культуру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интересах упрочнения существовавшего режима власти укрепление административно-командной системы затронуло во многом и население национальных регионов Северного Кавказа. По причинам несогласия с политикой партии, государства, советов они также были подвергнуты принудительным переселениям или как попавшие под статус "неблагонадежных", так и кулак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острение на кануне войны 1941-1945 гг., а также стремление режима упрочить свою власть, способствовало принятию пагубных мер по отношению к таким национальностям, как немцы, карачаевцы, балкарцы, чеченцы, ингуши, калмыки, греки и други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Более 680 тыс. граждан Северо-Кавказского региона, принадлежавших к  различным национальностям, в принудительном порядке выселялись в Казахстан и республики Средней Азии, а также отдельные области и края Российской Федерац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следствия депортации были тяжелыми для принудительно переселявшихся. Наносился ущерб генофонду народов, подрывался авторитет самого государства и власти. Ощутимым был ущерб для экономического сектора регионов проживания, подвергшихся депортации. Большие трудности испытывали аграрная сфера, временно выключался из экономического потенциала страны огромный земельный масси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терпела ущерб культура народов. На долгое время приостанавливалось вынужденному переселению, пришли в упадок налаженная в районах проживания депортированных система здравоохранения, образования. Утрачивались трудовые навыки и сложившиеся обычаи и традиции народ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связи с предпринимаемыми акциями по принудительному переселению создавалась в экстремальных условиях нормативная база, разумеется, противоречащая основным положениям Конституции СССР. Было проявлено полное пренебрежение правами личности, народ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пецпереселенцам пришлось испытать лишения, связанные с трудностями адаптации, интеграции в экономику новых районов проживания в условиях военного времен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веденные материалы свидетельствуют, что депортации вызывают и ликвидацию государственности народов. Были ликвидированы такие гособразования, как Чечено-Ингушская, Кабардино-Балкарская АССР, Карачаевская Автономная область, Калмыцкая АССР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Изменение политической ситуации в государстве в 50-е годы позволило приступить к осуществлению мер по реабилитации народов и групп населения, подвергшихся депортации. В 50-е годы эти меры носили половинчатый характер и только демократические преобразования, начавшиеся во второй половине 80-х годов в СССР позволили вновь возвратиться к решению проблемы реабилитации репрессированных народов. Правда, отдельные меры, связанные с реабилитацией, вызвали и конфронтационное состояние в обществ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днако, несмотря на это, курс, взятый на реабилитацию, был поддержан в принятой в Российском государстве "Концепции государственной национальной политики", в других законодательных актах Российской Федерации. Очевидно, что решение этой проблемы должно осуществляться цивилизованным порядком на правовой основ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630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630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  <w:t>Список использованной литературы: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верный Кавказ: реабилитация репрессивных народов (20-е-30-е годы ХХ века). – Нальчик, 1998г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верный Кавказ: актуальные проблемы русского этноса (20-е-30-е годы ХХ века). – Ростов – на - Дону, 1997 г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верный Кавказ: границы, конфликты, беженцы. – Ростов – на – Дону, 1997 г. Документы, факты, комментарии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овременная этнологическая ситуация на Северном Кавказе. – Славянские чтения. Материалы второй научно-практической конференции. – Нальчик, 1996 г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усские на Северном Кавказе в 20-е-30-е годы. Документы, факты, комментарии. – Нальчик, 1995 г., </w:t>
      </w:r>
    </w:p>
    <w:p>
      <w:pPr>
        <w:pStyle w:val="TextBodyIndent"/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64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8460" w:leader="none"/>
      </w:tabs>
      <w:ind w:right="895" w:hanging="0"/>
      <w:jc w:val="center"/>
      <w:rPr/>
    </w:pPr>
    <w:r>
      <w:rPr/>
      <w:t>Новосибирск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5" w:hanging="0"/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6300" w:firstLine="612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33:00Z</dcterms:created>
  <dc:creator>Зуев</dc:creator>
  <dc:description/>
  <dc:language>en-US</dc:language>
  <cp:lastModifiedBy>Зуев</cp:lastModifiedBy>
  <dcterms:modified xsi:type="dcterms:W3CDTF">2001-11-08T14:22:00Z</dcterms:modified>
  <cp:revision>12</cp:revision>
  <dc:subject/>
  <dc:title>Сибирский Университет Потребительской кооперации</dc:title>
</cp:coreProperties>
</file>