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Пермский государственный университет.</w:t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  <w:t xml:space="preserve">Курсовая работа по теме: </w:t>
      </w:r>
    </w:p>
    <w:p>
      <w:pPr>
        <w:pStyle w:val="TextBody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  <w:t>Избирательные технологии в современной России.</w:t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</w:t>
      </w:r>
      <w:r>
        <w:rPr>
          <w:sz w:val="28"/>
          <w:lang w:val="en-US"/>
        </w:rPr>
        <w:t>Научный руководитель</w:t>
      </w:r>
    </w:p>
    <w:p>
      <w:pPr>
        <w:pStyle w:val="TextBody"/>
        <w:jc w:val="right"/>
        <w:rPr/>
      </w:pPr>
      <w:r>
        <w:rPr>
          <w:sz w:val="28"/>
          <w:lang w:val="en-US"/>
        </w:rPr>
        <w:t xml:space="preserve">                                                                      </w:t>
      </w:r>
      <w:r>
        <w:rPr>
          <w:sz w:val="28"/>
          <w:lang w:val="en-US"/>
        </w:rPr>
        <w:t>Нег</w:t>
      </w:r>
      <w:r>
        <w:rPr>
          <w:sz w:val="28"/>
        </w:rPr>
        <w:t>а</w:t>
      </w:r>
      <w:r>
        <w:rPr>
          <w:sz w:val="28"/>
          <w:lang w:val="en-US"/>
        </w:rPr>
        <w:t>нов С.В.</w:t>
      </w:r>
    </w:p>
    <w:p>
      <w:pPr>
        <w:pStyle w:val="TextBody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 xml:space="preserve">Работу выполнил студент 1 курса </w:t>
      </w:r>
    </w:p>
    <w:p>
      <w:pPr>
        <w:pStyle w:val="TextBody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историко-политологического ф-ка </w:t>
      </w:r>
    </w:p>
    <w:p>
      <w:pPr>
        <w:pStyle w:val="TextBody"/>
        <w:jc w:val="right"/>
        <w:rPr>
          <w:b/>
          <w:b/>
          <w:i/>
          <w:i/>
          <w:sz w:val="40"/>
          <w:u w:val="single"/>
          <w:lang w:val="en-US"/>
        </w:rPr>
      </w:pPr>
      <w:r>
        <w:rPr>
          <w:sz w:val="28"/>
          <w:lang w:val="en-US"/>
        </w:rPr>
        <w:t>Никитин В.С.</w:t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Пермь 2000г.</w:t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  <w:t>План курсовой работы.</w:t>
      </w:r>
    </w:p>
    <w:p>
      <w:pPr>
        <w:pStyle w:val="TextBody"/>
        <w:jc w:val="both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TextBody"/>
        <w:jc w:val="both"/>
        <w:rPr/>
      </w:pPr>
      <w:r>
        <w:rPr>
          <w:b/>
          <w:i/>
          <w:sz w:val="40"/>
          <w:lang w:val="en-US"/>
        </w:rPr>
        <w:t>I</w:t>
      </w:r>
      <w:r>
        <w:rPr>
          <w:b/>
          <w:i/>
          <w:sz w:val="40"/>
        </w:rPr>
        <w:t xml:space="preserve"> Введение.</w:t>
      </w:r>
    </w:p>
    <w:p>
      <w:pPr>
        <w:pStyle w:val="TextBody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 xml:space="preserve">II Основные требования к проведению избирательной компании. </w:t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>III Разработка стратегии компании.</w:t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/>
      </w:pPr>
      <w:r>
        <w:rPr>
          <w:b/>
          <w:i/>
          <w:sz w:val="40"/>
          <w:lang w:val="en-US"/>
        </w:rPr>
        <w:t>IY Разработка тактики и её реализация: “</w:t>
      </w:r>
      <w:r>
        <w:rPr>
          <w:b/>
          <w:i/>
          <w:sz w:val="40"/>
        </w:rPr>
        <w:t>План компании</w:t>
      </w:r>
      <w:r>
        <w:rPr>
          <w:b/>
          <w:i/>
          <w:sz w:val="40"/>
          <w:lang w:val="en-US"/>
        </w:rPr>
        <w:t>”.</w:t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>Y Особенности выборов в России в1989-2000гг.</w:t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/>
      </w:pPr>
      <w:r>
        <w:rPr>
          <w:b/>
          <w:i/>
          <w:sz w:val="40"/>
          <w:lang w:val="en-US"/>
        </w:rPr>
        <w:t xml:space="preserve">YI </w:t>
      </w:r>
      <w:r>
        <w:rPr>
          <w:b/>
          <w:i/>
          <w:sz w:val="40"/>
        </w:rPr>
        <w:t>Заключение.</w:t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jc w:val="both"/>
        <w:rPr/>
      </w:pPr>
      <w:r>
        <w:rPr>
          <w:b/>
          <w:i/>
          <w:sz w:val="40"/>
          <w:lang w:val="en-US"/>
        </w:rPr>
        <w:t xml:space="preserve">I </w:t>
      </w:r>
      <w:r>
        <w:rPr>
          <w:b/>
          <w:i/>
          <w:sz w:val="40"/>
        </w:rPr>
        <w:t>Введение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Важной частью любой политической системы в демократических государствах является регулярное проведение выборов в представительные органы власти различного уровня, а также высших органы, а также высших должностных лиц страны и руководителей местной исполнительной власти. Одновременно с укреплением и развитием демократических традиций совершенствуются формы и методы воздействия на общественное мнение, на избирателей, а также лоббистская и общественная деятель-ность различного рода.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На избирательный процесс в современной России в зна-чительной степени влияет технологизация методов подгото-вки организации и проведения выборных компаний, т.е. использование избирательных технологий в узком смысле этого слова.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существует ли в политической науке и практике какая-либо типология избирательных технологий? Разделяемых позиций здесь пока не выработано, но интересные предло-жения уже высказаны. Так, в работе известных политологов В. Комаровского и М. Анохина избирательные технологии (по характеру своего воздействия на электорат) подразделя-ются на: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 xml:space="preserve">  “</w:t>
      </w:r>
      <w:r>
        <w:rPr>
          <w:lang w:val="en-US"/>
        </w:rPr>
        <w:t>прозрачные” технологии, которые обращаются прежде всего к разуму человека и нацелены на то, чтобы убедить избирателя в том, что зона совпадения программы, интересов личности данного кандидата и интересов избирателей шире, чем у других кандитатов;</w:t>
      </w:r>
    </w:p>
    <w:p>
      <w:pPr>
        <w:pStyle w:val="TextBody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манипуляторские” технологии –технологии внушения, использования таких состояний и эмоций человека, как неудовлетворённость, страх, зависть, нетерпимость и т.п. Питательной почвой для таких технологий является не-стабильность в стране, разорванность социальных связей, потеря идейных и нравственных ориентиров, низкий уро-вень политико-электоральной культуры граждан и т.д;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lang w:val="en-US"/>
        </w:rPr>
        <w:t xml:space="preserve">  </w:t>
      </w:r>
      <w:r>
        <w:rPr/>
        <w:t>технологии дискредитации противника и полного оду-рачивания избирателей</w:t>
      </w:r>
      <w:r>
        <w:rPr>
          <w:lang w:val="en-US"/>
        </w:rPr>
        <w:t>;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 xml:space="preserve">   </w:t>
      </w:r>
      <w:r>
        <w:rPr/>
        <w:t xml:space="preserve">А также в последнее время стала применяться так называемая система выборов без выборов. Когда основному кандидату (в основном уже девствующему и находяще-муся у власти) противостоит 1 или несколько </w:t>
      </w:r>
      <w:r>
        <w:rPr>
          <w:lang w:val="en-US"/>
        </w:rPr>
        <w:t>“</w:t>
      </w:r>
      <w:r>
        <w:rPr/>
        <w:t>мало раскручиваемый</w:t>
      </w:r>
      <w:r>
        <w:rPr>
          <w:lang w:val="en-US"/>
        </w:rPr>
        <w:t>”</w:t>
      </w:r>
      <w:r>
        <w:rPr/>
        <w:t xml:space="preserve"> соперник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Уже выборы народных депутатов СССР в 1989г. и РСФСР показали, что переход от романтизма митинговой демократии времён перестройки к организованному политическому действию требует серьёзной проработки целей, задач избирательной компании и средств их реа-лизации. В глаза бросалась кустарщина при проведении кампании, импровизации политических лидеров и сует-ливая, бестолковая толчея в штаб-квартирах многих кандидатов. Правда, эти недостатки во многом окупались энтузиазмом и бескорыстием групп поддержки, самоотверженностью самих кандидатов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Несмотря на недостатки избирательных компаний 1989-1993гг., многие кандидаты, партии, избирательные объединения переосмыслили казавшиеся незыблемыми советские традиции выборов и предложили свою модель организации и проведения избирательной компании. Можно без преувеличения сказать, что использование методов политического маркетинга было обусловлено изменившимся характером политической жизни: возник-новением острой конкуренции между отдельными кандидатами на выборах 1989г., между идеологиями в 1990г., а в1993г. между политическими партиями и избирательными объединениями, впервые вышедшими на выборы в качестве самостоятельных субъектов политики. 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Особенность избирательной компании 1993г. состояла не только в её скоротечности не допустимой даже для досрочных выборов, но и в совмещении в один день всенародного голосования по проекту Конституции Российской Федерации с выборами обеих палат парламента Федерального собрания, с выборами, на которых применялась необычная для избирателей система (смешанная мажоритарно-пропорциональная в нижнюю палату и мажоритарная в один тур в верхнюю). Что предполагало и новые правила политической игры, и иные методы воздействия на избирателей, не очень-то спешивших как показали опросы на свои избирательные участки. 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В нынешнем своём виде избирательные технологии зародились в 30-ые гг. в США, когда журналист К. Уайткер и рекламный агент Л. Бакстер создали первую в истории специализированную службу по проведению выборных компаний – </w:t>
      </w:r>
      <w:r>
        <w:rPr>
          <w:lang w:val="en-US"/>
        </w:rPr>
        <w:t>“</w:t>
      </w:r>
      <w:r>
        <w:rPr/>
        <w:t>Кампейн инкорпорейтед</w:t>
      </w:r>
      <w:r>
        <w:rPr>
          <w:lang w:val="en-US"/>
        </w:rPr>
        <w:t>” и адаптировали технологии проведения  военных празд-ников, религиозных факельных шествий и т.п. к избирательному процессу. В 1936г. служба Дж. Галлапа впервые осуществила широкомасштабное изучение общественного мнения и уверенно предсказала повторное избрание президента Ф. Рузвельта. После второй мировой войны избирательные технологии демонстрируют свою эффективность и в США, и в Европе. Результатом их постоянного присутствия в парламентских и президентских компаниях стало формирование нового технологизиронного стиля политичесской жизни.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jc w:val="both"/>
        <w:rPr/>
      </w:pPr>
      <w:r>
        <w:rPr>
          <w:b/>
          <w:i/>
          <w:sz w:val="40"/>
          <w:lang w:val="en-US"/>
        </w:rPr>
        <w:t xml:space="preserve">II </w:t>
      </w:r>
      <w:r>
        <w:rPr>
          <w:b/>
          <w:i/>
          <w:sz w:val="40"/>
        </w:rPr>
        <w:t>Основные требования к проведению избирательной компании.</w:t>
      </w:r>
    </w:p>
    <w:p>
      <w:pPr>
        <w:pStyle w:val="TextBody"/>
        <w:ind w:left="360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ind w:left="360" w:hanging="0"/>
        <w:jc w:val="both"/>
        <w:rPr/>
      </w:pPr>
      <w:r>
        <w:rPr>
          <w:b/>
        </w:rPr>
        <w:t>Стратегический замысел избирательной кампании</w:t>
      </w:r>
      <w:r>
        <w:rPr/>
        <w:t>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Безусловным преимуществом избирательной компании обладает тот, кто действует по определённой системе, по заранее разработанному плану. Причём план должен соединять в себе, по крайней мере, два различных подхода, которые, придают плану гармоничную целостность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Первый подход состоит в создании чёткой и относитель-но жёсткой системы действий от начала и до конца избирательной компании, где каждый из участников имеет определённую функциональную задачу. Радикальное изменение плана после начала его реализации, (если только это не связанно чрезвычайными обстоятельства-ми), недопустимо! Жесткость плана означает баланс различных компонентов – от рационального распределения собственных ресурсов, учёта возможностей конкурентов до форм воздействия на избирателей. Любое </w:t>
      </w:r>
      <w:r>
        <w:rPr>
          <w:lang w:val="en-US"/>
        </w:rPr>
        <w:t>“хирургическое”</w:t>
      </w:r>
      <w:r>
        <w:rPr/>
        <w:t xml:space="preserve"> вмешательство в структуру плана, без особой необходимости, означает нарушение баланса и приведёт к провалу компании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Второй подход предусматривает вероятность гибкого реагирования на возможное изменение ситуации, не нарушающее баланса и целостности стратегического замысла. В принципиальном плане гибкость является как бы оборотной  стороной жесткости, придавая плану необходимую целостность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Таким образом, план избирательной компании должен сочетать в себе жесткость и гибкость, что создаёт с одной стороны устойчивую </w:t>
      </w:r>
      <w:r>
        <w:rPr>
          <w:lang w:val="en-US"/>
        </w:rPr>
        <w:t>“</w:t>
      </w:r>
      <w:r>
        <w:rPr/>
        <w:t>конструкцию</w:t>
      </w:r>
      <w:r>
        <w:rPr>
          <w:lang w:val="en-US"/>
        </w:rPr>
        <w:t>”</w:t>
      </w:r>
      <w:r>
        <w:rPr/>
        <w:t xml:space="preserve">, с другой – позволяет оперативно разворачивать и частично модифицировать эту </w:t>
      </w:r>
      <w:r>
        <w:rPr>
          <w:lang w:val="en-US"/>
        </w:rPr>
        <w:t>“</w:t>
      </w:r>
      <w:r>
        <w:rPr/>
        <w:t>конструкцию</w:t>
      </w:r>
      <w:r>
        <w:rPr>
          <w:lang w:val="en-US"/>
        </w:rPr>
        <w:t>”</w:t>
      </w:r>
      <w:r>
        <w:rPr/>
        <w:t xml:space="preserve"> в соответствии с меняющимися обстоятельствами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Цели и масштаб кампании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По целям избирательные компании можно разделить следующим образом</w:t>
      </w:r>
      <w:r>
        <w:rPr>
          <w:lang w:val="en-US"/>
        </w:rPr>
        <w:t>:</w:t>
      </w:r>
    </w:p>
    <w:p>
      <w:pPr>
        <w:pStyle w:val="TextBody"/>
        <w:ind w:left="360" w:hanging="0"/>
        <w:jc w:val="both"/>
        <w:rPr/>
      </w:pPr>
      <w:r>
        <w:rPr>
          <w:lang w:val="en-US"/>
        </w:rPr>
        <w:t xml:space="preserve">   </w:t>
      </w:r>
      <w:r>
        <w:rPr/>
        <w:t>а) цель компании – участие, а не победа</w:t>
      </w:r>
      <w:r>
        <w:rPr>
          <w:lang w:val="en-US"/>
        </w:rPr>
        <w:t>;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б) цель компании – достижение частичной, относительно полной или абсолютной победы.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В первом варианте участие в предвыборной борьбе кандидата или общественного объединения ставит своей задачей не достижение победы, (шансы на которую в силу тех или иных причин минимальны), а обозначения себя на политической арене как субъекта политической борьбы. </w:t>
      </w:r>
      <w:r>
        <w:rPr>
          <w:lang w:val="en-US"/>
        </w:rPr>
        <w:t xml:space="preserve">В качестве примера решения именно такой задачи можно привести В. Жириновского в президентских выборах в России в 1991г. Никаких шансов победить у него не было, важно было другое – ярко и громко заявить о себе, стать видной политической фигурой. Поставленная цель была полностью достигнута – вся страна и весь мир узнали до этого никому неизвестного рядового гражданина, который стал бесспорным лидером партии. Определённые круги стали делать на него ставку, содействуя дальнейшему продвижению и укреплению его в политическом истэблишменте. </w:t>
      </w:r>
    </w:p>
    <w:p>
      <w:pPr>
        <w:pStyle w:val="TextBody"/>
        <w:ind w:left="36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Второй вариант нацелен только на победу. Что касается конкретного кандидата, баллотирующегося в представительные органы власти, то у него интерпитация победы однозначна. В отношении партии и общественных объединений граждан, интерпритация победы не столь однозначна, как для конкретного человека. Так, для образовавшейся всего за несколько месяцев до выборов партии, ещё не успевшей создать свою инфраструктуру и прочно обозначиться в глазах избирателей, победой будет являться проведение незначительного количества депутатов в соответствующие органы власти. Примером такой победы служит преодоление 5% барьера партией зелёных в ФРГ в 80-ых годах. Хотя в качестве исключения можно привести сформировавшийся незадолго до парламентских выборов блок </w:t>
      </w:r>
      <w:r>
        <w:rPr/>
        <w:t xml:space="preserve">ОВР </w:t>
      </w:r>
      <w:r>
        <w:rPr>
          <w:lang w:val="en-US"/>
        </w:rPr>
        <w:t>набравший 12%, хотя у этого объединения были большие шансы набрать в 2 раза больший результат. Для партии, продолжительное время действующей на политической арене, имеющей определённую репутацию, финансовую базу и регулярный доступ к СМИ, проведение небольшого количества депутатов (относительно других партий), но недостаточного для образования устойчивого парламентского большинства, следует считать не победой а порожением. Так на последних парламентских выборах партия “Яблоко” была проигравшей. Несмотря на то, что она набрала около 6% голосов, этого количества депутатов было явно недостаточно по сравнению с теми возможностями, которыми распологала партия.</w:t>
      </w:r>
    </w:p>
    <w:p>
      <w:pPr>
        <w:pStyle w:val="TextBody"/>
        <w:ind w:left="360" w:hanging="0"/>
        <w:jc w:val="both"/>
        <w:rPr>
          <w:lang w:val="en-US"/>
        </w:rPr>
      </w:pPr>
      <w:r>
        <w:rPr>
          <w:lang w:val="en-US"/>
        </w:rPr>
        <w:t>Следовательно, каждая партия или общественное объединение в зависимости от имеющихся возможностей своей целью на выборах определяет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45" w:leader="none"/>
        </w:tabs>
        <w:ind w:left="868" w:hanging="283"/>
        <w:jc w:val="both"/>
        <w:rPr>
          <w:lang w:val="en-US"/>
        </w:rPr>
      </w:pPr>
      <w:r>
        <w:rPr>
          <w:lang w:val="en-US"/>
        </w:rPr>
        <w:t>частичную победу – проведение незначительного количества депутат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относительную победу – проведение значительного количества депутатов, недостаточного для доминирования в представительном органе, но способных влиять на принятие решений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полную победу – завоевание более 50% мест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абсолютную победу – завоевание 2/3 мест, т.е. квалифицированного большинства, обладающего возможностью изменять Конституцию (такую победу одержал на парламентских выборах в Индии Индийский Национальный Конгресс во главе с Р. Ганди в 1984г.).</w:t>
      </w:r>
    </w:p>
    <w:p>
      <w:pPr>
        <w:pStyle w:val="TextBody"/>
        <w:jc w:val="both"/>
        <w:rPr/>
      </w:pPr>
      <w:r>
        <w:rPr/>
        <w:t>По масштабу избирательные компании подразделяются на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местные выборы (от поселковых до городских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региональные (районные, областные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45" w:leader="none"/>
        </w:tabs>
        <w:ind w:left="868" w:hanging="283"/>
        <w:jc w:val="both"/>
        <w:rPr/>
      </w:pPr>
      <w:r>
        <w:rPr/>
        <w:t>федеральные (общегосударственные).</w:t>
      </w:r>
    </w:p>
    <w:p>
      <w:pPr>
        <w:pStyle w:val="TextBody"/>
        <w:jc w:val="both"/>
        <w:rPr>
          <w:b/>
          <w:b/>
        </w:rPr>
      </w:pPr>
      <w:r>
        <w:rPr>
          <w:b/>
        </w:rPr>
        <w:t>Сведения необходимые для правильного планирования избирательной компании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Каждый субъект политической борьбы должен по возможности принимать участие в избирательных компаниях любого масштаба как для практической отработки приёмов и методов ведения избирательной компании, так и для постоянного напоминания избирателям о своём существовании и формирования собственного имиджа. Из любой, даже крайне неблагоприятной ситуации, необходимо извлекать максимум возможного. Успех компании во многом определяется соответствия плана целями масштабу компании, оптимальному распределению материальных и людских ресурсов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Каждая избирательная компания имеет свои особенности и специфику, вместе с тем для определения единственно верной линии управления мнением избирателей необходимо иметь развёрнутые данные об объекте воздействия (избирателях). В целом такие сведения можно определить как наиболее полные количественные и качественные характеристики избирательного корпуса данной территории. Для получения исчерпывающих сведений об избирателях следует располагать следующими данными: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а) социально-демографическими;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б) статистическими;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в) социологическими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Последовательно рассмотрим, что представляет каждая трех позиция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Социально – демографичкие данные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бщее количество избирателей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мужчин и женщин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возрастные характеристики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семейное положение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национальные характеристики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рофессиональные характеристики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бразовательные характеристики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пенсионеров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многодетных семей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малоимущих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активно верующих людей (отдельно по разным конфессиям)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семей с малолетними детьми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оличество безработных,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 xml:space="preserve">количество семей, чьи дети служат в армии или являются призывниками (последнее важно в связи с  продолжением новой </w:t>
      </w:r>
      <w:r>
        <w:rPr>
          <w:lang w:val="en-US"/>
        </w:rPr>
        <w:t>“</w:t>
      </w:r>
      <w:r>
        <w:rPr/>
        <w:t>чеченской</w:t>
      </w:r>
      <w:r>
        <w:rPr>
          <w:lang w:val="en-US"/>
        </w:rPr>
        <w:t>” компанией</w:t>
      </w:r>
      <w:r>
        <w:rPr/>
        <w:t>),</w:t>
      </w:r>
    </w:p>
    <w:p>
      <w:pPr>
        <w:pStyle w:val="TextBody"/>
        <w:jc w:val="both"/>
        <w:rPr/>
      </w:pPr>
      <w:r>
        <w:rPr/>
        <w:t>Статистические данные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личество промышленных предприятий, учебных заведений, административных учреждений, предпринимательских структур, воинских частей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наличие устойчивых, организованных и неорганизованных групп населения, объединённых по социальным, профессиональным, национальным, полов-ым признакам (например</w:t>
      </w:r>
      <w:r>
        <w:rPr>
          <w:lang w:val="en-US"/>
        </w:rPr>
        <w:t xml:space="preserve"> “</w:t>
      </w:r>
      <w:r>
        <w:rPr/>
        <w:t>афганцы</w:t>
      </w:r>
      <w:r>
        <w:rPr>
          <w:lang w:val="en-US"/>
        </w:rPr>
        <w:t>”, ветераны, офицеры запаса, студенты и др.</w:t>
      </w:r>
      <w:r>
        <w:rPr/>
        <w:t>).</w:t>
      </w:r>
    </w:p>
    <w:p>
      <w:pPr>
        <w:pStyle w:val="TextBody"/>
        <w:ind w:left="75" w:hanging="0"/>
        <w:jc w:val="both"/>
        <w:rPr/>
      </w:pPr>
      <w:r>
        <w:rPr/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  <w:t>Необходимые требования к кандидату.</w:t>
      </w:r>
    </w:p>
    <w:p>
      <w:pPr>
        <w:pStyle w:val="TextBody"/>
        <w:ind w:left="75" w:hanging="0"/>
        <w:jc w:val="both"/>
        <w:rPr/>
      </w:pPr>
      <w:r>
        <w:rPr/>
        <w:t xml:space="preserve">   </w:t>
      </w:r>
      <w:r>
        <w:rPr/>
        <w:t>Кандидат на выборную должность должен обладать следующими качествами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ладеть некоторыми навыками ораторского искусства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демонстрировать (в разумных пределах) уверенность в себе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умением держать себя соответствующим образом в различных аудиториях (чего явно не демонстрировал В. В. Жириновский на выборах губернатора Белгородской области)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меть соответствующий внешний вид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ладеть некоторыми элементами артистизма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способностью выслушивать и </w:t>
      </w:r>
      <w:r>
        <w:rPr>
          <w:lang w:val="en-US"/>
        </w:rPr>
        <w:t>“</w:t>
      </w:r>
      <w:r>
        <w:rPr/>
        <w:t>переваривать</w:t>
      </w:r>
      <w:r>
        <w:rPr>
          <w:lang w:val="en-US"/>
        </w:rPr>
        <w:t>”</w:t>
      </w:r>
      <w:r>
        <w:rPr/>
        <w:t xml:space="preserve"> критику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меть определённый уровень здоровья, позволяющий выдерживать физические и психологические нагрузки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уметь быстро ориентироваться в случае резкого изменения ситуации и управлять своими эмоциями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уметь слушать (выслушивать до конца) людей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е теряться в сложных (неожиданных, непрограммируемых ситуациях)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пособностью даже при самом для себя неблагоприят-ном раскладе извлекать максимум возможного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уметь непринуждённо, естественно держаться и говорить перед телекамерой (этого поначалу не хватало кандидату в президенты РФ от коммунистов Г.А. Зюганову обильно краснеющему и потеющему перед каждым выходом в эфир),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бладать основными навыками полемики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бладать чувством юмора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ыть готовым беспрекословно подчиняться определён-ным требованиям руководителя избирательной компа-нии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уметь подбирать подходящие примеры для обоснования своих утверждений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асть выше перечисленных качеств уже может быть свойственна кандидату, другая же часть усваивается посредством  теоретической подготовки и практических занятий.</w:t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5" w:hanging="0"/>
        <w:jc w:val="both"/>
        <w:rPr>
          <w:b/>
          <w:b/>
        </w:rPr>
      </w:pPr>
      <w:r>
        <w:rPr>
          <w:b/>
        </w:rPr>
        <w:t xml:space="preserve">Команда. </w:t>
      </w:r>
    </w:p>
    <w:p>
      <w:pPr>
        <w:pStyle w:val="TextBody"/>
        <w:ind w:left="75" w:hanging="0"/>
        <w:jc w:val="both"/>
        <w:rPr/>
      </w:pPr>
      <w:r>
        <w:rPr/>
        <w:t>Состав и действия команды зависят от масштаба компании, но в целом должны отвечать следующим требованиям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рофессионализм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сихологической совместимостью членов команды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жёсткой исполнительной дисциплиной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оптимальной загруженностью работой (ни лишних без дела слоняющихся без дела людей, ни чрезвычайной загруженности всех работой быть не должно)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чётким распределением функциональных обязанностей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руководитель каждого направления должен иметь собственное видение решения поставленных задач (это должен быть не механический исполнитель, а творчески мыслящий человек)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инхронностью действий и взаимодополняемостью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личие резерва для усиления определённых направлений или замены выбывшего члена команды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исключительно деловым </w:t>
      </w:r>
      <w:r>
        <w:rPr>
          <w:lang w:val="en-US"/>
        </w:rPr>
        <w:t>“без воды”</w:t>
      </w:r>
      <w:r>
        <w:rPr/>
        <w:t xml:space="preserve"> и словоблудия обсуждением путей решения стоящих задач.</w:t>
      </w:r>
    </w:p>
    <w:p>
      <w:pPr>
        <w:pStyle w:val="TextBody"/>
        <w:jc w:val="both"/>
        <w:rPr/>
      </w:pPr>
      <w:r>
        <w:rPr/>
        <w:t>В целом можно выделить три возможных модификации команды:</w:t>
      </w:r>
    </w:p>
    <w:p>
      <w:pPr>
        <w:pStyle w:val="TextBody"/>
        <w:jc w:val="both"/>
        <w:rPr/>
      </w:pPr>
      <w:r>
        <w:rPr/>
        <w:t>а) команды по выборам высшего должностного лица государства,</w:t>
      </w:r>
    </w:p>
    <w:p>
      <w:pPr>
        <w:pStyle w:val="TextBody"/>
        <w:jc w:val="both"/>
        <w:rPr/>
      </w:pPr>
      <w:r>
        <w:rPr/>
        <w:t>б) команда для коалиции партий или одной партии,</w:t>
      </w:r>
    </w:p>
    <w:p>
      <w:pPr>
        <w:pStyle w:val="TextBody"/>
        <w:jc w:val="both"/>
        <w:rPr/>
      </w:pPr>
      <w:r>
        <w:rPr/>
        <w:t>в) команда кандидата на выборные должности различного уровн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 xml:space="preserve">III </w:t>
      </w:r>
      <w:r>
        <w:rPr>
          <w:b/>
          <w:i/>
          <w:sz w:val="40"/>
        </w:rPr>
        <w:t>Разработка стратегии компании.</w:t>
      </w:r>
    </w:p>
    <w:p>
      <w:pPr>
        <w:pStyle w:val="TextBody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Разработка избирательной компании и её планирование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Предварительное изучение избирательной конъюнктуры, неофициальные договорённости о поддержке кандидата (избирательного объединения), стремление иметь заранее целостную концепцию избирательной компании делают необходимой разработку стратегии компании до её официального начала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В условиях предсказуемого развития политического процесса и устойчивого календаря выборов стратегическое планирование избирательной компании начинается за 1-1,5 года. В российских условиях, учитывая динамизм политической жизни и высокую степень непредсказуемости, этапы подготовки к выборам естественно спрессованы, что не освобождает политиков от серьёзной предварительной проработки стратегии компании, пусть даже в сжатые сроки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Стратегию избирательной компании можно определить как программу будущих действий ради достижения поставленных целей с учётом реальности. Именно поэтому стратегическое планирование компании, по мнению ведущего британского специалиста по политическому маркетингу Ф. Гоулда, включает в себя решение по крайней мере четырёх задач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5" w:leader="none"/>
          <w:tab w:val="left" w:pos="810" w:leader="none"/>
        </w:tabs>
        <w:ind w:left="585" w:hanging="360"/>
        <w:jc w:val="both"/>
        <w:rPr/>
      </w:pPr>
      <w:r>
        <w:rPr/>
        <w:t>Сбор информации, поступающей из двух источников: обследования общественного мнения и изучения сопернико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5" w:leader="none"/>
          <w:tab w:val="left" w:pos="810" w:leader="none"/>
        </w:tabs>
        <w:ind w:left="585" w:hanging="360"/>
        <w:jc w:val="both"/>
        <w:rPr/>
      </w:pPr>
      <w:r>
        <w:rPr/>
        <w:t>Оценка имеющейся информации, в первую очередь путём выявления сильных и слабых сторон всех участников борьб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5" w:leader="none"/>
          <w:tab w:val="left" w:pos="810" w:leader="none"/>
        </w:tabs>
        <w:ind w:left="585" w:hanging="360"/>
        <w:jc w:val="both"/>
        <w:rPr/>
      </w:pPr>
      <w:r>
        <w:rPr/>
        <w:t>Непосредственная разработка стратегии: определение адресных групп, проблем, целей, политической стратегии и основных лозунго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5" w:leader="none"/>
          <w:tab w:val="left" w:pos="810" w:leader="none"/>
        </w:tabs>
        <w:ind w:left="585" w:hanging="360"/>
        <w:jc w:val="both"/>
        <w:rPr/>
      </w:pPr>
      <w:r>
        <w:rPr/>
        <w:t>Планирование, т.е. переведение всего вышеперечисленного в законченный план всей кампании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TextBody"/>
        <w:tabs>
          <w:tab w:val="clear" w:pos="720"/>
          <w:tab w:val="left" w:pos="810" w:leader="none"/>
        </w:tabs>
        <w:ind w:left="225" w:hanging="0"/>
        <w:jc w:val="both"/>
        <w:rPr/>
      </w:pPr>
      <w:r>
        <w:rPr/>
        <w:t xml:space="preserve">   </w:t>
      </w:r>
      <w:r>
        <w:rPr/>
        <w:t>При выработке стратегии политической партии или избирательного блока необходимо учитывать логику выбо-ров по мажоритарной системе и по пропорциональным квотам, коль скоро в России установилась избирательная система по принципу 50/50. Так для завоевания депутатских мест по пропорциональной квоте, стремление к доминирующему положению какого-либо одного блока не гарантирует этому блоку автоматическое сложение воедино всех составляющих электората: всё равно избиратели, будут иметь возможность выбрать избирательные технологии других списков, каждый избирательные технологии которых возглавляется известным политиком.</w:t>
      </w:r>
    </w:p>
    <w:p>
      <w:pPr>
        <w:pStyle w:val="TextBody"/>
        <w:tabs>
          <w:tab w:val="clear" w:pos="720"/>
          <w:tab w:val="left" w:pos="810" w:leader="none"/>
        </w:tabs>
        <w:ind w:left="225" w:hanging="0"/>
        <w:jc w:val="both"/>
        <w:rPr/>
      </w:pPr>
      <w:r>
        <w:rPr/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оулд Ф. Стратегическое планирование избирательной компании //Полис. 1993.№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51"/>
        </w:tabs>
        <w:ind w:left="147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51"/>
        </w:tabs>
        <w:ind w:left="147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9:16:00Z</dcterms:created>
  <dc:creator>NICK</dc:creator>
  <dc:description/>
  <dc:language>en-US</dc:language>
  <cp:lastModifiedBy>Mr.X</cp:lastModifiedBy>
  <cp:lastPrinted>2000-05-24T00:22:00Z</cp:lastPrinted>
  <dcterms:modified xsi:type="dcterms:W3CDTF">2001-05-19T13:56:00Z</dcterms:modified>
  <cp:revision>10</cp:revision>
  <dc:subject/>
  <dc:title>     Важной и неотъемлемой частью любой политической системы в демократических государствах является регулярное проведение выборов в представительные органы власти различного уровня, а также высших органы, а также высших должностных лиц страны и руководи</dc:title>
</cp:coreProperties>
</file>