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осударственный комитет РФ 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  <w:t>по образованию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  <w:t>Реферат по ОБЖ на тему:</w:t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  <w:t xml:space="preserve"> “</w:t>
      </w:r>
      <w:r>
        <w:rPr>
          <w:i/>
          <w:sz w:val="40"/>
        </w:rPr>
        <w:t>Миротворческая деятельность Вооруженных Сил РФ. Операции ООН по поддержанию мира. ”</w:t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 xml:space="preserve">ученицы 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 xml:space="preserve">11б класса 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>школы  1952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>Хрисановой Марии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  <w:t>Москва, 2001 г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Содержание: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Введение</w:t>
      </w:r>
      <w:r>
        <w:rPr>
          <w:spacing w:val="40"/>
          <w:sz w:val="32"/>
        </w:rPr>
        <w:t>.....................................................3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Глава I.</w:t>
      </w:r>
      <w:r>
        <w:rPr>
          <w:spacing w:val="40"/>
          <w:sz w:val="32"/>
        </w:rPr>
        <w:t xml:space="preserve"> Миротворческая деятельность ВС РФ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Первые советские миротворцы.....................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Участие России в миротворческих операциях ООН и деятельность по поддержанию мира и безопасности в зонах вооруженных конфликтов на территориях бывшей Югославии и государств-участников СНГ.........................................................8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40"/>
          <w:sz w:val="32"/>
        </w:rPr>
        <w:t>О статусе военнослужащих, принимающих участие в миротворческих операциях ООН.......................................................14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 xml:space="preserve">Глава II. </w:t>
      </w:r>
      <w:r>
        <w:rPr>
          <w:spacing w:val="40"/>
          <w:sz w:val="32"/>
        </w:rPr>
        <w:t xml:space="preserve">Операции ООН по поддержания мир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Что представляют собой операции ООН по поддержанию мира ?.................................1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аковы масштабы операций ООН по поддержанию мира?..................................21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то обеспечивает руководство?.................21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Во что это обходится?..............................2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акую компенсацию получают миротворцы?...........................................22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pacing w:val="40"/>
          <w:sz w:val="32"/>
        </w:rPr>
        <w:t>Кто предоставляет персонал и имущество?.............................................23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Почему операции ООН по поддержанию мира продолжают иметь важное значение?................................................23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Заключение</w:t>
      </w:r>
      <w:r>
        <w:rPr>
          <w:spacing w:val="40"/>
          <w:sz w:val="32"/>
        </w:rPr>
        <w:t>...............................................25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Список итературы</w:t>
      </w:r>
      <w:r>
        <w:rPr>
          <w:spacing w:val="40"/>
          <w:sz w:val="32"/>
        </w:rPr>
        <w:t>.....................................27</w:t>
      </w:r>
    </w:p>
    <w:p>
      <w:pPr>
        <w:pStyle w:val="Normal"/>
        <w:suppressAutoHyphens w:val="true"/>
        <w:jc w:val="center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suppressAutoHyphens w:val="true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В наше время состояние отношений между ведущими государствами рождает некоторый оптимизм в малой вероятности возникновения глобального ядерного конфликта и очередной мировой войны. Однако постоянно возникающие малые и крупные военные конфликты в Европе и Азии, странах “третьего мира”, претензии многих из них на владение ядерным оружием, неустойчивость политических систем во многих из этих государств не исключают возможности развития событий по непредсказуемому сценарию, в том числе и крупной военной трагедии. Неразрешенные споры и противоречия, а также возникающие на их основе вооруженные конфликты затрагивают жизненные интересы каждого государства и представляют реальную угрозу международному миру и безопасности. В ходе конфликтов, нередко переходящих в гражданские войны, совершаются массовые тяжкие преступления в отношении мирных жителей, уничтожение сел и разрушение городов, являющиеся грубейшим нарушением международных конвенций. По официальным данным ООН, к середине 90-х годов, в ходе крупных послевоенных конфликтов, число погибших превысило 20 миллионов человек, более 6 миллионов искалеченных, 17 миллионов беженцев, 20 миллионов перемещенных лиц, и эти цифры продолжают расти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з вышесказанного видно, что на современном этапе мировое сообщество столкнулось с серьезной опасностью быть втянутым в стихию многочисленных, непредсказуемых по своим последствиям, трудно контролируемых вооруженных конфликтов на различной основе, что является дестабилизирующим фактором прогресса общества и требует дополнительных усилий государств в области внутренней и внешней политики, т. к. любой конфликт, по своей сути, несет угрозу любым государствам и народам. В этой связи международная миротворческая деятельность выдвинулась в последние годы в ряд приоритетных направлений внешней и внутренней политики многих государств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се сказанное заставляет думать о мерах, обеспечивающих гарантию защиты общества от военных посягательств извн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История развития человечества знает немало примеров создания межгосударственных организаций, одна из задач которых - поддержание международного мира и безопасности. Особое внимание решению этой задачи, как показала практика, уделялось после окончания крупномасштабных войн. Так, в начале ХХ века, после первой мировой войны, была образована Лига Наций, положившая начало созданию более цивилизованных и многофункциональных организаций обеспечения мира и безопасности. В конце второй мировой войны, в связи с фактическим прекращением деятельности Лиги Наций, была создана новая международная организация, объединившая для целей поддержания международного мира и безопасности почти все государства земного шара - Организация Объединенных Наций (ООН).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 xml:space="preserve">Что же касается России, то она никогда не была и никогда не будет "чисто" европейской страной. Ее двойственность хорошо выразил русский историк В.О.Ключевский, подчеркивавший, что Россия - это переходная страна, посредница между двумя мирами. Культура неразрывно связала ее с Европой; но природа положила на нее особенности и влияния, которые всегда влекли ее к Азии или в нее влекли Азию. И поэтому Россия, даже при желании замкнуться на чисто внутренних проблемах, никак не может отказаться от участия в создании  мирного порядка уже в силу своего геополитического положения в центре Евразии. Заменить ее там некому. Стабильность в срединной зоне Евразии гарантирует стабильность во всем мире, а это в интересах всего мирового сообщества. И поэтому неотъемлемой частью современной международной политики российского государства являются его тщательно взвешенные последовательные действия, направленные на предотвращение возможных агрессий, предотвращение угроз возникновения войн и вооруженных конфликтов, укрепление безопасности и стабильности в региональном и мировом масштабах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ледует заметить, что важнейшим условием обороноспособности государства является готовность граждан защищать интересы своего государства. Главной гарантией этой защиты является достигнутый баланс в ядерных силах, военное могущество государства, которое складывается из общегосударственной и военной обороноспособности и готовности граждан защищать интересы своего государства, в том числе и с оружием в руках.</w:t>
      </w:r>
    </w:p>
    <w:p>
      <w:pPr>
        <w:pStyle w:val="Normal"/>
        <w:suppressAutoHyphens w:val="true"/>
        <w:ind w:firstLine="567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Таким образом ясно видна необходимость понимания всеми членами общества, и особенно представителями молодого поколения, всей важности овладения военными знаниями, способами вооруженной защиты, их подготовленность к выполнению задач защиты интересов государства, в том числе и службой в Вооруженных Силах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                                                                        </w:t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Первые советские миротворцы.</w:t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ни появились четверть века назад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егодня участие российских военнослужащих в миротворческих операциях ООН является делом привычным. В настоящее время наших солдат и офицеров в качестве военных наблюдателей под эгидой ООН можно встретить во многих горячих точках планеты. Но мало кому известно, как началось участие советских военнослужащих в операциях ООН по поддержанию мира. В октябре 1973 г. по решению правительства СССР в соответствии с резолюцией  Совета Безопасности ООН на Ближний Восток была направлена первая группа наших офицеров. Им предстояло вести наблюдение за прекращением огня в зоне Суэцкого канала и на Голанских высотах после закончившихся здесь военных действий. Группу возглавлял полковник Николай Белик. Командир первого отряда отечественных “голубых беретов”  президент Межрегиональной общественной организации ветеранов миротворческих миссий ООН РФ вспоминает: “Группу сформировали очень быстро. в нее вошли офицеры ротного, батальонного звена всего двадцать пять человек. Командующий войсками Московского военного округа генерал армии Владимир Говоров сообщил, что решением военного совета я утвержден командиром специальной группы офицеров, которым предстоит действовать в качестве военных наблюдателей ООН на Ближнем Восток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Генштабе генерал армии Николай Огарков, тогда еще заместитель начальника Генерального штаба Вооруженных Сил СССР, провел инструктаж, заметив, что наступивший после окончания арабо-израильской войны 1973 г. мир довольно хрупок и что на нашей группе лежит особая ответственность, т. к. советские военнослужащие впервые участвуют в миротворческих операциях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Каире высшие должностные лица Египта оказывали нам пристальное внимание. Оно объяснялось очередной вспышкой напряженности в арабо-израильских отношениях. В их урегулировании многое зависело от Москвы. Срочный прилет в Каир нашей группы давал ясно понять, что Кремль не допустит дальнейшей эскалации конфликт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ерьезное внимание уделяли знакомству с новым регионом, историей страны. в один из ноябрьских дней, а именно 25 числа состоялась торжественная церемония вручения нам голубых беретов и голубых шарфов - непременного атрибута формы одежды военнослужащих ООН. каждый из нас получил специальное удостоверение, подтверждающее статус военных наблюдателей ООН. День церемонии можно считать исходной датой начала участия советских военнослужащих в миротворческих операциях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скоре часть офицеров отбыла в Сирию. Остальным предстояло нести службу в Египте. Стоит отметить, что в соответствии с принятой советом Безопасности ООН резолюцией от 22 октября 1973 г., а также не без усилий Советского правительства боевые действия на Ближнем Востоке были приостановлены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обенно запомнились первые месяцы 1974 г. Они для нас выдались самыми трудными. Нам пришлось участвовать в ряде серьезнейших миротворческих операций. Одна из них - “Омега” - проводилась с 5 февраля по 31 марта. В ходе “Омеги” было произведено 173 поисковые операции останков военнослужащих, погибших в ходе недавнего октябрьского военного конфликта, каждая из которых длилась несколько суток. В не менее сложной обстановке проводилась и операция “Линия Альфа”(определение границы между буферной зоной и зоной ограниченного количества войск Египта), т. к. почти в течение месяца пришлось действовать на местности, представляющей сплошное минное пол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  <w:vertAlign w:val="superscript"/>
        </w:rPr>
      </w:pPr>
      <w:r>
        <w:rPr>
          <w:spacing w:val="40"/>
          <w:sz w:val="28"/>
        </w:rPr>
        <w:t>Не могу не сказать, что мои боевые товарищи ни в чем не уступали опытным “голубым беретам” из батальонов миротворческих сил других государств. Мы не только сообща несли службу, но и дружили, проявляя самый настоящий интернационализм, который был необходим для поддержания мира. Участникам миротворческих организаций по истечении определенного срока службы от имени генерального секретаря ООН вручались медали “На службе мира”. Вместе с военными наблюдателями ряда других стран эту награду получили и мы, советские офицеры.”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Участие России в миротворческих операциях ООН и деятельность по поддержанию мира и безопасности в зонах вооруженных конфликтов на территориях бывшей Югославии и государств-участников СНГ. 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Практическое участие России (СССР) в операциях ООН по поддержанию мира началось с октября</w:t>
      </w:r>
      <w:r>
        <w:rPr>
          <w:spacing w:val="40"/>
          <w:sz w:val="28"/>
          <w:lang w:val="en-US"/>
        </w:rPr>
        <w:t xml:space="preserve"> 1973</w:t>
      </w:r>
      <w:r>
        <w:rPr>
          <w:spacing w:val="40"/>
          <w:sz w:val="28"/>
        </w:rPr>
        <w:t xml:space="preserve"> г., когда на Ближний Восток была направлена первая группа военных наблюда</w:t>
        <w:softHyphen/>
        <w:t>телей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Начиная с</w:t>
      </w:r>
      <w:r>
        <w:rPr>
          <w:spacing w:val="40"/>
          <w:sz w:val="28"/>
          <w:lang w:val="en-US"/>
        </w:rPr>
        <w:t xml:space="preserve"> 1991</w:t>
      </w:r>
      <w:r>
        <w:rPr>
          <w:spacing w:val="40"/>
          <w:sz w:val="28"/>
        </w:rPr>
        <w:t xml:space="preserve"> года участие России в этих операциях активизировалось: в апреле, после окончания войны в Персидском заливе, направлена группа российских военных наблюдателей (РВН) ООН в район ирако-кувейтской границы, а в сентябре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Западную Сахару. С начала</w:t>
      </w:r>
      <w:r>
        <w:rPr>
          <w:spacing w:val="40"/>
          <w:sz w:val="28"/>
          <w:lang w:val="en-US"/>
        </w:rPr>
        <w:t xml:space="preserve"> 1992</w:t>
      </w:r>
      <w:r>
        <w:rPr>
          <w:spacing w:val="40"/>
          <w:sz w:val="28"/>
        </w:rPr>
        <w:t xml:space="preserve"> г. сфера деятельности наших во</w:t>
        <w:softHyphen/>
        <w:t>енных наблюдателей распространилась на Югославию, Камбоджу и Мозамбик, а в янва</w:t>
        <w:softHyphen/>
        <w:t>ре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на Руанду. В октябре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 направ</w:t>
        <w:softHyphen/>
        <w:t>лена группа РВН ООН в Грузию, в феврале</w:t>
      </w:r>
      <w:r>
        <w:rPr>
          <w:spacing w:val="40"/>
          <w:sz w:val="28"/>
          <w:lang w:val="en-US"/>
        </w:rPr>
        <w:t xml:space="preserve"> 1995 </w:t>
      </w:r>
      <w:r>
        <w:rPr>
          <w:spacing w:val="40"/>
          <w:sz w:val="28"/>
        </w:rPr>
        <w:t>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Анголу, в марте</w:t>
      </w:r>
      <w:r>
        <w:rPr>
          <w:spacing w:val="40"/>
          <w:sz w:val="28"/>
          <w:lang w:val="en-US"/>
        </w:rPr>
        <w:t xml:space="preserve"> 1997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Гватемалу, в мае </w:t>
      </w:r>
      <w:r>
        <w:rPr>
          <w:spacing w:val="40"/>
          <w:sz w:val="28"/>
          <w:lang w:val="en-US"/>
        </w:rPr>
        <w:t>1998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Сьерра Пеоне, в июле</w:t>
      </w:r>
      <w:r>
        <w:rPr>
          <w:spacing w:val="40"/>
          <w:sz w:val="28"/>
          <w:lang w:val="en-US"/>
        </w:rPr>
        <w:t xml:space="preserve"> 1999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Вос</w:t>
        <w:softHyphen/>
        <w:t>точный Тимор, в ноябре</w:t>
      </w:r>
      <w:r>
        <w:rPr>
          <w:spacing w:val="40"/>
          <w:sz w:val="28"/>
          <w:lang w:val="en-US"/>
        </w:rPr>
        <w:t xml:space="preserve"> 1999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Демократи</w:t>
        <w:softHyphen/>
        <w:t>ческую Республику Конго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настоящее время в операциях по поддержанию мира, проводимых под эгидой ООН, участвуют десять групп российских военных наблюдателей и офицеров штабов ООН общей численностью до</w:t>
      </w:r>
      <w:r>
        <w:rPr>
          <w:spacing w:val="40"/>
          <w:sz w:val="28"/>
          <w:lang w:val="en-US"/>
        </w:rPr>
        <w:t xml:space="preserve"> 70</w:t>
      </w:r>
      <w:r>
        <w:rPr>
          <w:spacing w:val="40"/>
          <w:sz w:val="28"/>
        </w:rPr>
        <w:t xml:space="preserve"> человек. Российских воен</w:t>
        <w:softHyphen/>
        <w:t>ных наблюдателей можно встретить на Ближ</w:t>
        <w:softHyphen/>
        <w:t>нем Востоке (Ливан), на ирако-кувейтской гра</w:t>
        <w:softHyphen/>
        <w:t>нице, в Западной Сахаре, в бывшей Югославии, в Грузии, в Сьерра-Леоне, в Восточном Тимо</w:t>
        <w:softHyphen/>
        <w:t>ре, в Демократической Республике Конго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новными задачами военных наблюдате</w:t>
        <w:softHyphen/>
        <w:t>лей являются наблюдение за выполнением со</w:t>
        <w:softHyphen/>
        <w:t>глашений о перемирии, прекращении огня между враждующими сторонами, а также предотвращение, путем своего присутствия без права применения силы, возможных наруше</w:t>
        <w:softHyphen/>
        <w:t>ний принятых соглашений и договореннос</w:t>
        <w:softHyphen/>
        <w:t>тей конфликтующих стор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одбор кандидатов в военные наблюдате</w:t>
        <w:softHyphen/>
        <w:t>ли ООН на добровольной основе осуществляется из числа офицеров, владеющих иностранными языками (в большинстве миссий ООН это английский), знающих правила ведения стандартных оонов</w:t>
        <w:softHyphen/>
        <w:t xml:space="preserve">ских документов и имеющих опыт вождения автомобиля. Особенности службы военного наблюдателя ООН, требующие от него наличие качеств, позволяющих принимать компромиссные решения в самых неожиданных ситуациях и в кратчайшие сроки, определяет особый порядок отбора и подготовки этих офицеров. Требования, предъявляемые ООН к офицеру-кандидату в военные наблюдатели, очень высоки.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Подготовка военных наблюдате</w:t>
        <w:softHyphen/>
        <w:t>лей</w:t>
      </w:r>
      <w:r>
        <w:rPr>
          <w:spacing w:val="40"/>
          <w:sz w:val="28"/>
          <w:lang w:val="en-US"/>
        </w:rPr>
        <w:t xml:space="preserve"> </w:t>
      </w:r>
      <w:r>
        <w:rPr>
          <w:spacing w:val="40"/>
          <w:sz w:val="28"/>
        </w:rPr>
        <w:t xml:space="preserve"> ООН для участия в операциях ООН по под</w:t>
        <w:softHyphen/>
        <w:t>держанию мира с</w:t>
      </w:r>
      <w:r>
        <w:rPr>
          <w:spacing w:val="40"/>
          <w:sz w:val="28"/>
          <w:lang w:val="en-US"/>
        </w:rPr>
        <w:t xml:space="preserve"> 1974</w:t>
      </w:r>
      <w:r>
        <w:rPr>
          <w:spacing w:val="40"/>
          <w:sz w:val="28"/>
        </w:rPr>
        <w:t xml:space="preserve"> года проводится на базе бывших</w:t>
      </w:r>
      <w:r>
        <w:rPr>
          <w:spacing w:val="40"/>
          <w:sz w:val="28"/>
          <w:lang w:val="en-US"/>
        </w:rPr>
        <w:t xml:space="preserve"> 1</w:t>
      </w:r>
      <w:r>
        <w:rPr>
          <w:spacing w:val="40"/>
          <w:sz w:val="28"/>
        </w:rPr>
        <w:t xml:space="preserve"> Высших офицерских курсов «Выст</w:t>
        <w:softHyphen/>
        <w:t>рел», в настоящее время это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Учебный центр переподготовки и повышения квалификации офицерского состава Общевойсковой акаде</w:t>
        <w:softHyphen/>
        <w:t>мии. Первоначально курсы проводились 1 раз в год в течение</w:t>
      </w:r>
      <w:r>
        <w:rPr>
          <w:spacing w:val="40"/>
          <w:sz w:val="28"/>
          <w:lang w:val="en-US"/>
        </w:rPr>
        <w:t xml:space="preserve"> 2</w:t>
      </w:r>
      <w:r>
        <w:rPr>
          <w:spacing w:val="40"/>
          <w:sz w:val="28"/>
        </w:rPr>
        <w:t xml:space="preserve"> месяцев (с</w:t>
      </w:r>
      <w:r>
        <w:rPr>
          <w:spacing w:val="40"/>
          <w:sz w:val="28"/>
          <w:lang w:val="en-US"/>
        </w:rPr>
        <w:t xml:space="preserve"> 1974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/>
        </w:rPr>
        <w:t xml:space="preserve"> 1990</w:t>
      </w:r>
      <w:r>
        <w:rPr>
          <w:spacing w:val="40"/>
          <w:sz w:val="28"/>
        </w:rPr>
        <w:t xml:space="preserve"> г.г. подготовлено</w:t>
      </w:r>
      <w:r>
        <w:rPr>
          <w:spacing w:val="40"/>
          <w:sz w:val="28"/>
          <w:lang w:val="en-US"/>
        </w:rPr>
        <w:t xml:space="preserve"> 330</w:t>
      </w:r>
      <w:r>
        <w:rPr>
          <w:spacing w:val="40"/>
          <w:sz w:val="28"/>
        </w:rPr>
        <w:t xml:space="preserve"> человек). В связи с расширением участия СССР, Рос</w:t>
        <w:softHyphen/>
        <w:t>сии в операциях ООН по поддержанию мира (ОПМ) с</w:t>
      </w:r>
      <w:r>
        <w:rPr>
          <w:spacing w:val="40"/>
          <w:sz w:val="28"/>
          <w:lang w:val="en-US"/>
        </w:rPr>
        <w:t xml:space="preserve"> 1991</w:t>
      </w:r>
      <w:r>
        <w:rPr>
          <w:spacing w:val="40"/>
          <w:sz w:val="28"/>
        </w:rPr>
        <w:t xml:space="preserve"> г. курсы стали проводиться</w:t>
      </w:r>
      <w:r>
        <w:rPr>
          <w:spacing w:val="40"/>
          <w:sz w:val="28"/>
          <w:lang w:val="en-US"/>
        </w:rPr>
        <w:t xml:space="preserve"> 3</w:t>
      </w:r>
      <w:r>
        <w:rPr>
          <w:spacing w:val="40"/>
          <w:sz w:val="28"/>
        </w:rPr>
        <w:t xml:space="preserve"> раза в год. Всего с</w:t>
      </w:r>
      <w:r>
        <w:rPr>
          <w:spacing w:val="40"/>
          <w:sz w:val="28"/>
          <w:lang w:val="en-US"/>
        </w:rPr>
        <w:t xml:space="preserve"> 1974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/>
        </w:rPr>
        <w:t xml:space="preserve"> 1999,</w:t>
      </w:r>
      <w:r>
        <w:rPr>
          <w:spacing w:val="40"/>
          <w:sz w:val="28"/>
        </w:rPr>
        <w:t xml:space="preserve"> год на курсах ВН ООН подготовлено свыше</w:t>
      </w:r>
      <w:r>
        <w:rPr>
          <w:spacing w:val="40"/>
          <w:sz w:val="28"/>
          <w:lang w:val="en-US"/>
        </w:rPr>
        <w:t xml:space="preserve"> 800</w:t>
      </w:r>
      <w:r>
        <w:rPr>
          <w:spacing w:val="40"/>
          <w:sz w:val="28"/>
        </w:rPr>
        <w:t xml:space="preserve"> офицеров для учас</w:t>
        <w:softHyphen/>
        <w:t>тия в ОПМ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Кроме подготовки военных наблюдателей, офицеров штабов и военных полицейских ООН (организована с</w:t>
      </w:r>
      <w:r>
        <w:rPr>
          <w:spacing w:val="40"/>
          <w:sz w:val="28"/>
          <w:lang w:val="en-US"/>
        </w:rPr>
        <w:t xml:space="preserve"> 1992</w:t>
      </w:r>
      <w:r>
        <w:rPr>
          <w:spacing w:val="40"/>
          <w:sz w:val="28"/>
        </w:rPr>
        <w:t xml:space="preserve"> года) курсы активно участвовали в выполнении положений Договора по ограничению вооруженных сил и обычных вооружений в Европе. В</w:t>
      </w:r>
      <w:r>
        <w:rPr>
          <w:spacing w:val="40"/>
          <w:sz w:val="28"/>
          <w:lang w:val="en-US"/>
        </w:rPr>
        <w:t xml:space="preserve"> 1990-1991</w:t>
      </w:r>
      <w:r>
        <w:rPr>
          <w:spacing w:val="40"/>
          <w:sz w:val="28"/>
        </w:rPr>
        <w:t xml:space="preserve"> годах на кур</w:t>
        <w:softHyphen/>
        <w:t>сах подготовлено более</w:t>
      </w:r>
      <w:r>
        <w:rPr>
          <w:spacing w:val="40"/>
          <w:sz w:val="28"/>
          <w:lang w:val="en-US"/>
        </w:rPr>
        <w:t xml:space="preserve"> 250</w:t>
      </w:r>
      <w:r>
        <w:rPr>
          <w:spacing w:val="40"/>
          <w:sz w:val="28"/>
        </w:rPr>
        <w:t xml:space="preserve"> офицеров-инспек</w:t>
        <w:softHyphen/>
        <w:t>торов по контролю за сокращением вооружен</w:t>
        <w:softHyphen/>
        <w:t>ных сил и обычных вооружений в Европ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актика участия российских офицеров в миссиях ООН показала, что по уровню профессиональной подготовки, морально-психологическому состоянию, умению в экстремальных ситуациях принять наиболее целесообразное решение они вполне соответствуют предъявляемым требованиям. А опыт, накопленный российскими военными наблюдателями, активно используется при организации работы по подготовке к участию в новых миротворческих операциях и совершенствовании методики их обучения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ысокий уровень подготовки офицеров ВС РФ для участия в миротворческих операциях ООН, стройность программ обучения и богатый опыт совершенствовании учебного процесса на курсах военных наблюдателей ООН вызы</w:t>
        <w:softHyphen/>
        <w:t>вают интерес со стороны зарубежных специа</w:t>
        <w:softHyphen/>
        <w:t>листов и организаций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С</w:t>
      </w:r>
      <w:r>
        <w:rPr>
          <w:spacing w:val="40"/>
          <w:sz w:val="28"/>
          <w:lang w:val="en-US"/>
        </w:rPr>
        <w:t xml:space="preserve"> 1996</w:t>
      </w:r>
      <w:r>
        <w:rPr>
          <w:spacing w:val="40"/>
          <w:sz w:val="28"/>
        </w:rPr>
        <w:t xml:space="preserve"> г. на курсах проводится обучение иностранных военнослужащих. В</w:t>
      </w:r>
      <w:r>
        <w:rPr>
          <w:spacing w:val="40"/>
          <w:sz w:val="28"/>
          <w:lang w:val="en-US"/>
        </w:rPr>
        <w:t xml:space="preserve"> 1996-1998 </w:t>
      </w:r>
      <w:r>
        <w:rPr>
          <w:spacing w:val="40"/>
          <w:sz w:val="28"/>
        </w:rPr>
        <w:t>году на</w:t>
      </w:r>
      <w:r>
        <w:rPr>
          <w:spacing w:val="40"/>
          <w:sz w:val="28"/>
          <w:lang w:val="en-US"/>
        </w:rPr>
        <w:t xml:space="preserve"> 1</w:t>
      </w:r>
      <w:r>
        <w:rPr>
          <w:spacing w:val="40"/>
          <w:sz w:val="28"/>
        </w:rPr>
        <w:t xml:space="preserve"> ВОК «Выстрел» прошли обучение</w:t>
      </w:r>
      <w:r>
        <w:rPr>
          <w:spacing w:val="40"/>
          <w:sz w:val="28"/>
          <w:lang w:val="en-US"/>
        </w:rPr>
        <w:t xml:space="preserve"> 55 </w:t>
      </w:r>
      <w:r>
        <w:rPr>
          <w:spacing w:val="40"/>
          <w:sz w:val="28"/>
        </w:rPr>
        <w:t>офицеров из Великобритании</w:t>
      </w:r>
      <w:r>
        <w:rPr>
          <w:spacing w:val="40"/>
          <w:sz w:val="28"/>
          <w:lang w:val="en-US"/>
        </w:rPr>
        <w:t xml:space="preserve"> (23),</w:t>
      </w:r>
      <w:r>
        <w:rPr>
          <w:spacing w:val="40"/>
          <w:sz w:val="28"/>
        </w:rPr>
        <w:t xml:space="preserve"> Дании</w:t>
      </w:r>
      <w:r>
        <w:rPr>
          <w:spacing w:val="40"/>
          <w:sz w:val="28"/>
          <w:lang w:val="en-US"/>
        </w:rPr>
        <w:t xml:space="preserve"> (2), </w:t>
      </w:r>
      <w:r>
        <w:rPr>
          <w:spacing w:val="40"/>
          <w:sz w:val="28"/>
        </w:rPr>
        <w:t>Канады</w:t>
      </w:r>
      <w:r>
        <w:rPr>
          <w:spacing w:val="40"/>
          <w:sz w:val="28"/>
          <w:lang w:val="en-US"/>
        </w:rPr>
        <w:t xml:space="preserve"> (2),</w:t>
      </w:r>
      <w:r>
        <w:rPr>
          <w:spacing w:val="40"/>
          <w:sz w:val="28"/>
        </w:rPr>
        <w:t xml:space="preserve"> Норвегии</w:t>
      </w:r>
      <w:r>
        <w:rPr>
          <w:spacing w:val="40"/>
          <w:sz w:val="28"/>
          <w:lang w:val="en-US"/>
        </w:rPr>
        <w:t xml:space="preserve"> (2),</w:t>
      </w:r>
      <w:r>
        <w:rPr>
          <w:spacing w:val="40"/>
          <w:sz w:val="28"/>
        </w:rPr>
        <w:t xml:space="preserve"> США</w:t>
      </w:r>
      <w:r>
        <w:rPr>
          <w:spacing w:val="40"/>
          <w:sz w:val="28"/>
          <w:lang w:val="en-US"/>
        </w:rPr>
        <w:t xml:space="preserve"> (17),</w:t>
      </w:r>
      <w:r>
        <w:rPr>
          <w:spacing w:val="40"/>
          <w:sz w:val="28"/>
        </w:rPr>
        <w:t xml:space="preserve"> ФРГ</w:t>
      </w:r>
      <w:r>
        <w:rPr>
          <w:spacing w:val="40"/>
          <w:sz w:val="28"/>
          <w:lang w:val="en-US"/>
        </w:rPr>
        <w:t xml:space="preserve"> (5), </w:t>
      </w:r>
      <w:r>
        <w:rPr>
          <w:spacing w:val="40"/>
          <w:sz w:val="28"/>
        </w:rPr>
        <w:t>Швеции</w:t>
      </w:r>
      <w:r>
        <w:rPr>
          <w:spacing w:val="40"/>
          <w:sz w:val="28"/>
          <w:lang w:val="en-US"/>
        </w:rPr>
        <w:t xml:space="preserve"> (4)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октябре</w:t>
      </w:r>
      <w:r>
        <w:rPr>
          <w:spacing w:val="40"/>
          <w:sz w:val="28"/>
          <w:lang w:val="en-US"/>
        </w:rPr>
        <w:t xml:space="preserve"> 1999</w:t>
      </w:r>
      <w:r>
        <w:rPr>
          <w:spacing w:val="40"/>
          <w:sz w:val="28"/>
        </w:rPr>
        <w:t xml:space="preserve"> г. на курсах обучались</w:t>
      </w:r>
      <w:r>
        <w:rPr>
          <w:spacing w:val="40"/>
          <w:sz w:val="28"/>
          <w:lang w:val="en-US"/>
        </w:rPr>
        <w:t xml:space="preserve"> 5</w:t>
      </w:r>
      <w:r>
        <w:rPr>
          <w:spacing w:val="40"/>
          <w:sz w:val="28"/>
        </w:rPr>
        <w:t xml:space="preserve"> иностранных слушателей (Великобритания</w:t>
      </w:r>
      <w:r>
        <w:rPr>
          <w:spacing w:val="40"/>
          <w:sz w:val="28"/>
          <w:lang w:val="en-US"/>
        </w:rPr>
        <w:t xml:space="preserve"> - 2,</w:t>
      </w:r>
      <w:r>
        <w:rPr>
          <w:spacing w:val="40"/>
          <w:sz w:val="28"/>
        </w:rPr>
        <w:t xml:space="preserve"> Германия, Канада, Швеция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по одному)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чебные сборы по подготовке военных наблюдателей ООН проводятся три раза в год по двухмесячной программе. Сроки проведения сборов согласованы с графиком замены специалистов, принимающих участие в операци</w:t>
        <w:softHyphen/>
        <w:t>ях по поддержанию мира (ОПМ) ООН. Годо</w:t>
        <w:softHyphen/>
        <w:t>вым учебным планом также предусматривает</w:t>
        <w:softHyphen/>
        <w:t>ся один месячный сбор по подготовке офице</w:t>
        <w:softHyphen/>
        <w:t>ров штабов ОПМ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лановые занятия по программе подготовки ВН ООН проводятся с привлечением преподавателей основных циклов учебного центра, а также прикомандированных офицеров-инструкторов, имеющих практический опыт участия в миротворческих операциях ООН. Обучение иностранных военнослужащих проводится по одномесячной программе совместно с россий</w:t>
        <w:softHyphen/>
        <w:t>скими военнослужащими, начиная со второго месяца каждого учебного сбор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еподавание тактико-специальных и во</w:t>
        <w:softHyphen/>
        <w:t>енно-технических дисциплин ведется на рус</w:t>
        <w:softHyphen/>
        <w:t>ском языке с помощью переводчика. Занятия по специальной подготовке, на английском язы</w:t>
        <w:softHyphen/>
        <w:t>ке, проводят офицеры-инструкторы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чебно-материальная база, предоставляе</w:t>
        <w:softHyphen/>
        <w:t>мая учебным центром для проведения учебных сборов военных наблюдателей ООН, включа</w:t>
        <w:softHyphen/>
        <w:t>ет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борудованные учебные классы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автомобильную и другую технику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технические средства обуч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полиг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гостиницу для проживания слушателей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меющаяся учебно-материальная база позволяет обучать на английском языке следу</w:t>
        <w:softHyphen/>
        <w:t>ющие категории специалистов для участия в ОПМ ООН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военные наблюдатели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фицеры штабов миротворческих сил (МС)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командиры тыловых и технических служб МС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фицеры военной полиции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фицеры гражданской полиции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апреле</w:t>
      </w:r>
      <w:r>
        <w:rPr>
          <w:spacing w:val="40"/>
          <w:sz w:val="28"/>
          <w:lang w:val="en-US"/>
        </w:rPr>
        <w:t xml:space="preserve"> 1992</w:t>
      </w:r>
      <w:r>
        <w:rPr>
          <w:spacing w:val="40"/>
          <w:sz w:val="28"/>
        </w:rPr>
        <w:t xml:space="preserve"> г., впервые в истории миротворческой деятельности России, на основании резолюции N743 Совета Безопасности ООН и после выполнения необходимых внутригосударственных процедур (решение Верховного Совета Российской Федерации) в бывшую Юго</w:t>
        <w:softHyphen/>
        <w:t>славию был направлен российский пехотный батальон численностью</w:t>
      </w:r>
      <w:r>
        <w:rPr>
          <w:spacing w:val="40"/>
          <w:sz w:val="28"/>
          <w:lang w:val="en-US"/>
        </w:rPr>
        <w:t xml:space="preserve"> 900</w:t>
      </w:r>
      <w:r>
        <w:rPr>
          <w:spacing w:val="40"/>
          <w:sz w:val="28"/>
        </w:rPr>
        <w:t xml:space="preserve"> человек, который в январе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 усилен личным составом, бро</w:t>
        <w:softHyphen/>
        <w:t>нетранспортерами БТР-80,</w:t>
      </w:r>
      <w:r>
        <w:rPr>
          <w:spacing w:val="40"/>
          <w:sz w:val="28"/>
          <w:lang w:val="en-US"/>
        </w:rPr>
        <w:t xml:space="preserve"> ïðîòèâîòàíêîâûìè </w:t>
      </w:r>
      <w:r>
        <w:rPr>
          <w:spacing w:val="40"/>
          <w:sz w:val="28"/>
        </w:rPr>
        <w:t>средствами и другим вооружением и военной техни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оответствии с политическим решением российского руководства часть сил российско</w:t>
        <w:softHyphen/>
        <w:t>го контингента сил ООН в феврале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 была передислоцирована в район г. Сараево и преобразована после соответствующего усиления во второй батальон (численностью до</w:t>
      </w:r>
      <w:r>
        <w:rPr>
          <w:spacing w:val="40"/>
          <w:sz w:val="28"/>
          <w:lang w:val="en-US"/>
        </w:rPr>
        <w:t xml:space="preserve"> 500</w:t>
      </w:r>
      <w:r>
        <w:rPr>
          <w:spacing w:val="40"/>
          <w:sz w:val="28"/>
        </w:rPr>
        <w:t xml:space="preserve"> че</w:t>
        <w:softHyphen/>
        <w:t>ловек). Основной задачей этого батальона было обеспечить разъединение сторон (боснийские сербы и мусульмане) и осуществлять контроль за соблюдением соглашения по пре</w:t>
        <w:softHyphen/>
        <w:t>кращению огня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вязи с передачей полномочий от ООН к НАТО в Боснии и Герцеговине батальон сектора «Сараево» в январе</w:t>
      </w:r>
      <w:r>
        <w:rPr>
          <w:spacing w:val="40"/>
          <w:sz w:val="28"/>
          <w:lang w:val="en-US"/>
        </w:rPr>
        <w:t xml:space="preserve"> 1996</w:t>
      </w:r>
      <w:r>
        <w:rPr>
          <w:spacing w:val="40"/>
          <w:sz w:val="28"/>
        </w:rPr>
        <w:t xml:space="preserve"> г. прекратил выполнение миротворческих задач и выведен на территорию Ро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оответствии с решением Совета Безопасности ООН о завершении с</w:t>
      </w:r>
      <w:r>
        <w:rPr>
          <w:spacing w:val="40"/>
          <w:sz w:val="28"/>
          <w:lang w:val="en-US"/>
        </w:rPr>
        <w:t xml:space="preserve"> 15</w:t>
      </w:r>
      <w:r>
        <w:rPr>
          <w:spacing w:val="40"/>
          <w:sz w:val="28"/>
        </w:rPr>
        <w:t xml:space="preserve"> января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. миссии ООН в Восточной Славонии, российс</w:t>
        <w:softHyphen/>
        <w:t>кий пехотный батальон (до</w:t>
      </w:r>
      <w:r>
        <w:rPr>
          <w:spacing w:val="40"/>
          <w:sz w:val="28"/>
          <w:lang w:val="en-US"/>
        </w:rPr>
        <w:t xml:space="preserve"> 950</w:t>
      </w:r>
      <w:r>
        <w:rPr>
          <w:spacing w:val="40"/>
          <w:sz w:val="28"/>
        </w:rPr>
        <w:t xml:space="preserve"> чел), выполняв</w:t>
        <w:softHyphen/>
        <w:t>ший задачи по разъединению сторон (сербы и хорваты), выведен в январе с. г. из Хорватии на территорию Ро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июне</w:t>
      </w:r>
      <w:r>
        <w:rPr>
          <w:spacing w:val="40"/>
          <w:sz w:val="28"/>
          <w:lang w:val="en-US"/>
        </w:rPr>
        <w:t xml:space="preserve"> 1995</w:t>
      </w:r>
      <w:r>
        <w:rPr>
          <w:spacing w:val="40"/>
          <w:sz w:val="28"/>
        </w:rPr>
        <w:t xml:space="preserve"> г. российское миротворческое подразделение появляется на африканском континенте. Для решения задач по авиацион</w:t>
        <w:softHyphen/>
        <w:t>ному обеспечению Контрольной миссии ООН в Анголе (КМООНА</w:t>
      </w:r>
      <w:r>
        <w:rPr>
          <w:spacing w:val="40"/>
          <w:sz w:val="28"/>
          <w:lang w:val="en-US"/>
        </w:rPr>
        <w:t xml:space="preserve"> -3)</w:t>
      </w:r>
      <w:r>
        <w:rPr>
          <w:spacing w:val="40"/>
          <w:sz w:val="28"/>
        </w:rPr>
        <w:t xml:space="preserve"> в Анголу направлен рос</w:t>
        <w:softHyphen/>
        <w:t>сийский воинский контингент в составе семи вертолетов Ми-8 и до</w:t>
      </w:r>
      <w:r>
        <w:rPr>
          <w:spacing w:val="40"/>
          <w:sz w:val="28"/>
          <w:lang w:val="en-US"/>
        </w:rPr>
        <w:t xml:space="preserve"> 160</w:t>
      </w:r>
      <w:r>
        <w:rPr>
          <w:spacing w:val="40"/>
          <w:sz w:val="28"/>
        </w:rPr>
        <w:t xml:space="preserve"> военнослужащих. Российские авиаторы в труднейших тропичес</w:t>
        <w:softHyphen/>
        <w:t>ких условиях Африки справились с поставлен</w:t>
        <w:softHyphen/>
        <w:t>ными задачам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марте</w:t>
      </w:r>
      <w:r>
        <w:rPr>
          <w:spacing w:val="40"/>
          <w:sz w:val="28"/>
          <w:lang w:val="en-US"/>
        </w:rPr>
        <w:t xml:space="preserve"> 1999</w:t>
      </w:r>
      <w:r>
        <w:rPr>
          <w:spacing w:val="40"/>
          <w:sz w:val="28"/>
        </w:rPr>
        <w:t xml:space="preserve"> г. российская авиационная группа Миссии наблюдателей ООН в Анголе (МНООНА) выведена в Российскую Федера</w:t>
        <w:softHyphen/>
        <w:t>цию в связи с прекращением деятельности мис</w:t>
        <w:softHyphen/>
        <w:t>сии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августе</w:t>
      </w:r>
      <w:r>
        <w:rPr>
          <w:spacing w:val="40"/>
          <w:sz w:val="28"/>
          <w:lang w:val="en-US"/>
        </w:rPr>
        <w:t xml:space="preserve"> 2000</w:t>
      </w:r>
      <w:r>
        <w:rPr>
          <w:spacing w:val="40"/>
          <w:sz w:val="28"/>
        </w:rPr>
        <w:t xml:space="preserve"> года на африканский континент вновь было направлено российское авиационное подразделение, в состав миротворческой миссии ООН в Сьерра-Леоне. Это рос</w:t>
        <w:softHyphen/>
        <w:t>сийская авиационная группа в составе</w:t>
      </w:r>
      <w:r>
        <w:rPr>
          <w:spacing w:val="40"/>
          <w:sz w:val="28"/>
          <w:lang w:val="en-US"/>
        </w:rPr>
        <w:t xml:space="preserve"> 4</w:t>
      </w:r>
      <w:r>
        <w:rPr>
          <w:spacing w:val="40"/>
          <w:sz w:val="28"/>
        </w:rPr>
        <w:t xml:space="preserve"> вертолетов Ми-24 и до</w:t>
      </w:r>
      <w:r>
        <w:rPr>
          <w:spacing w:val="40"/>
          <w:sz w:val="28"/>
          <w:lang w:val="en-US"/>
        </w:rPr>
        <w:t xml:space="preserve"> 115</w:t>
      </w:r>
      <w:r>
        <w:rPr>
          <w:spacing w:val="40"/>
          <w:sz w:val="28"/>
        </w:rPr>
        <w:t xml:space="preserve"> человек личного состава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днако основные материальные затраты Россия несет при участии специального воин</w:t>
        <w:softHyphen/>
        <w:t>ского контингента ВС РФ в деятельности по поддержанию международного мира и безопасности в зонах вооруженных конфликтов на тер</w:t>
        <w:softHyphen/>
        <w:t>ритории бывшей Югославии и государств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участников СНГ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Бывшая Югославия.</w:t>
      </w:r>
      <w:r>
        <w:rPr>
          <w:spacing w:val="40"/>
          <w:sz w:val="28"/>
        </w:rPr>
        <w:t xml:space="preserve"> Вооруженные Силы РФ участвуют в операции многонациональных сил с апреля</w:t>
      </w:r>
      <w:r>
        <w:rPr>
          <w:spacing w:val="40"/>
          <w:sz w:val="28"/>
          <w:lang w:val="en-US"/>
        </w:rPr>
        <w:t xml:space="preserve"> 1992</w:t>
      </w:r>
      <w:r>
        <w:rPr>
          <w:spacing w:val="40"/>
          <w:sz w:val="28"/>
        </w:rPr>
        <w:t xml:space="preserve"> г. в соответствии с Резолюциями СБ ООН N</w:t>
      </w:r>
      <w:r>
        <w:rPr>
          <w:spacing w:val="40"/>
          <w:sz w:val="28"/>
          <w:lang w:val="en-US"/>
        </w:rPr>
        <w:t xml:space="preserve"> 743</w:t>
      </w:r>
      <w:r>
        <w:rPr>
          <w:spacing w:val="40"/>
          <w:sz w:val="28"/>
        </w:rPr>
        <w:t xml:space="preserve"> от</w:t>
      </w:r>
      <w:r>
        <w:rPr>
          <w:spacing w:val="40"/>
          <w:sz w:val="28"/>
          <w:lang w:val="en-US"/>
        </w:rPr>
        <w:t xml:space="preserve"> 26.02.1992</w:t>
      </w:r>
      <w:r>
        <w:rPr>
          <w:spacing w:val="40"/>
          <w:sz w:val="28"/>
        </w:rPr>
        <w:t xml:space="preserve"> г. и от</w:t>
      </w:r>
      <w:r>
        <w:rPr>
          <w:spacing w:val="40"/>
          <w:sz w:val="28"/>
          <w:lang w:val="en-US"/>
        </w:rPr>
        <w:t xml:space="preserve"> 10</w:t>
      </w:r>
      <w:r>
        <w:rPr>
          <w:spacing w:val="40"/>
          <w:sz w:val="28"/>
        </w:rPr>
        <w:t xml:space="preserve"> июня</w:t>
      </w:r>
      <w:r>
        <w:rPr>
          <w:spacing w:val="40"/>
          <w:sz w:val="28"/>
          <w:lang w:val="en-US"/>
        </w:rPr>
        <w:t xml:space="preserve"> 1999 </w:t>
      </w:r>
      <w:r>
        <w:rPr>
          <w:spacing w:val="40"/>
          <w:sz w:val="28"/>
        </w:rPr>
        <w:t>г.</w:t>
      </w:r>
      <w:r>
        <w:rPr>
          <w:spacing w:val="40"/>
          <w:sz w:val="28"/>
          <w:lang w:val="en-US"/>
        </w:rPr>
        <w:t xml:space="preserve"> ¹1244.</w:t>
      </w:r>
      <w:r>
        <w:rPr>
          <w:spacing w:val="40"/>
          <w:sz w:val="28"/>
        </w:rPr>
        <w:t xml:space="preserve"> В настоящее время российский во</w:t>
        <w:softHyphen/>
        <w:t>инский контингент принимает участие в опера</w:t>
        <w:softHyphen/>
        <w:t>циях по поддержанию мира в Боснии и Герце</w:t>
        <w:softHyphen/>
        <w:t>говине (БиГ) и в автономном крае Косово Со</w:t>
        <w:softHyphen/>
        <w:t>юзной Республики Югославия. Основные задачи российских миротворцев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предотвращение возобновления боевых действий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создание условий безопасности для возвращения беженцев и перемещенных лиц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беспечение общественной безопасности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существление надзора за разминированием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поддержка, при необходимости, международного гражданского присутстви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выполнение, по мере необходимости, обязанностей по осуществлению пограничного конт</w:t>
        <w:softHyphen/>
        <w:t>рол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обеспечение защиты и свободы передвижения своих сил, международного гражданского присутствия и персонала других международ</w:t>
        <w:softHyphen/>
        <w:t>ных организаций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Приднестровский регион Республики Мол</w:t>
        <w:softHyphen/>
        <w:t>дова.</w:t>
      </w:r>
      <w:r>
        <w:rPr>
          <w:spacing w:val="40"/>
          <w:sz w:val="28"/>
        </w:rPr>
        <w:t xml:space="preserve"> Воинский контингент введен в зону кон</w:t>
        <w:softHyphen/>
        <w:t>фликта с</w:t>
      </w:r>
      <w:r>
        <w:rPr>
          <w:spacing w:val="40"/>
          <w:sz w:val="28"/>
          <w:lang w:val="en-US"/>
        </w:rPr>
        <w:t xml:space="preserve"> 23.7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/>
        </w:rPr>
        <w:t xml:space="preserve"> 31.8.1992</w:t>
      </w:r>
      <w:r>
        <w:rPr>
          <w:spacing w:val="40"/>
          <w:sz w:val="28"/>
        </w:rPr>
        <w:t xml:space="preserve"> г. на основании Мол</w:t>
        <w:softHyphen/>
        <w:t>давско-российского соглашения о принципах мирного урегулирования вооруженного конф</w:t>
        <w:softHyphen/>
        <w:t>ликта в Приднестровском регионе Республики Молдова от</w:t>
      </w:r>
      <w:r>
        <w:rPr>
          <w:spacing w:val="40"/>
          <w:sz w:val="28"/>
          <w:lang w:val="en-US"/>
        </w:rPr>
        <w:t xml:space="preserve"> 21.7. 1992</w:t>
      </w:r>
      <w:r>
        <w:rPr>
          <w:spacing w:val="40"/>
          <w:sz w:val="28"/>
        </w:rPr>
        <w:t xml:space="preserve"> г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ая задача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наблюдение за соблюдением условий перемирия и содействие поддержанию законности и правопорядка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Южная Осетия</w:t>
      </w:r>
      <w:r>
        <w:rPr>
          <w:spacing w:val="40"/>
          <w:sz w:val="28"/>
        </w:rPr>
        <w:t>. Воинский контингент введен в зону конфликта</w:t>
      </w:r>
      <w:r>
        <w:rPr>
          <w:spacing w:val="40"/>
          <w:sz w:val="28"/>
          <w:lang w:val="en-US"/>
        </w:rPr>
        <w:t xml:space="preserve"> 9.7.1992</w:t>
      </w:r>
      <w:r>
        <w:rPr>
          <w:spacing w:val="40"/>
          <w:sz w:val="28"/>
        </w:rPr>
        <w:t xml:space="preserve"> г. на основании Грузино-российского Дагомысского соглашения от </w:t>
      </w:r>
      <w:r>
        <w:rPr>
          <w:spacing w:val="40"/>
          <w:sz w:val="28"/>
          <w:lang w:val="en-US"/>
        </w:rPr>
        <w:t>24.6. 1992</w:t>
      </w:r>
      <w:r>
        <w:rPr>
          <w:spacing w:val="40"/>
          <w:sz w:val="28"/>
        </w:rPr>
        <w:t xml:space="preserve"> г. по урегулированию грузино-осе</w:t>
        <w:softHyphen/>
        <w:t>тинского конфликт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новная задача - обеспечение контроля за прекращением огня, выводом вооруженных формирований, роспуском сил самообороны и обеспечением режима безопасности в зоне контроля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Абхазия.</w:t>
      </w:r>
      <w:r>
        <w:rPr>
          <w:spacing w:val="40"/>
          <w:sz w:val="28"/>
        </w:rPr>
        <w:t xml:space="preserve"> Воинский контингент введен в зону грузино-абхазского конфликта</w:t>
      </w:r>
      <w:r>
        <w:rPr>
          <w:spacing w:val="40"/>
          <w:sz w:val="28"/>
          <w:lang w:val="en-US"/>
        </w:rPr>
        <w:t xml:space="preserve"> 23</w:t>
      </w:r>
      <w:r>
        <w:rPr>
          <w:spacing w:val="40"/>
          <w:sz w:val="28"/>
        </w:rPr>
        <w:t xml:space="preserve"> июня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 на основании Соглашения о прекращении огня и разъединения сил от</w:t>
      </w:r>
      <w:r>
        <w:rPr>
          <w:spacing w:val="40"/>
          <w:sz w:val="28"/>
          <w:lang w:val="en-US"/>
        </w:rPr>
        <w:t xml:space="preserve"> 14</w:t>
      </w:r>
      <w:r>
        <w:rPr>
          <w:spacing w:val="40"/>
          <w:sz w:val="28"/>
        </w:rPr>
        <w:t xml:space="preserve"> мая</w:t>
      </w:r>
      <w:r>
        <w:rPr>
          <w:spacing w:val="40"/>
          <w:sz w:val="28"/>
          <w:lang w:val="en-US"/>
        </w:rPr>
        <w:t xml:space="preserve"> 1994</w:t>
      </w:r>
      <w:r>
        <w:rPr>
          <w:spacing w:val="40"/>
          <w:sz w:val="28"/>
        </w:rPr>
        <w:t xml:space="preserve"> г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ые задачи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блокирование района конфликта, наблюдение за выводом войск и их разоружением, охрана важных объектов и коммуникаций, сопровождение гуманитарных грузов и други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Таджикистан.</w:t>
      </w:r>
      <w:r>
        <w:rPr>
          <w:spacing w:val="40"/>
          <w:sz w:val="28"/>
          <w:lang w:val="en-US"/>
        </w:rPr>
        <w:t xml:space="preserve"> 201</w:t>
      </w:r>
      <w:r>
        <w:rPr>
          <w:spacing w:val="40"/>
          <w:sz w:val="28"/>
        </w:rPr>
        <w:t xml:space="preserve"> мед со средствами усиления вошла в октябре</w:t>
      </w:r>
      <w:r>
        <w:rPr>
          <w:spacing w:val="40"/>
          <w:sz w:val="28"/>
          <w:lang w:val="en-US"/>
        </w:rPr>
        <w:t xml:space="preserve"> 1993</w:t>
      </w:r>
      <w:r>
        <w:rPr>
          <w:spacing w:val="40"/>
          <w:sz w:val="28"/>
        </w:rPr>
        <w:t xml:space="preserve"> года в состав Коллектив</w:t>
        <w:softHyphen/>
        <w:t>ных миротворческих сил СНГ на основании Договора между Российской Федерацией и Республикой Таджикистан о сотрудничестве в военной области от</w:t>
      </w:r>
      <w:r>
        <w:rPr>
          <w:spacing w:val="40"/>
          <w:sz w:val="28"/>
          <w:lang w:val="en-US"/>
        </w:rPr>
        <w:t xml:space="preserve"> 25.5.1993</w:t>
      </w:r>
      <w:r>
        <w:rPr>
          <w:spacing w:val="40"/>
          <w:sz w:val="28"/>
        </w:rPr>
        <w:t xml:space="preserve"> г.. Соглашения Совета Глав государств Содружества Независи</w:t>
        <w:softHyphen/>
        <w:t>мых Государств о Коллективных Миротворчес</w:t>
        <w:softHyphen/>
        <w:t>ких силах и совместных мерах по их материально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>техническому обеспеч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ые задачи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содействие в нормали</w:t>
        <w:softHyphen/>
        <w:t>зации обстановки на таджикско-афганской гра</w:t>
        <w:softHyphen/>
        <w:t>нице, охрана жизненно важных объектов и дру</w:t>
        <w:softHyphen/>
        <w:t>гие.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 статусе военнослужащих, принимающих участие в миротворческих операциях ООН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авовой статус военнослужащих, принимающих участие в миротворчес</w:t>
        <w:softHyphen/>
        <w:t>ких операциях ООН имеет сложный характер. Он регулируется комплексом юридических принципов и норм, принадлежащих к различным правовым си</w:t>
        <w:softHyphen/>
        <w:t>стемам и имеющих различную юриди</w:t>
        <w:softHyphen/>
        <w:t>ческую природу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В правовом статусе военнослужа</w:t>
        <w:softHyphen/>
        <w:t>щих отражена его специфика прежде всего как составного звена функционального межгосударственного механиз</w:t>
        <w:softHyphen/>
        <w:t>ма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международной организации. Глав</w:t>
        <w:softHyphen/>
        <w:t>ной правовой основой регулирования деятельности международных органи</w:t>
        <w:softHyphen/>
        <w:t>заций и их служащих является международно-правовая основа, формой</w:t>
      </w:r>
      <w:r>
        <w:rPr>
          <w:spacing w:val="40"/>
          <w:sz w:val="28"/>
          <w:lang w:val="en-US"/>
        </w:rPr>
        <w:t xml:space="preserve"> - </w:t>
      </w:r>
      <w:r>
        <w:rPr>
          <w:spacing w:val="40"/>
          <w:sz w:val="28"/>
        </w:rPr>
        <w:t>международно-правовые принципы и нормы. В связи с этим статус персо</w:t>
        <w:softHyphen/>
        <w:t>нала носит прежде всего международ</w:t>
        <w:softHyphen/>
        <w:t>ный характер и ограничен функциональ</w:t>
        <w:softHyphen/>
        <w:t>ными рамкам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обенностью правового статуса военнослужащих, принимающих уча</w:t>
        <w:softHyphen/>
        <w:t>стие  в миротворческих операциях ООН, является то, что они не поступа</w:t>
        <w:softHyphen/>
        <w:t>ют на службу в Организацию Объеди</w:t>
        <w:softHyphen/>
        <w:t>ненных Наций, они не становятся персоналом ООН как таковым. Военнос</w:t>
        <w:softHyphen/>
        <w:t>лужащие временно прикомандировыва</w:t>
        <w:softHyphen/>
        <w:t>ются к миссии ООН по поддержанию мира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осле прикомандирования граждан одного государства на службу в орган международной организации, находя</w:t>
        <w:softHyphen/>
        <w:t>щийся на территории другого государ</w:t>
        <w:softHyphen/>
        <w:t>ства, соответственно остаются и воз</w:t>
        <w:softHyphen/>
        <w:t>никают юридические отношения меж</w:t>
        <w:softHyphen/>
        <w:t>ду служащими и этими государствами. Военнослужащие остаются и становят</w:t>
        <w:softHyphen/>
        <w:t>ся участниками правоотношений, кото</w:t>
        <w:softHyphen/>
        <w:t>рые регулируются нормами соответству</w:t>
        <w:softHyphen/>
        <w:t>ющих национальных правовых систем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Кроме того, международная орга</w:t>
        <w:softHyphen/>
        <w:t>низация, деятельность которой подчи</w:t>
        <w:softHyphen/>
        <w:t>нена воле государств-членов, для дос</w:t>
        <w:softHyphen/>
        <w:t>тижения своих целей наделяется госу</w:t>
        <w:softHyphen/>
        <w:t>дарствами-членами и известной самостоятельностью. Самостоятельность организации воплощена в функциональ</w:t>
        <w:softHyphen/>
        <w:t>ной правосубъектности и материализу</w:t>
        <w:softHyphen/>
        <w:t>ется через функциональную компетен</w:t>
        <w:softHyphen/>
        <w:t>цию, в частности, по созданию норм права, в том числе и регулирующих деятельность персонала. Эти нормы имеют безусловную юридическую обя</w:t>
        <w:softHyphen/>
        <w:t>зательность, однако, они не являются международно-правовыми, у них осо</w:t>
        <w:softHyphen/>
        <w:t>бая юридическая природа и источни</w:t>
        <w:softHyphen/>
        <w:t>к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з сказанного следует, что все нор</w:t>
        <w:softHyphen/>
        <w:t>мы и принципы, регулирующие право</w:t>
        <w:softHyphen/>
        <w:t>вой статус персонала, могут быть раз</w:t>
        <w:softHyphen/>
        <w:t>делены по характеру своих источни</w:t>
        <w:softHyphen/>
        <w:t>ков и принадлежат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1)</w:t>
      </w:r>
      <w:r>
        <w:rPr>
          <w:spacing w:val="40"/>
          <w:sz w:val="28"/>
        </w:rPr>
        <w:t xml:space="preserve"> к нормам международного пра</w:t>
        <w:softHyphen/>
        <w:t>ва, содержащимся в уставах ООН и ее специализированных учреждений, в специальных соглашениях, в актах орга</w:t>
        <w:softHyphen/>
        <w:t>низаций и других международно-правовых актах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2)</w:t>
      </w:r>
      <w:r>
        <w:rPr>
          <w:spacing w:val="40"/>
          <w:sz w:val="28"/>
        </w:rPr>
        <w:t xml:space="preserve"> к нормам, имеющим внутригосу</w:t>
        <w:softHyphen/>
        <w:t>дарственный характер источников, со</w:t>
        <w:softHyphen/>
        <w:t>держащимся в актах тех или иных внут</w:t>
        <w:softHyphen/>
        <w:t>ригосударственных органов страны пре</w:t>
        <w:softHyphen/>
        <w:t>бывания, транзита, командировки, и</w:t>
      </w:r>
      <w:r>
        <w:rPr>
          <w:spacing w:val="40"/>
          <w:sz w:val="28"/>
          <w:lang w:val="en-US"/>
        </w:rPr>
        <w:t xml:space="preserve"> ò.ï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3)</w:t>
      </w:r>
      <w:r>
        <w:rPr>
          <w:spacing w:val="40"/>
          <w:sz w:val="28"/>
        </w:rPr>
        <w:t xml:space="preserve"> к нормам так называемого внут</w:t>
        <w:softHyphen/>
        <w:t>реннего права ООН, созданным и при</w:t>
        <w:softHyphen/>
        <w:t>меняемым внутри организации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/>
        </w:rPr>
        <w:t>4)</w:t>
      </w:r>
      <w:r>
        <w:rPr>
          <w:spacing w:val="40"/>
          <w:sz w:val="28"/>
        </w:rPr>
        <w:t xml:space="preserve"> к нормам, имеющим внутригосу</w:t>
        <w:softHyphen/>
        <w:t>дарственный характер источников, со</w:t>
        <w:softHyphen/>
        <w:t>держащимся в актах тех или иных внут</w:t>
        <w:softHyphen/>
        <w:t>ригосударственных органов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еоднородный характер правового регулирования статуса военнослужащих, принимающих участие в операциях ООН по поддержанию мира, отражает спе</w:t>
        <w:softHyphen/>
        <w:t>цифику правового положения таких во</w:t>
        <w:softHyphen/>
        <w:t>еннослужащих как особой категории участников международных правоотно</w:t>
        <w:softHyphen/>
        <w:t>шений. Эта специфика и обусловила определение источников норм о пра</w:t>
        <w:softHyphen/>
        <w:t>вовом статусе персонала и тем самым особенностей его регулирования в раз</w:t>
        <w:softHyphen/>
        <w:t>личных правовых сферах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настоящее время активное учас</w:t>
        <w:softHyphen/>
        <w:t>тие граждан России в миротворческих усилиях мирового сообщества требует разработки “Статуса участника мирот</w:t>
        <w:softHyphen/>
        <w:t>ворческих операций”, отвечающего международным правовым нормам, ко</w:t>
        <w:softHyphen/>
        <w:t>торый бы определял юридические пра</w:t>
        <w:softHyphen/>
        <w:t>ва и обязанности и обеспечивал соци</w:t>
        <w:softHyphen/>
        <w:t>альные гарантии всех участников это</w:t>
        <w:softHyphen/>
        <w:t>го процесса.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перации ООН по поддержанию мира.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Региональные войны и вооруженные конфликты в целом ряде районов все больше угрожают миру и стабильности, приобретают характер затяжных и трудно урегулируемых. Ответственность за их предупреждение, локализацию и прекращение возложила на себя Организация Объединенных Наций.   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/>
      </w:pPr>
      <w:r>
        <w:rPr>
          <w:b/>
          <w:spacing w:val="40"/>
          <w:sz w:val="32"/>
        </w:rPr>
        <w:t xml:space="preserve">Что представляют собой операции Организации Объединенных Наций по поддержанию мира? </w:t>
      </w:r>
      <w:r>
        <w:rPr>
          <w:spacing w:val="40"/>
          <w:sz w:val="28"/>
        </w:rPr>
        <w:t>В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оду операциям Организации Объединенных Наций по поддержанию мира исполнилось пятьдесят лет. Организация Объединенных Наций стала пионером в проведении операций по поддержанию мира, используя их как одно из средств поддер</w:t>
        <w:softHyphen/>
        <w:t>жания международного мира и безопасно</w:t>
        <w:softHyphen/>
        <w:t>сти. В основном миротворцы Организации Объединенных Наций, которых часто на</w:t>
        <w:softHyphen/>
        <w:t>зывают «голубыми касками»,- это воен</w:t>
        <w:softHyphen/>
        <w:t>нослужащие, предоставленные на добровольной основе правительствами их стран для того, чтобы, используя военную дис</w:t>
        <w:softHyphen/>
        <w:t>циплину и выучку, решать задачи восста</w:t>
        <w:softHyphen/>
        <w:t>новления и поддержания мира. В знак признания их заслуг в</w:t>
      </w:r>
      <w:r>
        <w:rPr>
          <w:spacing w:val="40"/>
          <w:sz w:val="28"/>
          <w:lang w:val="en-US"/>
        </w:rPr>
        <w:t xml:space="preserve"> 1988</w:t>
      </w:r>
      <w:r>
        <w:rPr>
          <w:spacing w:val="40"/>
          <w:sz w:val="28"/>
        </w:rPr>
        <w:t xml:space="preserve"> году мирот</w:t>
        <w:softHyphen/>
        <w:t>ворцы Организации Объединенных Наций были удостоены Нобелевской премии мир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Правительства государств все чаще обращаются к Организации Объединенных Наций с просьбой о помощи в урегулиро</w:t>
        <w:softHyphen/>
        <w:t>вании межэтнических и межнациональных конфликтов, вспыхивающих во многих рай</w:t>
        <w:softHyphen/>
        <w:t>онах мира после окончания «холодной воины». Если за первые сорок лет мирот</w:t>
        <w:softHyphen/>
        <w:t>ворческой деятельности Организации Объе</w:t>
        <w:softHyphen/>
        <w:t>диненных Наций было учреждено</w:t>
      </w:r>
      <w:r>
        <w:rPr>
          <w:spacing w:val="40"/>
          <w:sz w:val="28"/>
          <w:lang w:val="en-US"/>
        </w:rPr>
        <w:t xml:space="preserve"> 13</w:t>
      </w:r>
      <w:r>
        <w:rPr>
          <w:spacing w:val="40"/>
          <w:sz w:val="28"/>
        </w:rPr>
        <w:t xml:space="preserve"> опе</w:t>
        <w:softHyphen/>
        <w:t>раций, то с</w:t>
      </w:r>
      <w:r>
        <w:rPr>
          <w:spacing w:val="40"/>
          <w:sz w:val="28"/>
          <w:lang w:val="en-US"/>
        </w:rPr>
        <w:t xml:space="preserve"> 1988</w:t>
      </w:r>
      <w:r>
        <w:rPr>
          <w:spacing w:val="40"/>
          <w:sz w:val="28"/>
        </w:rPr>
        <w:t xml:space="preserve"> года было развернуто</w:t>
      </w:r>
      <w:r>
        <w:rPr>
          <w:spacing w:val="40"/>
          <w:sz w:val="28"/>
          <w:lang w:val="en-US"/>
        </w:rPr>
        <w:t xml:space="preserve"> 35 </w:t>
      </w:r>
      <w:r>
        <w:rPr>
          <w:spacing w:val="40"/>
          <w:sz w:val="28"/>
        </w:rPr>
        <w:t>новых операций. В пиковый период, кото</w:t>
        <w:softHyphen/>
        <w:t>рый пришелся на</w:t>
      </w:r>
      <w:r>
        <w:rPr>
          <w:spacing w:val="40"/>
          <w:sz w:val="28"/>
          <w:lang w:val="en-US"/>
        </w:rPr>
        <w:t xml:space="preserve"> 1993</w:t>
      </w:r>
      <w:r>
        <w:rPr>
          <w:spacing w:val="40"/>
          <w:sz w:val="28"/>
        </w:rPr>
        <w:t xml:space="preserve"> год, общая числен</w:t>
        <w:softHyphen/>
        <w:t>ность развернутого на местах военного и гражданского персонала Организации Объе</w:t>
        <w:softHyphen/>
        <w:t>диненных Наций из</w:t>
      </w:r>
      <w:r>
        <w:rPr>
          <w:spacing w:val="40"/>
          <w:sz w:val="28"/>
          <w:lang w:val="en-US"/>
        </w:rPr>
        <w:t xml:space="preserve"> 77</w:t>
      </w:r>
      <w:r>
        <w:rPr>
          <w:spacing w:val="40"/>
          <w:sz w:val="28"/>
        </w:rPr>
        <w:t xml:space="preserve"> стран достигла бо</w:t>
        <w:softHyphen/>
        <w:t>лее</w:t>
      </w:r>
      <w:r>
        <w:rPr>
          <w:spacing w:val="40"/>
          <w:sz w:val="28"/>
          <w:lang w:val="en-US"/>
        </w:rPr>
        <w:t xml:space="preserve"> 80 000</w:t>
      </w:r>
      <w:r>
        <w:rPr>
          <w:spacing w:val="40"/>
          <w:sz w:val="28"/>
        </w:rPr>
        <w:t xml:space="preserve"> человек. При организации слож</w:t>
        <w:softHyphen/>
        <w:t>ных по своему характеру миссий, предус</w:t>
        <w:softHyphen/>
        <w:t>матривавших ведение работы одновременно в политической, военной и гуманитарной областях, использовался опыт, накоплен</w:t>
        <w:softHyphen/>
        <w:t>ный при проведении «традиционных» опе</w:t>
        <w:softHyphen/>
        <w:t>раций Организации Объединенных Наций по поддержанию мира, которые, как пра</w:t>
        <w:softHyphen/>
        <w:t>вило, нацелены на решение главным об</w:t>
        <w:softHyphen/>
        <w:t>разом военных задач, таких, как наблю</w:t>
        <w:softHyphen/>
        <w:t>дение за прекращением огня, разъедине</w:t>
        <w:softHyphen/>
        <w:t>ние противоборствующих сил и создание буферных зон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К выполняющим функции миротворцев Организации Объединенных Наций военнослужащим присоединились сотрудники гражданской полиции, наблюдатели за проведением выборов, наблюдатели за соблюдением прав человека и другие гражданс</w:t>
        <w:softHyphen/>
        <w:t>кие специалисты. Диапазон их задач ши</w:t>
        <w:softHyphen/>
        <w:t>рок</w:t>
      </w:r>
      <w:r>
        <w:rPr>
          <w:spacing w:val="40"/>
          <w:sz w:val="28"/>
          <w:lang w:val="en-US"/>
        </w:rPr>
        <w:t xml:space="preserve"> —</w:t>
      </w:r>
      <w:r>
        <w:rPr>
          <w:spacing w:val="40"/>
          <w:sz w:val="28"/>
        </w:rPr>
        <w:t xml:space="preserve"> от обеспечения охраны при дос</w:t>
        <w:softHyphen/>
        <w:t>тавке гуманитарной помощи и самой ее доставки, до оказания бывшим противни</w:t>
        <w:softHyphen/>
        <w:t>кам помощи в осуществлении сложных по своему характеру мирных соглашений. Миротворцев Организации Объединенных Наций привлекают к решению таких за</w:t>
        <w:softHyphen/>
        <w:t>дач, как оказание помощи в разоружении и демобилизации бывших комбатантов, содействие в подготовке гражданских по</w:t>
        <w:softHyphen/>
        <w:t>лицейских, наблюдение за их деятельнос</w:t>
        <w:softHyphen/>
        <w:t>тью, помощь в организации выборов и на</w:t>
        <w:softHyphen/>
        <w:t>блюдение за их проведением. Работая совместно с учреждениями Организации Объединенных Наций и другими гумани</w:t>
        <w:softHyphen/>
        <w:t>тарными организациями, миротворцы по</w:t>
        <w:softHyphen/>
        <w:t>могали беженцам возвращаться в свои дома, обеспечивали контроль за соблюде</w:t>
        <w:softHyphen/>
        <w:t>нием прав человека, обезвреживали на</w:t>
        <w:softHyphen/>
        <w:t>земные мины и начинали мероприятия по восстановлению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Как правило, операции по поддержа</w:t>
        <w:softHyphen/>
        <w:t xml:space="preserve">нию мира учреждает Совет Безопасности </w:t>
      </w:r>
      <w:r>
        <w:rPr>
          <w:spacing w:val="40"/>
          <w:sz w:val="28"/>
          <w:lang w:val="en-US"/>
        </w:rPr>
        <w:t>—</w:t>
      </w:r>
      <w:r>
        <w:rPr>
          <w:spacing w:val="40"/>
          <w:sz w:val="28"/>
        </w:rPr>
        <w:t xml:space="preserve"> орган Организации Объединенных На</w:t>
        <w:softHyphen/>
        <w:t>ций, несущий главную ответственность за поддержание международного мира и бе</w:t>
        <w:softHyphen/>
        <w:t>зопасности. Совет определяет масштабы операции, ее общие цели и временные рамки. Поскольку Организация Объединен</w:t>
        <w:softHyphen/>
        <w:t>ных Наций не располагает собственными вооруженными силами или гражданской полицией, государства-члены сами реша</w:t>
        <w:softHyphen/>
        <w:t>ют, участвовать ли им в той или иной миссии и, в случав участия, какой персо</w:t>
        <w:softHyphen/>
        <w:t>нал и какое имущество они готовы предо</w:t>
        <w:softHyphen/>
        <w:t>ставить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спех операций по поддержанию мира зависит от четкости и практической осуществимости их мандата, эффективности командования из Центральных учрежде</w:t>
        <w:softHyphen/>
        <w:t>ний и на местах, наличия постоянной по</w:t>
        <w:softHyphen/>
        <w:t>литической и финансовой поддержки со стороны государств-членов и, что, возмож</w:t>
        <w:softHyphen/>
        <w:t>но, наиболее важно, сотрудничества сто</w:t>
        <w:softHyphen/>
        <w:t>рон в конфликте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Миссия учреждается с согласия пра</w:t>
        <w:softHyphen/>
        <w:t>вительства страны, где она разворачива</w:t>
        <w:softHyphen/>
        <w:t>ется, и, как правило, других вовлеченных сторон, и она никоим образом не может использоваться для поддержки одной стороны в ущерб другой. Самым эффектив</w:t>
        <w:softHyphen/>
        <w:t>ным «оружием» миротворцев является их непредвзятость и легитимность в силу того, что они представляют международное со</w:t>
        <w:softHyphen/>
        <w:t>общество в целом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оеннослужащие, входящие в состав операций Организации Объединенных На</w:t>
        <w:softHyphen/>
        <w:t>ций по поддержанию мира, носят легкое оружие и имеют право на применение минимальной силы в целях самообороны или в случаях, когда вооруженные лица пытаются помешать им в выполнении возложенных на них обязанностей. Гражданские полицейские обычно не вооружены. Специфика службы военных наблюдателей состоит в том, что свою миссию они выполняют фактически без оружия, полагаясь при принятии решений только на знания и опыт, а нередко - лишь на интуицию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Миротворцы Организации Объединен</w:t>
        <w:softHyphen/>
        <w:t>ных Нации не могут навязывать мир в тех случаях, когда этого мира нет. Тем не менее, когда стороны в конфликте стре</w:t>
        <w:softHyphen/>
        <w:t>мятся к мирному урегулированию своих разногласий, операция Организации Объединенных Наций по поддержанию мира может стимулировать достижение мира и давать «передышку» создавать более ста</w:t>
        <w:softHyphen/>
        <w:t>бильные и безопасные условия, в которых можно найти и использовать пути прочно</w:t>
        <w:softHyphen/>
        <w:t>го политического урегулирова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Операции Организации Объединенных Наций по поддержанию мира следует от</w:t>
        <w:softHyphen/>
        <w:t>личать от других форм многонационально</w:t>
        <w:softHyphen/>
        <w:t>го военного вмешательства, включая «при</w:t>
        <w:softHyphen/>
        <w:t>нудительные» меры. В ряде случаев Со</w:t>
        <w:softHyphen/>
        <w:t>вет Безопасности разрешал государствам-членам использовать «все необходимые средства», включая применение силы, для принятия мер в связи с вооруженным конфликтом или угрозами миру. Действуя на основе такой санкции, государства "члены образовывали военные коалиции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в ко</w:t>
        <w:softHyphen/>
        <w:t>рейском конфликте в</w:t>
      </w:r>
      <w:r>
        <w:rPr>
          <w:spacing w:val="40"/>
          <w:sz w:val="28"/>
          <w:lang w:val="en-US"/>
        </w:rPr>
        <w:t xml:space="preserve"> 1950</w:t>
      </w:r>
      <w:r>
        <w:rPr>
          <w:spacing w:val="40"/>
          <w:sz w:val="28"/>
        </w:rPr>
        <w:t xml:space="preserve"> году и в ответ на вторжение Ирака в Кувейт в</w:t>
      </w:r>
      <w:r>
        <w:rPr>
          <w:spacing w:val="40"/>
          <w:sz w:val="28"/>
          <w:lang w:val="en-US"/>
        </w:rPr>
        <w:t xml:space="preserve"> 90-å</w:t>
      </w:r>
      <w:r>
        <w:rPr>
          <w:spacing w:val="40"/>
          <w:sz w:val="28"/>
        </w:rPr>
        <w:t xml:space="preserve"> годы. Многонациональные операции развертыва</w:t>
        <w:softHyphen/>
        <w:t>лись в дополнение к операциям Организа</w:t>
        <w:softHyphen/>
        <w:t>ции Объединенных Наций в Сомали, Руан</w:t>
        <w:softHyphen/>
        <w:t xml:space="preserve">де, Гаити и в Боснии и Герцеговине, В </w:t>
      </w:r>
      <w:r>
        <w:rPr>
          <w:spacing w:val="40"/>
          <w:sz w:val="28"/>
          <w:lang w:val="en-US"/>
        </w:rPr>
        <w:t>1997</w:t>
      </w:r>
      <w:r>
        <w:rPr>
          <w:spacing w:val="40"/>
          <w:sz w:val="28"/>
        </w:rPr>
        <w:t xml:space="preserve"> гору Совет санкционировал действия «коалиции желающих» в связи с ситуаци</w:t>
        <w:softHyphen/>
        <w:t>ей в Албании. Он также санкционировал развертывание многонациональных миротворческих сил в Центральноафриканской Республике, которые в марте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ода были заменены Миссией Организации Объединенных Наций в Центральноафри</w:t>
        <w:softHyphen/>
        <w:t>канской Республике (МООНЦАР)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pacing w:val="40"/>
          <w:sz w:val="32"/>
        </w:rPr>
        <w:t xml:space="preserve">Каковы масштабы операций Организации Объединенных Наций по поддержанию мира? </w:t>
      </w:r>
      <w:r>
        <w:rPr>
          <w:spacing w:val="40"/>
          <w:sz w:val="28"/>
        </w:rPr>
        <w:t>С</w:t>
      </w:r>
      <w:r>
        <w:rPr>
          <w:spacing w:val="40"/>
          <w:sz w:val="28"/>
          <w:lang w:val="en-US"/>
        </w:rPr>
        <w:t xml:space="preserve"> 1948</w:t>
      </w:r>
      <w:r>
        <w:rPr>
          <w:spacing w:val="40"/>
          <w:sz w:val="28"/>
        </w:rPr>
        <w:t xml:space="preserve"> года Организация Объединен</w:t>
        <w:softHyphen/>
        <w:t>ных Наций провела</w:t>
      </w:r>
      <w:r>
        <w:rPr>
          <w:spacing w:val="40"/>
          <w:sz w:val="28"/>
          <w:lang w:val="en-US"/>
        </w:rPr>
        <w:t xml:space="preserve"> 48</w:t>
      </w:r>
      <w:r>
        <w:rPr>
          <w:spacing w:val="40"/>
          <w:sz w:val="28"/>
        </w:rPr>
        <w:t xml:space="preserve"> операций по под</w:t>
        <w:softHyphen/>
        <w:t>держанию мира. Тридцать пять операций по поддержанию мира были учреждены Советом Безопасности в период с</w:t>
      </w:r>
      <w:r>
        <w:rPr>
          <w:spacing w:val="40"/>
          <w:sz w:val="28"/>
          <w:lang w:val="en-US"/>
        </w:rPr>
        <w:t xml:space="preserve"> 1988</w:t>
      </w:r>
      <w:r>
        <w:rPr>
          <w:spacing w:val="40"/>
          <w:sz w:val="28"/>
        </w:rPr>
        <w:t xml:space="preserve"> по </w:t>
      </w:r>
      <w:r>
        <w:rPr>
          <w:spacing w:val="40"/>
          <w:sz w:val="28"/>
          <w:lang w:val="en-US"/>
        </w:rPr>
        <w:t>1998</w:t>
      </w:r>
      <w:r>
        <w:rPr>
          <w:spacing w:val="40"/>
          <w:sz w:val="28"/>
        </w:rPr>
        <w:t xml:space="preserve"> год. В настоящее время осуществляется</w:t>
      </w:r>
      <w:r>
        <w:rPr>
          <w:spacing w:val="40"/>
          <w:sz w:val="28"/>
          <w:lang w:val="en-US"/>
        </w:rPr>
        <w:t xml:space="preserve"> 16</w:t>
      </w:r>
      <w:r>
        <w:rPr>
          <w:spacing w:val="40"/>
          <w:sz w:val="28"/>
        </w:rPr>
        <w:t xml:space="preserve"> операций, в которых участвуют примерно</w:t>
      </w:r>
      <w:r>
        <w:rPr>
          <w:spacing w:val="40"/>
          <w:sz w:val="28"/>
          <w:lang w:val="en-US"/>
        </w:rPr>
        <w:t xml:space="preserve"> 14 000</w:t>
      </w:r>
      <w:r>
        <w:rPr>
          <w:spacing w:val="40"/>
          <w:sz w:val="28"/>
        </w:rPr>
        <w:t xml:space="preserve"> миротворцев. В составе операций Организации Объединенных На</w:t>
        <w:softHyphen/>
        <w:t xml:space="preserve">ций по поддержанию мира служили свыше </w:t>
      </w:r>
      <w:r>
        <w:rPr>
          <w:spacing w:val="40"/>
          <w:sz w:val="28"/>
          <w:lang w:val="en-US"/>
        </w:rPr>
        <w:t>750 000</w:t>
      </w:r>
      <w:r>
        <w:rPr>
          <w:spacing w:val="40"/>
          <w:sz w:val="28"/>
        </w:rPr>
        <w:t xml:space="preserve"> военнослужащих и сотрудников гражданской полиции и тысячи других граж</w:t>
        <w:softHyphen/>
        <w:t>данских специалистов; болев</w:t>
      </w:r>
      <w:r>
        <w:rPr>
          <w:spacing w:val="40"/>
          <w:sz w:val="28"/>
          <w:lang w:val="en-US"/>
        </w:rPr>
        <w:t xml:space="preserve"> 1500</w:t>
      </w:r>
      <w:r>
        <w:rPr>
          <w:spacing w:val="40"/>
          <w:sz w:val="28"/>
        </w:rPr>
        <w:t xml:space="preserve"> чело</w:t>
        <w:softHyphen/>
        <w:t>век погибли при исполнении служебных обязанностей в составе этих миссий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аиболее значимыми из специальных миссий и операций по поддержанию мира являются: специальная миссия в Афганистане, контрольная миссия в Анголе, миссия добрых услуг в Бурунди, группа военной связи ООН в Камбодже, миссия наблюдения в Сальвадоре, специальный посланник и группа военных наблюдателей в Грузии, ирако-кувейтская миссия, специальный посланник в Таджикистане и ряд других.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/>
      </w:pPr>
      <w:r>
        <w:rPr>
          <w:b/>
          <w:spacing w:val="40"/>
          <w:sz w:val="32"/>
        </w:rPr>
        <w:t xml:space="preserve">Кто обеспечивает руководство? </w:t>
      </w:r>
      <w:r>
        <w:rPr>
          <w:spacing w:val="40"/>
          <w:sz w:val="28"/>
        </w:rPr>
        <w:t>Миротворческие миссии учреждают и их задачи определяют пятнадцать госу</w:t>
        <w:softHyphen/>
        <w:t>дарств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членов Совета Безопасности, а не Генеральный секретарь Организации Объединенных Наций. В Уставе Организа</w:t>
        <w:softHyphen/>
        <w:t>ции Объединенных Наций конкретно указывается, что Совет несет главную ответственность за поддержание международ</w:t>
        <w:softHyphen/>
        <w:t xml:space="preserve">ного мира и безопасности. Каждый из пяти постоянных членов Совета Безопасности </w:t>
      </w:r>
      <w:r>
        <w:rPr>
          <w:spacing w:val="40"/>
          <w:sz w:val="28"/>
          <w:lang w:val="en-US"/>
        </w:rPr>
        <w:t>-</w:t>
      </w:r>
      <w:r>
        <w:rPr>
          <w:spacing w:val="40"/>
          <w:sz w:val="28"/>
        </w:rPr>
        <w:t xml:space="preserve"> Китай, Российская Федерация, Соеди</w:t>
        <w:softHyphen/>
        <w:t>ненное Королевство, Соединенные Штаты и Франция - может наложить вето на любое решение, касающееся операций но под</w:t>
        <w:softHyphen/>
        <w:t>держанию мира.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оенный и гражданский полицейский персонал операций по поддержанию мира остается в составе своих национальных формирований, однако служит под опера</w:t>
        <w:softHyphen/>
        <w:t>тивным управлением Организации Объе</w:t>
        <w:softHyphen/>
        <w:t>диненных Наций, и он обязан вести себя с учетом сугубо международного характе</w:t>
        <w:softHyphen/>
        <w:t>ра своих задач. Участники миссий носят форменную одежду своих стран, а на их принадлежность к миротворцам Организа</w:t>
        <w:softHyphen/>
        <w:t>ция Объединенных Наций указывают голу</w:t>
        <w:softHyphen/>
        <w:t>бые береты или каски и отличительные знаки Организации Объединенных Наций. Гражданский персонал прикомандировыва</w:t>
        <w:softHyphen/>
        <w:t>ется из Секретариата Организации Объе</w:t>
        <w:softHyphen/>
        <w:t xml:space="preserve">диненных Наций, учреждений Организации Объединенных Наций или правительств, либо работает на контрактной основе.  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/>
      </w:pPr>
      <w:r>
        <w:rPr>
          <w:b/>
          <w:spacing w:val="40"/>
          <w:sz w:val="32"/>
        </w:rPr>
        <w:t xml:space="preserve">Во что это обходится? </w:t>
      </w:r>
      <w:r>
        <w:rPr>
          <w:spacing w:val="40"/>
          <w:sz w:val="28"/>
        </w:rPr>
        <w:t>Смета расходов на проведение опера</w:t>
        <w:softHyphen/>
        <w:t>ций Организации Объединенных Наций по поддержанию мира на период с июля</w:t>
      </w:r>
      <w:r>
        <w:rPr>
          <w:spacing w:val="40"/>
          <w:sz w:val="28"/>
          <w:lang w:val="en-US"/>
        </w:rPr>
        <w:t xml:space="preserve"> 1997 </w:t>
      </w:r>
      <w:r>
        <w:rPr>
          <w:spacing w:val="40"/>
          <w:sz w:val="28"/>
        </w:rPr>
        <w:t>года по июнь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ода составляет при</w:t>
        <w:softHyphen/>
        <w:t>мерно</w:t>
      </w:r>
      <w:r>
        <w:rPr>
          <w:spacing w:val="40"/>
          <w:sz w:val="28"/>
          <w:lang w:val="en-US"/>
        </w:rPr>
        <w:t xml:space="preserve"> 1</w:t>
      </w:r>
      <w:r>
        <w:rPr>
          <w:spacing w:val="40"/>
          <w:sz w:val="28"/>
        </w:rPr>
        <w:t xml:space="preserve"> млрд. долл. США. Этот показа</w:t>
        <w:softHyphen/>
        <w:t>тель уменьшился по сравнению с суммой в</w:t>
      </w:r>
      <w:r>
        <w:rPr>
          <w:spacing w:val="40"/>
          <w:sz w:val="28"/>
          <w:lang w:val="en-US"/>
        </w:rPr>
        <w:t xml:space="preserve"> 3</w:t>
      </w:r>
      <w:r>
        <w:rPr>
          <w:spacing w:val="40"/>
          <w:sz w:val="28"/>
        </w:rPr>
        <w:t xml:space="preserve"> млрд. долл. США в</w:t>
      </w:r>
      <w:r>
        <w:rPr>
          <w:spacing w:val="40"/>
          <w:sz w:val="28"/>
          <w:lang w:val="en-US"/>
        </w:rPr>
        <w:t xml:space="preserve"> 1995</w:t>
      </w:r>
      <w:r>
        <w:rPr>
          <w:spacing w:val="40"/>
          <w:sz w:val="28"/>
        </w:rPr>
        <w:t xml:space="preserve"> году, которая отражала расходы в связи с проведением операций Организации Объединенных На</w:t>
        <w:softHyphen/>
        <w:t>ций по поддержанию мира в бывшей Юго</w:t>
        <w:softHyphen/>
        <w:t>славии. Все государства-члены участвуют в покрытии расходов на проведение опе</w:t>
        <w:softHyphen/>
        <w:t>раций по поддержанию мира в соответ</w:t>
        <w:softHyphen/>
        <w:t>ствии с формулой, которую они разрабо</w:t>
        <w:softHyphen/>
        <w:t>тали и согласовали. Тем не менее, по состоянию на февраль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ода государ</w:t>
        <w:softHyphen/>
        <w:t>ства-члены были должны Организации Объединенных Наций примерно</w:t>
      </w:r>
      <w:r>
        <w:rPr>
          <w:spacing w:val="40"/>
          <w:sz w:val="28"/>
          <w:lang w:val="en-US"/>
        </w:rPr>
        <w:t xml:space="preserve"> 1,6</w:t>
      </w:r>
      <w:r>
        <w:rPr>
          <w:spacing w:val="40"/>
          <w:sz w:val="28"/>
        </w:rPr>
        <w:t xml:space="preserve"> млрд. долл. США в виде причитающихся за ны</w:t>
        <w:softHyphen/>
        <w:t>нешний и предыдущий периоды взносов на проведение операций по поддержанию мира.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/>
      </w:pPr>
      <w:r>
        <w:rPr>
          <w:b/>
          <w:spacing w:val="40"/>
          <w:sz w:val="32"/>
        </w:rPr>
        <w:t xml:space="preserve">Какую компенсацию получают миротворцы? </w:t>
      </w:r>
      <w:r>
        <w:rPr>
          <w:spacing w:val="40"/>
          <w:sz w:val="28"/>
        </w:rPr>
        <w:t>Военнослужащие сил по поддержанию мира оплачиваются правительствами сво</w:t>
        <w:softHyphen/>
        <w:t>их стран в соответствии с их рантом и шкалой окладов в национальных воору</w:t>
        <w:softHyphen/>
        <w:t>женных силах. Расходы стран, доброволь</w:t>
        <w:softHyphen/>
        <w:t>но предоставляющих персонал для опера</w:t>
        <w:softHyphen/>
        <w:t xml:space="preserve">ций по поддержанию мира, возмещаются Организацией Объединенных Наций по единой ставке, составляющей примерно </w:t>
      </w:r>
      <w:r>
        <w:rPr>
          <w:spacing w:val="40"/>
          <w:sz w:val="28"/>
          <w:lang w:val="en-US"/>
        </w:rPr>
        <w:t>1000</w:t>
      </w:r>
      <w:r>
        <w:rPr>
          <w:spacing w:val="40"/>
          <w:sz w:val="28"/>
        </w:rPr>
        <w:t xml:space="preserve"> долл. США на одного военнослужащего в месяц. Организация Объединенных Наций также возмещает странам расходы за предоставленное имущество. В то же время выплата возмещения этим странам часто задерживается в связи с нехваткой наличности, вызванной неуплатой государ</w:t>
        <w:softHyphen/>
        <w:t xml:space="preserve">ствами-членами своих взносов. </w:t>
      </w:r>
    </w:p>
    <w:p>
      <w:pPr>
        <w:pStyle w:val="Normal"/>
        <w:widowControl w:val="false"/>
        <w:suppressAutoHyphens w:val="true"/>
        <w:spacing w:before="300" w:after="0"/>
        <w:ind w:firstLine="851"/>
        <w:jc w:val="both"/>
        <w:rPr/>
      </w:pPr>
      <w:r>
        <w:rPr>
          <w:b/>
          <w:spacing w:val="40"/>
          <w:sz w:val="32"/>
        </w:rPr>
        <w:t xml:space="preserve">Кто предоставляет персонал и имущество? </w:t>
      </w:r>
      <w:r>
        <w:rPr>
          <w:spacing w:val="40"/>
          <w:sz w:val="28"/>
        </w:rPr>
        <w:t>Ответственность за поддержание меж</w:t>
        <w:softHyphen/>
        <w:t>дународного мира и безопасности несут все государства-члены. С</w:t>
      </w:r>
      <w:r>
        <w:rPr>
          <w:spacing w:val="40"/>
          <w:sz w:val="28"/>
          <w:lang w:val="en-US"/>
        </w:rPr>
        <w:t xml:space="preserve"> 1948</w:t>
      </w:r>
      <w:r>
        <w:rPr>
          <w:spacing w:val="40"/>
          <w:sz w:val="28"/>
        </w:rPr>
        <w:t xml:space="preserve"> года в раз</w:t>
        <w:softHyphen/>
        <w:t>личные периоды свой персонал предос</w:t>
        <w:softHyphen/>
        <w:t>тавляли более</w:t>
      </w:r>
      <w:r>
        <w:rPr>
          <w:spacing w:val="40"/>
          <w:sz w:val="28"/>
          <w:lang w:val="en-US"/>
        </w:rPr>
        <w:t xml:space="preserve"> 110</w:t>
      </w:r>
      <w:r>
        <w:rPr>
          <w:spacing w:val="40"/>
          <w:sz w:val="28"/>
        </w:rPr>
        <w:t xml:space="preserve"> стран. По состоянию на начало</w:t>
      </w:r>
      <w:r>
        <w:rPr>
          <w:spacing w:val="40"/>
          <w:sz w:val="28"/>
          <w:lang w:val="en-US"/>
        </w:rPr>
        <w:t xml:space="preserve"> 1998</w:t>
      </w:r>
      <w:r>
        <w:rPr>
          <w:spacing w:val="40"/>
          <w:sz w:val="28"/>
        </w:rPr>
        <w:t xml:space="preserve"> года военный и гражданс</w:t>
        <w:softHyphen/>
        <w:t>кий полицейский персонал для текущих миссий предоставляет</w:t>
      </w:r>
      <w:r>
        <w:rPr>
          <w:spacing w:val="40"/>
          <w:sz w:val="28"/>
          <w:lang w:val="en-US"/>
        </w:rPr>
        <w:t xml:space="preserve"> 71</w:t>
      </w:r>
      <w:r>
        <w:rPr>
          <w:spacing w:val="40"/>
          <w:sz w:val="28"/>
        </w:rPr>
        <w:t xml:space="preserve"> государство-член. Гражданский персонал предоставляют прак</w:t>
        <w:softHyphen/>
        <w:t>тически все страны.</w:t>
      </w:r>
    </w:p>
    <w:p>
      <w:pPr>
        <w:pStyle w:val="Normal"/>
        <w:widowControl w:val="false"/>
        <w:suppressAutoHyphens w:val="true"/>
        <w:spacing w:before="300" w:after="0"/>
        <w:ind w:firstLine="851"/>
        <w:jc w:val="both"/>
        <w:rPr/>
      </w:pPr>
      <w:r>
        <w:rPr>
          <w:b/>
          <w:spacing w:val="40"/>
          <w:sz w:val="32"/>
        </w:rPr>
        <w:t xml:space="preserve">Почему операции Организации Объединенных Наций по поддержанию мира продолжают иметь важное значение?   </w:t>
      </w:r>
      <w:r>
        <w:rPr>
          <w:spacing w:val="40"/>
          <w:sz w:val="28"/>
        </w:rPr>
        <w:t>Вооруженные конфликты по-прежнему возникают в силу самых разных причин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еадекватные политические структуры в странах распадаются или оказываются неспособными обеспечить упорядоченную передачу вла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разочарованное население выступает, часто по принципу этической принадлеж</w:t>
        <w:softHyphen/>
        <w:t>ности, на стороне все более мелких групп, которые не всегда уважают национальные границ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борьба за контроль над скудными ре</w:t>
        <w:softHyphen/>
        <w:t>сурсами обостряется по мере озлобления и разочарования населения, оказавшегося в тисках нищеты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Эти факторы создают благоприятную почву для насилия в пределах одного го</w:t>
        <w:softHyphen/>
        <w:t>сударства или в отношениях между ними, Насилие подпитывается огромным количе</w:t>
        <w:softHyphen/>
        <w:t>ством оружия практически любых типов, легко доступного во всем мире. В итоге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>страдания людей, часто приобретающие массовый характер, угрозы международ</w:t>
        <w:softHyphen/>
        <w:t>ному миру и безопасности в более широ</w:t>
        <w:softHyphen/>
        <w:t>ком плане и распад экономической и со</w:t>
        <w:softHyphen/>
        <w:t>циальной жизни населения целых стран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Многие сегодняшние конфликты могут показаться чем-то далеким для тех, кто не находится непосредственно на линии огня. Однако государства мира должны сопоставлять риски, с которыми связаны действия, с очевидными опасностями без</w:t>
        <w:softHyphen/>
        <w:t>действия. Неспособность международного сообщества принимать меры по обузда</w:t>
        <w:softHyphen/>
        <w:t>нию конфликтов и их мирному урегулиро</w:t>
        <w:softHyphen/>
        <w:t>ванию могут привести к расширению конфликтов и увеличению круга их участни</w:t>
        <w:softHyphen/>
        <w:t>ков. Недавние события показали, насколько быстро гражданские войны между сторо</w:t>
        <w:softHyphen/>
        <w:t>нами в одной стране могут дестабилизи</w:t>
        <w:softHyphen/>
        <w:t>ровать соседние страны и распространяться на целые регионы. Лишь немногие совре</w:t>
        <w:softHyphen/>
        <w:t>менные конфликты можно считать под</w:t>
        <w:softHyphen/>
        <w:t>линно «локальными». Зачастую они по</w:t>
        <w:softHyphen/>
        <w:t>рождают целый спектр проблем</w:t>
      </w:r>
      <w:r>
        <w:rPr>
          <w:spacing w:val="40"/>
          <w:sz w:val="28"/>
          <w:lang w:val="en-US"/>
        </w:rPr>
        <w:t xml:space="preserve"> - </w:t>
      </w:r>
      <w:r>
        <w:rPr>
          <w:spacing w:val="40"/>
          <w:sz w:val="28"/>
        </w:rPr>
        <w:t>таких, как незаконная торговля оружием, терро</w:t>
        <w:softHyphen/>
        <w:t>ризм, торговля наркотиками, потоки бе</w:t>
        <w:softHyphen/>
        <w:t>женцев и ущерб окружающей среде,</w:t>
      </w:r>
      <w:r>
        <w:rPr>
          <w:spacing w:val="40"/>
          <w:sz w:val="28"/>
          <w:lang w:val="en-US"/>
        </w:rPr>
        <w:t xml:space="preserve"> -</w:t>
      </w:r>
      <w:r>
        <w:rPr>
          <w:spacing w:val="40"/>
          <w:sz w:val="28"/>
        </w:rPr>
        <w:t xml:space="preserve"> по</w:t>
        <w:softHyphen/>
        <w:t>следствия которых ощущаются далеко за пределами непосредственной зоны конф</w:t>
        <w:softHyphen/>
        <w:t>ликта. Для решения этих и других гло</w:t>
        <w:softHyphen/>
        <w:t>бальных проблем необходимо международное сотрудничество Операции Организа</w:t>
        <w:softHyphen/>
        <w:t>ции Объединенных Наций по поддержанию мира, опирающиеся на полувековой опыт в этой области, являются незаменимым методом воздействия. Легитимность и уни</w:t>
        <w:softHyphen/>
        <w:t>версальность являются их уникальными особенностями, обусловленными самим их характером деятельности, осуществляемой от имени всемирной организации, в со</w:t>
        <w:softHyphen/>
        <w:t>став которой входят</w:t>
      </w:r>
      <w:r>
        <w:rPr>
          <w:spacing w:val="40"/>
          <w:sz w:val="28"/>
          <w:lang w:val="en-US"/>
        </w:rPr>
        <w:t xml:space="preserve"> 185</w:t>
      </w:r>
      <w:r>
        <w:rPr>
          <w:spacing w:val="40"/>
          <w:sz w:val="28"/>
        </w:rPr>
        <w:t xml:space="preserve"> государств-чле</w:t>
        <w:softHyphen/>
        <w:t>нов. Операции Организации Объединенных Наций по поддержанию мира могут откры</w:t>
        <w:softHyphen/>
        <w:t>вать двери для усилий в области мирот</w:t>
        <w:softHyphen/>
        <w:t>ворчества и миростроительства в целях достижения прочного мира, которые без них могут оставаться закрытым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Для стран, в которых производится развертывание операций Организации Объединенных Наций по подражанию мира, их легитимность и универсальность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ограничивает последствия для национального суверенитета, с которыми могут быть сопряжены другие формы иностранного вмешатель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может стимулировать обсуждения между сторонами в конфликте, которые в про</w:t>
        <w:softHyphen/>
        <w:t>тивном случае могли оказаться невозмож</w:t>
        <w:softHyphen/>
        <w:t>ным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/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может привлечь внимание к конфлик</w:t>
        <w:softHyphen/>
        <w:t>там и их последствиям, которые в против</w:t>
        <w:softHyphen/>
        <w:t>ном случае могли оставаться незамеченными</w:t>
      </w:r>
      <w:r>
        <w:rPr>
          <w:spacing w:val="40"/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Для международного сообщества в бо</w:t>
        <w:softHyphen/>
        <w:t>лее широком плане операции Организа</w:t>
        <w:softHyphen/>
        <w:t>ции Объединенных Наций по поддержанию мир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/>
      </w:pPr>
      <w:r>
        <w:rPr>
          <w:spacing w:val="40"/>
          <w:sz w:val="28"/>
          <w:lang w:val="en-US"/>
        </w:rPr>
        <w:t xml:space="preserve"> </w:t>
      </w:r>
      <w:r>
        <w:rPr>
          <w:spacing w:val="40"/>
          <w:sz w:val="28"/>
        </w:rPr>
        <w:t>могут стать отправной точкой для мо</w:t>
        <w:softHyphen/>
        <w:t>билизации международных усилий, демон</w:t>
        <w:softHyphen/>
        <w:t>стрирующих сторонам, что международное сообщество выступает за мир единым фронтом, и могут ограничить распростра</w:t>
        <w:softHyphen/>
        <w:t>нение альянсов и противостоящих им со</w:t>
        <w:softHyphen/>
        <w:t>юзов, способных усугубить конфликт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дают многим странам возможность разделить бремя, связанное с принятием мер по контролированию и урегулированию конфликтов, что приводит к повыше</w:t>
        <w:softHyphen/>
        <w:t>нию эффективности деятельности в гума</w:t>
        <w:softHyphen/>
        <w:t>нитарной, финансовой и политической об</w:t>
        <w:softHyphen/>
        <w:t>ластя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Заключ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Подведя итог вышесказанному, можно сделать вывод, что в современных условиях наибольшую угрозу международному миру и безопасности как на региональном уровне, так и в мировом масштабе представляют вооруженные конфликты, которые должны разрешаться в первую очередь политическими средствами и лишь, как крайняя мера - проведением операций по поддержанию мира. Однако, необходимо отметить, что ни одна миротворческая акция не принесет желаемого результата, если не будет политической воли и желания противоборствующих сторон разрешить возникшие противоречия сами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 xml:space="preserve">Что же касается перспектив участия России в миротворческой деятельности, то о них красноречиво говорит тот факт, что если за первые 40 лет своего существования ООН было проведено 13 операций по поддержанию мира, то начиная с 1988 года было инициированно проведение28 новых операц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Следует особо отметить организацию миротворческой деятельности со странами-участниками СНГ. Собружество как региональная организация, взявшая на себя функции обеспечения международного мира и безопасности, открываер новые горизонты развития миротворчеств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Для вновь образованных государств, вышедших из бывшего СССР, миротворчество становится одной</w:t>
        <w:tab/>
        <w:t xml:space="preserve"> из основных форм политики урегулирования конфликтов на постсоветском пространстве.Нерешенные национальные, территориальные и другие проблемы, взаимные претензии, дезинтегрированные процессы привели к развитию известных событий в Приднепровье, Абхазии, Нагорном Карабахе Таджикистане, Северной Осет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В этих сложных условиях именно обращение к опыту ООН и других международных и региональных организаций (таких как ОБСЕ) по разрешению межгосударственных и иных споров и конфликтов может послужить основой для формирования в странах СНГ(при активном участии России) собственной концепции миротворческой деятель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pacing w:val="40"/>
          <w:sz w:val="28"/>
        </w:rPr>
        <w:t>Извлечет ли мир уроки из своего многовекового прошлого или подтвердит известный афоризм Гегеля: "Народы и правительства никогда ничему не научились из истории и не действовали согласно поучениям, которые можно было бы извлечь из нее"... По крайней мере надо им в этом помочь.</w:t>
      </w:r>
    </w:p>
    <w:p>
      <w:pPr>
        <w:pStyle w:val="Normal"/>
        <w:suppressAutoHyphens w:val="true"/>
        <w:ind w:firstLine="851"/>
        <w:jc w:val="both"/>
        <w:rPr>
          <w:color w:val="000000"/>
          <w:spacing w:val="40"/>
          <w:sz w:val="28"/>
        </w:rPr>
      </w:pPr>
      <w:r>
        <w:rPr>
          <w:color w:val="000000"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color w:val="000000"/>
          <w:spacing w:val="40"/>
          <w:sz w:val="40"/>
        </w:rPr>
      </w:pPr>
      <w:r>
        <w:rPr>
          <w:b/>
          <w:i/>
          <w:smallCaps/>
          <w:color w:val="000000"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Список литературы:</w:t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Основы безопасности жизнедеятельности: Московский учебник Часть II 10-11 / Под ред. В.Я. Сюнькова. - М., 1998;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“</w:t>
      </w:r>
      <w:r>
        <w:rPr>
          <w:spacing w:val="40"/>
          <w:sz w:val="28"/>
        </w:rPr>
        <w:t>Миротворец” - 2000. - 7-10 ноября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“</w:t>
      </w:r>
      <w:r>
        <w:rPr>
          <w:spacing w:val="40"/>
          <w:sz w:val="28"/>
        </w:rPr>
        <w:t>Миротворец” - 2001.  - январь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Штаб по координации военного сотрудничества  государств-участников Содружества Независимых Государств - Сборник документов и теоретических материалов по миротворческой деятельности в Содружестве Независимых Государств. - М., 1995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Вартанов В.Н. и др. Главное управление международного военного сотрудничества Министерства обороны Российской Федерации (1951-2001 гг.). - М., 2001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Ивашов Л.Г. Эволюция геополитического развития России: Исторический опыт и уроки. - М., 1999;</w:t>
      </w:r>
    </w:p>
    <w:p>
      <w:pPr>
        <w:pStyle w:val="TextBody"/>
        <w:numPr>
          <w:ilvl w:val="0"/>
          <w:numId w:val="1"/>
        </w:numPr>
        <w:spacing w:lineRule="auto" w:line="240"/>
        <w:ind w:left="567" w:hanging="567"/>
        <w:rPr>
          <w:spacing w:val="40"/>
        </w:rPr>
      </w:pPr>
      <w:r>
        <w:rPr>
          <w:spacing w:val="40"/>
        </w:rPr>
        <w:t>Ивашов Л.Г. Национальная безопасность // Профи. - 1998. - №1-2.</w:t>
      </w:r>
    </w:p>
    <w:p>
      <w:pPr>
        <w:pStyle w:val="Normal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both"/>
        <w:rPr>
          <w:b/>
          <w:b/>
          <w:i/>
          <w:i/>
          <w:smallCaps/>
          <w:spacing w:val="40"/>
          <w:sz w:val="28"/>
        </w:rPr>
      </w:pPr>
      <w:r>
        <w:rPr>
          <w:b/>
          <w:i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2:21:00Z</dcterms:created>
  <dc:creator>Гвоздицин Александр свет Геннадьевич</dc:creator>
  <dc:description/>
  <dc:language>en-US</dc:language>
  <cp:lastModifiedBy>Хрисанов Вячеслав</cp:lastModifiedBy>
  <dcterms:modified xsi:type="dcterms:W3CDTF">2001-12-23T20:16:00Z</dcterms:modified>
  <cp:revision>34</cp:revision>
  <dc:subject/>
  <dc:title>Роль государства в обеспечении военной безопасности.</dc:title>
</cp:coreProperties>
</file>