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firstLine="425"/>
        <w:jc w:val="center"/>
        <w:rPr>
          <w:rFonts w:ascii="Classic Russian" w:hAnsi="Classic Russian" w:eastAsia="Classic Russian" w:cs="Classic Russian"/>
          <w:b/>
          <w:b/>
          <w:bCs/>
          <w:sz w:val="24"/>
          <w:szCs w:val="24"/>
        </w:rPr>
      </w:pPr>
      <w:r>
        <w:rPr>
          <w:rFonts w:eastAsia="Classic Russian" w:cs="Classic Russian" w:ascii="Classic Russian" w:hAnsi="Classic Russian"/>
          <w:b/>
          <w:bCs/>
          <w:sz w:val="24"/>
          <w:szCs w:val="24"/>
        </w:rPr>
        <w:t>ÌÈÍÈÑÒÅÐÑÒÂÎ ÎÁÐÀÇÎÂÀÍÈß ÀÇÅÐÁÀÉÄÆÀÍÑÊÎÉ ÐÅÑÏÓÁËÈÊÈ</w:t>
      </w:r>
    </w:p>
    <w:p>
      <w:pPr>
        <w:pStyle w:val="Normal"/>
        <w:spacing w:lineRule="auto" w:line="360"/>
        <w:ind w:left="284" w:firstLine="425"/>
        <w:jc w:val="center"/>
        <w:rPr>
          <w:rFonts w:ascii="Classic Russian" w:hAnsi="Classic Russian" w:eastAsia="Classic Russian" w:cs="Classic Russian"/>
          <w:b/>
          <w:b/>
          <w:bCs/>
          <w:sz w:val="24"/>
          <w:szCs w:val="24"/>
        </w:rPr>
      </w:pPr>
      <w:r>
        <w:rPr>
          <w:rFonts w:eastAsia="Classic Russian" w:cs="Classic Russian" w:ascii="Classic Russian" w:hAnsi="Classic Russian"/>
          <w:b/>
          <w:bCs/>
          <w:sz w:val="24"/>
          <w:szCs w:val="24"/>
        </w:rPr>
        <w:t>ÁÀÊÈÍÑÊÈÉ ÈÍÑÒÈÒÓÒ ÑÎÖÈÀËÜÍÎÃÎ ÓÏÐÀÂËÅÍÈß È ÏÎËÈÒÎËÎÃÈÈ</w:t>
      </w:r>
    </w:p>
    <w:p>
      <w:pPr>
        <w:pStyle w:val="Normal"/>
        <w:spacing w:lineRule="auto" w:line="360"/>
        <w:ind w:left="284" w:firstLine="425"/>
        <w:jc w:val="center"/>
        <w:rPr>
          <w:rFonts w:ascii="Classic Russian" w:hAnsi="Classic Russian" w:eastAsia="Classic Russian" w:cs="Classic Russian"/>
          <w:b/>
          <w:b/>
          <w:bCs/>
          <w:sz w:val="28"/>
          <w:szCs w:val="28"/>
          <w:lang w:val="en-US"/>
        </w:rPr>
      </w:pPr>
      <w:r>
        <w:rPr>
          <w:rFonts w:eastAsia="Classic Russian" w:cs="Classic Russian" w:ascii="Classic Russian" w:hAnsi="Classic Russian"/>
          <w:b/>
          <w:bCs/>
          <w:sz w:val="28"/>
          <w:szCs w:val="28"/>
          <w:lang w:val="en-US"/>
        </w:rPr>
        <mc:AlternateContent>
          <mc:Choice Requires="wps">
            <w:drawing>
              <wp:anchor behindDoc="0" distT="0" distB="0" distL="0" distR="0" simplePos="0" locked="0" layoutInCell="0" allowOverlap="1" relativeHeight="81">
                <wp:simplePos x="0" y="0"/>
                <wp:positionH relativeFrom="column">
                  <wp:posOffset>106680</wp:posOffset>
                </wp:positionH>
                <wp:positionV relativeFrom="paragraph">
                  <wp:posOffset>76835</wp:posOffset>
                </wp:positionV>
                <wp:extent cx="6309360" cy="0"/>
                <wp:effectExtent l="6350" t="6350" r="6350" b="6350"/>
                <wp:wrapNone/>
                <wp:docPr id="1" name=""/>
                <a:graphic xmlns:a="http://schemas.openxmlformats.org/drawingml/2006/main">
                  <a:graphicData uri="http://schemas.microsoft.com/office/word/2010/wordprocessingShape">
                    <wps:wsp>
                      <wps:cNvSpPr/>
                      <wps:spPr>
                        <a:xfrm>
                          <a:off x="0" y="0"/>
                          <a:ext cx="630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6.05pt" to="505.15pt,6.05pt" stroked="t" o:allowincell="f" style="position:absolute">
                <v:stroke color="black" weight="12600" joinstyle="round" endcap="flat"/>
                <v:fill o:detectmouseclick="t" on="false"/>
                <w10:wrap type="none"/>
              </v:line>
            </w:pict>
          </mc:Fallback>
        </mc:AlternateContent>
      </w:r>
    </w:p>
    <w:p>
      <w:pPr>
        <w:pStyle w:val="Normal"/>
        <w:spacing w:lineRule="auto" w:line="360"/>
        <w:ind w:left="284" w:firstLine="425"/>
        <w:rPr>
          <w:rFonts w:ascii="Classic Russian" w:hAnsi="Classic Russian" w:eastAsia="Classic Russian" w:cs="Classic Russian"/>
          <w:sz w:val="28"/>
          <w:szCs w:val="28"/>
        </w:rPr>
      </w:pPr>
      <w:r>
        <w:rPr>
          <w:rFonts w:eastAsia="Classic Russian" w:cs="Classic Russian" w:ascii="Classic Russian" w:hAnsi="Classic Russian"/>
          <w:sz w:val="28"/>
          <w:szCs w:val="28"/>
        </w:rPr>
        <w:t>Ôàêóëüòåò Ïîëèòîëîãèè</w:t>
      </w:r>
    </w:p>
    <w:p>
      <w:pPr>
        <w:pStyle w:val="Normal"/>
        <w:spacing w:lineRule="auto" w:line="360"/>
        <w:ind w:left="284" w:firstLine="425"/>
        <w:rPr>
          <w:rFonts w:ascii="Classic Russian" w:hAnsi="Classic Russian" w:eastAsia="Classic Russian" w:cs="Classic Russian"/>
          <w:sz w:val="28"/>
          <w:szCs w:val="28"/>
        </w:rPr>
      </w:pPr>
      <w:r>
        <w:rPr>
          <w:rFonts w:eastAsia="Classic Russian" w:cs="Classic Russian" w:ascii="Classic Russian" w:hAnsi="Classic Russian"/>
          <w:sz w:val="28"/>
          <w:szCs w:val="28"/>
        </w:rPr>
        <w:t>Êàôåäðà “Ìåæäóíàðîäíûõ îòíîøåíèé è Ñòðàíîâåäåíèÿ”</w:t>
      </w:r>
    </w:p>
    <w:p>
      <w:pPr>
        <w:pStyle w:val="Normal"/>
        <w:spacing w:lineRule="auto" w:line="360"/>
        <w:ind w:left="284"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284"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284" w:firstLine="425"/>
        <w:jc w:val="center"/>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284" w:firstLine="425"/>
        <w:jc w:val="center"/>
        <w:rPr>
          <w:rFonts w:ascii="Classic Russian" w:hAnsi="Classic Russian" w:eastAsia="Classic Russian" w:cs="Classic Russian"/>
          <w:sz w:val="28"/>
          <w:szCs w:val="28"/>
        </w:rPr>
      </w:pPr>
      <w:r>
        <mc:AlternateContent>
          <mc:Choice Requires="wps">
            <w:drawing>
              <wp:anchor behindDoc="0" distT="0" distB="0" distL="0" distR="0" simplePos="0" locked="0" layoutInCell="0" allowOverlap="1" relativeHeight="82">
                <wp:simplePos x="0" y="0"/>
                <wp:positionH relativeFrom="column">
                  <wp:posOffset>106680</wp:posOffset>
                </wp:positionH>
                <wp:positionV relativeFrom="paragraph">
                  <wp:posOffset>368935</wp:posOffset>
                </wp:positionV>
                <wp:extent cx="6309360" cy="0"/>
                <wp:effectExtent l="6350" t="6350" r="6350" b="6350"/>
                <wp:wrapNone/>
                <wp:docPr id="2" name=""/>
                <a:graphic xmlns:a="http://schemas.openxmlformats.org/drawingml/2006/main">
                  <a:graphicData uri="http://schemas.microsoft.com/office/word/2010/wordprocessingShape">
                    <wps:wsp>
                      <wps:cNvSpPr/>
                      <wps:spPr>
                        <a:xfrm>
                          <a:off x="0" y="0"/>
                          <a:ext cx="630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29.05pt" to="505.15pt,29.05pt" stroked="t" o:allowincell="f" style="position:absolute">
                <v:stroke color="black" weight="12600" joinstyle="round" endcap="flat"/>
                <v:fill o:detectmouseclick="t" on="false"/>
                <w10:wrap type="none"/>
              </v:line>
            </w:pict>
          </mc:Fallback>
        </mc:AlternateContent>
      </w:r>
      <w:r>
        <w:rPr>
          <w:rFonts w:eastAsia="Classic Russian" w:cs="Classic Russian" w:ascii="Classic Russian" w:hAnsi="Classic Russian"/>
          <w:sz w:val="28"/>
          <w:szCs w:val="28"/>
        </w:rPr>
        <w:t>Äèïëîìíàÿ ðàáîòà íà òåìó</w:t>
      </w:r>
    </w:p>
    <w:p>
      <w:pPr>
        <w:pStyle w:val="Normal"/>
        <w:spacing w:lineRule="auto" w:line="360"/>
        <w:ind w:left="426" w:firstLine="425"/>
        <w:jc w:val="center"/>
        <w:rPr>
          <w:rFonts w:ascii="Classic Russian" w:hAnsi="Classic Russian" w:eastAsia="Classic Russian" w:cs="Classic Russian"/>
          <w:b/>
          <w:b/>
          <w:bCs/>
          <w:sz w:val="28"/>
          <w:szCs w:val="28"/>
        </w:rPr>
      </w:pPr>
      <w:r>
        <w:rPr>
          <w:rFonts w:eastAsia="Classic Russian" w:cs="Classic Russian" w:ascii="Classic Russian" w:hAnsi="Classic Russian"/>
          <w:b/>
          <w:bCs/>
          <w:sz w:val="28"/>
          <w:szCs w:val="28"/>
        </w:rPr>
        <w:t>ÎÑÍÎÂÍÛÅ ÏÐÎÁËÅÌÛ ÂÍÅØÍÅÉ ÏÎËÈÒÈÊÈ ÞÀÐ</w:t>
      </w:r>
    </w:p>
    <w:p>
      <w:pPr>
        <w:pStyle w:val="Normal"/>
        <w:spacing w:lineRule="auto" w:line="360"/>
        <w:ind w:left="426" w:firstLine="425"/>
        <w:jc w:val="center"/>
        <w:rPr>
          <w:rFonts w:ascii="Classic Russian" w:hAnsi="Classic Russian" w:eastAsia="Classic Russian" w:cs="Classic Russian"/>
          <w:b/>
          <w:b/>
          <w:bCs/>
          <w:sz w:val="28"/>
          <w:szCs w:val="28"/>
        </w:rPr>
      </w:pPr>
      <w:r>
        <w:rPr>
          <w:rFonts w:eastAsia="Classic Russian" w:cs="Classic Russian" w:ascii="Classic Russian" w:hAnsi="Classic Russian"/>
          <w:b/>
          <w:bCs/>
          <w:sz w:val="28"/>
          <w:szCs w:val="28"/>
        </w:rPr>
        <w:t>ÍÀ ÑÎÂÐÅÌÅÍÍÎÌ ÝÒÀÏÅ</w:t>
      </w:r>
    </w:p>
    <w:p>
      <w:pPr>
        <w:pStyle w:val="Normal"/>
        <w:spacing w:lineRule="auto" w:line="360"/>
        <w:jc w:val="both"/>
        <w:rPr>
          <w:rFonts w:ascii="Classic Russian" w:hAnsi="Classic Russian" w:eastAsia="Classic Russian" w:cs="Classic Russian"/>
          <w:b/>
          <w:b/>
          <w:bCs/>
          <w:sz w:val="28"/>
          <w:szCs w:val="28"/>
        </w:rPr>
      </w:pPr>
      <w:r>
        <w:rPr>
          <w:rFonts w:eastAsia="Classic Russian" w:cs="Classic Russian" w:ascii="Classic Russian" w:hAnsi="Classic Russian"/>
          <w:b/>
          <w:bCs/>
          <w:sz w:val="28"/>
          <w:szCs w:val="28"/>
        </w:rPr>
      </w:r>
    </w:p>
    <w:p>
      <w:pPr>
        <w:pStyle w:val="Normal"/>
        <w:spacing w:lineRule="auto" w:line="360"/>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284"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284" w:firstLine="425"/>
        <w:rPr>
          <w:rFonts w:ascii="Classic Russian" w:hAnsi="Classic Russian" w:eastAsia="Classic Russian" w:cs="Classic Russian"/>
          <w:sz w:val="28"/>
          <w:szCs w:val="28"/>
        </w:rPr>
      </w:pPr>
      <w:r>
        <w:rPr>
          <w:rFonts w:eastAsia="Classic Russian" w:cs="Classic Russian" w:ascii="Classic Russian" w:hAnsi="Classic Russian"/>
          <w:sz w:val="28"/>
          <w:szCs w:val="28"/>
        </w:rPr>
        <w:t>Íàó÷íûé ðóêîâîäèòåëü</w:t>
      </w:r>
    </w:p>
    <w:p>
      <w:pPr>
        <w:pStyle w:val="Normal"/>
        <w:spacing w:lineRule="auto" w:line="360"/>
        <w:ind w:left="284" w:firstLine="425"/>
        <w:rPr>
          <w:rFonts w:ascii="Classic Russian" w:hAnsi="Classic Russian" w:eastAsia="Classic Russian" w:cs="Classic Russian"/>
          <w:sz w:val="28"/>
          <w:szCs w:val="28"/>
          <w:lang w:val="ru-RU"/>
        </w:rPr>
      </w:pPr>
      <w:r>
        <w:rPr>
          <w:rFonts w:eastAsia="Classic Russian" w:cs="Classic Russian" w:ascii="Classic Russian" w:hAnsi="Classic Russian"/>
          <w:sz w:val="28"/>
          <w:szCs w:val="28"/>
          <w:lang w:val="ru-RU"/>
        </w:rPr>
        <w:t>доц. О.Алиев</w:t>
      </w:r>
    </w:p>
    <w:p>
      <w:pPr>
        <w:pStyle w:val="Normal"/>
        <w:spacing w:lineRule="auto" w:line="360"/>
        <w:ind w:left="284" w:firstLine="425"/>
        <w:rPr>
          <w:rFonts w:ascii="Classic Russian" w:hAnsi="Classic Russian" w:eastAsia="Classic Russian" w:cs="Classic Russian"/>
          <w:sz w:val="28"/>
          <w:szCs w:val="28"/>
        </w:rPr>
      </w:pPr>
      <w:r>
        <w:rPr>
          <w:rFonts w:eastAsia="Classic Russian" w:cs="Classic Russian" w:ascii="Classic Russian" w:hAnsi="Classic Russian"/>
          <w:sz w:val="28"/>
          <w:szCs w:val="28"/>
        </w:rPr>
        <w:t>Ñòóäåíòà ãð.544</w:t>
      </w:r>
    </w:p>
    <w:p>
      <w:pPr>
        <w:pStyle w:val="Normal"/>
        <w:spacing w:lineRule="auto" w:line="360"/>
        <w:ind w:left="284" w:firstLine="425"/>
        <w:rPr>
          <w:rFonts w:ascii="Classic Russian" w:hAnsi="Classic Russian" w:eastAsia="Classic Russian" w:cs="Classic Russian"/>
          <w:sz w:val="28"/>
          <w:szCs w:val="28"/>
        </w:rPr>
      </w:pPr>
      <w:r>
        <w:rPr>
          <w:rFonts w:eastAsia="Classic Russian" w:cs="Classic Russian" w:ascii="Classic Russian" w:hAnsi="Classic Russian"/>
          <w:sz w:val="28"/>
          <w:szCs w:val="28"/>
        </w:rPr>
        <w:t>Ã.Ã.Êîíåíêî</w:t>
      </w:r>
    </w:p>
    <w:p>
      <w:pPr>
        <w:pStyle w:val="Normal"/>
        <w:spacing w:lineRule="auto" w:line="360"/>
        <w:ind w:left="284" w:firstLine="425"/>
        <w:jc w:val="both"/>
        <w:rPr>
          <w:rFonts w:ascii="Classic Russian" w:hAnsi="Classic Russian" w:eastAsia="Classic Russian" w:cs="Classic Russian"/>
          <w:b/>
          <w:b/>
          <w:bCs/>
          <w:sz w:val="28"/>
          <w:szCs w:val="28"/>
        </w:rPr>
      </w:pPr>
      <w:r>
        <w:rPr>
          <w:rFonts w:eastAsia="Classic Russian" w:cs="Classic Russian" w:ascii="Classic Russian" w:hAnsi="Classic Russian"/>
          <w:b/>
          <w:bCs/>
          <w:sz w:val="28"/>
          <w:szCs w:val="28"/>
        </w:rPr>
      </w:r>
    </w:p>
    <w:p>
      <w:pPr>
        <w:pStyle w:val="Normal"/>
        <w:spacing w:lineRule="auto" w:line="360"/>
        <w:ind w:left="284" w:firstLine="425"/>
        <w:jc w:val="center"/>
        <w:rPr>
          <w:rFonts w:ascii="Classic Russian" w:hAnsi="Classic Russian" w:eastAsia="Classic Russian" w:cs="Classic Russian"/>
          <w:b/>
          <w:b/>
          <w:bCs/>
          <w:sz w:val="28"/>
          <w:szCs w:val="28"/>
        </w:rPr>
      </w:pPr>
      <w:r>
        <w:rPr>
          <w:rFonts w:eastAsia="Classic Russian" w:cs="Classic Russian" w:ascii="Classic Russian" w:hAnsi="Classic Russian"/>
          <w:b/>
          <w:bCs/>
          <w:sz w:val="28"/>
          <w:szCs w:val="28"/>
        </w:rPr>
      </w:r>
    </w:p>
    <w:p>
      <w:pPr>
        <w:pStyle w:val="Normal"/>
        <w:spacing w:lineRule="auto" w:line="360"/>
        <w:ind w:left="284" w:firstLine="425"/>
        <w:jc w:val="center"/>
        <w:rPr>
          <w:rFonts w:ascii="Classic Russian" w:hAnsi="Classic Russian" w:eastAsia="Classic Russian" w:cs="Classic Russian"/>
          <w:sz w:val="28"/>
          <w:szCs w:val="28"/>
        </w:rPr>
      </w:pPr>
      <w:r>
        <w:rPr>
          <w:rFonts w:eastAsia="Classic Russian" w:cs="Classic Russian" w:ascii="Classic Russian" w:hAnsi="Classic Russian"/>
          <w:sz w:val="28"/>
          <w:szCs w:val="28"/>
        </w:rPr>
        <w:t>ÁÀÊÓ-1997 ÃÎÄ</w:t>
      </w:r>
      <w:r>
        <w:br w:type="page"/>
      </w:r>
    </w:p>
    <w:p>
      <w:pPr>
        <w:pStyle w:val="Normal"/>
        <w:ind w:left="425" w:firstLine="425"/>
        <w:jc w:val="center"/>
        <w:rPr>
          <w:rFonts w:ascii="Classic Russian" w:hAnsi="Classic Russian" w:eastAsia="Classic Russian" w:cs="Classic Russian"/>
          <w:sz w:val="28"/>
          <w:szCs w:val="28"/>
        </w:rPr>
      </w:pPr>
      <w:r>
        <w:rPr>
          <w:rFonts w:eastAsia="Classic Russian" w:cs="Classic Russian" w:ascii="Classic Russian" w:hAnsi="Classic Russian"/>
          <w:sz w:val="28"/>
          <w:szCs w:val="28"/>
        </w:rPr>
        <w:t>ÑÎÄÅÐÆÀÍÈÅ</w:t>
      </w:r>
    </w:p>
    <w:p>
      <w:pPr>
        <w:pStyle w:val="Normal"/>
        <w:ind w:left="425"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ind w:left="425"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ind w:left="425" w:firstLine="425"/>
        <w:jc w:val="right"/>
        <w:rPr>
          <w:rFonts w:ascii="Classic Russian" w:hAnsi="Classic Russian" w:eastAsia="Classic Russian" w:cs="Classic Russian"/>
          <w:sz w:val="24"/>
          <w:szCs w:val="24"/>
        </w:rPr>
      </w:pPr>
      <w:r>
        <w:rPr>
          <w:rFonts w:eastAsia="Classic Russian" w:cs="Classic Russian" w:ascii="Classic Russian" w:hAnsi="Classic Russian"/>
          <w:sz w:val="24"/>
          <w:szCs w:val="24"/>
        </w:rPr>
        <w:t>ñòð.</w:t>
      </w:r>
    </w:p>
    <w:p>
      <w:pPr>
        <w:pStyle w:val="Normal"/>
        <w:ind w:left="425"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ÂÂÅÄÅÍÈÅ . . . . . . . . . . . . . . . . . . . . . . . . . . . . . . . . . . . . . . . . . . . . . . . . . . . .</w:t>
        <w:tab/>
        <w:tab/>
        <w:t>3</w:t>
      </w:r>
    </w:p>
    <w:p>
      <w:pPr>
        <w:pStyle w:val="Normal"/>
        <w:ind w:left="425"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r>
    </w:p>
    <w:p>
      <w:pPr>
        <w:pStyle w:val="Normal"/>
        <w:ind w:left="425"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ÃËÀÂÀ 1. ÑÓÙÍÎÑÒÜ È ÕÀÐÀÊÒÅÐ ÐÀÇÂÈÒÈß ÎÁÑÒÀÍÎÂÊÈ Â ÞÆÍÎÀÔÐÈÊÀÍÑÊÎÌ ÐÅÃÈÎÍÅ È ÞÀÐ: . . . . . . . . . . . . . . . . . . . . . . . . . . . . . . . . . . . . . . . . . . . . . . . . . .</w:t>
        <w:tab/>
        <w:tab/>
        <w:t>6</w:t>
      </w:r>
    </w:p>
    <w:p>
      <w:pPr>
        <w:pStyle w:val="Normal"/>
        <w:ind w:left="425"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r>
    </w:p>
    <w:p>
      <w:pPr>
        <w:pStyle w:val="Normal"/>
        <w:ind w:left="1701"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1.1. Ðàññòàíîâêà âíóòðèïîëèòè÷åñêèõ ñèë â ÞÀÐ â íà÷àëå 90-õ ãîäîâ äî îáùåíàöèîíàëüíûõ âûáîðîâ â àïðåëå 1994 ãîäà.</w:t>
      </w:r>
    </w:p>
    <w:p>
      <w:pPr>
        <w:pStyle w:val="Normal"/>
        <w:ind w:left="1701"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1.2. Âíóòðèïîëèòè÷åñêàÿ îáñòàíîâêà è òåíäåíöèè åå ðàçâèòèÿ â ÞÀÐ â 1994-1996 ãã..</w:t>
      </w:r>
    </w:p>
    <w:p>
      <w:pPr>
        <w:pStyle w:val="Normal"/>
        <w:ind w:left="425"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r>
    </w:p>
    <w:p>
      <w:pPr>
        <w:pStyle w:val="Normal"/>
        <w:ind w:left="425"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ÃËÀÂÀ 2. ÎÑÍÎÂÍÛÅ ÍÀÏÐÀÂËÅÍÈß ÂÍÅØÍÅÉ ÏÎËÈÒÈÊÈ ÞÀÐ: . . . . .</w:t>
        <w:tab/>
        <w:tab/>
        <w:t>30</w:t>
      </w:r>
    </w:p>
    <w:p>
      <w:pPr>
        <w:pStyle w:val="Normal"/>
        <w:ind w:left="425"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r>
    </w:p>
    <w:p>
      <w:pPr>
        <w:pStyle w:val="Normal"/>
        <w:ind w:left="1701"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2.1. Ñîâðåìåííûå âíåøíåïîëèòè÷åñêèå ïðèîðèòåòû ÞÀÐ è ëèêâèäàöèÿ ìåæäóíàðîäíîé èçîëÿöèè ñòðàíû:</w:t>
      </w:r>
    </w:p>
    <w:p>
      <w:pPr>
        <w:pStyle w:val="Normal"/>
        <w:ind w:left="1701"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à) îòíîøåíèÿ ñî ñòðàíàìè Çàïàäà;</w:t>
      </w:r>
    </w:p>
    <w:p>
      <w:pPr>
        <w:pStyle w:val="Normal"/>
        <w:ind w:left="1701"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á) ñîòðóäíè÷åñòâî ïî ëèíèè ìåæäóíàðîäíûõ îðãàíèçàöèé è îòìåíà ñàíêöèé ïðîòèâ ÞÀÐ;</w:t>
      </w:r>
    </w:p>
    <w:p>
      <w:pPr>
        <w:pStyle w:val="Normal"/>
        <w:ind w:left="1701"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â) îòíîøåíèÿ ÞÀÐ ñî ñòðàíàìè Àôðèêè è Àçèè;</w:t>
      </w:r>
    </w:p>
    <w:p>
      <w:pPr>
        <w:pStyle w:val="Normal"/>
        <w:ind w:left="1701"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ã) îñîáåííîñòè ðåãèîíàëüíîé ïîëèòèêè ÞÀÐ.</w:t>
      </w:r>
    </w:p>
    <w:p>
      <w:pPr>
        <w:pStyle w:val="Normal"/>
        <w:ind w:left="425"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r>
    </w:p>
    <w:p>
      <w:pPr>
        <w:pStyle w:val="Normal"/>
        <w:ind w:left="425"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r>
    </w:p>
    <w:p>
      <w:pPr>
        <w:pStyle w:val="Normal"/>
        <w:ind w:left="425"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 xml:space="preserve">ÃËÀÂÀ 3. ÑÎÑÒÎßÍÈÅ È ÏÅÐÑÏÅÊÒÈÂÛ ÎÒÍÎØÅÍÈÉ ÐÎÑÑÈÉÑÊÎÉ </w:t>
        <w:tab/>
        <w:t>ÔÅÄÅÐÀÖÈÈ Ñ ÞÆÍÎ-ÀÔÐÈÊÀÍÑÊÎÉ ÐÅÑÏÓÁËÈÊÎÉ: . . . . . . . . . . . . . . . .</w:t>
        <w:tab/>
        <w:tab/>
        <w:t>53</w:t>
      </w:r>
    </w:p>
    <w:p>
      <w:pPr>
        <w:pStyle w:val="Normal"/>
        <w:ind w:left="425"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r>
    </w:p>
    <w:p>
      <w:pPr>
        <w:pStyle w:val="Normal"/>
        <w:ind w:left="1701"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3.1. Èç èñòîðèè îòíîøåíèé ìåæäó Ðîññèåé è ÞÀÐ.</w:t>
      </w:r>
    </w:p>
    <w:p>
      <w:pPr>
        <w:pStyle w:val="Normal"/>
        <w:ind w:left="1701"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3.2. Îòíîøåíèÿ ìåæäó ÑÑÑÐ è ÞÀÐ (1985ã. íîÿáðü - 1991 ã.).</w:t>
      </w:r>
    </w:p>
    <w:p>
      <w:pPr>
        <w:pStyle w:val="Normal"/>
        <w:ind w:left="1701"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3.3. Îòíîøåíèÿ ìåæäó Ðîññèéñêîé Ôåäåðàöèåé è Þæíî-Àôðèêàíñêîé Ðåñïóáëèêîé (äåêàáðü 1991 ã. - 1996 ã.).</w:t>
      </w:r>
    </w:p>
    <w:p>
      <w:pPr>
        <w:pStyle w:val="Normal"/>
        <w:ind w:left="425"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r>
    </w:p>
    <w:p>
      <w:pPr>
        <w:pStyle w:val="Normal"/>
        <w:ind w:left="425"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ÇÀÊËÞ×ÅÍÈÅ . . . . . . . . . . . . . . . . . . . . . . . . . . . . . . . . . . . . . . . . . . . . . . . . .</w:t>
        <w:tab/>
        <w:tab/>
        <w:t>79</w:t>
      </w:r>
    </w:p>
    <w:p>
      <w:pPr>
        <w:pStyle w:val="Normal"/>
        <w:ind w:left="425"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r>
    </w:p>
    <w:p>
      <w:pPr>
        <w:pStyle w:val="Normal"/>
        <w:ind w:left="425"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t>ÑÏÈÑÎÊ ÈÑÏÎËÜÇÎÂÀÍÍÎÉ ËÈÒÅÐÀÒÓÐÛ È ÏÅÐÈÎÄÈÊÈ . . . . . . . . . . . .</w:t>
        <w:tab/>
        <w:tab/>
        <w:t>84</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r>
        <w:br w:type="page"/>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ÂÅÄÅÍÈÅ</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Ïðåäìåòîì èññëåäîâàíèÿ äèïëîìíîé ðàáîòû ÿâëÿåòñÿ èçó÷åíèå îñíîâíûõ ïðîáëåì âíåøíåé ïîëèòèêè ÞÀÐ íà ñîâðåìåííîì ýòàïå, à òàêæå ïðîöåññà ôîðìèðîâàíèÿ ïðèîðèòåòíûõ íàïðàâëåíèé ðîññèéñêî-þæíîàôðèêàíñêîãî ñîòðóäíè÷åñòâà.</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Â ðàáîòå ñäåëàíà ïîïûòêà îáîáùèòü, ñèñòåìàòèçèðîâàòü è ïðîàíàëèçèðîâàòü  äîñòóïíûå íà ñåãîäíÿøíèé äåíü ìàòåðèàëû î ïðîöåññàõ, îòðàæàþùèõ  ñîñòîÿíèå è ïåðñïåêòèâû îòíîøåíèé Ðîññèéñêîé Ôåäåðàöèè ñ ÞÀÐ.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Àêòóàëüíîñòü äàííîé ðàáîòû ñîñòîèò â òîì, ÷òî ñ óñòðàíåíèåì êîíôëèêòà íà Þãå Àôðèêè è ñèñòåìû àïàðòåèäà ÞÀÐ ìîæåò ñòàòü âàæíûì ïàðòíåðîì â ïëàíå ðåàëèçàöèè ýêîíîìè÷åñêèõ è ïîëèòè÷åñêèõ èíòåðåñîâ Ðîññèè, à òàêæå äðóãèõ ñòðàí-÷ëåíîâ Ñîäðóæåñòâà Íåçàâèñèìûõ Ãîñóäàðñòâ, â ò.÷. Àçåðáàéäæàíà.</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Ïðîèñõîäÿùèå â ÞÀÐ ïîçèòèâíûå ñäâèãè ïðåäñòàâëÿþò íåïîñðåäñòâåííûé èíòåðåñ äëÿ Ðîññèè è ÑÍÃ â öåëîì. Îò óñïåõà ðåôîðì â Þæíîé Àôðèêå áóäóò çàâèñåòü õàðàêòåð è ýòàïû ïåðåñìîòðà íàøåé ïîëèòèêè â þæíîàôðèêàíñêîì ðåãèîíå. Íå ìåíüøåå çíà÷åíèå áóäåò èìåòü è òî, â êàêîé ñòåïåíè äëÿ Ðîññèè ðåàëüíà âîçìîæíîñòü ïðèîáðåòåíèÿ â ëèöå ÞÀÐ öåííîãî  òîðãîâî-ýêîíîìè÷åñêîãî ïàðòíåðà.</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Îñîáåííîñòüþ äàííîé ðàáîòû ÿâëÿåòñÿ òî îáñòîÿòåëüñòâî, ÷òî äî íåäàâíåãî âðåìåíè ïðîáëåìàòèêà  âçàèìîîòíîøåíèé ÐÔ ñ ÞÀÐ íå ÿâëÿëàñü òåìîé îòêðûòîãî è øèðîêîãî îáñóæäåíèÿ. Ïîýòîìó â äèïëîìíîé ðàáîòå èçëàãàþòñÿ íåêîòîðûå ñîîáðàæåíèÿ îòíîñèòåëüíî ïåðñïåêòèâ ðîññèéñêî-þæíîàôðèêàíñêèõ îòíîøåíèé íà ñîâðåìåííîì ýòàïå.</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 õîäå ðàáîòû íàä äèïëîìîì ïðåñëåäîâàëàñü è òàêàÿ öåëü, êàê èçó÷åíèå ïîäâèæåê â îòíîøåíèÿõ äâóõ ñòðàí çà ïîñëåäíèå ãîäû, ñîïîñòàâëåíèå èíòåðåñîâ Ðîññèè è ÞÀÐ è îïðåäåëåíèå èõ âåðîÿòíûõ òî÷åê ñîïðèêîñíîâåíèÿ â íàñòîÿùåå âðåìÿ.</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 </w:t>
      </w:r>
      <w:r>
        <w:rPr>
          <w:rFonts w:eastAsia="Classic Russian" w:cs="Classic Russian" w:ascii="Classic Russian" w:hAnsi="Classic Russian"/>
          <w:sz w:val="28"/>
          <w:szCs w:val="28"/>
        </w:rPr>
        <w:t>Â ðàáîòå èñïîëüçîâàíû ìàòåðèàëû íàó÷íî-ïðàêòè÷åñêèõ  êîíôåðåíöèé ÌÈÄ ÐÔ, à òàêæå ñîîáùåíèÿ èç ðîññèéñêèõ è çàðóáåæíûõ ñðåäñòâ ìàññîâîé èíôîðìàöèè, îòðàæàþùèå ñîáûòèÿ íà þãå Àôðèêè â ïîñëåäíåå âðåìÿ. Âàæíîå çíà÷åíèå èìåëè ïóáëèêàöèè èçâåñòíûõ ðîññèéñêèõ è ñîâåòñêèõ äèïëîìàòîâ è æóðíàëèñòîâ, ïîñâÿùåííûå àíàëèçó âíóòðèïîëèòè÷åñêîãî ðàçâèòèÿ ÞÀÐ è ðîññèéñêî-þæíîàôðèêàíñêèõ îòíîøåíèé.</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Äèïëîì ñîñòîèò èç ââåäåíèÿ, òðåõ ãëàâ, çàêëþ÷åíèÿ è áèáëèîãðàôèè.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î ââåäåíèè îáîñíîâûâàåòñÿ àêòóàëüíîñòü òåìû, ôîðìóëèðóþòñÿ öåëè è çàäà÷è ðàáîòû, àíàëèçèðóåòñÿ ïðàêòè÷åñêèé èíòåðåñ Ðîññèè ê ÞÀÐ.</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 ïåðâîé ãëàâå ãîâîðèòñÿ îá îñíîâíûõ íàïðàâëåíèÿõ ðàçâèòèÿ îáñòàíîâêè â þæíîàôðèêàíñêîì ðåãèîíå. Ïðîñëåæèâàþòñÿ ïðîèñõîäÿùèå â Þæíîé Àôðèêå ïåðåìåíû, íàïðàâëåííûå íà äåìîêðàòèçàöèþ þæíîàôðèêàíñêîãî îáùåñòâà. Èçó÷àþòñÿ âîçìîæíûå ìîäåëè ïîëèòè÷åñêîãî óñòðîéñòâà ÞÀÐ, äàåòñÿ îöåíêà ïðèíöèïèàëüíî íîâîé âíóòðåííåé è ñîöèàëüíî-ýêîíîìè÷åñêîé  ïîëèòèêå Þæíî-Àôðèêàíñêîé Ðåñïóáëèê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î âòîðîé ãëàâå èçëàãàþòñÿ îñíîâíûå íàïðàâëåíèÿ âíåøíåé ïîëèòèêè ÞÀÐ, äàþòñÿ ñâåäåíèÿ è îöåíêè, îòíîñÿùèåñÿ ê óñèëèÿì þæíîàôðèêàíñêîãî ðóêîâîäñòâà ïî ëèêâèäàöèè ìåæäóíàðîäíîé èçîëÿöèè ñâîåé ñòðàíû è ïî ïðåòâîðåíèþ â æèçíü  åå íîâûõ âíåøíåïîëèòè÷åñêèõ óñòàíîâîê.</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 </w:t>
      </w:r>
      <w:r>
        <w:rPr>
          <w:rFonts w:eastAsia="Classic Russian" w:cs="Classic Russian" w:ascii="Classic Russian" w:hAnsi="Classic Russian"/>
          <w:sz w:val="28"/>
          <w:szCs w:val="28"/>
        </w:rPr>
        <w:t>Êðîìå òîãî, â äàííîé ãëàâå èññëåäóþòñÿ åå ðåãèîíàëüíàÿ ïîëèòèêà è ìåõàíèçìû ðåãèîíàëüíîé áåçîïàñíîñòè Þãà Àôðèêè, íåîáõîäèìîñòü îáåñïå÷åíèÿ êîòîðîé â çíà÷èòåëüíîé ñòåïåíè îïðåäåëÿåòñÿ îñòðîòîé ñîöèàëüíî-ýêîíîìè÷åñêèõ ïðîáëåì, õàðàêòåðîì îòíîøåíèé ÞÀÐ ñî ñòðàíàìè ðåãèîíà è ìåæäóíàðîäíûìè îðãàíèçàöèÿì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 òðåòüåé ãëàâå äàåòñÿ íåïîñðåäñòâåííûé àíàëèç ñîñòîÿíèÿ ðîññèéñêî-þàðîâñêèõ îòíîøåíèé â ðàçëè÷íûõ îáëàñòÿõ è ïåðñïåêòèâ äàëüíåéøåãî ðàçâèòèÿ ñîòðóäíè÷åñòâà ìåæäó ÐÔ è ÞÀÐ.</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 çàêëþ÷åíèè äåëàåòñÿ âûâîä â òîì, ÷òî ðàçâèòèå ïîëèòè÷åñêèõ è òîðãîâî-ýêîíîìè÷åñêèõ ñâÿçåé ìåæäó Ðîññèéñêîé Ôåäåðàöèåé è Þæíî-Àôðèêàíñêîé Ðåñïóáëèêîé - ýòî îáúåêòèâíûé ïðîöåññ, êîòîðûé îòâå÷àåò íàöèîíàëüíûì èíòåðåñàì îáåèõ ñòðàí.</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r>
        <w:br w:type="page"/>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ÃËÀÂÀ 1.  ÑÓÙÍÎÑÒÜ È ÕÀÐÀÊÒÅÐ ÐÀÇÂÈÒÈß ÎÁÑÒÀÍÎÂÊÈ Â </w:t>
        <w:tab/>
        <w:t>ÞÆÍÎÀÔÐÈÊÀÍÑÊÎÌ ÐÅÃÈÎÍÅ È ÞÀÐ</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1.1. Ðàññòàíîâêà âíóòðèïîëèòè÷åñêèõ ñèë â ÞÀÐ â íà÷àëå 90-õ ãîäîâ äî îáùåíàöèîíàëüíûõ âûáîðîâ  â àïðåëå 1994 ãîäà.</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Íà þãå Àôðèêè ïîä âëèÿíèåì ïðîèñõîäÿùèõ â ìèðå ïåðåìåí â ïîñëåäíèå ãîäû èìåëè ìåñòî âàæíûå ïîëèòè÷åñêèå ñîáûòèÿ: â 1990 ãîäó ïðèîáðåëà ñâîþ íåçàâèñèìîñòü Íàìèáèÿ è ñòàëà ÷ëåíîì ÎÎÍ; ÞÀÐ ïðåêðàòèëà ïðîâåäåíèå àãðåññèâíîé ïîëèòèêè ïðîòèâ ñîñåäíèõ ãîñóäàðñòâ; Êóáà âûâåëà ñâîè âîéñêà èç Àíãîëû; ïðàâèòåëüñòâà Àíãîëû è Ìîçàìáèêà â ïîèñêàõ íàöèîíàëüíîãî êîíñåíñóñà âñòóïèëè â ïðÿìûå ïåðåãîâîðû ñ âîîðóæåííîé îïïîçèöèåé. Â ñàìîé ÞÀÐ ñ ôåâðàëÿ 1990 ãîäà ëåãàëèçîâàíû íàõîäèâøèåñÿ áîëåå 30 ëåò ïîä çàïðåòîì Àôðèêàíñêèé íàöèîíàëüíûé êîíãðåññ (ÀÍÊ), Þæíîàôðèêàíñêàÿ êîìïàðòèÿ (ÞÀÊÏ), Ïàíàôðèêàíèñòñêèé êîíãðåññ (ÏÀÊ), à òàêæå ñíÿòû îãðàíè÷åíèÿ ñ 33 äðóãèõ ïîëèòè÷åñêèõ è îáùåñòâåííûõ îðãàíèçàöèé, âêëþ÷àÿ ñâÿçàííûé ñ ÀÍÊ Îáúåäèíåííûé äåìîêðàòè÷åñêèé ôðîíò (ÎÄÔ). Â 1994 ã. ÀÍÊ ïîáåäèë íà âûáîðàõ è ïðèøåë ê âëàñòè. Ïðåçèäåíòîì ñòàë åãî áåññïîðíûé ëèäåð Íåëüñîí Ìàíäåëà.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Êàê èçâåñòíî, áûâøèé ïðåçèäåíò ÞÀÐ Ôðåäåðèê äå Êëåðê è åãî ïðàâèòåëüñòâî óïðàâëÿëè ñòðàíîé ñ ñåíòÿáðÿ 1989 ãîäà.  Ñ÷èòàëîñü, ÷òî îí ñàì è ÷ëåíû åãî êîìàíäû ïðèíàäëåæàëè ê òîìó ïîêîëåíèþ áåëûõ àôðèêàíåðîâ, êîòîðûå áîëåå ðåàëüíî îñîçíàëè îïàñíîñòü íàðàñòàþùåãî â ñòðàíå êðèçèñà, âûçâàííîãî ïðîâîäèâøåéñÿ ñ 1948 ãîäà â ÞÀÐ îôèöèàëüíîé ïîëèòèêîé "ðàçäåëüíîãî ðàçâèòèÿ ðàñîâûõ è íàöèîíàëüíûõ ãðóïï" (òî åñòü àïàðòåèäà). Â ïðàâÿùåé ýëèòå ñîçðåëà óáåæäåííîñòü, ÷òî ýòà ïîëèòèêà èçæèëà ñåáÿ è âåäåò ñòðàíó â òóïèê è äàæå ê êàòàñòðîôå. Ïî åå îöåíêàì, âíåøíåïîëèòè÷åñêèé êóðñ âðåìåí ïðåçèäåíòîâ Äæîíà Ôîðñòåðà è Ïèòåðà Áîòû, ñóùíîñòüþ êîòîðîãî áûëà çàùèòà ïåðåä ìèðîâûì ñîîáùåñòâîì ñèñòåìû àïàðòåèäà, áåçíàäåæíî óñòàðåë, íå ïðèíåñ ñòðàíå íè÷åãî, êðîìå ìåæäóíàðîäíîé èçîëÿöèè, ïîëèòè÷åñêèõ è ýêîíîìè÷åñêèõ ñàíêöèé, ïðåçðåíèÿ öèâèëèçîâàííîãî ÷åëîâå÷åñòâà.</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 òàêîé îáñòàíîâêå â îêðóæåíèè Ô. äå.Êëåðêà áûëè ãåíåðèðîâàíû èäåè, ñîãëàñíî êîòîðûì åäèíñòâåííîé ðàçóìíîé ëèíèåé äåéñòâèé ãîñóäàðñòâåííîãî ðóêîâîäñòâà ÞÀÐ â ñîâðåìåííîé îáñòàíîâêå ìîãóò áûòü òîëüêî ïîñòåïåííûé äåìîíòàæ àïàðòåèäà íà îñíîâå âíóòðåííåãî ïðèìèðåíèÿ, âûâîäà ñòðàíû èç ìåæäóíàðîäíîé èçîëÿöèè è ïîñòðîåíèÿ äåìîêðàòè÷åñêîãî îáùåñòâà.</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Õàðàêòåðíû íà ýòîò ñ÷åò âûñêàçûâàíèÿ çàðóáåæíûõ ïîëèòîëîãîâ. Òàê, ïî ìíåíèþ àìåðèêàíñêîãî ó÷åíîãî Ï.Äóèãíåíà, "ÞÀÐ äîëæíà èäòè òåì æå ïóòåì, êîòîðûì ïðîøëà Àíãëèÿ è êîòîðûì èäåò ÅÝÑ. Îäíàêî Çàïàä íå äîëæåí òðåáîâàòü, ÷òîáû ÞÀÐ ââåëà äåìîêðàòèþ ïî àìåðèêàíñêîìó îáðàçöó. Êàê àôðèêàíñêîìó ãîñóäàðñòâó, ÞÀÐ ïðèäåòñÿ ñîçäàâàòü ñâîþ äåìîêðàòèþ, è, âîçìîæíî, ýòî áóäåò äðóãàÿ ìîäåëü, ÷åì äóìàåòñÿ".</w:t>
      </w:r>
    </w:p>
    <w:p>
      <w:pPr>
        <w:pStyle w:val="Normal"/>
        <w:spacing w:lineRule="auto" w:line="360"/>
        <w:ind w:left="426" w:firstLine="425"/>
        <w:jc w:val="both"/>
        <w:rPr/>
      </w:pPr>
      <w:r>
        <w:rPr>
          <w:rFonts w:eastAsia="Classic Russian" w:cs="Classic Russian" w:ascii="Classic Russian" w:hAnsi="Classic Russian"/>
          <w:sz w:val="28"/>
          <w:szCs w:val="28"/>
        </w:rPr>
        <w:t>Ðåçóëüòàòîì ïåðåîñìûñëåíèÿ ïðîøëîãî è ðåøèòåëüíîãî ïîâîðîòà ê ðåàëüíîñòè ÿâèëàñü ïðèíöèïèàëüíî íîâàÿ âíóòðåííÿÿ è âíåøíÿÿ ïîëèòèêà Íàöèîíàëèñòè÷åñêîé ïàðòèè, ïðîâîçãëàøåííàÿ ïðåçèäåíòîì Ô.äå Êëåðêîì â åãî ðå÷è 2 ôåâðàëÿ 1990 ãîäà.</w:t>
      </w:r>
      <w:r>
        <w:rPr>
          <w:rStyle w:val="FootnoteCharacters"/>
          <w:rStyle w:val="FootnoteAnchor"/>
          <w:rFonts w:eastAsia="Classic Russian" w:cs="Classic Russian" w:ascii="Classic Russian" w:hAnsi="Classic Russian"/>
          <w:sz w:val="28"/>
          <w:szCs w:val="28"/>
        </w:rPr>
        <w:footnoteReference w:customMarkFollows="1" w:id="2"/>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Ïðàêòè÷åñêè ñ ýòîãî ìîìåíòà Þæíàÿ Àôðèêà íà÷àëà ñâîé òðóäíûé, ïðîòèâîðå÷èâûé, ïîðîþ áîëåçíåííûé ïóòü äåìîêðàòè÷åñêèõ ðåôîðì è èçíóðèòåëüíóþ áîðüáó çà âîçâðàùåíèå åé äîñòîéíîãî ìåñòà â ìèðîâîì ñîîáùåñòâå.</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Êîíå÷íî, îñîáóþ ðîëü â ïðåîáðàçîâàíèÿõ ñòðàíû ïðèçâàíà áûëà èãðàòü ðåøàòü â òî âðåìÿ ïðàâÿùàÿ ÍÏ, êîòîðàÿ, ïî îöåíêå ôðàíöóçñêîé èññëåäîâàòåëüíèöû Ñèëüâèè Æàãëàí, õîòÿ è ïðåäñòàâëÿëà ñîáîé ê íà÷àëó 1989 ãîäà, êîãäà åå âîçãëàâèë äå Êëåðê, íåñêîëüêî ïîèçíîñèâøóþñÿ è äîãìàòè÷íóþ ïàðòèþ, íî âñå-òàêè íàèáîëåå óñïåøíî âûðàæàëà èíòåðåñû àôðèêàíåðîâ, ãîðîäñêîãî ñðåäíåãî êëàññà è áóðæóàçèè. È ïåðåìåíû íå çàñòàâèëè ñåáÿ äîëãî æäàòü. Â àâãóñòå  1990 ãîäà íà ñúåçäå ÍÏ â Íàòàëè äå Êëåðê îáúÿâèë î òîì, ÷òî åãî ïàðòèÿ îòêðûâàåò äîñòóï â ñâîè ðÿäû íåáåëûì è ïðèçâàë ê ïîëèòè÷åñêîìó ñîþçó ìåæäó ïàðòèÿìè, îáåùàÿ âñòóïàòü â àëüÿíñû ñ ïîëèòè÷åñêèìè ãðóïïèðîâêàìè êàê áåëûõ, òàê è ÷åðíûõ.  </w:t>
      </w:r>
    </w:p>
    <w:p>
      <w:pPr>
        <w:pStyle w:val="Normal"/>
        <w:spacing w:lineRule="auto" w:line="360"/>
        <w:ind w:left="426" w:firstLine="425"/>
        <w:jc w:val="both"/>
        <w:rPr/>
      </w:pPr>
      <w:r>
        <w:rPr>
          <w:rFonts w:eastAsia="Classic Russian" w:cs="Classic Russian" w:ascii="Classic Russian" w:hAnsi="Classic Russian"/>
          <w:sz w:val="28"/>
          <w:szCs w:val="28"/>
        </w:rPr>
        <w:t>Ïîä÷åðêèâàÿ îáúåêòèâíî íåîáõîäèìûé õàðàêòåð ïðåîáðàçîâàíèé è ïðîèñòåêàþùèõ èç íèõ èçìåíåíèé âî âíåøíåé ïîëèòèêå, Þæíîàôðèêàíñêàÿ ðàäèîâåùàòåëüíàÿ êîðïîðàöèÿ (ÞÀÐÊ), â ÷àñòíîñòè, îòìå÷àëà, ÷òî Ô.äå Êëåðê îòâàæèëñÿ íà ïðîâåäåíèå ïðîâîçãëàøåííûõ èì ðåôîðì íå ïîòîìó, ÷òî õîòåë ïîíðàâèòüñÿ Ñîåäèíåííûì Øòàòàì Àìåðèêè è Çàïàäó, à ïîòîìó, ÷òî îñîçíàë: àïàðòåèä áîëüøå íå ðàáîòàåò. Â äàííîì àíàëèçå îáðàùàëîñü òàêæå âíèìàíèå íà òî, ÷òî ïðåçèäåíò "ïîñòîÿííî ïðîâîäèò àíàëîãèþ ìåæäó àïàðòåèäîì è òîòàëèòàðíûì êîììóíèçìîì, êîòîðûå â ðàâíîé ìåðå òîðìîçÿò ðàçâèòèå è íå èìåþò íè ìîðàëüíîãî, íè ýêîíîìè÷åñêîãî îïðàâäàíèÿ".</w:t>
      </w:r>
      <w:r>
        <w:rPr>
          <w:rStyle w:val="FootnoteCharacters"/>
          <w:rStyle w:val="FootnoteAnchor"/>
          <w:rFonts w:eastAsia="Classic Russian" w:cs="Classic Russian" w:ascii="Classic Russian" w:hAnsi="Classic Russian"/>
          <w:sz w:val="28"/>
          <w:szCs w:val="28"/>
        </w:rPr>
        <w:footnoteReference w:customMarkFollows="1" w:id="3"/>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Ñ ýòèõ ïîð ïðîðûâ ìåæäóíàðîäíîé èçîëÿöèè ñòàíîâèòñÿ "îäíèì èç îñíîâíûõ íàïðàâëåíèé äåÿòåëüíîñòè ÌÈÄ ÞÀÐ.</w:t>
      </w:r>
      <w:r>
        <w:rPr>
          <w:rStyle w:val="FootnoteCharacters"/>
          <w:rStyle w:val="FootnoteAnchor"/>
          <w:rFonts w:eastAsia="Classic Russian" w:cs="Classic Russian" w:ascii="Classic Russian" w:hAnsi="Classic Russian"/>
          <w:sz w:val="28"/>
          <w:szCs w:val="28"/>
        </w:rPr>
        <w:footnoteReference w:customMarkFollows="1" w:id="4"/>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 xml:space="preserve"> </w:t>
      </w:r>
      <w:r>
        <w:rPr>
          <w:rFonts w:eastAsia="Classic Russian" w:cs="Classic Russian" w:ascii="Classic Russian" w:hAnsi="Classic Russian"/>
          <w:sz w:val="28"/>
          <w:szCs w:val="28"/>
        </w:rPr>
        <w:t>Àíàëèç äàííîé ïðîáëåìû ïî ñóùåñòâó, à íå òîëüêî åå ôèêñàöèÿ ïî âíåøíèì ñëó÷àéíûì ïðîÿâëåíèÿì, çàñòàâëÿåò ïðèçíàòü íåïðàâîìåðíîé òî÷êó çðåíèÿ, óòâåðæäàþùóþ, ÷òî áàðüåð ìåæäóíàðîäíîé èçîëÿöèè ÞÀÐ áûë âñåãäà äîñòàòî÷íî îòíîñèòåëåí.</w:t>
      </w:r>
      <w:r>
        <w:rPr>
          <w:rStyle w:val="FootnoteCharacters"/>
          <w:rStyle w:val="FootnoteAnchor"/>
          <w:rFonts w:eastAsia="Classic Russian" w:cs="Classic Russian" w:ascii="Classic Russian" w:hAnsi="Classic Russian"/>
          <w:sz w:val="28"/>
          <w:szCs w:val="28"/>
        </w:rPr>
        <w:footnoteReference w:customMarkFollows="1" w:id="5"/>
        <w:t>3</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Êàê ïðàâèëî, óñïåõè þæíîàôðèêàíñêîé äèïëîìàòèè íà ìåæäóíàðîäíîé àðåíå ñîîòíîñèëèñü ñ ïðîäâèæåíèåì ïî ïóòè äåìîíòàæà àïàðòåèäà è ñîçäàíèÿ áëàãîïðèÿòíûõ óñëîâèé äëÿ ñòðîèòåëüñòâà â ñòðàíå ìíîãîðàñîâîãî äåìîêðàòè÷åñêîãî îáùåñòâà. À ýòî â êîíå÷íîì èòîãå ñïîñîáñòâîâàëî óñòàíîâëåíèþ ìèðà è ñïîêîéñòâèÿ â öåëîì âî âñåì þæíîàôðèêàíñêîì ðåãèîíå.</w:t>
      </w:r>
      <w:r>
        <w:rPr>
          <w:rStyle w:val="FootnoteCharacters"/>
          <w:rStyle w:val="FootnoteAnchor"/>
          <w:rFonts w:eastAsia="Classic Russian" w:cs="Classic Russian" w:ascii="Classic Russian" w:hAnsi="Classic Russian"/>
          <w:sz w:val="28"/>
          <w:szCs w:val="28"/>
        </w:rPr>
        <w:footnoteReference w:customMarkFollows="1" w:id="6"/>
        <w:t>4</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 ïîäòâåðæäåíèå äàííîãî òåçèñà óìåñòíî ïðèâåñòè îòäåëüíûå ïîëîæåíèÿ öèðêóëÿðà  ÌÈÄ ÞÀÐ, íàïðàâëåííîãî ñâîèì çàðóáåæíûì ìèññèÿì â îêòÿáðå 1991 ãîäà. Äèïëîìàòàì ÞÀÐ  âìåíÿëîñü â îáÿçàííîñòü ñòðîãî ñîáëþäàòü ïðèíöèï ïðèîðèòåòíîñòè âíóòðåííèõ ïðîáëåì íàä âíåøíèìè, íå âòÿãèâàòüñÿ â ïîëåìèêó ïî âîïðîñó î ñàíêöèÿõ, î ïðàâèëüíîñòè èëè íåïðàâèëüíîñòè ïîëèòèêè òîé èëè èíîé ñòðàíû â îòíîøåíèè ÞÀÐ è âñåãäà ïîìíèòü, ÷òî àâòîðèòåò â ìèðå íàäî çàâîåâûâàòü ãëàâíûì îáðàçîì ñïîñîáíîñòüþ ðåøàòü âíóòðåííèå ïðîáëåìû ñâîåé ñòðàíû.</w:t>
      </w:r>
    </w:p>
    <w:p>
      <w:pPr>
        <w:pStyle w:val="Normal"/>
        <w:spacing w:lineRule="auto" w:line="360"/>
        <w:ind w:left="426" w:firstLine="425"/>
        <w:jc w:val="both"/>
        <w:rPr/>
      </w:pPr>
      <w:r>
        <w:rPr>
          <w:rFonts w:eastAsia="Classic Russian" w:cs="Classic Russian" w:ascii="Classic Russian" w:hAnsi="Classic Russian"/>
          <w:sz w:val="28"/>
          <w:szCs w:val="28"/>
        </w:rPr>
        <w:t>Ðàáîòíèêè ìèññèé ïðèçûâàëèñü ê ãîòîâíîñòè èäòè íà ðàçóìíûå êîìïðîìèññû, ê àäåêâàòíîìó ðåàãèðîâàíèþ íà èçìåíåíèÿ â ìèðå è âîêðóã ÞÀÐ. Èì ïðåäëàãàëîñü îòêàçàòüñÿ îò ïðåæíåé ïðÿìîëèíåéíîñòè , êîòîðàÿ ìîãëà òåïåðü òîëüêî ïîâðåäèòü. Îïèðàÿñü íà ýòó óñòàíîâêó "î ñìåíå âåõ" ðóêîâîäèòåëü ãðóïïû èíòåðåñîâ ÞÀÐ è ÑÍÃ (à çàòåì ïîñîë ÞÀÐ â Ðîññèè) Ãåððèò Îëèâüå çàÿâèë: "Ñåé÷àñ íàøà öåëü - èìåòü òàê ìíîãî äðóçåé, êàê òîëüêî âîçìîæíî, ðàñïðîñòðàíÿòü ñâîå âëèÿíèå íàñêîëüêî õâàòèò ñèë". Ïî åãî ñëîâàì, Þæíàÿ Àôðèêà èäåò òóäà, "êóäà íàïðàâëÿþò íàñ íàøè èíòåðåñû", è ñòðîèò ñâîþ ïîëèòèêó "ñ ó÷åòîì òîãî, ÷òî â ìèðå íåò íè÷åãî âå÷íîãî, êðîìå ïåðåìåí".</w:t>
      </w:r>
      <w:r>
        <w:rPr>
          <w:rStyle w:val="FootnoteCharacters"/>
          <w:rStyle w:val="FootnoteAnchor"/>
          <w:rFonts w:eastAsia="Classic Russian" w:cs="Classic Russian" w:ascii="Classic Russian" w:hAnsi="Classic Russian"/>
          <w:sz w:val="28"/>
          <w:szCs w:val="28"/>
        </w:rPr>
        <w:footnoteReference w:customMarkFollows="1" w:id="7"/>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Ïðåçèäåíòó ÞÀÐ Ôðåäåðèêó äå Êëåðêó è åãî îêðóæåíèþ ïîòðåáîâàëîñü ïÿòü ìåñÿöåâ, ÷òîáû ïîñëå ïðèõîäà ê âëàñòè ðàçðàáîòàòü è òåîðåòè÷åñêè îáîñíîâàòü ïðèíöèïèàëüíî íîâûé êóðñ âíóòðåííåé è âíåøíåé ïîëèòèêè ïðåçèäåíòà ÞÀÐ è îáíàðîäîâàòü ïëàí äåìîêðàòè÷åñêèõ ðåôîðì (ñåíòÿáðü 1989 ã. - ôåâðàëü 1990 ã.). Çàòåì êîìàíäà ïðåçèäåíòà è ðóêîâîäñòâî ïðàâÿùåé Íàöèîíàëèñòè÷åñêîé ïàðòèè óïîðíî òðóäèëèñü â òå÷åíèå äâàäöàòè äâóõ ìåñÿöåâ (ôåâðàëü 1990 ã. - äåêàáðü 1991 ã.) íàä ñîçäàíèåì ïîëèòè÷åñêîé è ñîöèàëüíîé áàçû äëÿ ñîçûâà è íà÷àëà ðàáîòû Êîíâåíòà çà äåìîêðàòè÷åñêóþ Þæíóþ Àôðèêó (ÊÎÄÅÑÀ), ïðèçâàííîãî âîâëå÷ü â ñëîæíûé, ïðîòèâîðå÷èâûé è òðóäíûé ïåðåãîâîðíûé ïðîöåññ îñíîâíûå ïîëèòè÷åñêèå ñèëû ñòðàíû.</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Ñåãîäíÿ ïðèõîäèòñÿ êîíñòàòèðîâàòü, ÷òî èòîãè  ýòîé  ïîëèòèêè âûãëÿäåëè âåñüìà ñêðîìíî. Íà ýòîì ôîðóìå óäàëîñü âûðàáîòàòü ëèøü Äåêëàðàöèþ î íàìåðåíèÿõ è â îáùèõ ÷åðòàõ äîñòè÷ü äîãîâîðåííîñòåé î ïîðÿäêå âåäåíèÿ ìíîãîñòîðîííåãî ïåðåãîâîðíîãî ïðîöåññà ïî ãëàâíûì âîïðîñàì íîâîãî äåìîêðàòè÷åñêîãî íåðàñîâîãî óñòðîéñòâà Þæíîé Àôðèêè.</w:t>
      </w:r>
    </w:p>
    <w:p>
      <w:pPr>
        <w:pStyle w:val="Normal"/>
        <w:spacing w:lineRule="auto" w:line="360"/>
        <w:ind w:left="426" w:firstLine="425"/>
        <w:jc w:val="both"/>
        <w:rPr/>
      </w:pPr>
      <w:r>
        <w:rPr>
          <w:rFonts w:eastAsia="Classic Russian" w:cs="Classic Russian" w:ascii="Classic Russian" w:hAnsi="Classic Russian"/>
          <w:sz w:val="28"/>
          <w:szCs w:val="28"/>
        </w:rPr>
        <w:t>×òîáû ñóäèòü î ðàññòàíîâêå ïîëèòè÷åñêèõ ñèë â ÞÀÐ íà äàííûé ìîìåíò, ïîëåçíî âñïîìíèòü, êàê âûãëÿäåë ÊÎÄÅÑÀ  íà ñòàðòå  â äåêàáðå 1991 ãîäà.</w:t>
      </w:r>
      <w:r>
        <w:rPr>
          <w:rStyle w:val="FootnoteCharacters"/>
          <w:rStyle w:val="FootnoteAnchor"/>
          <w:rFonts w:eastAsia="Classic Russian" w:cs="Classic Russian" w:ascii="Classic Russian" w:hAnsi="Classic Russian"/>
          <w:sz w:val="28"/>
          <w:szCs w:val="28"/>
        </w:rPr>
        <w:footnoteReference w:customMarkFollows="1" w:id="8"/>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 Êîíâåíòå ïðèíÿëè ó÷àñòèå 19 ñóáúåêòîâ ïåðåãîâîðíîãî ïðîöåññà:</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1. Ïðàâèòåëüñòâî ÞÀÐ;</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2. Ïðàâèòåëüñòâà ÷åòûðåõ "íåçàâèñèìûõ" áàíòóñòàíîâ (Áîïóòàòñâàíà, Òðàíñêåé, Âåíäà, Ñèñêåé);</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3. 14 ïîëèòè÷åñêèõ ïàðòèé è äâèæåíèé: Àôðèêàíñêèé íàöèîíàëüíûé êîíãðåññ (ÀÍÊ), Äåìîêðàòè÷åñêàÿ ïàðòèÿ, Èíäèéñêèé êîíãðåññ Íàòàëè, Èíäèéñêèé êîíãðåññ Òðàíñâààëÿ, Ïàðòèÿ ñâîáîäû "Èíêàòà" (ÏÑÈ), Ëåéáîðèñòñêàÿ ïàðòèÿ, Íàöèîíàëèñòè÷åñêàÿ ïàðòèÿ, Íàöèîíàëüíîå äâèæåíèå Èíüÿíäçà, Íàöèîíàëüíàÿ íàðîäíàÿ ïàðòèÿ, Îáúåäèíåííûé íàðîäíûé ôðîíò, Ïàðòèÿ ñîëèäàðíîñòè, Ïàðòèÿ Äèêâàíêâåòëà, ïàðòèÿ Èíòàíäî Åñèçâå, Ïðîãðåññèâíàÿ ïàðòèÿ, Þæíî-Àôðèêàíñêàÿ êîììóíèñòè÷åñêàÿ  ïàðòèÿ (ÞÀÊÏ).</w:t>
      </w:r>
    </w:p>
    <w:p>
      <w:pPr>
        <w:pStyle w:val="Normal"/>
        <w:spacing w:lineRule="auto" w:line="360"/>
        <w:ind w:left="426" w:firstLine="425"/>
        <w:jc w:val="both"/>
        <w:rPr/>
      </w:pPr>
      <w:r>
        <w:rPr>
          <w:rFonts w:eastAsia="Classic Russian" w:cs="Classic Russian" w:ascii="Classic Russian" w:hAnsi="Classic Russian"/>
          <w:sz w:val="28"/>
          <w:szCs w:val="28"/>
        </w:rPr>
        <w:t>Òàêàÿ âíåøíÿÿ ïåñòðîòà ñîñòàâà ÊÎÄÅÑÀ  íå îçíà÷àëà, äà è íå îçíà÷àåò ñåãîäíÿ, áîëüøîãî ðàçíîîáðàçèÿ ìíåíèé è ïîçèöèé. Ôàêòè÷åñêè ó÷àñòíèêè ïåðåãîâîðîâ îáðàçîâàëè òðè îñíîâíûå ãðóïïèðîâêè, öåíòðàìè êîòîðûõ ñòàëè ÍÏ âî ãëàâå ñ Ô. äå Êëåðêîì, ÀÍÊ, âîçãëàâëÿåìûé Í.Ìàíäåëîé, è ÏÑÈ Ì.Áóòåëåçè.</w:t>
      </w:r>
      <w:r>
        <w:rPr>
          <w:rStyle w:val="FootnoteCharacters"/>
          <w:rStyle w:val="FootnoteAnchor"/>
          <w:rFonts w:eastAsia="Classic Russian" w:cs="Classic Russian" w:ascii="Classic Russian" w:hAnsi="Classic Russian"/>
          <w:sz w:val="28"/>
          <w:szCs w:val="28"/>
        </w:rPr>
        <w:footnoteReference w:customMarkFollows="1" w:id="9"/>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Çà ðàìêàìè ÊÎÄÅÑÀ ïîæåëàëè îñòàòüñÿ Ïàíàôðèêàíèñòñêèé êîíãðåññ (ÏÀÊ) è Êîíñåðâàòèâíàÿ ïàðòèÿ ñî ñâîèìè 23 îáùåñòâåííûìè îðãàíèçàöèÿìè, òî åñòü, íå ãîòîâûå ê ðàçóìíûì êîìïðîìèññàì êàê ÷åðíîêîæèå, òàê è áåëûå ýêñòðåìèñòû. Îäíàêî ê êîíöó ãîäà îáå ýòè ïîëèòè÷åñêèå ñèëû ïîä äàâëåíèåì îáùåñòâåííîñòè áûëè âûíóæäåíû âñòóïèòü â ïåðåãîâîðû ñ ïðàâèòåëüñòâîì Ïðåòîðèè (ðàçóìååòñÿ, êàæäàÿ ñàìà ïî ñåáå) ïî âûðàáîòêå óñëîâèé, íà êîòîðûõ îíè ñìîãëè áû ïðèìêíóòü ê ìíîãîñòîðîííåìó ïåðåãîâîðíîìó ïðîöåññó</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 </w:t>
      </w:r>
      <w:r>
        <w:rPr>
          <w:rFonts w:eastAsia="Classic Russian" w:cs="Classic Russian" w:ascii="Classic Russian" w:hAnsi="Classic Russian"/>
          <w:sz w:val="28"/>
          <w:szCs w:val="28"/>
        </w:rPr>
        <w:t xml:space="preserve">Â äåêàáðå 1991 ãîäà ó÷àñòíèêè ÊÎÄÅÑÀ, ñîçíàâàÿ ñâîþ ñåðüåçíóþ  îòâåòñòâåííîñòü â ýòîò èñòîðè÷åñêèé ïåðèîä, îáÿçàëèñü: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ñòðåìèòüñÿ ê ïðåâðàùåíèþ Þæíîé Àôðèêè â åäèíîå è íåäåëèìîå ãîñóäàðñòâî, ñâîáîäíîå îò àïàðòåèäà è âñåõ ïðî÷èõ ôîðì äèñêðèìèíàöè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ðàáîòàòü íàä ïîñòðîåíèåì â ÞÀÐ ñâîáîäíîãî, îòêðûòîãî îáùåñòâà, îñíîâàííîãî íà äåìîêðàòè÷åñêèõ öåííîñòÿõ, â êîòîðîì êàæäûé þæíîàôðèêàíåö áóäåò çàùèùåí  çàêîíîì;</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óëó÷øàòü êà÷åñòâî æèçíè íàðîäà, ãàðàíòèðîâàòü ðàçâèòèå ÷åëîâå÷åñêîé ëè÷íîñòè, îáåñïå÷èâàòü ðàâíûå âîçìîæíîñòè è ñîöèàëüíóþ ñïðàâåäëèâîñòü äëÿ âñåõ;</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ñîçäàòü áëàãîïðèÿòíûé êëèìàò äëÿ ìèðíûõ êîíñòèòóöèîííûõ ïåðåìåí, èñêîðåíåíèÿ íàñèëèÿ, ñòðàõà è íåñòàáèëüíîñò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ïðèâåñòè â äâèæåíèå ïðîöåññ âûðàáîòêè è ïðèíÿòèÿ íîâîé äåìîêðàòè÷åñêîé, íåðàñîâîé êîíñòèòóöèè ÞÀÐ.</w:t>
      </w:r>
    </w:p>
    <w:p>
      <w:pPr>
        <w:pStyle w:val="Normal"/>
        <w:spacing w:lineRule="auto" w:line="360"/>
        <w:ind w:left="426" w:firstLine="425"/>
        <w:jc w:val="both"/>
        <w:rPr/>
      </w:pPr>
      <w:r>
        <w:rPr>
          <w:rFonts w:eastAsia="Classic Russian" w:cs="Classic Russian" w:ascii="Classic Russian" w:hAnsi="Classic Russian"/>
          <w:sz w:val="28"/>
          <w:szCs w:val="28"/>
        </w:rPr>
        <w:t>Äîñòàòî÷íî áåãëîãî âçãëÿäà íà íûíåøíþþ ñèòóàöèþ â ÞÀÐ, ÷òîáû óáåäèòüñÿ, êàê äàëåêè åùå "âûñîêèå äîãîâàðèâàþùèåñÿ ñòîðîíû" îò äîñòèæåíèÿ ïîñòàâëåííûõ ïåðåä ñîáîé öåëåé. Áîëåå òîãî, ïî âñåì ïðèíöèïèàëüíûì âîïðîñàì íå òîëüêî âåäåòñÿ, íî è îáîñòðÿåòñÿ óïîðíàÿ áîðüáà, â îñíîâå êîòîðîé ëåæèò ñòðåìëåíèå åå ó÷àñòíèêîâ îòâîåâàòü ñåáå áîëüøèé êóñîê âëàñòè â íåðàñîâîé è ìíîãîïàðòèéíîé Þæíîé Àôðèêå.</w:t>
      </w:r>
      <w:r>
        <w:rPr>
          <w:rStyle w:val="FootnoteCharacters"/>
          <w:rStyle w:val="FootnoteAnchor"/>
          <w:rFonts w:eastAsia="Classic Russian" w:cs="Classic Russian" w:ascii="Classic Russian" w:hAnsi="Classic Russian"/>
          <w:sz w:val="28"/>
          <w:szCs w:val="28"/>
        </w:rPr>
        <w:footnoteReference w:customMarkFollows="1" w:id="10"/>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ÍÏ è áåëàÿ îáùèíà â öåëîì òâåðäî ñòîÿò íà òîì, ÷òî 51% ãîëîñîâ íå äîëæíû  îçíà÷àòü 100% âëàñòè. Äëÿ íèõ ïåðèîä, íà÷àâøèéñÿ ñî çíàìåíèòîé ðå÷è Ô. äå Êëåðêà 2 ôåâðàëÿ 1990 ãîäà, áûë "íîâûì ýòàïîì áîðüáû", â õîäå êîòîðîãî íóæíî áûëî çàãíàòü ÀÍÊ â óãîë è çàðó÷èòüñÿ ìåæäóíàðîäíîé ïîääåðæêîé ðåôîðì, íå èäóùèõ, îäíàêî, äàëåå ðàçäåëà âëàñòè. Ô. äå Êëåðê âîâñå íå áûë îçàáî÷åí òåì, ÷òîáû â õîäå ïðåîáðàçîâàíèé îáåñïå÷èòü ñïðàâåäëèâîñòü è ñâîáîäó äëÿ âñåõ ãðàæäàí ñòðàíû. Êîíå÷íî, ïîä äàâëåíèåì äåìîêðàòè÷åñêèõ ñèë âî ãëàâå ñ ÀÍÊ åãî ïðàâèòåëüñòâî áûëî âûíóæäåíî äëÿ âîçîáíîâëåíèÿ ïåðåãîâîðîâ ñîãëàñèòüñÿ ñ òðåáîâàíèÿìè î òîì, ÷òî "âûáîðû â Êîíñòèòóöèîííóþ àññàìáëåþ áóäóò ïðîõîäèòü ïîñëå ñîçäàíèÿ Ïåðåõîäíîãî èñïîëíèòåëüíîãî êîìèòåòà, êîòîðûé äîëæåí áóäåò êîíòðîëèðîâàòü àðìèþ, ïîëèöèþ, ôèíàíñû, èíîñòðàííûå äåëà". Îäíàêî ïðè ýòîì îí ïðîÿâèë ñåáÿ êàê æåñòêèé ïðîôåññèîíàëüíûé ïîëèòèê, èñïîëíåííûé ðåøèìîñòè ñîõðàíèòü ïðåîáëàäàþùèå ïðàâà è ïðèâèëåãèè áåëûõ è äîáèòüñÿ, ÷òîáû ïðè ïåðåäà÷å ïîëèòè÷åñêîé âëàñòè äåìîêðàòè÷åñêè èçáðàííîìó ïðàâèòåëüñòâó, êîòîðîå â ñèëó äàæå äåìîãðàôè÷åñêîé ñèòóàöèè áóäåò ÷åðíûì (ñîîòíîøåíèå ìåæäó ÷åðíûìè è áåëûìè â 5 : 1 â 1980 ãîäó âîçðàñòåò äî 8 : 1 ê 2000 ãîäó), ñîõðàíèëîñü áû íåòðîíóòûì èëè ïî÷òè íåòðîíóòûì ýêîíîìè÷åñêîå ãîñïîäñòâî áåëîé îáùèíû. Åìó áûëî íóæíî íå ïðàâëåíèå  áîëüøèíñòâà, à òàêîå ðàçäåëåíèå âëàñòè, ÷òîáû â ðóêàõ áåëûõ ïî-ïðåæíåìó îñòàâàëèñü áû îñíîâíûå ðû÷àãè óïðàâëåíèÿ.  Âîò ïî÷åìó èòîãè ðåôåðåíäóìà ñðåäè áåëûõ â ìàðòå 1992 ãîäà ïðåçèäåíò âîñïðèíÿë êàê ìàíäàò íà òî, ÷òîáû âåñòè æåñòêèé òîðã îò èìåíè áåëûõ, à íå êàê âîçìîæíîñòü äîñòèæåíèÿ ïðèìèðåíèÿ ñ ÷åðíûì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Ñóòü äåëà íå  â òîì, ÷òî ïðåçèäåíò Ô. äå Êëåðê âäðóã ðåøèë ïðîâåñòè ïðåîáðàçîâàíèÿ. Êðèçèñ â ñòðàíå, âûçâàííûé ñèñòåìîé àïàðòåèäà íàñòîëüêî îáîñòðèëñÿ, ÷òî ïðåîáðàçîâàíèÿ ñòàëè íåèçáåæíûìè. Ïðè ýòîì, êàê ñâèäåòåëüñòâóþò ñîáûòèÿ, äå Êëåðê ïåðâîíà÷àëüíî íàìåðåâàëñÿ ïðîâåñòè îòíîñèòåëüíî íåçíà÷èòåëüíûå èçìåíåíèÿ, íå òîëüêî íå çàòðàãèâàþùèå ýêîíîìè÷åñêóþ âëàñòü áåëûõ, íî è ñîõðàíÿþùèå â èõ ðóêàõ îñíîâíûå ïîëèòè÷åñêèå ðû÷àãè. È åñëè ýòè ïðåîáðàçîâàíèÿ ïðèîáðåëè ðåàëüíûé õàðàêòåð, òî â îñíîâíîì êàê ðåçóëüòàò àêòèâíîé áîðüáû îïïîçèöèîííûõ ñèë.</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îçäåéñòâèå îáúåêòèâíûõ ýêîíîìè÷åñêèõ ôàêòîðîâ è ïîëèòè÷åñêîé áîðüáû ïðèâåëî ê òîìó, ÷òî ïðîãðàììà äåéñòâèé Ô. äå Êëåðêà â ýòî âðåìÿ çíà÷èòåëüíî îòëè÷àëàñü îò òîé, êîòîðàÿ áûëà ïîäãîòîâëåíà è ïðîâîäèëàñü ñ ôåâðàëÿ 1990 ãîäà. Îäíèì èç îñíîâíûõ îáâèíåíèé ïðàâûõ ïðîòèâ äå Êëåðêà ñåãîäíÿ ñòàëî òî, ÷òî îí ôàêòè÷åñêè ÿêîáû äåéñòâîâàë ïî ïîâåñòêå äíÿ, îïðåäåëåííîé ÀÍÊ. Âåðîÿòíî, ýòî íå ñòîëü ñèëüíîå ïðåóâåëè÷åíèå.</w:t>
      </w:r>
    </w:p>
    <w:p>
      <w:pPr>
        <w:pStyle w:val="Normal"/>
        <w:spacing w:lineRule="auto" w:line="360"/>
        <w:ind w:left="426" w:firstLine="425"/>
        <w:jc w:val="both"/>
        <w:rPr/>
      </w:pPr>
      <w:r>
        <w:rPr>
          <w:rFonts w:eastAsia="Classic Russian" w:cs="Classic Russian" w:ascii="Classic Russian" w:hAnsi="Classic Russian"/>
          <w:sz w:val="28"/>
          <w:szCs w:val="28"/>
        </w:rPr>
        <w:t>Ñî ñâîåé ñòîðîíû, ðóêîâîäñòâî ÀÍÊ è ÞÀÊÏ â ïðèíöèïå óæå ïðèøëè ê âûâîäó î òîì, ÷òî â íûíåøíèõ óñëîâèÿõ ÞÀÐ îíè íå ìîãóò ïðèäòè ê âëàñòè ðåâîëþöèîííûì ïóòåì.</w:t>
      </w:r>
      <w:r>
        <w:rPr>
          <w:rStyle w:val="FootnoteCharacters"/>
          <w:rStyle w:val="FootnoteAnchor"/>
          <w:rFonts w:eastAsia="Classic Russian" w:cs="Classic Russian" w:ascii="Classic Russian" w:hAnsi="Classic Russian"/>
          <w:sz w:val="28"/>
          <w:szCs w:val="28"/>
        </w:rPr>
        <w:footnoteReference w:customMarkFollows="1" w:id="11"/>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Èìåííî ïîýòîìó îñíîâîé èõ òàêòèêè â ýòîò ïåðèîä ñòàëî ñî÷åòàíèå ïåðåãîâîðîâ ñ ïðàâèòåëüñòâîì ñ ìàññîâûìè äåéñòâèÿìè ïî îêàçàíèþ äàâëåíèÿ êàê íà îôèöèàëüíûå âëàñòè è áåëóþ îáùèíó, òàê è íà ñâîèõ ÷åðíîêîæèõ ïîëèòè÷åñêèõ  ïðîòèâíèêîâ, â ïåðâóþ î÷åðåäü íà ÏÑÈ è âîæäåé ïÿòè áàíòóñòàíîâ, íå ïîääåðæèâàþùèõ ÀÍÊ.</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Ðàçóìíîé àëüòåðíàòèâû ìèðíîìó óðåãóëèðîâàíèþ íå áûëî. Èáî åäèíñòâåííàÿ ðåàëüíàÿ àëüòåðíàòèâà - ýòî ïðîäîëæåíèå è óñèëåíèå âîîðóæåííîãî ïðîòèâîáîðñòâà, âñå áîëåå êðîâîïðîëèòíîãî è ðàçðóøèòåëüíîãî äëÿ íàöèîíàëüíîé ýêîíîìèêè. Ýòà ïåðñïåêòèâà âðÿä ëè ïðèâëåêàëà êðóïíûå ìàññû ÷åðíûõ è áåëûõ. Âìåñòå ñ òåì, âåðîÿòíîñòü âîçíèêíîâåíèÿ ãðàæäàíñêîé âîéíû áûëà äîñòàòî÷íî âåëèêà ïî äâóì ïðè÷èíàì. Âî-ïåðâûõ, åñëè áû ÷åðíûå ñî÷ëè, ÷òî èõ îáìàíóëè è ÷òî ëèêâèäàöèÿ ñèñòåìû àïàðòåèäà íå ñîñòîÿëàñü. Â ýòîì ñëó÷àå ðàíî èëè ïîçäíî âîîðóæåííûå äåéñòâèÿ âîçîáíîâèëèñü áû.  Âî-âòîðûõ, åñëè áû çíà÷èòåëüíûå ñëîè áåëûõ ñî÷ëè, ÷òî èõ ïîëèòè÷åñêèå è ýêîíîìè÷åñêèå èíòåðåñû óùåìëÿþòñÿ íàñòîëüêî, ÷òî äëÿ èõ  çàùèòû ìîæíî è íóæíî ðèñêîâàòü æèçíüþ.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Ïðåäñòàâëÿåòñÿ, îäíàêî, ÷òî è ó ÷åðíûõ, è ó áåëûõ ëèäåðîâ áûëî äîñòàòî÷íî ãëóáîêîå ïîíèìàíèå íåîáõîäèìîñòè îáîþäíûõ êîìïðîìèññîâ äëÿ òîãî, ÷òîáû èçáåæàòü ãðàæäàíñêîé âîéíû.</w:t>
      </w:r>
    </w:p>
    <w:p>
      <w:pPr>
        <w:pStyle w:val="Normal"/>
        <w:spacing w:lineRule="auto" w:line="360"/>
        <w:ind w:left="426" w:firstLine="425"/>
        <w:jc w:val="both"/>
        <w:rPr/>
      </w:pPr>
      <w:r>
        <w:rPr>
          <w:rFonts w:eastAsia="Classic Russian" w:cs="Classic Russian" w:ascii="Classic Russian" w:hAnsi="Classic Russian"/>
          <w:sz w:val="28"/>
          <w:szCs w:val="28"/>
        </w:rPr>
        <w:t xml:space="preserve"> </w:t>
      </w:r>
      <w:r>
        <w:rPr>
          <w:rFonts w:eastAsia="Classic Russian" w:cs="Classic Russian" w:ascii="Classic Russian" w:hAnsi="Classic Russian"/>
          <w:sz w:val="28"/>
          <w:szCs w:val="28"/>
        </w:rPr>
        <w:t>Âñòóïèâ â ïåðåãîâîðû ñ ïðåäñòàâèòåëÿìè ÷åðíîé îáùèíû, áåëûå â ÞÀÐ îïèðàëèñü íà èñòîðè÷åñêèé îïûò, íà÷èíàÿ ñ Êåíèè, ãäå ñ ñâîå âðåìÿ ñîçäàíèå, êñòàòè, íå áåç ïîìîùè àíãëèéñêîé "ñåêðåò èíòåëëèäæåíñ ñåðâèñ", ìíîãîðàñîâîé ïàðòèè Áëàíäåëëà îáåñïå÷èëî áåçáîëåçíåííûé ïåðåõîä âëàñòè ê ÷åðíûì ïðè  ñîõðàíåíèè èíòåðåñîâ áåëûõ.</w:t>
      </w:r>
      <w:r>
        <w:rPr>
          <w:rStyle w:val="FootnoteCharacters"/>
          <w:rStyle w:val="FootnoteAnchor"/>
          <w:rFonts w:eastAsia="Classic Russian" w:cs="Classic Russian" w:ascii="Classic Russian" w:hAnsi="Classic Russian"/>
          <w:sz w:val="28"/>
          <w:szCs w:val="28"/>
        </w:rPr>
        <w:footnoteReference w:customMarkFollows="1" w:id="12"/>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Çèìáàáâå è Íàìèáèÿ - áîëåå ïîçäíèå òîìó ïðèìåðû. Í.Ìàíäåëà è äðóãèå óìåðåííûå äåÿòåëè èç ðóêîâîäñòâà ÀÍÊ îò÷åòëèâî ïðåäñòàâëÿëè ñåáå, ÷òî âêëàä áåëîãî íàñåëåíèÿ â ñîöèàëüíî-ýêîíîìè÷åñêèé ïðîãðåññ ÞÀÐ, êàê ñâèäåòåëüñòâóåò îïûò äðóãèõ ñòðàí Àôðèêè, åùå äîëãèå ãîäû áóäåò îñòàâàòüñÿ íåçàìåíèìûì.</w:t>
      </w:r>
      <w:r>
        <w:rPr>
          <w:rStyle w:val="FootnoteCharacters"/>
          <w:rStyle w:val="FootnoteAnchor"/>
          <w:rFonts w:eastAsia="Classic Russian" w:cs="Classic Russian" w:ascii="Classic Russian" w:hAnsi="Classic Russian"/>
          <w:sz w:val="28"/>
          <w:szCs w:val="28"/>
        </w:rPr>
        <w:footnoteReference w:customMarkFollows="1" w:id="13"/>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Òàê, åñëè áû ýêîíîìèêà ÞÀÐ ðàçâèâàëàñü òàêèìè æå òåìïàìè, ÷òî è â 50-å ãîäû (5% â ãîä), òî äîõîäû áåäíåéøèõ ñëîåâ íàñåëåíèÿ, ñîñòàâëÿþùèå 40% îò æèòåëåé ñòðàíû, óäâîèëèñü áû â òå÷åíèå 2-3-õ ëåò áåç ïàäåíèÿ äîõîäîâ äðóãèõ ãðóïï íàñåëåíèÿ.</w:t>
      </w:r>
      <w:r>
        <w:rPr>
          <w:rStyle w:val="FootnoteCharacters"/>
          <w:rStyle w:val="FootnoteAnchor"/>
          <w:rFonts w:eastAsia="Classic Russian" w:cs="Classic Russian" w:ascii="Classic Russian" w:hAnsi="Classic Russian"/>
          <w:sz w:val="28"/>
          <w:szCs w:val="28"/>
        </w:rPr>
        <w:footnoteReference w:customMarkFollows="1" w:id="14"/>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Íî ïðîáëåìà óõóäøåíèÿ ïîëîæåíèÿ â ñòðàíå âñå òàêè ïðîäîëæàëà îñòàâàòüñÿ àêòóàëüíîé. Îïàñåíèÿ âûçûâàëè ñèëû, ñïîñîáíûå äåñòàáèëèçèðîâàòü ñèòóàöèþ â ÞÀÐ. Ýòî áûëè ïðàâûå ãðóïïèðîâêè â áåëîé è ÷åðíîé îáùèíàõ. Â áåëîé îáùèíå - ýòî Àôðèêàíåðñêîå äâèæåíèå ñîïðîòèâëåíèÿ è åìó ïîäîáíûå îðãàíèçàöèè è ãðóïïû. Â ÷åðíîé - ýòî äâèæåíèå "Èíêàòà". Ïðàâûå áåëûå è ñåãîäíÿ îïèðàþòñÿ â îñíîâíîì íà ìàëîèìóùèå è ñðåäíèå ñëîè áåëûõ, êîòîðûå â ðåçóëüòàòå ëèêâèäàöèè àïàðòåèäà ïîòåðÿëè íàìíîãî áîëüøå, ÷åì êðóïíûé áèçíåñ, ïîçèöèè êîòîðîãî îêàçàëèñü ìàëîçàòðîíóòûìè. Îäíàêî áåç êîíñòðóêòèâíîé ïðîãðàììû îíè áûëè ñïîñîáíû ëèøü íà íåêîòîðîå âðåìÿ çàòîðìîçèòü ñèòóàöèþ â ñòðàíå. Â êîíå÷íîì ñ÷åòå íàêîïèâøèåñÿ ïîëèòè÷åñêèå è ýêîíîìè÷åñêèå ïðîáëåìû ïðèøëîñü ðåøàòü èìåííî â òîì íàïðàâëåíèè, â êîòîðîì îíè ðåøàþòñÿ ñåé÷àñ, òî åñòü ÷åðåç ïåðåãîâîðû è êîìïðîìèññû.</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Óõóäøåíèå ñîöèàëüíî-ýêîíîìè÷åñêîãî ïîëîæåíèÿ ÷åðíîé îáùèíû òàêæå âåëî ê äåñòàáèëèçàöèè îáñòàíîâêè â ñòðàíå. Ïðè åæåãîäíîì ðîñòå íàñåëåíèÿ ïðèìåðíî íà 5% òåìïû ðîñòà ýêîíîìèêè â ïîñëåäíåå âðåìÿ ñîñòàâëÿëè ìåíåå 1%. Áûñòðî ðîñëà áåçðàáîòèöà, ïðîäîëæàëà îñòðî îùóùàòüñÿ íåõâàòêà æèëüÿ, ðàçâàëèâàëàñü ñèñòåìà çäðàâîîõðàíåíèÿ è îáðàçîâàíèÿ. À íåðåøåííîñòü ïðîáëåì ïîëèòè÷åñêîãî ñâîéñòâà âûçûâàëà äàëüíåéøóþ ïîëÿðèçàöèþ ÷åðíûõ. Äàëåêî íå ïîñëåäíþþ ðîëü çäåñü èãðàëè è ïðîäîëæàþò èãðàòü ýòíè÷åñêèå ìîòèâû. Òàê, â ðóêîâîäñòâå ÀÍÊ áîëüøèíñòâî, âêëþ÷àÿ Í.Ìàíäåëó, ÿâëÿþòñÿ ïðåäñòàâèòåëÿìè ïëåìåíè êîñà. Ýòî òðåòèé ïî ÷èñëåííîñòè ýòíîñ, íàñåëÿþùèé áàíòóñòàíû Òðàíñêåé è Ñèñêåé. </w:t>
      </w:r>
    </w:p>
    <w:p>
      <w:pPr>
        <w:pStyle w:val="Normal"/>
        <w:spacing w:lineRule="auto" w:line="360"/>
        <w:ind w:left="426" w:firstLine="425"/>
        <w:jc w:val="both"/>
        <w:rPr/>
      </w:pPr>
      <w:r>
        <w:rPr>
          <w:rFonts w:eastAsia="Classic Russian" w:cs="Classic Russian" w:ascii="Classic Russian" w:hAnsi="Classic Russian"/>
          <w:sz w:val="28"/>
          <w:szCs w:val="28"/>
        </w:rPr>
        <w:t>Êîñà  áîëüøå, ÷åì çóëó ïðåäñòàâëåíû ñðåäè ÷åðíîãî íàñåëåíèÿ ãîðîäîâ ÞÀÐ. Â áàíòóñòàíå Êâàçóëó ïðîæèâàåò íàèáîëüøàÿ ÷àñòü çóëó - ñàìîãî êðóïíîãî ýòíîñà ÞÀÐ. Àôðèêàíñêîå íàñåëåíèå ÞÀÐ ñîñòîèò ãëàâíûì îáðàçîì èç íàðîäíîñòåé ãðóïïû áàíòó - êîñà, çóëó, òñâàíà, ñóòî, âåíäà, òñîíãà, ñâàçè, øàíãààí, íäåáåëå, à òàêæå áóøìåíîâ è ãîòòåíòîòîâ.</w:t>
      </w:r>
      <w:r>
        <w:rPr>
          <w:rStyle w:val="FootnoteCharacters"/>
          <w:rStyle w:val="FootnoteAnchor"/>
          <w:rFonts w:eastAsia="Classic Russian" w:cs="Classic Russian" w:ascii="Classic Russian" w:hAnsi="Classic Russian"/>
          <w:sz w:val="28"/>
          <w:szCs w:val="28"/>
        </w:rPr>
        <w:footnoteReference w:customMarkFollows="1" w:id="15"/>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Çà íèì èäóò áåëûå - 5 ìëí. ÷åëîâåê.</w:t>
      </w:r>
      <w:r>
        <w:rPr>
          <w:rStyle w:val="FootnoteCharacters"/>
          <w:rStyle w:val="FootnoteAnchor"/>
          <w:rFonts w:eastAsia="Classic Russian" w:cs="Classic Russian" w:ascii="Classic Russian" w:hAnsi="Classic Russian"/>
          <w:sz w:val="28"/>
          <w:szCs w:val="28"/>
        </w:rPr>
        <w:footnoteReference w:customMarkFollows="1" w:id="16"/>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 Íàòàëè, òàêæå êàê è â Êâàçóëó, â îñíîâíîì ïðîæèâàþò çóëó. Ýòî ñåëüñêèå æèòåëè - îòõîäíèêè. Èõ ìàòåðèàëüíûé äîñòàòîê è îáðàçîâàòåëüíûé öåíç íèæå, ÷åì ó çóëóñîâ - ðàáî÷èõ Íàòàëè. Ïîñëåäíèå áîëüøå ïîääåðæèâàëè ÀÍÊ, òîãäà êàê ïåðâûå âñåãäà ïðåäñòàâëÿëè ñîáîé ãëàâíóþ áàçó "Èíêàòû".</w:t>
      </w:r>
    </w:p>
    <w:p>
      <w:pPr>
        <w:pStyle w:val="Normal"/>
        <w:spacing w:lineRule="auto" w:line="360"/>
        <w:ind w:left="426" w:firstLine="425"/>
        <w:jc w:val="both"/>
        <w:rPr/>
      </w:pPr>
      <w:r>
        <w:rPr>
          <w:rFonts w:eastAsia="Classic Russian" w:cs="Classic Russian" w:ascii="Classic Russian" w:hAnsi="Classic Russian"/>
          <w:sz w:val="28"/>
          <w:szCs w:val="28"/>
        </w:rPr>
        <w:t>Óñèëåíèå ñîïåðíè÷åñòâà ìåæäó ÀÍÊ è "Èíêàòîé" îòíîñèòñÿ ê ñåðåäèíå 80-õ ãîäîâ, êîãäà ëèäåð "Èíêàòû" Ì.Áóòåëåçè ïðèøåë ê ñîãëàøåíèþ ñ àíãëîÿçû÷íûìè áåëûìè, ïðåîáëàäàþùèìè â Íàòàëè, è ìåñòíîé êðóïíîé àçèàòñêîé îáùèíîé î ðàçäåëå âëàñòè â ðàìêàõ Íàòàëè.</w:t>
      </w:r>
      <w:r>
        <w:rPr>
          <w:rStyle w:val="FootnoteCharacters"/>
          <w:rStyle w:val="FootnoteAnchor"/>
          <w:rFonts w:eastAsia="Classic Russian" w:cs="Classic Russian" w:ascii="Classic Russian" w:hAnsi="Classic Russian"/>
          <w:sz w:val="28"/>
          <w:szCs w:val="28"/>
        </w:rPr>
        <w:footnoteReference w:customMarkFollows="1" w:id="17"/>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Äëÿ ýòîãî åìó íóæíà áûëà ïîääåðæêà íå òîëüêî â Êâàçóëó, íî è âî âñåé Íàòàëè. Ñîïåðíè÷åñòâî ìåæäó ÷åðíûìè âûëèëîñü â ñàìóþ íàñòîÿùóþ âîéíó, êîòîðàÿ çà íåñêîëüêî ëåò óíåñëà ñ îáåèõ ñòîðîí ñâûøå 5 òûñ. æèçíåé. Îäíàêî, íåñìîòðÿ íà îæåñòî÷åííóþ áîðüáó, Ì.Áóòåëåçè íå äîáèëñÿ òðåáóåìîé ïîääåðæêè.</w:t>
      </w:r>
      <w:r>
        <w:rPr>
          <w:rStyle w:val="FootnoteCharacters"/>
          <w:rStyle w:val="FootnoteAnchor"/>
          <w:rFonts w:eastAsia="Classic Russian" w:cs="Classic Russian" w:ascii="Classic Russian" w:hAnsi="Classic Russian"/>
          <w:sz w:val="28"/>
          <w:szCs w:val="28"/>
        </w:rPr>
        <w:footnoteReference w:customMarkFollows="1" w:id="18"/>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Â èþëå 1990 ãîäà, îáúÿâèâ äâèæåíèå "Èíêàòû" ïîëèòè÷åñêîé ïàðòèåé, Ì.Áóòåëåçè ïåðåíåñ áîðüáó â Òðàíñâààëü, äîáèâàÿñü ïðèçíàíèÿ çà íèì ñòàòóñà îáùåíàöèîíàëüíîãî ëèäåðà, â êîòîðîì åìó áûëî îòêàçàíî â Íàòàëè. Êàê ñ÷èòàåò èçó÷àþùèé äâèæåíèå "Èíêàòà" Äæåððè Ìååð èç Äóðáàíñêîãî óíèâåðñèòåòà ÞÀÐ, ýòà ïîëèòèêà ñðàáîòàëà ïðîòèâ Ì.Áóòåëåçè.</w:t>
      </w:r>
      <w:r>
        <w:rPr>
          <w:rStyle w:val="FootnoteCharacters"/>
          <w:rStyle w:val="FootnoteAnchor"/>
          <w:rFonts w:eastAsia="Classic Russian" w:cs="Classic Russian" w:ascii="Classic Russian" w:hAnsi="Classic Russian"/>
          <w:sz w:val="28"/>
          <w:szCs w:val="28"/>
        </w:rPr>
        <w:footnoteReference w:customMarkFollows="1" w:id="19"/>
        <w:t>3</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Ïî îöåíêå àíãëèéñêîãî èíôîðìàöèîííîãî áþëëåòåíÿ "Àôðèêà êîíôèäåíøë", ïîëèòè÷åñêîìó ñîþçó ìåæäó ÍÏ è ÀÍÊ ïî-ïðåæíåìó óãðîæàë ñêëàäûâàþùèéñÿ, íî åùå íå îáúÿâëåííûé òîãäà ñîþç ìåæäó ïðàâûìè áåëûìè, "Èíêàòîé" è äðóãèìè êîíñåðâàòèâíûìè îðãàíèçàöèÿìè ÷åðíûõ, òàêèìè, íàïðèìåð, êàê Àññîöèàöèÿ íåçàâèñèìûõ ðåôîðìàòîðñêèõ öåðêâåé ÞÀÐ.</w:t>
      </w:r>
      <w:r>
        <w:rPr>
          <w:rStyle w:val="FootnoteCharacters"/>
          <w:rStyle w:val="FootnoteAnchor"/>
          <w:rFonts w:eastAsia="Classic Russian" w:cs="Classic Russian" w:ascii="Classic Russian" w:hAnsi="Classic Russian"/>
          <w:sz w:val="28"/>
          <w:szCs w:val="28"/>
        </w:rPr>
        <w:footnoteReference w:customMarkFollows="1" w:id="20"/>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Ñâîå âëèÿíèå íà ðàññòàíîâêó ïîëèòè÷åñêèõ ñèë â ÞÀÐ â ýòîò ïåðèîä îêàçûâàëà è àãðàðíàÿ ïðîáëåìà. Ó÷èòûâàÿ, ÷òî â áàíòóñòàíàõ ïðîæèâàåò îêîëî ïîëîâèíû ÷åðíûõ ÞÀÐ è íà èõ äîëþ ïðèõîäèòñÿ 17 ìëí. ãåêòàðîâ ëó÷øèõ çåìåëü, ïðèíàäëåæàùèõ 60 òûñ. áåëûõ ôåðìåðîâ, ñòàíîâèòñÿ ïîíÿòíûì, êàêèì îáðàçîì ïðàâûå ýêñòðåìèñòû, âûñòóïàâøèå ïðîòèâ ïîëèòèêè ïðåîáðàçîâàíèé ïðàâèòåëüñòâà äå Êëåðêà, âåðáîâàëè ñâîèõ íàèáîëåå ðåøèòåëüíûõ ñòîðîííèêîâ ñðåäè áåëûõ ôåðìåðîâ.</w:t>
      </w:r>
      <w:r>
        <w:rPr>
          <w:rStyle w:val="FootnoteCharacters"/>
          <w:rStyle w:val="FootnoteAnchor"/>
          <w:rFonts w:eastAsia="Classic Russian" w:cs="Classic Russian" w:ascii="Classic Russian" w:hAnsi="Classic Russian"/>
          <w:sz w:val="28"/>
          <w:szCs w:val="28"/>
        </w:rPr>
        <w:footnoteReference w:customMarkFollows="1" w:id="21"/>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Ïîýòîìó ÀÍÊ âêëþ÷èë àãðàðíûé âîïðîñ â ïðîãðàììó èññëåäîâàíèé, êîòîðóþ îí íà÷àë ïðîâîäèòü â Öåíòðå èçó÷åíèÿ ïðîáëåì ðàçâèòèÿ â óíèâåðñèòåòå Çàïàäíîãî Êåéïà, ÷òîáû çíàòü èñòèííóþ ñèòóàöèþ â äåðåâíå è ïðîòèâîáîðñòâîâàòü íàìåðåíèÿì ïðàâûõ.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ÀÍÊ ñòàë òàêæå óêðåïëÿòü  êîíòàêòû ñ ñîçäàííûì â 1987 ãîäó Êîíãðåññîì òðàäèöèîííûõ âîæäåé, îáúåäèíèâøèì îêîëî ïîëîâèíû èç 670 âîæäåé ïëåìåí ÞÀÐ,  íåñìîòðÿ íà âðàæäåáíîå îòíîøåíèå ê íåìó 102 âîæäåé çóëóññêèõ ïëåìåí, ò.å. ñòîðîííèêîâ Ì.Áóòåëåçè.</w:t>
      </w:r>
    </w:p>
    <w:p>
      <w:pPr>
        <w:pStyle w:val="Normal"/>
        <w:spacing w:lineRule="auto" w:line="360"/>
        <w:ind w:left="426" w:firstLine="425"/>
        <w:jc w:val="both"/>
        <w:rPr/>
      </w:pPr>
      <w:r>
        <w:rPr>
          <w:rFonts w:eastAsia="Classic Russian" w:cs="Classic Russian" w:ascii="Classic Russian" w:hAnsi="Classic Russian"/>
          <w:sz w:val="28"/>
          <w:szCs w:val="28"/>
        </w:rPr>
        <w:t>"Èíêàòà" ïîñòåïåííî òåðÿëà ñâîé âåñ äàæå â òðàäèöèîííûõ ðàéîíàõ âëèÿíèÿ. Ïî îïðîñàì îáùåñòâåííîãî ìíåíèÿ "Èíêàòà" ìîãëà óæå ïðèâëå÷ü   íà ñâîþ ñòîðîíó íå áîëåå 20% æèòåëåé äàæå â ïðîâèíöèè Íàòàëè è 2-3% - ïî âñåé ñòðàíå. "Èíêàòà" êàê ôàêòîð äåñòàáèëèçàöèè è âîåííûé ôàêòîð ñîõðàíÿë åùå ñâîå çíà÷åíèå, íî êàê ïîëèòè÷åñêàÿ ñèëà  áûñòðî ðàçðóøàëñÿ.</w:t>
      </w:r>
      <w:r>
        <w:rPr>
          <w:rStyle w:val="FootnoteCharacters"/>
          <w:rStyle w:val="FootnoteAnchor"/>
          <w:rFonts w:eastAsia="Classic Russian" w:cs="Classic Russian" w:ascii="Classic Russian" w:hAnsi="Classic Russian"/>
          <w:sz w:val="28"/>
          <w:szCs w:val="28"/>
        </w:rPr>
        <w:footnoteReference w:customMarkFollows="1" w:id="22"/>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Ïîýòîìó âñêîðå îíà ðåçêî ñìåíèëà êóðñ è "ïðèçíàëà" ñòàðûå îøèáêè, ïîøëà íà ñîþç ñ ÀÍÊ â êà÷åñòâå "ìëàäøåãî ïàðòíåðà".</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Ñ ñåðåäèíû 1992 ãîäà â ÞÀÐ ïîÿâèëàñü åùå îäíà âàæíàÿ ïðîáëåìà, êîòîðàÿ íå áûëà àêòóàëüíîé ñ 1910 ãîäà. Ýòî âîïðîñ î ôåäåðàëüíîì èëè óíèòàðíîì õàðàêòåðå íîâîãî íåðàñîâîãî ãîñóäàðñòâà. Â íà÷àëå ÕÕ âåêà ÷åòûðå ïðîâèíöèè, ïîëüçîâàâøèåñÿ âåñüìà øèðîêîé àâòîíîìèåé, ñäåëàëè âûáîð â ïîëüçó îáðàçîâàíèÿ óíèòàðíîãî Þæíî-Àôðèêàíñêîãî Ñîþçà. Ïðèíöèï óíèòàðèçìà âñåãäà áûë îäíèì èç îñíîâíûõ â ïðîãðàììå Íàöèîíàëèñòè÷åñêîé ïàðòèè. Îäíàêî ñ 1987 ãîäà ðóêîâîäñòâî ÍÏ ñòàëî âûñòóïàòü çà "ìîäåëü ôåäåðàòèâíîãî òèïà, êîòîðàÿ áû ñîäåðæàëà ýôôåêòèâíûå ãàðàíòèè äëÿ ìåíüøèíñòâà". Çà ôåäåðàëèçì âûñêàçàëèñü ëèäåðû ÏÑÈ è ðÿäà áàíòóñòàíîâ, æåëàþùèå ðàçûãðàòü ýòíè÷åñêóþ êàðòó. Ïîñêîëüêó ÀÍÊ è åãî ñîþçíèêè ñêëîííû âèäåòü íåðàñîâóþ ÞÀÐ óíèòàðíûì ãîñóäàðñòâîì, áîðüáà ïî âîïðîñó î áóäóùåì óñòðîéñòâå ñòðàíû òàèëà â ñåáå äîïîëíèòåëüíûå "ïîäâîäíûå êàìíè", íà êîòîðûå ìîã íàñêî÷èòü "êîðàáëü" ÊÎÄÅÑÀ â ñàìûé íåîæèäàííûé ìîìåíò. Ïîêà äåëî â ÞÀÐ íå äîøëî äî ñåïàðàòèñòñêèõ ïðîÿâëåíèé, íî ñêëîííîñòü ê íèì óæå îáíàðóæèâàþò áåëûå ýêñòðåìèñòû, ñòðåìÿùèåñÿ ê ñîçäàíèþ îñîáîãî ãîñóäàðñòâà äëÿ àôðèêàíåðîâ - ôîëüêñòààòà, è ðÿä ëèäåðîâ Áîïóòàòñâàíû, òàéíî ìå÷òàþùèõ î âîññîåäèíåíèè íà ýòíè÷åñêîé îñíîâå ñ Áîòñâàíîé. Îäíàêî ó÷àñòíèêàì ÊÎÄÅÑÀ âñå ðàâíî ïðèäåòñÿ äîãîâàðèâàòüñÿ ìåæäó ñîáîé ïî âîïðîñó ãîñóäàðñòâåííîãî óñòðîéñòâà áóäóùåé ÞÀÐ. Â ýòîì çàèíòåðåñîâàíû äåëîâûå êðóãè, ëèáåðàëüíàÿ èíòåëëèãåíöèÿ è â öåëîì óñòàâøåå îò íåñòàáèëüíîñòè îáùåñòâî. Êàê çàÿâèë, â ÷àñòíîñòè, ïðåäñòàâèòåëü òîðãîâî-ïðîìûøëåííîé ïàëàòû ÞÀÐ Ðàéìîíä Ïàðñîíñ, "äëÿ þæíîàôðèêàíñêîãî ðåãèîíà ìíîãîå ïîñòàâëåíî íà êàðòó, è íàäî, ÷òîáû ÊÎÄÅÑÀ âíîâü âñòàë íà ðåëüñû. Äîãîâàðèâàòüñÿ âñå ðàâíî ïðèäåòñÿ, ïîýòîìó áóäåò ëó÷øå, åñëè ýòî ïðîèçîéäåò äî òîãî, êàê ìû ñàìè ðàçðóøèì íàøó ñòðàíó". </w:t>
      </w:r>
    </w:p>
    <w:p>
      <w:pPr>
        <w:pStyle w:val="Normal"/>
        <w:spacing w:lineRule="auto" w:line="360"/>
        <w:ind w:left="426" w:firstLine="425"/>
        <w:jc w:val="both"/>
        <w:rPr/>
      </w:pPr>
      <w:r>
        <w:rPr>
          <w:rFonts w:eastAsia="Classic Russian" w:cs="Classic Russian" w:ascii="Classic Russian" w:hAnsi="Classic Russian"/>
          <w:sz w:val="28"/>
          <w:szCs w:val="28"/>
        </w:rPr>
        <w:t>Ýíäðüþ Êåííè â àíãëèéñêîì æóðíàëå "Ñïåêòåéòîð" äàë òàêîé ñöåíàðèé áóäóùåé ÞÀÐ, ñîãëàñíî êîòîðîìó â ñòðàíå äîëæåí áûë ïðîèçîéòè ðàçäåë ñôåð âëèÿíèÿ ìåæäó òðåìÿ îñíîâíûìè ñèëàìè ñòðàíû: ÀÍÊ, ÍÏ è êðóïíûì áèçíåñîì. Îí ñ÷èòàë, ÷òî ÍÏ, âèäèìî, ñìîæåò íà ïåðåõîäíîì ïåðèîäå îáåñïå÷èòü àäìèíèñòðàòèâíûé êîíòðîëü ÷åðåç ãîñàïïàðàò; êðóïíûé áèçíåñ - ïðåäîñòàâèòü ðåæèìó ïðîìûøëåííóþ è ôèíàíñîâóþ ïîääåðæêó; à ÀÍÊ ïîìîæåò îòêðûòü ïóòü ê ìåæäóíàðîäíîìó ïðèçíàíèþ è îáåñïå÷èòü êîíòðîëü íàä ÷åðíîé ðàáî÷åé ñèëîé. Ñîãëàñíî ýòîìó ñöåíàðèþ, Í.Ìàíäåëà äîëæåí áûë  ñòàòü ãëàâîé ãîñóäàðñòâà, à "Èíêàòà", èìåþùàÿ îïðåäåëåííóþ áàçó ïîääåðæêè, ïîëó÷èòü ñâîþ äîëþ.</w:t>
      </w:r>
      <w:r>
        <w:rPr>
          <w:rStyle w:val="FootnoteCharacters"/>
          <w:rStyle w:val="FootnoteAnchor"/>
          <w:rFonts w:eastAsia="Classic Russian" w:cs="Classic Russian" w:ascii="Classic Russian" w:hAnsi="Classic Russian"/>
          <w:sz w:val="28"/>
          <w:szCs w:val="28"/>
        </w:rPr>
        <w:footnoteReference w:customMarkFollows="1" w:id="23"/>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Ýòîò àíàëèç, êàê ìû çíàåì,  ïîäòâåðäèëè àïðåëüñêèå âûáîðû 1994 ã..</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1.2. Âíóòðèïîëèòè÷åñêàÿ îáñòàíîâêà è òåíäåíöèè åå ðàçâèòèÿ â ÞÀÐ â 1994-1996 ãã..</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pPr>
      <w:r>
        <w:rPr>
          <w:rFonts w:eastAsia="Classic Russian" w:cs="Classic Russian" w:ascii="Classic Russian" w:hAnsi="Classic Russian"/>
          <w:sz w:val="28"/>
          <w:szCs w:val="28"/>
        </w:rPr>
        <w:t>26-29 àïðåëÿ 1994 ã. â ÞÀÐ ñîñòîÿëèñü äîëãîæäàííûå îáùåíàöèîíàëüíûå âûáîðû. Èç 39,5 ìëí. ÷åëîâåê, íàñåëÿþùèõ ñòðàíó, ê èçáèðàòåëüíûì ó÷àñòêàì ïðèøëî 22,7 ìëí., èç íèõ 18 ìëí. àôðèêàíöåâ, ÷òî îïðåäåëèëî áåçàëüòåðíàòèâíóþ ïîáåäó "÷åðíîãî" áîëüøèíñòâà. Åãî ïðåäñòàâèòåëü - ëèäåð Àôðèêàíñêîãî íàöèîíàëüíîãî êîíãðåññà Íåëüñîí Ìàíäåëà áûë ïðîâîçãëàøåí 10 ìàÿ 1994 ã. ïðåçèäåíòîì ñòðàíû.</w:t>
      </w:r>
      <w:r>
        <w:rPr>
          <w:rStyle w:val="FootnoteCharacters"/>
          <w:rStyle w:val="FootnoteAnchor"/>
          <w:rFonts w:eastAsia="Classic Russian" w:cs="Classic Russian" w:ascii="Classic Russian" w:hAnsi="Classic Russian"/>
          <w:sz w:val="28"/>
          <w:szCs w:val="28"/>
        </w:rPr>
        <w:footnoteReference w:customMarkFollows="1" w:id="24"/>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Íåîáõîäèìî ñêàçàòü, ÷òî êî âðåìåíè âûáîðîâ áûëî óæå ÿñíî, ÷òî ðåôîðìèñò Ô. äå Êëåðê, ïîëó÷èâøèé ìàíäàò â 1992 ã. íà ñëîì àïàðòåèäà, ñ ýòîé çàäà÷åé ñïðàâèëñÿ, íåñìîòðÿ íà ñîïðîòèâëåíèå è ïðîòèâîäåéñòâèå øèðîêèõ ñëîåâ áåëîé îáùèíû. Íî êîãäà íàñòóïèë âòîðîé ýòàï - âûðàáîòêà ñîãëàøåíèÿ î ïåðåõîäå ê íåðàñîâîé ÞÀÐ, îí óòðàòèë êîíòðîëü íà õîäîì ñîáûòèé, ïîääàâøèñü íà øàíòàæ ñî ñòîðîíû ÀÍÊ, çàÿâèâøåãî î âîçìîæíîñòè óõîäà ñ ïåðåãîâîðîâ è âîçîáíîâëåíèÿ âîîðóæåííîé áîðüáó, åñëè íå áóäåò ñîçäàí Ïåðåõîäíûé èñïîëíèòåëüíûé êîìèòåò (ÏÈÊ).</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Ïðîòèâ òàêîé ïîñòàíîâêè âîïðîñà âûñòóïàëè Êîíñåðâàòèâíàÿ ïàðòèÿ è ïàðòèÿ "Èíêàòà", êîòîðûå ïðèãðîçèëè áîéêîòîì áóäóùèõ âûáîðîâ, åñëè îðãàíû èñïîëíèòåëüíîé âëàñòè áóäóò ñôîðìèðîâàíû äî ïðèíÿòèÿ Êîíñòèòóöè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Îäíàêî íà ìíîãîïàðòèéíîì ôîðóìå ïîëèòè÷åñêèõ ïàðòèé è îáùåñòâåííî-ïîëèòè÷åñêèõ îðãàíèçàöèé, áëàãîäàðÿ òîìó, ÷òî ÍÏ è ÀÍÊ ðåøèëè äåéñòâîâàòü ñ ïðàêòè÷åñêè åäèíûõ ïîçèöèé â âîïðîñå ñîçäàíèÿ ÏÈÊ, èõ òî÷êà çðåíèÿ âîçîáëàäàëà. </w:t>
      </w:r>
    </w:p>
    <w:p>
      <w:pPr>
        <w:pStyle w:val="Normal"/>
        <w:spacing w:lineRule="auto" w:line="360"/>
        <w:ind w:left="426" w:firstLine="425"/>
        <w:jc w:val="both"/>
        <w:rPr/>
      </w:pPr>
      <w:r>
        <w:rPr>
          <w:rFonts w:eastAsia="Classic Russian" w:cs="Classic Russian" w:ascii="Classic Russian" w:hAnsi="Classic Russian"/>
          <w:sz w:val="28"/>
          <w:szCs w:val="28"/>
        </w:rPr>
        <w:t>Äëÿ ïîëèòè÷åñêîé æèçíè ÞÀÐ áûëà â òî âðåìÿ (è îñòàåòñÿ òåïåðü) õàðàêòåðíîé åùå îäíà îñîáåííîñòü â îòëè÷èå îò äðóãèõ ñòðàí ìèðà - ñîþçíèêîì ÀÍÊ âûñòóïàëà Þæíî-Àôðèêàíñêàÿ êîììóíèñòè÷åñêàÿ ïàðòèÿ (ÞÀÊÏ), êîòîðàÿ ïîñëå âûáîðîâ ëåãàëüíî ïîëó÷èëà ìåñòà â ïàðëàìåíòå è ïðàâèòåëüñòâå, ò.å. âìåñòå ñ ÀÍÊ îáëàäàåò íûíå â ÞÀÐ îïðåäåëåííûìè ðû÷àãàìè ãîñóäàðñòâåííîé âëàñòè.</w:t>
      </w:r>
      <w:r>
        <w:rPr>
          <w:rStyle w:val="FootnoteCharacters"/>
          <w:rStyle w:val="FootnoteAnchor"/>
          <w:rFonts w:eastAsia="Classic Russian" w:cs="Classic Russian" w:ascii="Classic Russian" w:hAnsi="Classic Russian"/>
          <w:sz w:val="28"/>
          <w:szCs w:val="28"/>
        </w:rPr>
        <w:footnoteReference w:customMarkFollows="1" w:id="25"/>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Ïî ðåçóëüòàòàì ïåðâûõ â èñòîðèè Þæíîé Àôðèêè âñåîáùèõ íåðàñîâûõ âûáîðîâ áûëî ñôîðìèðîâàíî êîàëèöèîííîå Ïðàâèòåëüñòâî íàöèîíàëüíîãî åäèíñòâà (ÏÍÅ). Åãî ñîñòàâ ÿâèëñÿ îòðàæåíèåì íàöèîíàëüíîãî êîìïðîìèññà, äîñòèãíóòîãî â õîäå ïðåäøåñòâîâàâøèõ âûáîðàì ìíîãîïàðòèéíûõ ïåðåãîâîðîâ ìåæäó ãëàâíûìè ïîëèòè÷åñêèìè ñèëàìè ñòðàíû, ïðåæäå âñåãî Àôðèêàíñêèì íàöèîíàëüíûì êîíãðåññîì è Íàöèîíàëèñòè÷åñêîé ïàðòèåé, à òàêæå Ïàðòèåé ñâîáîäû "Èíêàòà".</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Êîíå÷íî, ïîñëå 350 ëåò áîðüáû ïðîòèâ áåëûõ, ïîñëå î÷åâèäíîé ïîáåäû íà âûáîðàõ "÷åðíîêîæèõ" îæèäàëîñü, ÷òî íà ïîñòû â ïðàâèòåëüñòâå áóäóò íàçíà÷åíû òîëüêî ëþäè ÀÍÊ è åãî ñîþçíèêîâ, íî ïðåçèäåíò Í.Ìàíäåëà ïðîÿâèë òðåçâûé ðàñ÷åò, ó÷åë ñòåïåíü âëèÿíèÿ äðóãèõ îáùåñòâåííûõ ñèë â ñòðàíå è ðåøèë ïîäåëèòü îòâåòñòâåííîñòü çà ïðàâèòåëüñòâåííóþ ïîëèòèêó ñî ñâîèìè ïîëèòè÷åñêèìè îïïîíåíòàìè.</w:t>
      </w:r>
    </w:p>
    <w:p>
      <w:pPr>
        <w:pStyle w:val="Normal"/>
        <w:spacing w:lineRule="auto" w:line="360"/>
        <w:ind w:left="426" w:firstLine="425"/>
        <w:jc w:val="both"/>
        <w:rPr/>
      </w:pPr>
      <w:r>
        <w:rPr>
          <w:rFonts w:eastAsia="Classic Russian" w:cs="Classic Russian" w:ascii="Classic Russian" w:hAnsi="Classic Russian"/>
          <w:sz w:val="28"/>
          <w:szCs w:val="28"/>
        </w:rPr>
        <w:t>Ô. äå Êëåðê, êàê èçâåñòíî, áûë íàçíà÷åí âèöå-ïðåçèäåíòîì, à ìÿòåæíûé âîæäü çóëóñîâ Ì.Áóòåëåçè ïîëó÷èë ïîñò ìèíèñòðà âíóòðåííèõ äåë. Ñîõðàíèëè ñâîè ïîñòû ðóêîâîäèòåëè êëþ÷åâûõ ôèíàíñîâûõ îðãàíîâ, ïðàâäà, íå áåç ðåêîìåíäàöèè ÌÂÔ, óñìàòðèâàâøåãî â ýòîì ãàðàíòèþ ñòàáèëüíîñòè è ïðååìñòâåííîñòè ýêîíîìè÷åñêîãî êóðñà ñòðàíû. Ñòðîèòåëüíîå âåäîìñòâî âîçãëàâèë ïðåäñòàâèòåëü ÞÀÊÏ Ä.Ñëîâî.</w:t>
      </w:r>
      <w:r>
        <w:rPr>
          <w:rStyle w:val="FootnoteCharacters"/>
          <w:rStyle w:val="FootnoteAnchor"/>
          <w:rFonts w:eastAsia="Classic Russian" w:cs="Classic Russian" w:ascii="Classic Russian" w:hAnsi="Classic Russian"/>
          <w:sz w:val="28"/>
          <w:szCs w:val="28"/>
        </w:rPr>
        <w:footnoteReference w:customMarkFollows="1" w:id="26"/>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Ñ àïðåëÿ 1994 ã. äåéñòâîâàëà âðåìåííàÿ êîíñòèòóöèÿ ñòðàíû, êîòîðàÿ çàêðåïèëà ïðèíöèï ðàçäåëåíèÿ âëàñòåé, ïðåäîñòàâèëà øèðîêèå ïîëíîìî÷èÿ äåâÿòè ïðîâèíöèÿì ñòðàíû è ãàðàíòèðîâàëà øèðîêèé ñïåêòð ïîëèòè÷åñêèõ è ãðàæäàíñêèõ ïðàâ è ñâîáîä. Áûëè ñôîðìèðîâàíû îðãàíû çàêîíîäàòåëüíîé è ñóäåáíîé âëàñò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 òå÷åíèå äâóõ ëåò ïðàâèòåëüñòâî Í.Ìàíäåëû ïðîâîäèëî êóðñ íà íàöèîíàëüíîå ïðèìèðåíèå. Â îñíîâó ýêîíîìè÷åñêîé ïîëèòèêè ÏÍÅ áûëà ïîëîæåíà Ïðîãðàììà ðåêîíñòðóêöèè è ðàçâèòèÿ (ÏÐÐ), íàïðàâëåííàÿ íà ïðîâåäåíèå â ñòðàíå ìàñøòàáíûõ ñîöèàëüíî-ýêîíîìè÷åñêèõ ïðåîáðàçîâàíèé â èíòåðåñàõ ïðåæäå âñåãî àôðèêàíñêîãî íàñåëåíèÿ (ðåôîðìû ñèñòåìû îáðàçîâàíèÿ, çäðàâîîõðàíåíèÿ, ïðîãðàììû ýëåêòðèôèêàöèè ñåëüñêèõ ðàéîíîâ, ñòðîèòåëüñòâà æèëüÿ, áîðüáû ñ áåçðàáîòèöåé, ïîîùðåíèÿ ìåëêîãî ïðåäïðèíèìàòåëüñòâà, ïðåæäå âñåãî ò.í. "àôðèêàíñêîãî ñåêòîðà", è ò.ä.). Âñåãî íà ðåàëèçàöèþ ÏÐÐ ïëàíèðîâàëîñü âûäåëèòü â òå÷åíèå ïÿòè ëåò 10 ìëðä. ðàíäîâ.</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Ïåðâûå èòîãè äåÿòåëüíîñòè ÏÍÅ îöåíèâàëèñü áîëüøèíñòâîì ìåæäóíàðîäíûõ íàáëþäàòåëåé ïîëîæèòåëüíî: ïðîäîëæàëñÿ äèàëîã ìåæäó îñíîâíûìè ïîëèòè÷åñêèìè ñèëàìè ÞÀÐ, óäàëîñü èçáåæàòü êðóïíûõ ñòîëêíîâåíèé íà ðàñîâîé èëè ýòíè÷åñêîé îñíîâå è ïðèñòóïèòü ê ïðîâåäåíèþ ñîöèàëüíî-ýêîíîìè÷åñêèõ ïðåîáðàçîâàíèé, ðåôîðì ãîñàïïàðàòà è  ñèëîâûõ ñòðóêòóð.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ìåñòå ñ òåì, òåìïîâ ýêîíîìè÷åñêîãî ðîñòà (ïî îïòèìèñòè÷åñêèì îöåíêàì, â 1996 ãîäó îíè ñîñòàâèëè 3%, à ýòîò ïîêàçàòåëü äîëæåí áûë áûòü íå íèæå 6%), áûëî ÿâíî íåäîñòàòî÷íî äëÿ óñïåøíîé ðåàëèçàöèè ÏÐÐ. Â ñèëó ýòîãî â ïîñëåäíåå âðåìÿ ïðàâèòåëüñòâåííàÿ ïðîãðàììà ðåôîðì ñòàëà çàìåòíî "ïðîáóêñîâûâàòü". Áîëüøèå íàäåæäû âîçëàãàëèñü íà ìàññèðîâàííûå èíîñòðàííûå èíâåñòèöèè. Îäíàêî îíè â çíà÷èòåëüíîé ñòåïåíè íå îïðàâäàëèñü, ò.ê. ïîëíîé âíóòðèïîëèòè÷åñêîé ñòàáèëüíîñòè â ñòðàíå äîñòè÷ü ïîêà íå óäàëîñü..</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Øàãè ïðàâèòåëüñòâà òåì íå ìåíåå ïðîäîëæàëè  âûçûâàòü íåäîâîëüñòâî ïðîôñîþçîâ, ïðåäñòàâèòåëåé íåèìóùèõ ñëîåâ ÷åðíîãî íàñåëåíèÿ. Â óñëîâèÿõ çàìåòíîãî íàðàñòàíèÿ ëåâîðàäèêàëüíûõ íàñòðîåíèé ïîñòîÿííî óñèëèâàëàñü îïïîçèöèÿ êóðñó Í.Ìàíäåëû êàê â ñàìîì ÀÍÊ, òàê è ñî ñòîðîíû åãî ïàðòíåðîâ ïî àëüÿíñó - ïðîôöåíòðà ÊÎÑÀÒÓ è êîìïàðòèè (ÞÀÊÏ).</w:t>
      </w:r>
    </w:p>
    <w:p>
      <w:pPr>
        <w:pStyle w:val="Normal"/>
        <w:spacing w:lineRule="auto" w:line="360"/>
        <w:ind w:left="426" w:firstLine="425"/>
        <w:jc w:val="both"/>
        <w:rPr/>
      </w:pPr>
      <w:r>
        <w:rPr>
          <w:rFonts w:eastAsia="Classic Russian" w:cs="Classic Russian" w:ascii="Classic Russian" w:hAnsi="Classic Russian"/>
          <w:sz w:val="28"/>
          <w:szCs w:val="28"/>
        </w:rPr>
        <w:t>Áîëüøóþ àêòóàëüíîñòü ïðèîáðåë âîïðîñ î äîñòèæåíèè ðàáî÷åãî êîíñåíñóñà â ÏÍÅ. Ñî ñòîðîíû ÍÏ è ÏÑÈ â àäðåñ ÀÍÊ âñå ÷àùå çâó÷àëè îáâèíåíèÿ â ñòðåìëåíèè ïîä÷èíèòü ñâîåìó äèêòàòó äåÿòåëüíîñòü ïðàâèòåëüñòâà. Îñîáóþ îçàáî÷åííîñòü ó íèõ âûçûâàëè ïðåäïðèíèìàåìûå ÀÍÊ ðåøèòåëüíûå øàãè ïî óêðåïëåíèþ êîíòðîëÿ íàä ñèëîâûìè ñòðóêòóðàìè è ÑÌÈ.</w:t>
      </w:r>
      <w:r>
        <w:rPr>
          <w:rStyle w:val="FootnoteCharacters"/>
          <w:rStyle w:val="FootnoteAnchor"/>
          <w:rFonts w:eastAsia="Classic Russian" w:cs="Classic Russian" w:ascii="Classic Russian" w:hAnsi="Classic Russian"/>
          <w:sz w:val="28"/>
          <w:szCs w:val="28"/>
        </w:rPr>
        <w:footnoteReference w:customMarkFollows="1" w:id="27"/>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Î ñòðåìëåíèè óñèëèòü äàâëåíèå íà ïðàâèòåëüñòâî, ÷òîáû åãî ïîëèòèêà ñîîòâåòñòâîâàëà èíòåðåñàì "âñåõ ñëîåâ íàñåëåíèÿ", çàÿâèëî ðóêîâîäñòâî ÍÏ. Åå ëèäåðó Ô. äå Êëåðêó ñ áîëüøèì òðóäîì óäàâàëîñü ñäåðæèâàòü òåõ, êòî ïðèçûâàë ïåðåéòè ê ïîëíîìàñøòàáíîé îïïîçèöèè Êîíãðåññó. Ïàðòèÿ ñâîáîäû "Èíêàòà" âîçîáíîâèëà àêòèâíûå äåéñòâèÿ ïî "îáåñïå÷åíèþ ôåäåðàòèâíîãî óñòðîéñòâà" ÞÀÐ, ïðåæäå âñåãî ïðåñëåäóÿ öåëü äîñòèæåíèÿ íåçàâèñèìîñòè ïðîâèíöèè Êâàçóëó-Íàòàëü, ãäå ïî-ïðåæíåìó ïðîèñõîäÿò ñòîëêíîâåíèÿ ìåæäó ïðåäñòàâèòåëÿìè íàðîäíîñòåé çóëó è êîñà. Íàìåòèëîñü íîâîå  ñáëèæåíèå ÏÑÈ ñ áåëûìè êîíñåðâàòîðàìè, íå îñòàâèâøèìè èäåè îáðàçîâàíèÿ íà òåððèòîðèè ÞÀÐ íåçàâèñèìîãî áóðñêîãî ãîñóäàðñòâà - "ôîëüêñòààòà".</w:t>
      </w:r>
    </w:p>
    <w:p>
      <w:pPr>
        <w:pStyle w:val="Normal"/>
        <w:spacing w:lineRule="auto" w:line="360"/>
        <w:ind w:left="426" w:firstLine="425"/>
        <w:jc w:val="both"/>
        <w:rPr/>
      </w:pPr>
      <w:r>
        <w:rPr>
          <w:rFonts w:eastAsia="Classic Russian" w:cs="Classic Russian" w:ascii="Classic Russian" w:hAnsi="Classic Russian"/>
          <w:sz w:val="28"/>
          <w:szCs w:val="28"/>
        </w:rPr>
        <w:t>8 ìàÿ 1996 ãîäà ïàðëàìåíò ÞÀÐ ïîäàâëÿþùèì áîëüøèíñòâî ãîëîñîâ ïðèíÿë ïîñòîÿííóþ êîíñòèòóöèþ ñòðàíû, õîòÿ ÍÏ, ÄÏ, ÏÀÊ çàÿâèëè ñâîå íåñîãëàñèå ñ åå îòäåëüíûìè ïîëîæåíèÿìè. "Èíêàòà" â ãîëîñîâàíèè íå ó÷àñòâîâàëà, ññûëàÿñü íà òî, ÷òî êîíñòèòóöèÿ ðàçðàáàòûâàëàñü áåç åå ó÷àñòèÿ è íå ïðåäóñìàòðèâàåò àâòîíîìèè Êâàçóëó-Íàòàëü. Î íåïðèçíàíèè êîíñòèòóöèè çàÿâèëè òàêæå áîëåå 30 àôðèêàíñêèõ îáùåñòâåííî-ïîëèòè÷åñêèõ îðãàíèçàöèé.</w:t>
      </w:r>
      <w:r>
        <w:rPr>
          <w:rStyle w:val="FootnoteCharacters"/>
          <w:rStyle w:val="FootnoteAnchor"/>
          <w:rFonts w:eastAsia="Classic Russian" w:cs="Classic Russian" w:ascii="Classic Russian" w:hAnsi="Classic Russian"/>
          <w:sz w:val="28"/>
          <w:szCs w:val="28"/>
        </w:rPr>
        <w:footnoteReference w:customMarkFollows="1" w:id="28"/>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Ñðàçó æå ïîñëå ïðèíÿòèÿ êîíñòèòóöèè ñîñòîÿëîñü ýêñòðåííîå çàñåäàíèå ôåäåðàëüíîãî ñîâåòà ÍÏ. Â ñîîòâåòñòâèè ñ ïðèíÿòûì òàì ðåøåíèåì 30 èþíÿ 1996 ãîäà ÍÏ âûøëà èç ÏÍÅ, à Ô. äå Êëåðê îñòàâèë ïîñò âèöå-ïðåçèäåíòà ÞÀÐ. Â êà÷åñòâå ïðè÷èíû òàêîãî øàãà áûëî íàçâàíî òî, ÷òî íîâàÿ êîíñòèòóöèÿ ïðåäóñìàòðèâàåò ôîðìèðîâàíèå ïîñëå î÷åðåäíûõ âûáîðîâ 1999 ãîäà èñïîëíèòåëüíûõ îðãàíîâ âëàñòè ïî ìàæîðèòàðíîìó ïðèíöèïó.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Ýòè äåéñòâèÿ ÍÏ, à òàêæå ñõîäíàÿ ïîçèöèÿ "Èíêàòû" âûçâàëè ïîëíîìàñøòàáíûé êîíñòèòóöèîííûé êðèçèñ è ïðèâåëè ê âîçíèêíîâåíèþ â ñòðàíå íîâîé ïîëèòè÷åñêîé ñèòóàöèè. Îíà îïðåäåëÿåòñÿ äîñðî÷íîé ëèêâèäàöèåé ýôôåêòèâíî äåéñòâîâàâøåé íà ïðîòÿæåíèè äâóõ ëåò ñèñòåìû ïðîïîðöèîíàëüíîãî ïðåäñòàâèòåëüñòâà îñíîâíûõ ïîëèòè÷åñêèõ ïàðòèé â èñïîëíèòåëüíûõ îðãàíàõ âëàñòè ïî âñåé âåðòèêàëè è ïåðåõîäîì äå-ôàêòî ê îäíîïàðòèéíîìó óïðàâëåíèþ àëüÿíñà ÀÍÊ-ÞÀÊÏ-ÊÎÑÀÒÓ. Òàêàÿ ñèñòåìà íå ñîîòâåòñòâóåò ñóùåñòâóþùåìó áàëàíñó âíóòðèïîëèòè÷åñêèõ ñèë, ÷òî ñîçäàåò ðåàëüíóþ óãðîçó äåñòàáèëèçàöèè ïîëèòè÷åñêîãî è ýêîíîìè÷åñêîãî ïîëîæåíèÿ ñòðàíû (óæå ñåé÷àñ îòìå÷àåòñÿ çàìåòíîå ïàäåíèå êóðñà ðàíäà).</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ÀÍÊ, ïîëó÷èâ âñþ ïîëíîòó âëàñòè è âìåñòå ñ íåé âñþ ïîëíîòó îòâåòñòâåííîñòè, áóäåò âûíóæäåí ðåøàòü âñå òå æå îñòðåéøèå ïðîáëåìû (ñåïàðàòèçì, áåçðàáîòèöà, ïðåñòóïíîñòü, âîïðîñû ñîöèàëüíî-ýêîíîìè÷åñêîãî óðîâíÿ æèçíè íàñåëåíèÿ è äðóãèå).</w:t>
      </w:r>
    </w:p>
    <w:p>
      <w:pPr>
        <w:pStyle w:val="Normal"/>
        <w:spacing w:lineRule="auto" w:line="360"/>
        <w:ind w:left="426" w:firstLine="425"/>
        <w:jc w:val="both"/>
        <w:rPr/>
      </w:pPr>
      <w:r>
        <w:rPr>
          <w:rFonts w:eastAsia="Classic Russian" w:cs="Classic Russian" w:ascii="Classic Russian" w:hAnsi="Classic Russian"/>
          <w:sz w:val="28"/>
          <w:szCs w:val="28"/>
        </w:rPr>
        <w:t>Òàêèì îáðàçîì, ïîñëå "áàðõàòíîãî" ïåðèîäà îòíîñèòåëüíîé ñòàáèëüíîñòè ÞÀÐ â ñåðåäèíå 1996 ãîäà âíîâü âîøëà â "çîíó ðèñêà".</w:t>
      </w:r>
      <w:r>
        <w:rPr>
          <w:rStyle w:val="FootnoteCharacters"/>
          <w:rStyle w:val="FootnoteAnchor"/>
          <w:rFonts w:eastAsia="Classic Russian" w:cs="Classic Russian" w:ascii="Classic Russian" w:hAnsi="Classic Russian"/>
          <w:sz w:val="28"/>
          <w:szCs w:val="28"/>
        </w:rPr>
        <w:footnoteReference w:customMarkFollows="1" w:id="29"/>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r>
        <w:br w:type="page"/>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ÃËÀÂÀ 2. ÎÑÍÎÂÍÛÅ ÍÀÏÐÀÂËÅÍÈß ÂÍÅØÍÅÉ ÏÎËÈÒÈÊÈ ÞÀÐ</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2.1. Ñîâðåìåííûå âíåøíåïîëèòè÷åñêèå ïðèîðèòåòû ÞÀÐ è  ëèêâèäàöèÿ </w:t>
        <w:tab/>
        <w:t>ìåæäóíàðîäíîé èçîëÿöèè ñòðàíû:</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à) îòíîøåíèÿ ñî ñòðàíàìè Çàïàäà.</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pPr>
      <w:r>
        <w:rPr>
          <w:rFonts w:eastAsia="Classic Russian" w:cs="Classic Russian" w:ascii="Classic Russian" w:hAnsi="Classic Russian"/>
          <w:sz w:val="28"/>
          <w:szCs w:val="28"/>
        </w:rPr>
        <w:t>Â îôèöèàëüíûõ äîêóìåíòàõ ÞÀÐ è çàÿâëåíèÿõ ïðåäñòàâèòåëåé ïðàâÿùèõ êðóãîâ ñòðàíû ïîñòîÿííî ïîä÷åðêèâàåòñÿ, ÷òî â ïåðèîä äåìîêðàòè÷åñêèõ ðåôîðì ãëàâíûì ïðèîðèòåòîì âî âíåøíåé ïîëèòèêå ïî-ïðåæíåìó îñòàåòñÿ îðèåíòàöèÿ íà ïðåèìóùåñòâåííîå ðàçâèòèå îòíîøåíèé ñ ÑØÀ è äðóãèìè çàïàäíûìè ãîñóäàðñòâàìè.</w:t>
      </w:r>
      <w:r>
        <w:rPr>
          <w:rStyle w:val="FootnoteCharacters"/>
          <w:rStyle w:val="FootnoteAnchor"/>
          <w:rFonts w:eastAsia="Classic Russian" w:cs="Classic Russian" w:ascii="Classic Russian" w:hAnsi="Classic Russian"/>
          <w:sz w:val="28"/>
          <w:szCs w:val="28"/>
        </w:rPr>
        <w:footnoteReference w:customMarkFollows="1" w:id="30"/>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Íàäî ñêàçàòü, ÷òî îñîáàÿ àêòèâíîñòü è íàñòîé÷èâîñòü þæíîàôðèêàíñêîé äèïëîìàòèè â ÑØÀ è Åâðîïå îáúÿñíÿåòñÿ òåì, ÷òî õàðàêòåð è ñîñòîÿíèå îòíîøåíèé èìåííî ñ ýòèìè ñòðàíàìè ìîãëè â ðåøàþùåé ñòåïåíè ïîâëèÿòü íà ëèêâèäàöèþ ìåæäóíàðîäíîé èçîëÿöèè ÞÀÐ è ïîëíóþ îòìåíó ïðîòèâ íåå ñàíêöèé.</w:t>
      </w:r>
    </w:p>
    <w:p>
      <w:pPr>
        <w:pStyle w:val="Normal"/>
        <w:spacing w:lineRule="auto" w:line="360"/>
        <w:ind w:left="426" w:firstLine="425"/>
        <w:jc w:val="both"/>
        <w:rPr/>
      </w:pPr>
      <w:r>
        <w:rPr>
          <w:rFonts w:eastAsia="Classic Russian" w:cs="Classic Russian" w:ascii="Classic Russian" w:hAnsi="Classic Russian"/>
          <w:sz w:val="28"/>
          <w:szCs w:val="28"/>
        </w:rPr>
        <w:t>Àêòèâèçàöèÿ ñâÿçåé ñ ÑØÀ ïî âñåì íàïðàâëåíèÿì îáóñëîâëåíà ïðåæäå âñåãî, ôàêòîðàìè îáúåêòèâíîãî õàðàêòåðà, èáî â ÞÀÐ õîðîøî ïîíèìàþò, êàêèì ðåàëüíûì ïîëèòè÷åñêèì è ýêîíîìè÷åñêèì âåñîì è àâòîðèòåòîì â ìèðîâûõ äåëàõ ïîëüçóåòñÿ òåïåðü Âàøèíãòîí. Ýòà ñôåðà äåÿòåëüíîñòè ÿâëÿåòñÿ ïðåäìåòîì ïîñòîÿííîé çàáîòû è öåëåíàïðàâëåííûõ óñèëèé þæíîàôðèêàíñêèõ äèïëîìàòîâ. Ïî ñâèäåòåëüñòâó ãîëëàíäñêîãî æóðíàëà "Àìàíäëà", ïî ëèíèè îïðåäåëåííûõ âåäîìñòâ ÞÀÐ òðàòèòñÿ íåñêîëüêî ìèëëèîíîâ äîëëàðîâ â ãîä íà îïëàòó óñëóã ëîááèñòîâ ïðè Êîíãðåññå ÑØÀ è Áåëîì äîìå.</w:t>
      </w:r>
      <w:r>
        <w:rPr>
          <w:rStyle w:val="FootnoteCharacters"/>
          <w:rStyle w:val="FootnoteAnchor"/>
          <w:rFonts w:eastAsia="Classic Russian" w:cs="Classic Russian" w:ascii="Classic Russian" w:hAnsi="Classic Russian"/>
          <w:sz w:val="28"/>
          <w:szCs w:val="28"/>
        </w:rPr>
        <w:footnoteReference w:customMarkFollows="1" w:id="31"/>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Â ïðàêòèêó ïîñòåïåííî âíåäðÿåòñÿ  îïåðàòèâíûé îáìåí ìíåíèÿìè ïî òåêóùèì äåëàì ìåæäó ðóêîâîäÿùèìè äåÿòåëÿìè îáåèõ ñòðàí. Íàïðèìåð, 14 äåêàáðÿ 1991 ã. òîãäàøíèé àìåðèêàíñêèé ïðåçèäåíò Äæ.Áóø â áåñåäå ïî òåëåôîíó ñ Ô. äå Êëåðêîì</w:t>
      </w:r>
      <w:r>
        <w:rPr>
          <w:rStyle w:val="FootnoteCharacters"/>
          <w:rStyle w:val="FootnoteAnchor"/>
          <w:rFonts w:eastAsia="Classic Russian" w:cs="Classic Russian" w:ascii="Classic Russian" w:hAnsi="Classic Russian"/>
          <w:sz w:val="28"/>
          <w:szCs w:val="28"/>
        </w:rPr>
        <w:footnoteReference w:customMarkFollows="1" w:id="32"/>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îäîáðèë ïðîâîäÿùèåñÿ â ÞÀÐ ðåôîðìû. Îíè òàêæå îáñóäèëè ïîëîæåíèå â Ñîâåòñêîì Ñîþçå ïîñëå îáúÿâëåíèÿ î ñîçäàíèè ÑÍÃ, è Ô. äå Êëåðê îêîí÷àòåëüíî óáåäèëñÿ â ïðàâèëüíîñòè è ñâîåâðåìåííîñòè ñâîåãî ðåøåíèÿ îá îòìåíå âèçèòà â Ìîñêâó.</w:t>
      </w:r>
    </w:p>
    <w:p>
      <w:pPr>
        <w:pStyle w:val="Normal"/>
        <w:spacing w:lineRule="auto" w:line="360"/>
        <w:ind w:left="426" w:firstLine="425"/>
        <w:jc w:val="both"/>
        <w:rPr/>
      </w:pPr>
      <w:r>
        <w:rPr>
          <w:rFonts w:eastAsia="Classic Russian" w:cs="Classic Russian" w:ascii="Classic Russian" w:hAnsi="Classic Russian"/>
          <w:sz w:val="28"/>
          <w:szCs w:val="28"/>
        </w:rPr>
        <w:t xml:space="preserve"> </w:t>
      </w:r>
      <w:r>
        <w:rPr>
          <w:rFonts w:eastAsia="Classic Russian" w:cs="Classic Russian" w:ascii="Classic Russian" w:hAnsi="Classic Russian"/>
          <w:sz w:val="28"/>
          <w:szCs w:val="28"/>
        </w:rPr>
        <w:t>Áîëåå èíòåíñèâíûì ñòàíîâèòñÿ ïîòîê â ÞÀÐ àìåðèêàíñêèõ âèçèòåðîâ ðàçëè÷íûõ ðàíãîâ. Â íîÿáðå 1991 ãîäà òàì ïîáûâàëè îòäåëüíî áûâøèé ïîìîùíèê Ãîñóäàðñòâåííîãî ñåêðåòàðÿ ÑØÀ ïî àôðèêàíñêèì äåëàì Ãåðìàí Êîýí è ÷åðíîêîæèé ìýð Íüþ-Éîðêà Äýâèä Äèíêèíñ â ñîïðîâîæäåíèè 60 âèäíûõ ãðàæäàí ýòîãî êðóïíåéøåãî ãîðîäà. Ïîñëå îáñòîÿòåëüíûõ áåñåä ñ ãîñóäàðñòâåííûìè è ïîëèòè÷åñêèìè äåÿòåëÿìè Þæíîé Àôðèêè, âêëþ÷àÿ Ô. äå Êëåðêà, ïðåçèäåíòà ÀÍÊ Í.Ìàíäåëó è ëèäåðà "Èíêàòà" Ì.Áóòåëåçè, ïî âîçâðàùåíèè íà ðîäèíó Ã.Êîýí çàÿâèë: "ÑØÀ îêàæóò ïîääåðæêó Þæíîé Àôðèêå â îêîí÷àòåëüíîé ëèêâèäàöèè ðåæèìà àïàðòåèäà, ðàçâèòèè ðûíî÷íîé ýêîíîìèêè è ìíîãîïàðòèéíîé äåìîêðàòèè. Èäåîëîãè÷åñêàÿ ðèòîðèêà è âçàèìíûå îáâèíåíèÿ, êîòîðûå äî ñèõ ïîð õàðàêòåðíû äëÿ âåäóùèõ ïîëèòè÷åñêèõ ñèë Þæíîé Àôðèêè, äîëæíû óñòóïèòü ìåñòî êîíñòðóêòèâíîìó ïîäõîäó è îáúåäèíåíèþ óñèëèé  â öåëÿõ ñîçäàíèÿ íåðàñîâîãî äåìîêðàòè÷åñêîãî îáùåñòâà".</w:t>
      </w:r>
      <w:r>
        <w:rPr>
          <w:rStyle w:val="FootnoteCharacters"/>
          <w:rStyle w:val="FootnoteAnchor"/>
          <w:rFonts w:eastAsia="Classic Russian" w:cs="Classic Russian" w:ascii="Classic Russian" w:hAnsi="Classic Russian"/>
          <w:sz w:val="28"/>
          <w:szCs w:val="28"/>
        </w:rPr>
        <w:footnoteReference w:customMarkFollows="1" w:id="33"/>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Èòîãè óïîìÿíóòûõ âûøå ïîåçäîê áûëè çàêðåïëåíû âèçèòîì äåëåãàöèè Êîíãðåññà ÑØÀ âî ãëàâå ñ äåìîêðàòîì, ïðåäñåäàòåëåì êîìèòåòà ïî äåëàì ðàçâåäêè ïàëàòû ïðåäñòàâèòåëåé Äýéâîì Ìàêêýðäè â ÿíâàðå 1992 ãîäà.</w:t>
      </w:r>
      <w:r>
        <w:rPr>
          <w:rStyle w:val="FootnoteCharacters"/>
          <w:rStyle w:val="FootnoteAnchor"/>
          <w:rFonts w:eastAsia="Classic Russian" w:cs="Classic Russian" w:ascii="Classic Russian" w:hAnsi="Classic Russian"/>
          <w:sz w:val="28"/>
          <w:szCs w:val="28"/>
        </w:rPr>
        <w:footnoteReference w:customMarkFollows="1" w:id="34"/>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Àìåðèêàíñêîå ñîäåéñòâèå ïîëèòè÷åñêîìó è ðàñîâîìó ïðèìèðåíèþ â ÞÀÐ ïîðîþ ïðèíèìàåò òàêèå ôîðìû, êîòîðûå òðóäíî êâàëèôèöèðîâàòü èíà÷å, êàê îòêðîâåííîå âìåøàòåëüñòâî âî âíóòðåííèå äåëà ýòîé ñòðàíû. Íàïðèìåð, áûâøèé ïîñîë ÑØÀ â Ñâàçèëåíäå Ð.Ôèíí è çàìåñòèòåëü ïðåäñåäàòåëÿ ïîäêîìèòåòà ïî äåëàì Àôðèêè ïðè Êîìèòåòå ïàëàòû ïðåäñòàâèòåëåé Äýé Áýðòîí â ñòàòüå "Þæíîé Àôðèêå íå íóæíû êîììóíèñòû", îïóáëèêîâàííîé â ãàçåòå "Èíòåðíýøíë ãåðàëüä òðèáþí", áåçàïåëëÿöèîííî ïîòðåáîâàëè, ÷òîáû ÀÍÊ ðàçîðâàë ñâÿçè ñ Þæíî-Àôðèêàíñêîé êîììóíèñòè÷åñêîé ïàðòèåé. Åñëè æå ÀÍÊ íå ïîä÷èíèòñÿ ýòîìó äèêòàòó, òî àâòîðû ðåêîìåíäîâàëè àäìèíèñòðàöèè ÑØÀ ñâåñòè äî ìèíèìóìà ðåàëèçàöèþ ñâîèõ ïðîãðàìì ïîìîùè ÞÀÐ.</w:t>
      </w:r>
      <w:r>
        <w:rPr>
          <w:rStyle w:val="FootnoteCharacters"/>
          <w:rStyle w:val="FootnoteAnchor"/>
          <w:rFonts w:eastAsia="Classic Russian" w:cs="Classic Russian" w:ascii="Classic Russian" w:hAnsi="Classic Russian"/>
          <w:sz w:val="28"/>
          <w:szCs w:val="28"/>
        </w:rPr>
        <w:footnoteReference w:customMarkFollows="1" w:id="35"/>
        <w:t>3</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Ïðåäñòàâèòåëü ïîñîëüñòâà ÑØÀ â Ïðåòîðèè â ÿíâàðå 1992 ãîäà çàÿâèë îôèöèàëüíî, ÷òî ÑØÀ ïðèìóò ìåðû ê èçîëÿöèè Ïàíàôðèêàíèñòñêîãî êîíãðåññà, åñëè òîò íå ïðèñîåäèíèòñÿ ê ÊÎÄÅÑÀ è "íå ïðåêðàòèò òåððîðèñòè÷åñêóþ äåÿòåëüíîñòü". Áîëåå òîãî, àìåðèêàíöû, ïî åãî ñëîâàì, ãîòîâû îêàçàòü äàâëåíèå íà Òàíçàíèþ, Óãàíäó è Çèìáàáâå ñ òåì, ÷òîáû îíè ïåðåñìîòðåëè ñâîå áëàãîæåëàòåëüíîå îòíîøåíèå ê ýòîé îðãàíèçàöèè.</w:t>
      </w:r>
      <w:r>
        <w:rPr>
          <w:rStyle w:val="FootnoteCharacters"/>
          <w:rStyle w:val="FootnoteAnchor"/>
          <w:rFonts w:eastAsia="Classic Russian" w:cs="Classic Russian" w:ascii="Classic Russian" w:hAnsi="Classic Russian"/>
          <w:sz w:val="28"/>
          <w:szCs w:val="28"/>
        </w:rPr>
        <w:footnoteReference w:customMarkFollows="1" w:id="36"/>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Îôèöèàëüíûé Âàøèíãòîí íå äåëèêàòíè÷àë è ñ ïðàâèòåëüñòâîì ÞÀÐ, åñëè ñ÷èòàë, ÷òî åãî äåéñòâèÿ íå îòâå÷àëè èíòåðåñàì ÑØÀ. Òàê, â õîäå óïîìèíàâøåãîñÿ âûøå âèçèòà Ã.Êîýí îáðàòèë âíèìàíèå ÌÈÄ ÞÀÐ íà íåäîïóñòèìîñòü ñîòðóäíè÷åñòâà Ïðåòîðèè ñ Èçðàèëåì â ÿäåðíîé îáëàñòè.</w:t>
      </w:r>
      <w:r>
        <w:rPr>
          <w:rStyle w:val="FootnoteCharacters"/>
          <w:rStyle w:val="FootnoteAnchor"/>
          <w:rFonts w:eastAsia="Classic Russian" w:cs="Classic Russian" w:ascii="Classic Russian" w:hAnsi="Classic Russian"/>
          <w:sz w:val="28"/>
          <w:szCs w:val="28"/>
        </w:rPr>
        <w:footnoteReference w:customMarkFollows="1" w:id="37"/>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Ïîñîë ÑØÀ â ÞÀÐ Óèëüÿì Ñâèíã âðó÷èë ÌÈÄ ÞÀÐ è ðóêîâîäñòâó êîìïàíèè "ÀÐÌÇÊÎÐ" ñïåöèàëüíóþ íîòó, â êîòîðîé îò Þæíîé Àôðèêè â êàòåãîðè÷åñêîé ôîðìå òðåáîâàëîñü íåìåäëåííî ïðåêðàòèòü ïåðåãîâîðû ñ Ñàóäîâñêîé Àðàâèåé î âîçìîæíîé ïðîäàæå ýòîé àðàáñêîé ñòðàíå ñàìîõîäíûõ ãàóáèö, àðìåéñêèõ áðîíåìàøèí, ñêîðîñòðåëüíûõ îðóäèé è ñðåäñòâ ÏÂÎ, îñíàùåííûõ êîìïüþòåðàìè.</w:t>
      </w:r>
      <w:r>
        <w:rPr>
          <w:rStyle w:val="FootnoteCharacters"/>
          <w:rStyle w:val="FootnoteAnchor"/>
          <w:rFonts w:eastAsia="Classic Russian" w:cs="Classic Russian" w:ascii="Classic Russian" w:hAnsi="Classic Russian"/>
          <w:sz w:val="28"/>
          <w:szCs w:val="28"/>
        </w:rPr>
        <w:footnoteReference w:customMarkFollows="1" w:id="38"/>
        <w:t>3</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Äåëàëîñü ýòî, êàê ìîæíî ïîëàãàòü, ãëàâíûì îáðàçîì äëÿ òîãî, ÷òîáû ïîìåøàòü ïîÿâëåíèþ êîíêóðåíòà íà òðàäèöèîííî àìåðèêàíñêîì ðûíêå îðóæèÿ.</w:t>
      </w:r>
    </w:p>
    <w:p>
      <w:pPr>
        <w:pStyle w:val="Normal"/>
        <w:spacing w:lineRule="auto" w:line="360"/>
        <w:ind w:left="426" w:firstLine="425"/>
        <w:jc w:val="both"/>
        <w:rPr/>
      </w:pPr>
      <w:r>
        <w:rPr>
          <w:rFonts w:eastAsia="Classic Russian" w:cs="Classic Russian" w:ascii="Classic Russian" w:hAnsi="Classic Russian"/>
          <w:sz w:val="28"/>
          <w:szCs w:val="28"/>
        </w:rPr>
        <w:t>Îäíàêî â îôèöèàëüíûõ êðóãàõ ÞÀÐ òåì íå ìåíåå ñ÷èòàëîñü, ÷òî äåéñòâèÿ Âàøèíãòîíà íå äîëæíû ñåðüåçíî áåñïîêîèòü Ïðåòîðèþ, ò.ê. ãëàâíîå íå "ïîäîáíûõ ìåëî÷àõ", à â òîì, ÷òî ÑØÀ âîñïðèíèìàþò òåïåðü Þæíóþ Àôðèêó êàê ñòðàíó, ñ êîòîðîé ìîæíî è äîëæíî èìåòü äåëî áåç ðèñêà ïðîñëûòü ïîñîáíèêîì ðàñèñòñêîãî ðåæèìà â ãëàçàõ öèâèëèçîâàííîãî ÷åëîâå÷åñòâà. Îôèöèàëüíàÿ àìåðèêàíñêàÿ ïîçèöèÿ íà ýòîò ñ÷åò áûëà îãëàøåíà ïðåäñòàâèòåëåì ãîñóäàðñòâåííîãî äåïàðòàìåíòà Ìàðãàðåò Òàòóàéëåð è çàêëþ÷àëàñü â ñëåäóþùåì: "Ãîñäåïàðòàìåíò ÑØÀ îáúÿâèë ÞÀÐ äðóæåñòâåííîé ñòðàíîé, ÷òî ïîçâîëÿåò èì ó÷àñòâîâàòü â ïðîãðàììàõ ðåôîðì â Þæíîé Àôðèêå ñ ýòîé öåëüþ ãîòîâèòü ïî÷âó äëÿ ðàñøèðåíèÿ ó÷àñòèÿ Ñîåäèíåííûõ Øòàòîâ â ðàçâèòèè ðàñòóùåé è äèíàìè÷íîé þæíîàôðèêàíñêîé ýêîíîìèêè".</w:t>
      </w:r>
      <w:r>
        <w:rPr>
          <w:rStyle w:val="FootnoteCharacters"/>
          <w:rStyle w:val="FootnoteAnchor"/>
          <w:rFonts w:eastAsia="Classic Russian" w:cs="Classic Russian" w:ascii="Classic Russian" w:hAnsi="Classic Russian"/>
          <w:sz w:val="28"/>
          <w:szCs w:val="28"/>
        </w:rPr>
        <w:footnoteReference w:customMarkFollows="1" w:id="39"/>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Â öåëÿõ ïîëó÷åíèÿ ïîëèòè÷åñêîé ïîääåðæêè è îáåñïå÷åíèÿ óñëîâèé äëÿ ñòðóêòóðíîé ïåðåñòðîéêè ñâîåãî õîçÿéñòâà è ïðåîäîëåíèÿ òåõíîëîãè÷åñêîãî îòñòàâàíèÿ âî ìíîãèõ îáëàñòÿõ, ÷òî ÿâëÿåòñÿ, êñòàòè ñêàçàòü, ïðÿìûì ñëåäñòâèåì ïðèìåíåíèÿ â îòíîøåíèè ÞÀÐ ìåæäóíàðîäíûõ ñàíêöèé, ïðàâèòåëüñòâî Ô. äå Êëåðêà è íûíåøíåå ðóêîâîäñòâî âî ãëàâå ñ Í.Ìàíäåëîé âçÿëè êóðñ íà ïðåèìóùåñòâåííîå ðàçâèòèå ñâÿçåé íå òîëüêî ñ ÑØÀ, íî è ñ Àíãëèåé è Ãåðìàíèåé. Ïðè ýòîì ó÷èòûâàåòñÿ òàêæå, ÷òî òîðãîâûå èíòåðåñû ÞÀÐ ñîñðåäîòî÷åíû íà óæå îñâîåííûõ ðûíêàõ èìåííî ýòèõ ñòðàí. Â ÷àñòíîñòè, Âåëèêîáðèòàíèÿ âñåãäà áûëà ãëàâíûì òîðãîâûì ïàðòíåðîì ÞÀÐ. Åå êàïèòàëîâëîæåíèÿ â þæíîàôðèêàíñêóþ ýêîíîìèêó ñîñòàâëÿþò 50% âñåõ èíîñòðàííûõ èíâåñòèöèé. Íà íåå æå ïðèõîäèòñÿ 6% èìïîðòà è 12% ýêñïîðòà ÞÀÐ. Àíãëèéñêèå äåëîâûå êðóãè ôèíàíñèðóþò â Þæíîé Àôðèêå 120 ïðîãðàìì ïîìîùè îáùåé ñòîèìîñòè 60 ìëí. ðàíäîâ.</w:t>
      </w:r>
      <w:r>
        <w:rPr>
          <w:rStyle w:val="FootnoteCharacters"/>
          <w:rStyle w:val="FootnoteAnchor"/>
          <w:rFonts w:eastAsia="Classic Russian" w:cs="Classic Russian" w:ascii="Classic Russian" w:hAnsi="Classic Russian"/>
          <w:sz w:val="28"/>
          <w:szCs w:val="28"/>
        </w:rPr>
        <w:footnoteReference w:customMarkFollows="1" w:id="40"/>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Âûñòóïàÿ â îêòÿáðå 1991 ãîäà íà 28-é âñòðå÷å ãëàâ ãîñóäàðñòâ è ïðàâèòåëüñòâ ñòðàí-÷ëåíîâ Ñîäðóæåñòâà íàöèé â Õàðàðå (Çèìáàáâå), ïðåìüåð-ìèíèñòð Àíãëèè Ä.Ìåéäæåð âûñêàçàëñÿ çà òî, ÷òîáû "ñòèìóëèðîâàòü ýêîíîìè÷åñêîå ðàçâèòèå è âêëàäûâàòü êàïèòàë â Þæíóþ Àôðèêó ñ òåì, ÷òîáû áðåìÿ áåçðàáîòèöû íå îêàçàëîñü ñëèøêîì òÿæåëûì äëÿ íîâîãî ïðàâèòåëüñòâà ñòðàíû ïîñëå ëèêâèäàöèè àïàðòåèäà".</w:t>
      </w:r>
      <w:r>
        <w:rPr>
          <w:rStyle w:val="FootnoteCharacters"/>
          <w:rStyle w:val="FootnoteAnchor"/>
          <w:rFonts w:eastAsia="Classic Russian" w:cs="Classic Russian" w:ascii="Classic Russian" w:hAnsi="Classic Russian"/>
          <w:sz w:val="28"/>
          <w:szCs w:val="28"/>
        </w:rPr>
        <w:footnoteReference w:customMarkFollows="1" w:id="41"/>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Ïî åãî óáåæäåíèþ, "ïóòü ðåôîðì, íà êîòîðûé âñòóïèëà Þæíàÿ Àôðèêà - åäèíñòâåííàÿ âîçìîæíîñòü äëÿ ýòîé ñòðàíû âåðíóòüñÿ â ëîíî öèâèëèçîâàííîãî ìèðà".</w:t>
      </w:r>
      <w:r>
        <w:rPr>
          <w:rStyle w:val="FootnoteCharacters"/>
          <w:rStyle w:val="FootnoteAnchor"/>
          <w:rFonts w:eastAsia="Classic Russian" w:cs="Classic Russian" w:ascii="Classic Russian" w:hAnsi="Classic Russian"/>
          <w:sz w:val="28"/>
          <w:szCs w:val="28"/>
        </w:rPr>
        <w:footnoteReference w:customMarkFollows="1" w:id="42"/>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Íå îòñòàåò îò Àíãëèè â ðàçâèòèè ñîòðóäíè÷åñòâà ñ ÞÀÐ è îáúåäèíåííàÿ Ãåðìàíèÿ. Â íîÿáðå 1991 ãîäà â Þæíîé Àôðèêå ñ øåñòèäíåâíûì âèçèòîì ïîáûâàë çàìåñòèòåëü ìèíèñòðà èíîñòðàííûõ äåë ÔÐÃ Õ.Øåôåð. Ïðîâåäÿ ïåðåãîâîðû ñ ïðåäñòàâèòåëÿìè îñíîâíûõ ãîñóäàðñòâåííûõ è ïîëèòè÷åñêèõ ñòðóêòóð, îí ïðèøåë ê âûâîäó, ÷òî äåìîêðàòè÷åñêèå ïðîöåññû â ÞÀÐ ïðèíÿëè íåîáðàòèìûé õàðàêòåð, õîòÿ è ïðîõîäÿò ñ áîëüøèìè òðóäíîñòÿìè, íî ÷òî âðåìÿ ìåæäóíàðîäíîé èçîëÿöèè ÞÀÐ èñòåêàåò.</w:t>
      </w:r>
      <w:r>
        <w:rPr>
          <w:rStyle w:val="FootnoteCharacters"/>
          <w:rStyle w:val="FootnoteAnchor"/>
          <w:rFonts w:eastAsia="Classic Russian" w:cs="Classic Russian" w:ascii="Classic Russian" w:hAnsi="Classic Russian"/>
          <w:sz w:val="28"/>
          <w:szCs w:val="28"/>
        </w:rPr>
        <w:footnoteReference w:customMarkFollows="1" w:id="43"/>
        <w:t>3</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Ïî åãî ñòîïàì â ôåâðàëå 1993 ã. â Éîõàííåñáóðãå ïîáûâàë ìèíèñòð ýêîíîìèêè ÔÐÃ Þ.Ìåëëåìàí. Îí çàâåðèë ÷ëåíîâ Ãåðìàíî-Þæíîàôðèêàíñêîé òîðãîâî-ïðîìûøëåííîé ïàëàòû, ÷òî Ãåðìàíèÿ íå îñòàâèò ÞÀÐ â òðóäíóþ ìèíóòó è ãîòîâà îêàçàòü ïîìîùü âñåì ñòîðîíàì þæíîàôðèêàíñêîãî îáùåñòâà, ïðèíèìàþùèì ó÷àñòèå â äåìîêðàòè÷åñêèõ ïðåîáðàçîâàíèÿõ. Þæíàÿ Àôðèêà, ïî åãî îöåíêå, óæå ïîòåðÿëà ñëèøêîì ìíîãî âðåìåíè è "ìû íå ìîæåì ïîçâîëèòü åé òåðÿòü åãî äàëüøå".</w:t>
      </w:r>
      <w:r>
        <w:rPr>
          <w:rStyle w:val="FootnoteCharacters"/>
          <w:rStyle w:val="FootnoteAnchor"/>
          <w:rFonts w:eastAsia="Classic Russian" w:cs="Classic Russian" w:ascii="Classic Russian" w:hAnsi="Classic Russian"/>
          <w:sz w:val="28"/>
          <w:szCs w:val="28"/>
        </w:rPr>
        <w:footnoteReference w:customMarkFollows="1" w:id="44"/>
        <w:t>4</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Âàæíîé çàäà÷åé äëÿ ïðàâèòåëüñòâà ÞÀÐ ÿâëÿåòñÿ íîðìàëèçàöèÿ è ðàçâèòèå îòíîøåíèé ñ òàêèìè ñòðàíàìè, êàê Ôèíëÿíäèÿ, Äàíèÿ è, îñîáåííî, Ãîëëàíäèÿ, ïîñêîëüêó îíè âñåãäà áûëè â ÷èñëå íàèáîëåå íåïðèìèðèìûõ ïðîòèâíèêîâ àïàðòåèäà. 5 íîÿáðÿ 1991 ãîäà Ô.äå Êëåðê ïðèíÿë âåðèòåëüíûå ãðàìîòû îò ïåðâîãî ïîñëà Ôèíëÿíäèè Ê.Ýêáëîìà, êîòîðûé ïðè ýòîì çàÿâèë, ÷òî åãî àêêðåäèòàöèÿ äîëæíà ðàññìàòðèâàòüñÿ êàê "ïðèçíàê âåðû Ôèíëÿíäèè â òî, ÷òî ïðîöåññ ïðåîáðàçîâàíèé íà ïóòè ê ñîçäàíèþ íîâîé Þæíîé Àôðèêè íîñèò íåîáðàòèìûé õàðàêòåð".</w:t>
      </w:r>
      <w:r>
        <w:rPr>
          <w:rStyle w:val="FootnoteCharacters"/>
          <w:rStyle w:val="FootnoteAnchor"/>
          <w:rFonts w:eastAsia="Classic Russian" w:cs="Classic Russian" w:ascii="Classic Russian" w:hAnsi="Classic Russian"/>
          <w:sz w:val="28"/>
          <w:szCs w:val="28"/>
        </w:rPr>
        <w:footnoteReference w:customMarkFollows="1" w:id="45"/>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Äàíèÿ âîññòàíîâèëà îòíîøåíèÿ ñ ÞÀÐ â 1990 ãîäó, à â àïðåëå 1991 ãîäà ñîñòîÿëñÿ ðàáî÷èé âèçèò Ô. äå Êëåðêà â Êîïåíãàãåí. Ïðåìüåð-ìèíèñòð Ï.Øëþòåð è ìèíèñòð èíîñòðàííûõ äåë Ó.Ýëëåìàí-Åíñåí ìíîãî ñèë ïîëîæèëè íà òî, ÷òîáû óáåäèòü äàòñêèé ïàðëàìåíò îòìåíèòü âñå ñàíêöèè ïðîòèâ ÞÀÐ, â òîì ÷èñëå íà èìïîðò èç Þæíîé Àôðèêè ñòàëè, ÷óãóíà è çîëîòà.</w:t>
      </w:r>
    </w:p>
    <w:p>
      <w:pPr>
        <w:pStyle w:val="Normal"/>
        <w:spacing w:lineRule="auto" w:line="360"/>
        <w:ind w:left="426" w:firstLine="425"/>
        <w:jc w:val="both"/>
        <w:rPr/>
      </w:pPr>
      <w:r>
        <w:rPr>
          <w:rFonts w:eastAsia="Classic Russian" w:cs="Classic Russian" w:ascii="Classic Russian" w:hAnsi="Classic Russian"/>
          <w:sz w:val="28"/>
          <w:szCs w:val="28"/>
        </w:rPr>
        <w:t>Â ôåâðàëå 1992 ãîäà âïåðâûå çà 40 ëåò Ïðåòîðèþ ïîñåòèëè âûñîêèå ðóêîâîäèòåëè Íèäåðëàíäîâ - ïðåìüåð-ìèíèñòð Ðóäîëüô Ëþááåðñ è ìèíèñòð èíîñòðàííûõ äåë Õàíñ âàí äåð Áðóê. Ýòà àêöèÿ èìåëà äëÿ ðóêîâîäñòâà ÞÀÐ îñîáóþ öåííîñòü, òàê êàê áûëà âîñïðèíÿòà â êà÷åñòâå ïðèçíàíèÿ "ìàòåðüþ-Ãîëëàíäèåé íåîáðàòèìîñòè ðåôîðì ïî äåìîíòàæó àïàðòåèäà.</w:t>
      </w:r>
      <w:r>
        <w:rPr>
          <w:rStyle w:val="FootnoteCharacters"/>
          <w:rStyle w:val="FootnoteAnchor"/>
          <w:rFonts w:eastAsia="Classic Russian" w:cs="Classic Russian" w:ascii="Classic Russian" w:hAnsi="Classic Russian"/>
          <w:sz w:val="28"/>
          <w:szCs w:val="28"/>
        </w:rPr>
        <w:footnoteReference w:customMarkFollows="1" w:id="46"/>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Â ïîñëåäíèå ÷åòûðå ãîäà ÞÀÐ çàìåòíî óêðåïèëà ñâîè ïîçèöèè â Åâðîïå. ×òî êàñàåòñÿ ñòðàí, ðàíåå âõîäèâøèõ â ñîöèàëèñòè÷åñêîå ñîäðóæåñòâî, òî çäåñü èìåë ìåñòî ïîèñòèíå áûñòðûé è ãëóáîêèé ïðîðûâ äèïëîìàòè÷åñêîé áëîêàäû. Ïåðâîé Þæíóþ Àôðèêó ïðèçíàëà Âåíãðèÿ, êîòîðàÿ çà ýòî, ïî ñëîâàì äå Êëåðêà, "ìîæåò ðàññ÷èòûâàòü íà åå îñîáîå ê íåé îòíîøåíèå".</w:t>
      </w:r>
      <w:r>
        <w:rPr>
          <w:rStyle w:val="FootnoteCharacters"/>
          <w:rStyle w:val="FootnoteAnchor"/>
          <w:rFonts w:eastAsia="Classic Russian" w:cs="Classic Russian" w:ascii="Classic Russian" w:hAnsi="Classic Russian"/>
          <w:sz w:val="28"/>
          <w:szCs w:val="28"/>
        </w:rPr>
        <w:footnoteReference w:customMarkFollows="1" w:id="47"/>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Çà íåé ïîñëåäîâàëè Ïîëüøà, ×åõîñëîâàêèÿ, Ðóìûíèÿ, Áîëãàðèÿ. Ãîñóäàðñòâåííûå äåÿòåëè ýòèõ ñòðàí áûñòðî íàëàäèëè ìåæäó ñîáîé èíòåíñèâíûå êîíòàêòû è çàíÿòû íûíå îïðåäåëåíèåì êîíêðåòíûõ îáëàñòåé âçàèìîâûãîäíîãî ñîòðóäíè÷åñòâà. Ïîáûâàë â Âîñòî÷íîé Åâðîïå è íîâûé ïðåçèäåíò ÞÀÐ.</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á) ñîòðóäíè÷åñòâî ïî ëèíèè ìåæäóíàðîäíûõ îðãàíèçàöèé è îòìåíà ñàíêöèé ïðîòèâ ÞÀÐ.</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pPr>
      <w:r>
        <w:rPr>
          <w:rFonts w:eastAsia="Classic Russian" w:cs="Classic Russian" w:ascii="Classic Russian" w:hAnsi="Classic Russian"/>
          <w:sz w:val="28"/>
          <w:szCs w:val="28"/>
        </w:rPr>
        <w:t>Îñîáóþ âåñîìîñòü è çíà÷èìîñòü â îòìåíå ñàíêöèé èìåëî îáñóæäåíèå ýòîé ïðîáëåìû íà 28-é âñòðå÷å ãëàâ ãîñóäàðñòâ è ïðàâèòåëüñòâ ñòðàí-÷ëåíîâ Ñîäðóæåñòâà íàöèé â îêòÿáðå 1991 ãîäà â Õàðàðå. Àíãëèéñêèé ïðåìüåð-ìèíèñòð Ä.Ìåéäæåð íåäâóñìûñëåííî âûñêàçàëñÿ çà îòìåíó âñåõ âèäîâ ìåæäóíàðîäíîé èçîëÿöèè ÞÀÐ, êðîìå áîéêîòà íà ïîñòàâêè îðóæèÿ. Ïðèìå÷àòåëüíûì â Õàðàðå áûëî òî, ÷òî åãî ïîääåðæàëî áîëüøèíñòâî ëèäåðîâ ñòðàí Ñîäðóæåñòâà, â òîì ÷èñëå ìíîãèå ÷åðíîêîæèå àôðèêàíöû. Áûëà ðàçðàáîòàíà è ïðèíÿòà "ïðîãðàììà ïîýòàïíîé îòìåíû ñàíêöèé, êîòîðàÿ áû ñîãëàñîâûâàëàñü ñ ïðàêòè÷åñêèìè øàãàìè âíóòðè ñàìîé Þæíîé Àôðèêè ïî äåìîêðàòèçàöèè îáùåñòâà". Êîììåíòèðóÿ åå, ïðåçèäåíò Çèìáàáâå - Ð.Ìóãàáå ñêàçàë: "Îñëàáëåíèå ñàíêöèé â îòíîøåíèè Ïðåòîðèè ñ ïðàêòè÷åñêîé òî÷êè çðåíèÿ îòðàæàåò ôàêò ïðèçíàíèÿ Ñîäðóæåñòâîì ïîçèòèâíûõ ïåðåìåí â ñòðàíå è ïðåñëåäóåò öåëü ïîîùðèòü êóðñ íà äåìîêðàòè÷åñêèå ïðåîáðàçîâàíèÿ, ñîçäàíèå íåðàñîâîãî ãîñóäàðñòâà.</w:t>
      </w:r>
      <w:r>
        <w:rPr>
          <w:rStyle w:val="FootnoteCharacters"/>
          <w:rStyle w:val="FootnoteAnchor"/>
          <w:rFonts w:eastAsia="Classic Russian" w:cs="Classic Russian" w:ascii="Classic Russian" w:hAnsi="Classic Russian"/>
          <w:sz w:val="28"/>
          <w:szCs w:val="28"/>
        </w:rPr>
        <w:footnoteReference w:customMarkFollows="1" w:id="48"/>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Âñåìèðíûé ýêîíîìè÷åñêèé ôîðóì â ã.Äàâîñå (Øâåéöàðèÿ) â ôåâðàëå 1992 ãîäà ïðåäîñòàâèë òðèáóíó ãëàâíûì ëèäåðàì ïðîöåññà âíóòðåííåãî ïðèìèðåíèÿ â ÞÀÐ - Ô.äå Êëåðêó, Í.Ìàíäåëå è Ì.Áóòåëåçè. Âñå òðîå óáåæäàëè ñëóøàòåëåé, ÷òî ÞÀÐ â ñêîðîì âðåìåíè ñòàíåò íàäåæíûì ìåñòîì ïîìåùåíèÿ çàïàäíîãî êàïèòàëà, ÷òî ñìîæåò ïîñëóæèòü òðàìïëèíîì äëÿ åãî ïðîíèêíîâåíèÿ â äðóãèå ñòðàíû ×åðíîãî êîíòèíåíòà. </w:t>
      </w:r>
    </w:p>
    <w:p>
      <w:pPr>
        <w:pStyle w:val="Normal"/>
        <w:spacing w:lineRule="auto" w:line="360"/>
        <w:ind w:left="426" w:firstLine="425"/>
        <w:jc w:val="both"/>
        <w:rPr/>
      </w:pPr>
      <w:r>
        <w:rPr>
          <w:rFonts w:eastAsia="Classic Russian" w:cs="Classic Russian" w:ascii="Classic Russian" w:hAnsi="Classic Russian"/>
          <w:sz w:val="28"/>
          <w:szCs w:val="28"/>
        </w:rPr>
        <w:t>Íà ñåãîäíÿøíèé äåíü ïðàâÿùèå êðóãè ÞÀÐ äîáèëèñü ñóùåñòâåííûõ ðåçóëüòàòîâ. Þæíàÿ Àôðèêà ñòðåìèòåëüíî âûðûâàåòñÿ èç èçîëÿöèè è âñòóïàåò â îäíó çà äðóãîé ìåæäóíàðîäíûå îðãàíèçàöèè. ÞÀÐ - óæå ÷ëåí ðåãèîíàëüíîãî îáúåäèíåíèÿ Þãà Àôðèêè (ÑÀÄÊ), Îðãàíèçàöèè àôðèêàíñêîãî åäèíñòâà (ÎÀÅ), ðÿäà äðóãèõ îðãàíèçàöèé. Àôðèêà ñòàíîâèòñÿ ïîëíîïðàâíûì ÷ëåíîì ÎÎÍ. Êñòàòè, Îðãàíèçàöèÿ Îáúåäèíåííûõ Íàöèé óæå ñíÿëà ñàíêöèè ïðîòèâ ÞÀÐ, ðàçðåøèâ åé áåñïðåïÿòñòâåííóþ òîðãîâëþ îðóæèåì. Äëÿ ýêîíîìèêè Þæíîé Àôðèêè ýòî òîæå ïîäñïîðüå. Óæå â ýòîì ãîäó îáîðîííàÿ ïðîìûøëåííîñòü ñîçäàñò 20 òûñÿ÷ íîâûõ ðàáî÷èõ ìåñò, à ýêñïîðò âîîðóæåíèé äîñòèãíåò 1,8 ìèëëèàðäà ðàíäîâ, ïðåâûñèâ íûíåøíèé óðîâåíü áîëåå ÷åì âäâîå. Ñàíêöèè ìèðîâîãî ñîîáùåñòâà ïðîòèâ ðåæèìà àïàðòåèäà çàñòàâèëè ýòîò  ðåæèì ñîçäàòü è ðàçâèòü âåñüìà ïåðåäîâóþ "îáîðîíêó". Òåïåðü îñíîâíîé êóðàòîð ÂÏÊ - "ÀÐÌÇÊÎÐ" - íà÷àë óñèëåííûé ìàðêåòèíã íà ðûíêàõ Åâðîïû, Äàëüíåãî è Áëèæíåãî Âîñòîêà. "ÀÐÌÇÊÎÐ" ðàññ÷èòûâàåò, ÷òî èíòåðåñ òàì â ïåðâóþ î÷åðåäü âûçîâóò âåðòîëåòû, ïóøêè-ãàóáèöû, áðîíåâèêè, à òàêæå ñðåäñòâà ñâÿçè.</w:t>
      </w:r>
      <w:r>
        <w:rPr>
          <w:rStyle w:val="FootnoteCharacters"/>
          <w:rStyle w:val="FootnoteAnchor"/>
          <w:rFonts w:eastAsia="Classic Russian" w:cs="Classic Russian" w:ascii="Classic Russian" w:hAnsi="Classic Russian"/>
          <w:sz w:val="28"/>
          <w:szCs w:val="28"/>
        </w:rPr>
        <w:footnoteReference w:customMarkFollows="1" w:id="49"/>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Â 1995 ã. Þæíàÿ Àôðèêà ïîñòàâèëà ïðîèçâîäèìóþ åé âîåííóþ òåõíèêó 68 ãîñóäàðñòâàì íà îáùóþ ñóììó 873 ìëí. ðàíäîâ (îêîëî 200 ìëí. äîëëàðîâ ÑØÀ). Ïðè ýòîì áîëåå ïîëîâèíû ýêñïîðòà ïðèøëîñü íà ñòðàíû Áëèæíåãî Âîñòîêà, ñîîáùèë ïðåäñåäàòåëü Íàöèîíàëüíîãî êîìèòåòà ïî êîíòðîëþ çà îáû÷íûìè âîîðóæåíèÿìè Ê.Àñìàë, âûñòóïàÿ â ïàðëàìåíòñêîì êîìèòåòå ïî îáîðîíå. Çà ïåðâûå 6 ìåñÿöåâ 1996 ãîäà îáúåì òîðãîâëè âîåííîé òåõíèêîé íåñêîëüêî ñîêðàòèëñÿ è ñîñòàâèë â äåíåæíîì èñ÷èñëåíèè 322 ìëí. ðàíäîâ.</w:t>
      </w:r>
      <w:r>
        <w:rPr>
          <w:rStyle w:val="FootnoteCharacters"/>
          <w:rStyle w:val="FootnoteAnchor"/>
          <w:rFonts w:eastAsia="Classic Russian" w:cs="Classic Russian" w:ascii="Classic Russian" w:hAnsi="Classic Russian"/>
          <w:sz w:val="28"/>
          <w:szCs w:val="28"/>
        </w:rPr>
        <w:footnoteReference w:customMarkFollows="1" w:id="50"/>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òî æå êàñàåòñÿ èìïîðòà îðóæèÿ, òî îí òåðÿåò áûëîå çíà÷åíèå. Ïî çàÿâëåíèþ áûâøåãî ìèíèñòðà îáîðîíû ÞÀÐ Ð.Ìåéåðà, ïîñëå óõîäà èç Íàìèáèè "þæíîàôðèêàíñêàÿ àðìèÿ áîëüøå íå çàäåéñòâîâàíà íè íà îäíîì ÒÂÄ è, ñîãëàñíî âñåì ïåðñïåêòèâíûì èññëåäîâàíèÿì, ìîæíî â îáùåì-òî íå îæèäàòü íèêàêîé óãðîçû íàøåé íàöèîíàëüíîé òåððèòîðèè â ïðåäñòîÿùèå äåñÿòèëåòèÿ". Ïîýòîìó, ñ÷èòàåò ìèíèñòð, íåò áîëüøå ñìûñëà âêëàäûâàòü äåíüãè â ïðèîáðåòåíèå äîðîãîñòîÿùåé áîåâîé òåõíèêè. À äëÿ îêàçàíèÿ ïîìîùè ïîëèöèè â ïîäàâëåíèè âíóòðåííèõ áåñïîðÿäêîâ è ìÿòåæåé àðìèÿ ñòðàíû îñíàùåíà äîñòàòî÷íî õîðîøî.</w:t>
      </w:r>
      <w:r>
        <w:rPr>
          <w:rStyle w:val="FootnoteCharacters"/>
          <w:rStyle w:val="FootnoteAnchor"/>
          <w:rFonts w:eastAsia="Classic Russian" w:cs="Classic Russian" w:ascii="Classic Russian" w:hAnsi="Classic Russian"/>
          <w:sz w:val="28"/>
          <w:szCs w:val="28"/>
        </w:rPr>
        <w:footnoteReference w:customMarkFollows="1" w:id="51"/>
        <w:t>3</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Ïîñòåïåííî ðóøàòñÿ òàêæå áàðüåðû, êîòîðûìè áûëà îòãîðîæåíà ÞÀÐ îò âíåøíåãî ìèðà â îáëàñòè êóëüòóðû è ñïîðòà. Òàê, â îêòÿáðå 1991 ãîäà Ìåæäóíàðîäíûé Îëèìïèéñêèé</w:t>
        <w:tab/>
        <w:t>Êîìèòåò ïðèãëàñèë Íàöèîíàëüíûé íåðàñîâûé êîìèòåò Þæíîé Àôðèêè ïðèíÿòü ó÷àñòèå â ëåòíèõ ÕÕV Îëèìïèéñêèõ èãðàõ 1992 ãîäà â Áàðñåëîíå.</w:t>
      </w:r>
      <w:r>
        <w:rPr>
          <w:rStyle w:val="FootnoteCharacters"/>
          <w:rStyle w:val="FootnoteAnchor"/>
          <w:rFonts w:eastAsia="Classic Russian" w:cs="Classic Russian" w:ascii="Classic Russian" w:hAnsi="Classic Russian"/>
          <w:sz w:val="28"/>
          <w:szCs w:val="28"/>
        </w:rPr>
        <w:footnoteReference w:customMarkFollows="1" w:id="52"/>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Â äåêàáðå 1991 ãîäà ã.Äóðáàí âêëþ÷èëñÿ â êîíêóðñ çà ïðàâî ïðèíÿòü ó ñåáÿ Îëèìïèéñêèå èãðû 2000 ãîäà, îñïàðèâàÿ ýòó âûñîêóþ ÷åñòü ó Ñèäíåÿ, Ïåêèíà, Áåðëèíà è Ñòàìáóëà,</w:t>
      </w:r>
      <w:r>
        <w:rPr>
          <w:rStyle w:val="FootnoteCharacters"/>
          <w:rStyle w:val="FootnoteAnchor"/>
          <w:rFonts w:eastAsia="Classic Russian" w:cs="Classic Russian" w:ascii="Classic Russian" w:hAnsi="Classic Russian"/>
          <w:sz w:val="28"/>
          <w:szCs w:val="28"/>
        </w:rPr>
        <w:footnoteReference w:customMarkFollows="1" w:id="53"/>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à Êåéïòàóí âíåñåí â ñïèñîê ãîðîäîâ, êîòîðûå ïðîäîëæàò áîðüáó çà ïðàâî ïðîâåäåíèÿ  ëåòíèõ Îëèìïèéñêèõ èãð 2004 ã.</w:t>
      </w:r>
      <w:r>
        <w:rPr>
          <w:rStyle w:val="FootnoteCharacters"/>
          <w:rStyle w:val="FootnoteAnchor"/>
          <w:rFonts w:eastAsia="Classic Russian" w:cs="Classic Russian" w:ascii="Classic Russian" w:hAnsi="Classic Russian"/>
          <w:sz w:val="28"/>
          <w:szCs w:val="28"/>
        </w:rPr>
        <w:footnoteReference w:customMarkFollows="1" w:id="54"/>
        <w:t>3</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Ïî åäèíîäóøíîé îöåíêå þæíîàôðèêàíñêîé è ìèðîâîé îáùåñòâåííîñòè è ïî ïðèçíàíèþ ìíîãèõ ãîñóäàðñòâåííûõ è ïîëèòè÷åñêèõ äåÿòåëåé íàøåé ïëàíåòû, íàèáîëüøèé âêëàä â äåëî íàöèîíàëüíî-ðàñîâîãî ïðèìèðåíèÿ è ëèêâèäàöèè ìåæäóíàðîäíîé èçîëÿöèè ÞÀÐ âíåñëè ëè÷íî Ô. äå Êëåðê è Í.Ìàíäåëà. Ïîýòîìó èì îáîèì ïî ïðàâó ïðèñóæäåíà Ïðåìèÿ Ìèðà ÞÍÅÑÊÎ èìåíè Ô.Óôóý-Áóàíüè 1991 ãîäà "çà ðåøàþùèé âêëàä â ïðåîäîëåíèå ðàçíîãëàñèé ìåæäó íàðîäàìè Þæíîé Àôðèêè". Ïðè âðó÷åíèè ïðåìèè Ô. äå Êëåðê, â ÷àñòíîñòè, çàÿâèë: "Òîò ôàêò, ÷òî ïåðâàÿ Ïðåìèÿ Ìèðà èìåíè Ô.Óôóý-Áóàíüè - âåëèêîãî ñûíà ×åðíîãî êîíòèíåíòà - ïðèñóæäåíà þæíîàôðèêàíñêèì ïîëèòèêàì, ñèìâîëè÷åí. Ìåæäóíàðîäíîå ñîîáùåñòâî ïðèçíàëî âçÿòûé Þæíîé Àôðèêîé êóðñ ïåðåìåí. È ýòî îçíà÷àåò, ÷òî äëÿ íàñ ïðèøëî âðåìÿ èãðàòü ñîçèäàòåëüíóþ ðîëü â Àôðèêå è âî âñåì ìèðå".</w:t>
      </w:r>
      <w:r>
        <w:rPr>
          <w:rStyle w:val="FootnoteCharacters"/>
          <w:rStyle w:val="FootnoteAnchor"/>
          <w:rFonts w:eastAsia="Classic Russian" w:cs="Classic Russian" w:ascii="Classic Russian" w:hAnsi="Classic Russian"/>
          <w:sz w:val="28"/>
          <w:szCs w:val="28"/>
        </w:rPr>
        <w:footnoteReference w:customMarkFollows="1" w:id="55"/>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À â 1993 ãîäó äå Êëåðê è Í.Ìàíäåëà îäíîâðåìåííî ñòàëè íîáåëåâñêèìè ëàóðåàòàìè  çà âêëàä â äåëî ìèðà è ñòàáèëüíîñòè íà êîíòèíåíòå è â ìàñøòàáå íàøåé ïëàíåòû.</w:t>
      </w:r>
      <w:r>
        <w:rPr>
          <w:rStyle w:val="FootnoteCharacters"/>
          <w:rStyle w:val="FootnoteAnchor"/>
          <w:rFonts w:eastAsia="Classic Russian" w:cs="Classic Russian" w:ascii="Classic Russian" w:hAnsi="Classic Russian"/>
          <w:sz w:val="28"/>
          <w:szCs w:val="28"/>
        </w:rPr>
        <w:footnoteReference w:customMarkFollows="1" w:id="56"/>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 îòíîøåíèÿ ÞÀÐ ñî ñòðàíàìè Àôðèêè è Àçè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Îäíèì èç ãëàâíûõ âíåøíåïîëèòè÷åñêèõ ïðèîðèòåòîâ ÞÀÐ íà ñîâðåìåííîì ýòàïå ÿâëÿåòñÿ ðàñøèðåíèå è óêðåïëåíèå ïîçèöèé ñòðàíû íà ×åðíîì êîíòèíåíòå. Ïðèâåðæåíöàìè ýòîé ïîëèòèêè áûëî ïðàâèòåëüñòâî Ô. äå Êëåðêà, ïðîäîëæèëî ýòó ëèíèþ è ïðàâèòåëüñòâî Í.Ìàíäåëû.  Â ïîñëåäíåå âðåìÿ ýòîò ïðîöåññ ïðèîáðåë âïå÷àòëÿþùóþ äèíàìèêó.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À íà÷àëüíûé èìïóëüñ ýòîìó ïðîöåññó ïðèäàëà ïðîãðàììíàÿ ðå÷ü Ô. äå Êëåðêà â Èíñòèòóòå ìåæäóíàðîäíûõ îòíîøåíèé â Éîõàííåñáóðãå 20 íîÿáðÿ 1991 ãîäà. Âîò íåêîòîðûå åå êëþ÷åâûå ïîëîæåíèÿ.</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Î÷åâèäíîå óëó÷øåíèå îòíîøåíèé ÞÀÐ ñ Àôðèêîé" ñëåäóåò ðàññìàòðèâàòü êàê ðåçóëüòàò èíèöèàòèâ ïðàâèòåëüñòâà âî âíóòðåííåé ïîëèòèêå, à òàêæå êàê ñëåäñòâèå ðîñòà ðåàëèçìà âî âíåøíåé ïîëèòèêå àôðèêàíñêèõ ãîñóäàðñòâ;</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Þæíàÿ Àôðèêà "ðåøèòåëüíî ïðåîäîëåâàåò èçîëÿöèþ íà êîíòèíåíòå" è "íåèçáåæíî ïðèñîåäèíèòñÿ ê ÎÀÅ";</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Àôðèêå íóæíû "ìíîãîñòîðîííèå ïåðåãîâîðû, àíàëîãè÷íûå òåì, ÷òî âåäóòñÿ â ðàìêàõ Ñîâåùàíèÿ ïî áåçîïàñíîñòè è ñîòðóäíè÷åñòâó â Åâðîïå", ÷òîáû "ñîîáùà â êîíöå êîíöîâ óñïåøíî ðåøèòü ïðîáëåìû þæíîàôðèêàíñêîãî ðåãèîíà":</w:t>
      </w:r>
    </w:p>
    <w:p>
      <w:pPr>
        <w:pStyle w:val="Normal"/>
        <w:spacing w:lineRule="auto" w:line="360"/>
        <w:ind w:left="426" w:firstLine="425"/>
        <w:jc w:val="both"/>
        <w:rPr/>
      </w:pPr>
      <w:r>
        <w:rPr>
          <w:rFonts w:eastAsia="Classic Russian" w:cs="Classic Russian" w:ascii="Classic Russian" w:hAnsi="Classic Russian"/>
          <w:sz w:val="28"/>
          <w:szCs w:val="28"/>
        </w:rPr>
        <w:t>- Íóæíî ñòðåìèòüñÿ ê ñîçäàíèþ ýêîíîìè÷åñêîé àññîöèàöèè þæíîàôðèêàíñêèõ ãîñóäàðñòâ, â êîòîðîé ÞÀÐ ñ åå îïûòîì â òîðãîâëå è ïðåäïðèíèìàòåëüñòâå, â îðãàíèçàöèè òðàíñïîðòà, êîììóíèêàöèé è äðóãèõ îòðàñëåé áóäåò èãðàòü âèäíóþ, íî íå äîìèíèðóþùóþ ðîëü". Àôðèêàíñêîå ýêîíîìè÷åñêîå ñîîáùåñòâî", êîòîðîå "ìàòåðèàëèçóåòñÿ â ïðîöåññå ïåðåãîâîðîâ, ïîòðåáóåò íåìàëûõ äèïëîìàòè÷åñêèõ óñèëèé".</w:t>
      </w:r>
      <w:r>
        <w:rPr>
          <w:rStyle w:val="FootnoteCharacters"/>
          <w:rStyle w:val="FootnoteAnchor"/>
          <w:rFonts w:eastAsia="Classic Russian" w:cs="Classic Russian" w:ascii="Classic Russian" w:hAnsi="Classic Russian"/>
          <w:sz w:val="28"/>
          <w:szCs w:val="28"/>
        </w:rPr>
        <w:footnoteReference w:customMarkFollows="1" w:id="57"/>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Â  1992 ãîäó ÞÀÐ ïîäòâåðäèëà ïðèâåðæåííîñòü ýòîé ïëàòôîðìå ñ÷èòàÿ, ÷òî ãîñóäàðñòâà Àôðèêè çàèíòåðåñîâàíû â âîçðîæäåíèè  ÞÀÐ".</w:t>
      </w:r>
      <w:r>
        <w:rPr>
          <w:rStyle w:val="FootnoteCharacters"/>
          <w:rStyle w:val="FootnoteAnchor"/>
          <w:rFonts w:eastAsia="Classic Russian" w:cs="Classic Russian" w:ascii="Classic Russian" w:hAnsi="Classic Russian"/>
          <w:sz w:val="28"/>
          <w:szCs w:val="28"/>
        </w:rPr>
        <w:footnoteReference w:customMarkFollows="1" w:id="58"/>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Íûíåøíèé ïðåçèäåíò Í.Ìàíäåëà óæå ïðèíèìàåò ó÷àñòèå â ðàáîòå Àññàìáëåè ãëàâ ãîñóäàðñòâ è ïðàâèòåëüñòâ ñòðàí, âõîäÿùèõ â ÎÀÅ.</w:t>
      </w:r>
      <w:r>
        <w:rPr>
          <w:rStyle w:val="FootnoteCharacters"/>
          <w:rStyle w:val="FootnoteAnchor"/>
          <w:rFonts w:eastAsia="Classic Russian" w:cs="Classic Russian" w:ascii="Classic Russian" w:hAnsi="Classic Russian"/>
          <w:sz w:val="28"/>
          <w:szCs w:val="28"/>
        </w:rPr>
        <w:footnoteReference w:customMarkFollows="1" w:id="59"/>
        <w:t>3</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Êàêèå áû ïîëèòè÷åñêèå è äèïëîìàòè÷åñêèå áàòàëèè íè âåëè ñòðàíû Àôðèêè ñ ÞÀÐ, îíè âûíóæäåíû ñ÷èòàòüñÿ ñ íåé êàê ñ ðåãèîíàëüíîé äåðæàâîé, ýêîíîìèêà êîòîðîé, õîòÿ è íåáîëüøàÿ ïî ìèðîâûì ñòàíäàðòàì (îíà ïðèìåðíî ðàâíà èñïàíñêîé) âñå æå áîëüøå, ÷åì ó âñåõ åå ñîñåäåé âìåñòå âçÿòûõ.</w:t>
      </w:r>
      <w:r>
        <w:rPr>
          <w:rStyle w:val="FootnoteCharacters"/>
          <w:rStyle w:val="FootnoteAnchor"/>
          <w:rFonts w:eastAsia="Classic Russian" w:cs="Classic Russian" w:ascii="Classic Russian" w:hAnsi="Classic Russian"/>
          <w:sz w:val="28"/>
          <w:szCs w:val="28"/>
        </w:rPr>
        <w:footnoteReference w:customMarkFollows="1" w:id="60"/>
        <w:t>4</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Âíóòðåííèé âàëîâûé ïðîäóêò ÞÀÐ â ÷åòûðå ðàçà ïðåâûøàåò ÂÂÏ âñåõ äåâÿòè ñòðàí Þãà Àôðèêè.</w:t>
      </w:r>
      <w:r>
        <w:rPr>
          <w:rStyle w:val="FootnoteCharacters"/>
          <w:rStyle w:val="FootnoteAnchor"/>
          <w:rFonts w:eastAsia="Classic Russian" w:cs="Classic Russian" w:ascii="Classic Russian" w:hAnsi="Classic Russian"/>
          <w:sz w:val="28"/>
          <w:szCs w:val="28"/>
        </w:rPr>
        <w:footnoteReference w:customMarkFollows="1" w:id="61"/>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Çàíèìàÿ  âñåãî 3 ïðîöåíòà òåððèòîðèè êîíòèíåíòà, ÞÀÐ äåëàåò äâå ïÿòûõ åãî ïðîìûøëåííîãî ïðîèçâîäñòâà, âûðàáàòûâàåò äâå òðåòè àôðèêàíñêîé ýëåêòðîýíåðãèè, äîáûâàåò ïî÷òè ïîëîâèíó ñûðüÿ. Êñòàòè, çîëîòà îíà ïðîèçâîäèò - äîáûâàåò è î÷èùàåò - ñâûøå 50 òîíí â ìåñÿö. Äëÿ ñðàâíåíèÿ: ðîññèéñêèé çàïàñ ýòîãî äðàãîöåííîãî ìåòàëëà åäâà ïðåâûøàåò 300 òîíí.</w:t>
      </w:r>
      <w:r>
        <w:rPr>
          <w:rStyle w:val="FootnoteCharacters"/>
          <w:rStyle w:val="FootnoteAnchor"/>
          <w:rFonts w:eastAsia="Classic Russian" w:cs="Classic Russian" w:ascii="Classic Russian" w:hAnsi="Classic Russian"/>
          <w:sz w:val="28"/>
          <w:szCs w:val="28"/>
        </w:rPr>
        <w:footnoteReference w:customMarkFollows="1" w:id="62"/>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Âçàèìíûå òîðãîâî-ýêîíîìè÷åñêèå èíòåðåñû çàñòàâëÿþò ÞÀÐ è àôðèêàíñêèå ñòðàíû, â òîì ÷èñëå è "ïðèôðîíòîâûå", èñêàòü ïóòè ê ñáëèæåíèþ è ïðåîäîëåíèþ ïðîòèâîðå÷èé. Íåñìîòðÿ íà ñàíêöèè, êîììåð÷åñêèå êîíòàêòû ñ Ïðåòîðèåé â òîé èëè èíîé ôîðìå ïîääåðæèâàëèñü ïðàêòè÷åñêè âñåé Àôðèêîé ïî÷òè âñåãäà. Äàæå ïî îôèöèàëüíûì (ÿâíî çàíèæåííûì) äàííûì, ýêñïîðò ÞÀÐ íà ×åðíîì êîíòèíåíòå â 1991 ãîäó äîñòèã 3,5 ìëðä. äîëëàðîâ.</w:t>
      </w:r>
      <w:r>
        <w:rPr>
          <w:rStyle w:val="FootnoteCharacters"/>
          <w:rStyle w:val="FootnoteAnchor"/>
          <w:rFonts w:eastAsia="Classic Russian" w:cs="Classic Russian" w:ascii="Classic Russian" w:hAnsi="Classic Russian"/>
          <w:sz w:val="28"/>
          <w:szCs w:val="28"/>
        </w:rPr>
        <w:footnoteReference w:customMarkFollows="1" w:id="63"/>
        <w:t>3</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Ýêñïîðò õèìè÷åñêîé ïðîäóêöèè âûðîñ çà  ãîä âûðîñ íà 29%, ïðîäóêöèè òðàíñïîðòíîãî ìàøèíîñòðîåíèÿ - íà 33%, ïðîìûøëåííîãî îáîðóäîâàíèÿ - íà 20%.</w:t>
      </w:r>
      <w:r>
        <w:rPr>
          <w:rStyle w:val="FootnoteCharacters"/>
          <w:rStyle w:val="FootnoteAnchor"/>
          <w:rFonts w:eastAsia="Classic Russian" w:cs="Classic Russian" w:ascii="Classic Russian" w:hAnsi="Classic Russian"/>
          <w:sz w:val="28"/>
          <w:szCs w:val="28"/>
        </w:rPr>
        <w:footnoteReference w:customMarkFollows="1" w:id="64"/>
        <w:t>4</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Èíòåðåñ â ýòîì ÿâíî âçàèìíûé. Âîò âåñüìà àâòîðèòåòíîå ìíåíèå Ð.Ìóãàáå: "Ìû çàâèñèì îò Þæíîé Àôðèêè. ×åðåç åå æåëåçíûå äîðîãè è ïîðòû èäóò íàøè ãðóçû. Îíà ïîêóïàåò çèìáàáâèéñêèå òîâàðû, ñêàæåì, òåêñòèëü è ïîñòàâëÿåò ãîòîâóþ ïðîäóêöèþ, çàï÷àñòè. Òàê èñòîðè÷åñêè îðèåíòèðîâàí íàø ýêñïîðòíî-èìïîðòíûé ìåõàíèçì. Ñëîìàòü åãî - çíà÷èò âçîðâàòü èìåþùóþñÿ èíôðàñòðóêòóðó. Ìû íå ñàìîóáèéöû.</w:t>
      </w:r>
      <w:r>
        <w:rPr>
          <w:rStyle w:val="FootnoteCharacters"/>
          <w:rStyle w:val="FootnoteAnchor"/>
          <w:rFonts w:eastAsia="Classic Russian" w:cs="Classic Russian" w:ascii="Classic Russian" w:hAnsi="Classic Russian"/>
          <w:sz w:val="28"/>
          <w:szCs w:val="28"/>
        </w:rPr>
        <w:footnoteReference w:customMarkFollows="1" w:id="65"/>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Ñîëèäàðåí ñ íèì è ïðåçèäåíò Çàìáèè Ô.×èáóëà. Âûñòóïàÿ íà 10-é âñòðå÷å ãëàâ ãîñóäàðñòâ è ïðàâèòåëüñòâ ñòðàí-÷ëåíîâ Ïðåôåðåíöèàëüíîé  òîðãîâîé çîíû â ã.Ëóñàêå â ÿíâàðå 1992 ãîäà îí çàÿâèë: "Â íàñòîÿùåå âðåìÿ ìíîãèå ãîñóäàðñòâà ìèðà, â òîì ÷èñëå â Àôðèêå, ôîðìèðóþò ðàçâèòèå îòíîøåíèé ñ ÞÀÐ, ðàñøèðÿþò ýêîíîìè÷åñêèå ñâÿçè. Åñëè ÏÒÇ íàìåðåíà äîáèòüñÿ îùóòèìûõ ýêîíîìè÷åñêèõ ðåçóëüòàòîâ â áóäóùåì, îðãàíèçàöèè íåëüçÿ ñáðàñûâàòü ñî ñ÷åòîâ ñîòðóäíè÷åñòâî ñ Þæíîé Àôðèêîé".</w:t>
      </w:r>
      <w:r>
        <w:rPr>
          <w:rStyle w:val="FootnoteCharacters"/>
          <w:rStyle w:val="FootnoteAnchor"/>
          <w:rFonts w:eastAsia="Classic Russian" w:cs="Classic Russian" w:ascii="Classic Russian" w:hAnsi="Classic Russian"/>
          <w:sz w:val="28"/>
          <w:szCs w:val="28"/>
        </w:rPr>
        <w:footnoteReference w:customMarkFollows="1" w:id="66"/>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Ê àíàëîãè÷íîìó âûâîäó ïðèøëè è ÷ëåíû ÑÀÄÊ, êîòîðûå ñ÷èòàþò, ÷òî èíòåãðàöèÿ ñòðàí þãà Àôðèêè â åäèíîå ðåãèîíàëüíîå ñîîáùåñòâî ñ ó÷àñòèåì ÞÀÐ - åäèíñòâåííûé ïóòü, ñïîñîáíûé îáåñïå÷èòü èõ íîðìàëüíîå ýêîíîìè÷åñêîå ðàçâèòèå".</w:t>
      </w:r>
      <w:r>
        <w:rPr>
          <w:rStyle w:val="FootnoteCharacters"/>
          <w:rStyle w:val="FootnoteAnchor"/>
          <w:rFonts w:eastAsia="Classic Russian" w:cs="Classic Russian" w:ascii="Classic Russian" w:hAnsi="Classic Russian"/>
          <w:sz w:val="28"/>
          <w:szCs w:val="28"/>
        </w:rPr>
        <w:footnoteReference w:customMarkFollows="1" w:id="67"/>
        <w:t>3</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Èíòåðåñíî, ÷òî çàïàäíûå äåðæàâû ñ îïðåäåëåííûì áåñïîêîéñòâîì âîñïðèíèìàþò ñòðàòåãè÷åñêóþ öåëü ÞÀÐ ñëîæèòü â ïåðñïåêòèâå ïîä ñâîåé ýãèäîé íå÷òî âðîäå "îáùåãî ðûíêà" âñåé Àôðèêè, õîòÿ, ïî îöåíêå èõ ýêñïåðòîâ, Þæíàÿ Àôðèêà â áëèæàéøèå 5 ëåò åùå íå ñìîæåò ñòàòü ñåðüåçíûì êîíêóðåíòîì â ýòîì ðåãèîíå äëÿ áûâøèõ ìåòðîïîëèé.</w:t>
      </w:r>
    </w:p>
    <w:p>
      <w:pPr>
        <w:pStyle w:val="Normal"/>
        <w:spacing w:lineRule="auto" w:line="360"/>
        <w:ind w:left="426" w:firstLine="425"/>
        <w:jc w:val="both"/>
        <w:rPr/>
      </w:pPr>
      <w:r>
        <w:rPr>
          <w:rFonts w:eastAsia="Classic Russian" w:cs="Classic Russian" w:ascii="Classic Russian" w:hAnsi="Classic Russian"/>
          <w:sz w:val="28"/>
          <w:szCs w:val="28"/>
        </w:rPr>
        <w:t>Àçèÿ äëÿ ÞÀÐ ïîêà íå ÿâëÿåòñÿ îáúåêòîì ïåðâîñòåïåííîé âàæíîñòè. Ïî òîðãîâî-ýêîíîìè÷åñêèì è ôèíàíñîâûì ñîîáðàæåíèÿì èñêëþ÷åíèå äåëàåòñÿ äëÿ ßïîíèè è ãðóïïû "íîâûõ" èíäóñòðèàëüíûõ ñòðàí Àçèàòñêî-Òèõîîêåàíñêîãî ðåãèîíà. Êèòàé  âëàñòè ÞÀÐ íå ìîãëè íå  ó÷èòûâàòü, ïðåæäå âñåãî êàê âåëèêóþ äåðæàâó. Ïðèìå÷àòåëüíî, ÷òî âèçèò Ô. äå Êëåðêà íà Òàéâàíü â íîÿáðå 1991 ãîäà íå âûçâàë áóðíîé îòðèöàòåëüíîé ðåàêöèè Ïåêèíà,</w:t>
      </w:r>
      <w:r>
        <w:rPr>
          <w:rStyle w:val="FootnoteCharacters"/>
          <w:rStyle w:val="FootnoteAnchor"/>
          <w:rFonts w:eastAsia="Classic Russian" w:cs="Classic Russian" w:ascii="Classic Russian" w:hAnsi="Classic Russian"/>
          <w:sz w:val="28"/>
          <w:szCs w:val="28"/>
        </w:rPr>
        <w:footnoteReference w:customMarkFollows="1" w:id="68"/>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à ñêîðåå ñïîñîáñòâîâàë îðãàíèçàöèè îñòàíîâêè ìèíèñòðà èíîñòðàííûõ äåë ÊÍÐ Öÿíü Öè÷ýíÿ â Éîõàííåñáóðãå â ÿíâàðå 1993 ãîäà  ïî ïóòè â Íàìèáèþ è Çèìáàáâå.</w:t>
      </w:r>
      <w:r>
        <w:rPr>
          <w:rStyle w:val="FootnoteCharacters"/>
          <w:rStyle w:val="FootnoteAnchor"/>
          <w:rFonts w:eastAsia="Classic Russian" w:cs="Classic Russian" w:ascii="Classic Russian" w:hAnsi="Classic Russian"/>
          <w:sz w:val="28"/>
          <w:szCs w:val="28"/>
        </w:rPr>
        <w:footnoteReference w:customMarkFollows="1" w:id="69"/>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Ýòî äàëî ñâîè ïëîäû. Â íîÿáðå 1996 ãîäà Þæíàÿ Àôðèêà ïðèíÿëà ðåøåíèå îòêàçàòüñÿ îò äèïëîìàòè÷åñêîãî ïðèçíàíèÿ Òàéâàíÿ è óñòàíîâèòü îäíîâðåìåííî ïîëíûå äèïëîìàòè÷åñêèå îòíîøåíèÿ ñ Êèòàéñêîé Íàðîäíîé Ðåñïóáëèêîé. Êàê çàÿâèë íà ñîñòîÿâøåéñÿ â Ïðåòîðèè ïðåññ-êîíôåðåíöèè ïðåçèäåíò ÞÀÐ Í.Ìàíäåëà, óíàñëåäîâàííîå ñòðàíîé îò ïðåæíåãî ïðàâèòåëüñòâà ïîëîæåíèå íå ñîîòâåòñòâóåò åå íîâîé àêòèâíîé ðîëè íà ìåæäóíàðîäíîé àðåíå, â ÷àñòíîñòè, â ðàìêàõ Îðãàíèçàöèè àôðèêàíñêîãî åäèíñòâà, Äâèæåíèÿ íåïðèñîåäèíåíèÿ è ÎÎÍ. Ïî åãî ñëîâàì, Ïðåòîðèÿ ïî-ïðåæíåìó áóäåò ðóêîâîäñòâîâàòüñÿ ñòðåìëåíèåì ê ïîääåðæàíèþ òåñíûõ äðóæåñòâåííûõ ñâÿçåé è ýêîíîìè÷åñêîãî ñîòðóäíè÷åñòâà êàê ñ Òàéáýåì, òàê è Ïåêèíîì. Îí âûðàçèë íàäåæäó, ÷òî â áëèæàéøèé ãîä óäàñòñÿ äîñòè÷ü ïðèåìëåìîãî äëÿ ÊÍÐ è Êèòàéñêîé Ðåñïóáëèêè ïëàâíîãî ïåðåõîäà ê íîâûì îòíîøåíèÿì, ïðè êîòîðîì ÞÀÐ, ïðèçíàâàÿ äèïëîìàòè÷åñêèé ñòàòóñ Ïåêèíà, ñìîæåò òàêæå ïðîäîëæèòü êîíñòðóêòèâíûå ñâÿçè ñ Òàéáýåì.</w:t>
      </w:r>
      <w:r>
        <w:rPr>
          <w:rStyle w:val="FootnoteCharacters"/>
          <w:rStyle w:val="FootnoteAnchor"/>
          <w:rFonts w:eastAsia="Classic Russian" w:cs="Classic Russian" w:ascii="Classic Russian" w:hAnsi="Classic Russian"/>
          <w:sz w:val="28"/>
          <w:szCs w:val="28"/>
        </w:rPr>
        <w:footnoteReference w:customMarkFollows="1" w:id="70"/>
        <w:t>3</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Îôèöèàëüíûé ïðåäñòàâèòåëü òàéâàíüñêîãî ìèíèñòåðñòâà èíîñòðàííûõ äåë íàçâàë ðåøåíèå ÞÀÐ "÷ðåçâû÷àéíî íåäðóæåñòâåííûì" ïî îòíîøåíèþ ê Òàéâàíþ.</w:t>
      </w:r>
      <w:r>
        <w:rPr>
          <w:rStyle w:val="FootnoteCharacters"/>
          <w:rStyle w:val="FootnoteAnchor"/>
          <w:rFonts w:eastAsia="Classic Russian" w:cs="Classic Russian" w:ascii="Classic Russian" w:hAnsi="Classic Russian"/>
          <w:sz w:val="28"/>
          <w:szCs w:val="28"/>
        </w:rPr>
        <w:footnoteReference w:customMarkFollows="1" w:id="71"/>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Åñòåñòâåííî, ÷òî ðåàêöèÿ Ïåêèíà áûëà ñîâåðøåííî ïðîòèâîïîëîæíîé. "Êèòàé ïðèâåòñòâóåò æåëàíèå ÞÀÐ íîðìàëèçîâàòü îòíîøåíèÿ ñ ÊÍÐ", - çàÿâèë ìèíèñòð èíîñòðàííûõ äåë Êèòàÿ Öÿíü Öè÷ýíü âî âðåìÿ âñòðå÷è ñ íàõîäèâøåéñÿ â Ïåêèíå äåëåãàöèåé Àôðèêàíñêîãî íàöèîíàëüíîãî êîíãðåññà.</w:t>
      </w:r>
      <w:r>
        <w:rPr>
          <w:rStyle w:val="FootnoteCharacters"/>
          <w:rStyle w:val="FootnoteAnchor"/>
          <w:rFonts w:eastAsia="Classic Russian" w:cs="Classic Russian" w:ascii="Classic Russian" w:hAnsi="Classic Russian"/>
          <w:sz w:val="28"/>
          <w:szCs w:val="28"/>
        </w:rPr>
        <w:footnoteReference w:customMarkFollows="1" w:id="72"/>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Îñîáîå ìåñòî â ñèñòåìå âíåøíåïîëèòè÷åñêèõ ñâÿçåé ÞÀÐ çàíèìàåò Èçðàèëü. Â þæíîàôðèêàíñêèõ ïîëèòè÷åñêèõ êðóãàõ ñ÷èòàþò, ÷òî "ïðàâèòåëüñòâî Þæíîé Àôðèêè âñåãäà ñèìïàòèçèðîâàëî åâðåéñêîìó ãîñóäàðñòâó è ïîääåðæèâàëî åãî" è ÷òî "Èçðàèëü îêàçàë áîëüøóþ ïîìîùü íàøåé ñòðàíå â ãîðüêèå äëÿ íàñ äíè".</w:t>
      </w:r>
      <w:r>
        <w:rPr>
          <w:rStyle w:val="FootnoteCharacters"/>
          <w:rStyle w:val="FootnoteAnchor"/>
          <w:rFonts w:eastAsia="Classic Russian" w:cs="Classic Russian" w:ascii="Classic Russian" w:hAnsi="Classic Russian"/>
          <w:sz w:val="28"/>
          <w:szCs w:val="28"/>
        </w:rPr>
        <w:footnoteReference w:customMarkFollows="1" w:id="73"/>
        <w:t>3</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Â çàêëþ÷åíèè ýòîãî ðàçäåëà ðàáîòû  ìîæíî ñêàçàòü ñëîâàìè áûâøåãî ïîñëà ÞÀÐ â Ðîññèè Ã.Îëèâüå "íîðìàëèçàöèÿ ìåæäóíàðîäíîãî ïîëîæåíèÿ Þæíîé Àôðèêè ñåé÷àñ óæå ïî÷òè ñâåðøèâøèéñÿ ôàêò".</w:t>
      </w:r>
      <w:r>
        <w:rPr>
          <w:rStyle w:val="FootnoteCharacters"/>
          <w:rStyle w:val="FootnoteAnchor"/>
          <w:rFonts w:eastAsia="Classic Russian" w:cs="Classic Russian" w:ascii="Classic Russian" w:hAnsi="Classic Russian"/>
          <w:sz w:val="28"/>
          <w:szCs w:val="28"/>
        </w:rPr>
        <w:footnoteReference w:customMarkFollows="1" w:id="74"/>
        <w:t>4</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Ïî äàííûì ÌÈÄ ÞÀÐ, ñòðàíà ê íà÷àëó 1993 ã. óæå èìåëà çà ðóáåæîì îêîëî 70 ïðåäñòàâèòåëüñòâ, èç íèõ 35 - ñî ñòàòóñîì ïîñîëüñòâà. Â Ïðåòîðèè áûëî  àêêðåäèòîâàíî îêîëî 30 ïîñëîâ. Êðîìå òîãî, èìåëîñü 14 êîíñóëüñòâ è òîðãîâûõ ìèññèé.</w:t>
      </w:r>
      <w:r>
        <w:rPr>
          <w:rStyle w:val="FootnoteCharacters"/>
          <w:rStyle w:val="FootnoteAnchor"/>
          <w:rFonts w:eastAsia="Classic Russian" w:cs="Classic Russian" w:ascii="Classic Russian" w:hAnsi="Classic Russian"/>
          <w:sz w:val="28"/>
          <w:szCs w:val="28"/>
        </w:rPr>
        <w:footnoteReference w:customMarkFollows="1" w:id="75"/>
        <w:t>5</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ã) îñîáåííîñòè ðåãèîíàëüíîé ïîëèòèêè ÞÀÐ.</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pPr>
      <w:r>
        <w:rPr>
          <w:rFonts w:eastAsia="Classic Russian" w:cs="Classic Russian" w:ascii="Classic Russian" w:hAnsi="Classic Russian"/>
          <w:sz w:val="28"/>
          <w:szCs w:val="28"/>
        </w:rPr>
        <w:t>Â ñâîåé ðåãèîíàëüíîé ïîëèòèêå ÞÀÐ ïðîäîëæàåò ïðîâîäèòü, ñ ïîïðàâêîé íà ìåòîäû è èçìåíèâøóþñÿ âíóòðåííþþ è ðåãèîíàëüíóþ è ìåæäóíàðîäíóþ êîíúþíêòóðó, ïî ñóòè äåëà, ïðåæíþþ ëèíèþ, íàïðàâëåííóþ  íà ñîçäàíèå òàê íàçûâàåìîãî "ñîçâåçäèÿ ãîñóäàðñòâ", ãðóïïèðóþùèõñÿ âîêðóã Þæíîé Àôðèêè".</w:t>
      </w:r>
      <w:r>
        <w:rPr>
          <w:rStyle w:val="FootnoteCharacters"/>
          <w:rStyle w:val="FootnoteAnchor"/>
          <w:rFonts w:eastAsia="Classic Russian" w:cs="Classic Russian" w:ascii="Classic Russian" w:hAnsi="Classic Russian"/>
          <w:sz w:val="28"/>
          <w:szCs w:val="28"/>
        </w:rPr>
        <w:footnoteReference w:customMarkFollows="1" w:id="76"/>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Ñåãîäíÿøíÿÿ îòêðûòîñòü Ïðåòîðèè â âîïðîñàõ ðåãèîíàëüíîãî ñîòðóäíè÷åñòâà âî ìíîãîì, ïî-âèäèìîìó, îáúÿñíÿåòñÿ òåì, ÷òî çàäà÷è, êîòîðûå â ñâîå âðåìÿ ñòàâèëèñü þæíîàôðèêàíñêèì ïðàâèòåëüñòâîì â ðàìêàõ "òîòàëüíîé ñòðàòåãèè", ê íàñòîÿùåìó âðåìåíè òàê èëè èíà÷å îêàçàëèñü ðåøåííûì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 òî æå âðåìÿ, íåñìîòðÿ íà â öåëîì ïîçèòèâíîå âîñïðèÿòèå áîëüøèíñòâîì ñîñåäíèõ ñòðàí ïîëèòèêè Ô. äå Êëåðêà, à çàòåì åñòåñòâåííî Í.Ìàíäåëû, ïðàâèòåëüñòâî ÞÀÐ ïðîäîëæàåò îùóùàòü â îòíîøåíèÿõ ñî ñòðàíàìè ðåãèîíà èçâåñòíûé äåôèöèò äîâåðèÿ. Â ðÿäå ñòðàí ðåãèîíà ïî-ïðåæíåìó ïðîÿâëÿþò íåðâîçíîñòü â ñâÿçè ñ ïðèõîäîì ê âëàñòè â ÞÀÐ ÷åðíîãî áîëüøèíñòâà. Òàì íå èñêëþ÷àþò, ÷òî Þæíàÿ Àôðèêà ìîæåò ïðåâðàòèòüñÿ â çîíó íåñòàáèëüíîñòè, êîòîðàÿ,  åñòåñòâåííî, áóäåò îêàçûâàòü âëèÿíèå íà ñîñåäíèå ñòðàíû. Óæå åñòü ïðèìåðû âîçðàñòàíèÿ âíóòðåííåé íàïðÿæåííîñòè â ÞÀÐ.</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Ìîòèâû çàèíòåðåñîâàííîñòè ÞÀÐ â ñêîðåéøåì âîññòàíîâëåíèè ïîëíîìàñøòàáíûõ îòíîøåíèé ñî ñòðàíàìè þæíîàôðèêàíñêîãî ðåãèîíà, à òàêæå â ñîçäàíèè íà Þãå Àôðèêè ðåãèîíàëüíûõ ýêîíîìè÷åñêèõ è ïîëèòè÷åñêèõ ñòðóêòóð, êîòîðûå äåéñòâîâàëè áû ïîä åå ýãèäîé, ïîíÿòíû. Â ýòîì, ïî âñåé âèäèìîñòè, áóäåò çàèíòåðåñîâàíî ëþáîå ïðàâèòåëüñòâà Þæíîé Àôðèê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 </w:t>
      </w:r>
      <w:r>
        <w:rPr>
          <w:rFonts w:eastAsia="Classic Russian" w:cs="Classic Russian" w:ascii="Classic Russian" w:hAnsi="Classic Russian"/>
          <w:sz w:val="28"/>
          <w:szCs w:val="28"/>
        </w:rPr>
        <w:t>Ñòðàíû ðåãèîíà òàêæå íóæäàþòñÿ â âîññòàíîâëåíèè ïîëíîìàñøòàáíûõ îòíîøåíèé ñ ÞÀÐ. Óæå ñåãîäíÿ, ðåøàÿ ÷àñòü ïðîáëåì ðåãèîíàëüíîãî ðàçâèòèÿ íà êîëëåêòèâíîé îñíîâå, îíè çàèíòåðåñîâàíû â ïîäêëþ÷åíèè ê ýòèì ìíîãîñòîðîííèì óñèëèÿì è Þæíîé Àôðèêè. Îäíàêî ñòåïåíü èõ çàèíòåðåñîâàííîñòè è èõ ìîòèâèðîâêè ðàçëè÷íû. Ñóùåñòâóåò òàêæå ðÿä îáúåêòèâíûõ ôàêòîðîâ, íàêëàäûâàþùèõ íà òàêèå ïëàíû îïðåäåëåííûå îãðàíè÷åíèÿ.</w:t>
      </w:r>
    </w:p>
    <w:p>
      <w:pPr>
        <w:pStyle w:val="Normal"/>
        <w:spacing w:lineRule="auto" w:line="360"/>
        <w:ind w:left="426" w:firstLine="425"/>
        <w:jc w:val="both"/>
        <w:rPr/>
      </w:pPr>
      <w:r>
        <w:rPr>
          <w:rFonts w:eastAsia="Classic Russian" w:cs="Classic Russian" w:ascii="Classic Russian" w:hAnsi="Classic Russian"/>
          <w:sz w:val="28"/>
          <w:szCs w:val="28"/>
        </w:rPr>
        <w:t>Ñòðàíû Þãà Àôðèêè, êàê ïðåäñòàâëÿåòñÿ, áóäóò ñòðåìèòüñÿ ê òîìó, ÷òîáû âûïðàâèòü ñîõðàíÿþùóþñÿ íåñáàëàíñèðîâàííîñòü ñâîèõ ýêîíîìè÷åñêèõ ñâÿçåé ñ ÞÀÐ.</w:t>
      </w:r>
      <w:r>
        <w:rPr>
          <w:rStyle w:val="FootnoteCharacters"/>
          <w:rStyle w:val="FootnoteAnchor"/>
          <w:rFonts w:eastAsia="Classic Russian" w:cs="Classic Russian" w:ascii="Classic Russian" w:hAnsi="Classic Russian"/>
          <w:sz w:val="28"/>
          <w:szCs w:val="28"/>
        </w:rPr>
        <w:footnoteReference w:customMarkFollows="1" w:id="77"/>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Äëÿ ýòîãî îíè áóäóò ïðîäîëæàòü èñïîëüçîâàòü êîëëåêòèâíûé ìåõàíèçì - Ñîîáùåñòâî ðàçâèòèÿ Þãà Àôðèêè (ÑÀÄÊ), êîòîðîå óòðàòèâ ïîëèòè÷åñêóþ àíòèàïàðòåèäíóþ ìîòèâàöèþ, ñòðîèò òåïåðü ñâîþ äåÿòåëüíîñòü ïî ëîçóíãîì "èíòåãðàöèÿ ÷åðåç ðàçâèòèå". ÞÀÐ óæå ïîäêëþ÷èëàñü ê äåÿòåëüíîñòè îðãàíèçàöèè, ñòàâ åå ïîëíîïðàâíûì ÷ëåíîì. ×ëåíû îðãàíèçàöèè îòäàþò ñåáå îò÷åò â òîì, ÷òî âíèìàíèå ïðàâèòåëüñòâà Þæíîé Àôðèêè íå ìîæåò íå áûòü îðèåíòèðîâàííûì ïðåæäå âñåãî íà ðåøåíèå ñîöèàëüíî-ýêîíîìè÷åñêèõ ïðîáëåì ñâîåé ñîáñòâåííîé ñòðàíû, íî ðàçâèòèå ðåãèîíàëüíûõ ýêîíîìè÷åñêèõ ñâÿçåé, ïî èõ ìíåíèþ, âñå æå ìîæåò ñîäåéñòâîâàòü è ýêîíîìè÷åñêîìó âîññòàíîâëåíèþ ñîñåäíèõ ñòðàí, âûðàâíèâàíèþ óðîâíåé ýêîíîìè÷åñêîãî ðàçâèòèÿ âñåõ ÷ëåíîâ Ñîîáùåñòâà.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Òåì íå ìåíåå,  â ýòèõ ñòðàíàõ ïîä÷åðêèâàþò, ÷òî ê ðåãèîíàëüíîé èíòåãðàöèè, òåì áîëåå ñ ó÷àñòèåì òàêîãî íåñðàâíèìî áîëåå ñèëüíîãî ïàðòíåðà, êàê Þæíàÿ Àôðèêà, ìîæíî èäòè òîëüêî ÷åðåç ôîðìèðîâàíèå è óêðåïëåíèå ñâîåé ñîáñòâåííîé ýêîíîìè÷åñêîé îñíîâû è íàöèîíàëüíî-ãîñóäàðñòâåííîãî ñóâåðåíèòåòà. Íàäî ñêàçàòü, ÷òî òàêîé æå ïîäõîä ê èíòåãðàöèè íàáëþäàåòñÿ ó Àçåðáàéäæàíà, Ãðóçèè, ó íåêîòîðûõ ñòðàí Öåíòðàëüíîé Àçèè ïî îòíîøåíèþ ê áîëåå ðàçâèòîé â ýêîíîìè÷åñêîì ïëàíå Ðîññèè - (ïðèì.àâòîðà).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Åñòü åùå îäíà îñîáåííîñòü ïîëèòèêè ñîâðåìåííîé ÞÀÐ â ðåãèîíå. Ýòî âîâëå÷åííîñòü â óðåãóëèðîâàíèå öåëîãî ðÿäà ðåãèîíàëüíûõ âíóòðåííèõ ïðîáëåì.</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Òàê, Ïðåòîðèÿ â çíà÷èòåëüíîé ìåðå çàäåéñòâîâàíà â óðåãóëèðîâàíèè  êîíôëèêòîâ â Àíãîëå è Ìîçàìáèêå, à òåïåðü è â Çàèðå. Ïðàâèòåëüñòâó ÞÀÐ âàæíî ñîçäàòü â Àíãîëå è Ìîçàìáèêå ïðåöåäåíò îñîáîãî îòíîøåíèÿ ê ñâîåé ñòðàíå, ïðè êîòîðîì åìó áûëà áû îáåñïå÷åíà îïðåäåëåííàÿ ïîääåðæêà ñ èõ ñòîðîíû êóðñà íà ýôôåêòèâíîå ó÷àñòèå â íîâûõ ïîëèòè÷åñêèõ è ýêîíîìè÷åñêèõ  ñòðóêòóðàõ êîíòèíåíòà.</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Äðóãîé ñåðüåçíûé ìîìåíò, êîòîðûé íå ìîãóò íå ó÷èòûâàòü þæíîàôðèêàíöû - ýòî ïîëèòèêà íûíåøíèõ è áóäóùèõ âëàñòåé â Àíãîëå è Ìîçàìáèêå, ñòåïåíü èõ âîçìîæíîãî âîçäåéñòâèÿ íà ðàññòàíîâêó ïîëèòè÷åñêèõ ñèë â ñàìîé ÞÀÐ. Çàèíòåðåñîâàíû â ÞÀÐ è â òîì, ÷òîáû íà ñëîæíîì ïîñòïåðåõîäíîì ýòàïå ñâîåãî ðàçâèòèÿ èìåòü  â êà÷åñòâå ñîñåäåé ñòàáèëüíûå è õîòÿ áû îòíîñèòåëüíî ýêîíîìè÷åñêè áëàãîïîëó÷íûå ñòðàíû, â êîòîðûõ þæíîàôðèêàíñêèé êàïèòàë èìåë áû ïðî÷íûå ðåçåðâíûå ïîçèöèè.</w:t>
      </w:r>
    </w:p>
    <w:p>
      <w:pPr>
        <w:pStyle w:val="Normal"/>
        <w:spacing w:lineRule="auto" w:line="360"/>
        <w:ind w:left="426" w:firstLine="425"/>
        <w:jc w:val="both"/>
        <w:rPr/>
      </w:pPr>
      <w:r>
        <w:rPr>
          <w:rFonts w:eastAsia="Classic Russian" w:cs="Classic Russian" w:ascii="Classic Russian" w:hAnsi="Classic Russian"/>
          <w:sz w:val="28"/>
          <w:szCs w:val="28"/>
        </w:rPr>
        <w:t>Â íàñòîÿùåå âðåìÿ ñâîèìè äåéñòâèÿìè íà àíãîëüñêîì íàïðàâëåíèè þæíîàôðèêàíöû îêàçûâàþò ñåðüåçíîå âëèÿíèå íà óðåãóëèðîâàíèå â ýòîé ñòðàíå ïî îáùåìó ñöåíàðèþ  ñ ÎÎÍ, ÑØÀ, ÐÔ, ñ êîòîðûìè íå ìîãóò íå ñ÷èòàòüñÿ îáå àíãîëüñêèå ñòîðîíû.</w:t>
      </w:r>
      <w:r>
        <w:rPr>
          <w:rStyle w:val="FootnoteCharacters"/>
          <w:rStyle w:val="FootnoteAnchor"/>
          <w:rFonts w:eastAsia="Classic Russian" w:cs="Classic Russian" w:ascii="Classic Russian" w:hAnsi="Classic Russian"/>
          <w:sz w:val="28"/>
          <w:szCs w:val="28"/>
        </w:rPr>
        <w:footnoteReference w:customMarkFollows="1" w:id="78"/>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Îïûò ó÷àñòèÿ ÞÀÐ â àíãîëüñêîì ïðèìèðåíèè, åñòåñòâåííî, ó÷èòûâàåòñÿ ìîçàìáèêöàìè, îñîáåííî ïðàâèòåëüñòâîì. Ïðåòîðèè óäàëîñü ïîìî÷ü è ïðàâÿùåé ïàðòèè â Ìîçàìáèêå ÔÐÅËÈÌÎ è âîîðóæåííîé îïïîçèöèè, âîçãëàâëÿåìîé ÐÅÍÀÌÎ, íàéòè êîìïðîìèññíîå ðåøåíèå â ïðîäâèæåíèè ê óñòàíîâëåíèþ íàöèîíàëüíîãî ìèðà â èõ ñòðàíå. Ñåãîäíÿ ÞÀÐ ïûòàåòñÿ îáåñïå÷èòü ñåáå âåäóùóþ ðîëü â îñóùåñòâëåíèè â Ìîçàìáèêå ïðîãðàìì ýêîíîìè÷åñêîãî âîññòàíîâëåíèÿ.  </w:t>
      </w:r>
    </w:p>
    <w:p>
      <w:pPr>
        <w:pStyle w:val="Normal"/>
        <w:spacing w:lineRule="auto" w:line="360"/>
        <w:ind w:left="426" w:firstLine="425"/>
        <w:jc w:val="both"/>
        <w:rPr/>
      </w:pPr>
      <w:r>
        <w:rPr>
          <w:rFonts w:eastAsia="Classic Russian" w:cs="Classic Russian" w:ascii="Classic Russian" w:hAnsi="Classic Russian"/>
          <w:sz w:val="28"/>
          <w:szCs w:val="28"/>
        </w:rPr>
        <w:t>Â íàñòîÿùåå âðåìÿ ÞÀÐ âîøëà â ÷èñëî ñòðàí, ñïîñîáñòâóþùèõ óðåãóëèðîâàíèþ âíóòðèçàèðñêîãî êîíôëèêòà. Êàê èçâåñòíî, â ÿíâàðå 1997 ãîäà ëèäåð çàèðñêèõ ïîâñòàíöåâ çàÿâèë, ÷òî åãî áîéöû, êîòîðûå êîíòðîëèðóþò ïî÷òè ïÿòóþ ÷àñòü òåððèòîðèè Çàèðà, ðàçâåðíóò ãåíåðàëüíîå íàñòóïëåíèå íà ñòîëèöó Êèíøàñó, åñëè ïðåçèäåíò Ñåñå Ñåêî Ìîáóòó íå ïîéäåò íà ìèðíûå ïåðåãîâîðû. Ïîýòîìó ÑØÀ è ÞÀÐ ïðåäïðèíÿëè ðÿä ýíåðãè÷íûõ øàãîâ, ÷òîáû óáåäèòü ïðîòèâîáîðñòâóþùèå ñòîðîíû ïîéòè íà ýòè ïåðåãîâîðû, ïåðâûé ðàóíä êîòîðûõ ïðîøåë â þæíîàôðèêàíñêîì ãîðîäå Êåéïòàóíå è áûë ïîñâÿùåí ïîèñêó ïóòåé ïðåêðàùåíèÿ îãíÿ.</w:t>
      </w:r>
      <w:r>
        <w:rPr>
          <w:rStyle w:val="FootnoteCharacters"/>
          <w:rStyle w:val="FootnoteAnchor"/>
          <w:rFonts w:eastAsia="Classic Russian" w:cs="Classic Russian" w:ascii="Classic Russian" w:hAnsi="Classic Russian"/>
          <w:sz w:val="28"/>
          <w:szCs w:val="28"/>
        </w:rPr>
        <w:footnoteReference w:customMarkFollows="1" w:id="79"/>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Â êîíöå ôåâðàëÿ 1997 ãîäà ïðåçèäåíò ÞÀÐ Í.Ìàíäåëà âñòðåòèëñÿ â ïîñëàííèêîì ïðåçèäåíòà Ìîáóòó, ñ êîòîðûì îáñóäèë âîçìîæíîñòü íîâîé âñòðå÷è ñ ïðåäñòàâèòåëåì ïîâñòàíöåâ. Õîòÿ Í.Ìàíäåëà íå ó÷àñòâóåò â ïðÿìûõ ïåðåãîâîðàõ ìåæäó âðàæäóþùèìè çàèðñêèìè ãðóïïèðîâêàìè, ñîâåðøåííî î÷åâèäíî, ÷òî åãî ëè÷íûå äåéñòâèÿ ñïîñîáñòâóþò ïîïûòêàì  ïðèìèðèòü èõ è ñâèäåòåëüñòâóþò î çàèíòåðåñîâàííîñòè Ïðåòîðèè â óñòàíîâëåíèè ñòàáèëüíîñòè è ìèðà â ðåãèîíå.</w:t>
      </w:r>
      <w:r>
        <w:rPr>
          <w:rStyle w:val="FootnoteCharacters"/>
          <w:rStyle w:val="FootnoteAnchor"/>
          <w:rFonts w:eastAsia="Classic Russian" w:cs="Classic Russian" w:ascii="Classic Russian" w:hAnsi="Classic Russian"/>
          <w:sz w:val="28"/>
          <w:szCs w:val="28"/>
        </w:rPr>
        <w:footnoteReference w:customMarkFollows="1" w:id="80"/>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òî æå êàñàåòñÿ ðåàëèçàöèè ïîÿâèâøåéñÿ â ïîñëåäíåå âðåìÿ èäåè î ñîçäàíèè íà Þãå Àôðèêè ðåãèîíàëüíîãî ìåõàíèçìà âîåííî-ïîëèòè÷åñêîé áåçîïàñíîñòè, òî ïóòü ê ýòîìó, íàäî ïîëàãàòü, âåñüìà íåáëèçêèé. Â ÞÀÐ è â äð.ñòðàíàõ ðåãèîíà ñ÷èòàþò, ÷òî äëÿ åãî ôîðìèðîâàíèÿ  ïðåäñòîèò èçó÷èòü è èñïîëüçîâàòü âåñü èìåþùèéñÿ ðàçíîñòîðîííèé îïûò ìåæäóíàðîäíîãî ñîòðóäíè÷åñòâà â ðåãèîíå: äåÿòåëüíîñòü ÑÀÄÊ, áàãàæ âçàèìîîòíîøåíèé â áûâøåé ãðóïïå ïðèôðîíòîâûõ ãîñóäàðñòâ (ÏÔÃ). Êðîìå òîãî, ïîòðåáóþòñÿ íîâûå ñîîòâåòñòâóþùèå ñîãëàøåíèÿ ìåæäó ñòðàíàìè ðåãèîíà è ÞÀÐ, êîíòàêòû ÞÀÐ è ñòðàí ðåãèîíà ïî ýòèì âîïðîñàì ñ ÎÎÍ, ÎÀÅ, äðóãèìè ìåæäóíàðîäíûìè îðãàíèçàöèÿìè è îòäåëüíûìè ñòðàíàìè. Íî ãëàâíîå - ïóòü ê ñîçäàíèþ òàêèõ ñòðóêòóð ëåæèò ÷åðåç óðåãóëèðîâàíèå îñòàþùèõñÿ êîíôëèêòíûõ ñèòóàöèé è ñíèæåíèå îñòðîòû ïðåæäå âñåãî ñîöèàëüíî-ýêîíîìè÷åñêèõ ïðîáëåì, ñïîñîáíûõ ñòàòü èñòî÷íèêîì íåñòàáèëüíîñòè è êîíôëèêòîâ â þæíîàôðèêàíñêîì ðåãèîíå.</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r>
        <w:br w:type="page"/>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ÃËÀÂÀ 3. ÑÎÑÒÎßÍÈÅ È ÏÅÐÑÏÅÊÒÈÂÛ ÎÒÍÎØÅÍÈÉ ÐÎÑÑÈÈ Ñ ÞÀÐ</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3.1. Èç èñòîðèè îòíîøåíèé ìåæäó Ðîññèåé è ÞÀÐ.</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Îòíîøåíèÿ Ðîññèéñêîé èìïåðèè è Ñîâåòñêîãî Ñîþçà  ñ òåì ãîñóäàðñòâåííûì îáðàçîâàíèåì, êîòîðîå ñåé÷àñ íàçûâàåòñÿ Þæíî-Àôðèêàíñêàÿ Ðåñïóáëèêà, óõîäÿò ñåé÷àñ äàëåêî â ïðîøëîå. Îíè ñêëàäûâàëèñü íå ïðîñòî è íå áåçîáëà÷íî.</w:t>
      </w:r>
    </w:p>
    <w:p>
      <w:pPr>
        <w:pStyle w:val="Normal"/>
        <w:spacing w:lineRule="auto" w:line="360"/>
        <w:ind w:left="426" w:firstLine="425"/>
        <w:jc w:val="both"/>
        <w:rPr/>
      </w:pPr>
      <w:r>
        <w:rPr>
          <w:rFonts w:eastAsia="Classic Russian" w:cs="Classic Russian" w:ascii="Classic Russian" w:hAnsi="Classic Russian"/>
          <w:sz w:val="28"/>
          <w:szCs w:val="28"/>
        </w:rPr>
        <w:t>Ñàìîé ÿðêîé ñòðàíèöåé ðîññèéñêî-þæíîàôðèêàíñêîãî ñîòðóäíè÷åñòâà äî 1917 ãîäà ñëåäóåò ïðèçíàòü äîáðîâîëüíîå ó÷àñòèå äåñÿòêîâ ðóññêèõ îôèöåðîâ è âðà÷åé â àíãëî-áóðñêîé âîéíå 1899-1902 ãîäîâ íà ñòîðîíå áóðîâ çà èõ ñâîáîäó è íåçàâèñèìîñòü îò Âåëèêîáðèòàíèè.</w:t>
      </w:r>
      <w:r>
        <w:rPr>
          <w:rStyle w:val="FootnoteCharacters"/>
          <w:rStyle w:val="FootnoteAnchor"/>
          <w:rFonts w:eastAsia="Classic Russian" w:cs="Classic Russian" w:ascii="Classic Russian" w:hAnsi="Classic Russian"/>
          <w:sz w:val="28"/>
          <w:szCs w:val="28"/>
        </w:rPr>
        <w:footnoteReference w:customMarkFollows="1" w:id="81"/>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Â íà÷àëå 1920-õ ãîäîâ âîïðîñàì, ñâÿçàííûì ñ Þæíî-Àôðèêàíñêèì Ñîþçîì (òàê èìåíîâàëàñü òîãäà íûíåøíÿÿ ÞÀÐ), ïðèñòàëüíîå âíèìàíèå óäåëÿë íàðîäíûé êîìèññàð ïî èíîñòðàííûì äåëàì ÐÑÔÑÐ Ã.×è÷åðèí. Åãî, â ÷àñòíîñòè, çàíèìàëà ìûñëü î òîì, êàê îðãàíèçîâàòü ïðÿìûå ïîñòàâêè ðîññèéñêîé íåôòè â Þæíóþ Àôðèêó, íå ïðèáåãàÿ ê ïîñðåäíè÷åñêèì óñëóãàì "Ñòàíäàðò îéë". Â 1925 ãîäó ïî èíèöèàòèâå ïîëèòè÷åñêîãî ïðåäñòàâèòåëÿ ÐÑÔÑÐ â Àíãëèè Ë.Êðàñèíà â Ìîñêâå áûëî ñîçäàíî Ñîâåòñêî-Þæíîàðôèêàíñêîå ñìåøàííîå òîðãîâîå îáùåñòâî. Îäíîé èç ãëàâíûõ ñâîèõ çàäà÷ îíî ñ÷èòàëî ñîäåéñòâèå â îñâîåíèè ìåñòîðîæäåíèé ïîëåçíûõ èñêîïàåìûõ â Ñèáèðè. Äåëîâûå êðóãè Éîõàííåñáóðãà áûëè ãîòîâû âûäåëèòü íà ýòè öåëè 500 òûñ. ôóíòîâ ñòåðëèíãîâ, ñóììó ïî òåì âðåìåíàì äîñòàòî÷íî ñîëèäíóþ. Äàííûé ïðîåêò áûë îäîáðåí òàêèìè âèäíûìè ñîâåòñêèìè ðóêîâîäÿùèìè äåÿòåëÿìè òîãî âðåìåíè, êàê Ë.Òðîöêèé è Ã.Ñîêîëüíèêîâ, ïîñêîëüêó, ïî èõ ìíåíèþ, îí "ïîëíîñòüþ îòâå÷àë ïðèíöèïàì íîâîé ýêîíîìè÷åñêîé ïîëèòèêè". Â 1929 ãîäó â ÞÀÐ ïîáûâàëà ñ äåëîâûì âèçèòîì äåëåãàöèÿ ñîâåòñêèõ ãåîëîãîâ, ÷òîáû äîãîâîðèòüñÿ î ïðîãðàììå  ðàçâèòèÿ íàó÷íî-òåõíè÷åñêîãî ñîòðóäíè÷åñòâà ñî ñâîèìè êîëëåãàìè. Íî âñåì ýòèì íà÷èíàíèÿì íå ñóæäåíî áûëî ñáûòüñÿ ïî ðàçíûì ïðè÷èíàì.</w:t>
      </w:r>
    </w:p>
    <w:p>
      <w:pPr>
        <w:pStyle w:val="Normal"/>
        <w:spacing w:lineRule="auto" w:line="360"/>
        <w:ind w:left="426" w:firstLine="425"/>
        <w:jc w:val="both"/>
        <w:rPr/>
      </w:pPr>
      <w:r>
        <w:rPr>
          <w:rFonts w:eastAsia="Classic Russian" w:cs="Classic Russian" w:ascii="Classic Russian" w:hAnsi="Classic Russian"/>
          <w:sz w:val="28"/>
          <w:szCs w:val="28"/>
        </w:rPr>
        <w:t>Îæèâëåíèå ñîâåòñêî-þæíîàôðèêàíñêèõ êîíòàêòîâ èìåëî ìåñòî â ïåðèîä Âòîðîé ìèðîâîé âîéíû. ÞÀÑ, ÿâëÿâøèéñÿ îäíèì èç äîìèíèîíîâ Áðèòàíñêîé èìïåðèè, åñòåñòâåííî, âûñòóïàë íà ñòîðîíå àíòèãèòëåðîâñêîé êîàëèöèè. Â áîåâûõ äåéñòâèÿõ ïðèíèìàëè ó÷àñòèå 350 òûñ.þæíîàôðèêàíöåâ, ïðåäñòàâëÿâøèõ ðàçíûå ðàñû. Áîëåå 38 òûñ.áîéöîâ íå âåðíóëèñü íà ðîäèíó, ñëîæèâ ãîëîâû âî èìÿ ïîáåäû íàä ôàøèçìîì.</w:t>
      </w:r>
      <w:r>
        <w:rPr>
          <w:rStyle w:val="FootnoteCharacters"/>
          <w:rStyle w:val="FootnoteAnchor"/>
          <w:rFonts w:eastAsia="Classic Russian" w:cs="Classic Russian" w:ascii="Classic Russian" w:hAnsi="Classic Russian"/>
          <w:sz w:val="28"/>
          <w:szCs w:val="28"/>
        </w:rPr>
        <w:footnoteReference w:customMarkFollows="1" w:id="82"/>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Îáúåì îòíîøåíèé ìåæäó ÑÑÑÐ è ÞÀÑ äîñòèã òîãäà òàêîãî óðîâíÿ, ÷òî â 1942 ãîäó ïîíàäîáèëîñü îòêðûòèå â Ïðåòîðèè ñîâåòñêîãî ãåíåðàëüíîãî êîíñóëüñòâà. Îäíàêî â 1956 ãîäó ïðîèçîøåë ïîëíûé ðàçðûâ îòíîøåíèé ïî èíèöèàòèâå ïðàâÿùèõ êðóãîâ ÞÀÑ, êîòîðûå ñ 1948 ãîäà íà÷àëè øèðîêî ïðàêòèêîâàòü àïàðòåèä è áûëè àêòèâíûìè ïîñîáíèêàìè ÑØÀ è Çàïàäà â "õîëîäíîé âîéíå". Ïîâîäîì äëÿ ëèêâèäàöèè íàøåãî ïðèñóòñòâèÿ ïîñëóæèëè ÿêîáû "íàðóøåíèÿ" äèïëîìàòàìè ÑÑÑÐ Çàêîíà î ñïèðòíûõ íàïèòêàõ. Êàê çàÿâèë ìèíèñòð èíîñòðàííûõ äåë ÞÀÑ ñýð Ýðèê Ëîó, îíè óñòðàèâàëè "ìåæðàñîâûå ïðèåìû" è ïðî÷èå "àìîðàëüíûå ñáîðèùà", íà êîòîðûõ "áàíòó è èíäèéöàì äàâàëè ñïèðòíîå íàðàâíå ñ áåëûìè".</w:t>
      </w:r>
      <w:r>
        <w:rPr>
          <w:rStyle w:val="FootnoteCharacters"/>
          <w:rStyle w:val="FootnoteAnchor"/>
          <w:rFonts w:eastAsia="Classic Russian" w:cs="Classic Russian" w:ascii="Classic Russian" w:hAnsi="Classic Russian"/>
          <w:sz w:val="28"/>
          <w:szCs w:val="28"/>
        </w:rPr>
        <w:footnoteReference w:customMarkFollows="1" w:id="83"/>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Ìíîãèå ãîäû ïîñëå ðàçðûâà îòíîøåíèé Ñîâåòñêèé Ñîþç è Þæíàÿ Àôðèêà îôèöèàëüíî äåìîíñòðàòèâíî èãíîðèðîâàëè äðóã äðóãà.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Ðóêîâîäñòâî ÊÏÑÑ è ÑÑÑÐ îêàçûâàëè ïîìîùü íàöèîíàëüíî-îñâîáîäèòåëüíîìó äâèæåíèþ íàðîäîâ Àôðèêè è áåñêîìïðîìèññíîé áîðüáå ïðîòèâ àïàðòåèäà â ÞÀÐ, ïîääåðæèâàëî Àôðèêàíñêèé íàöèîíàëüíûé êîíãðåññ è ïðåæäå âñåãî Þæíî-Àôðèêàíñêóþ êîììóíèñòè÷åñêóþ ïàðòèþ, ðàáîòàâøóþ ïîä ïðèêðûòèåì ÀÍÊ.</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Ñî ñâîåé ñòîðîíû, ïðàâÿùàÿ ýëèòà ÞÀÐ ñìîòðåëà íà ÑÑÑÐ ãëàçàìè ÑØÀ è Çàïàäà. Â òàêîé îáñòàíîâêå îáå ñòîðîíû íå ìîãëè íå èñïûòûâàòü âçàèìíîé âðàæäåáíîñòè, ëèøàâøåé èõ ñïîñîáíîñòè ê êîíñòðóêòèâíûì øàãàì è äåéñòâèÿì.</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3.2. Îòíîøåíèÿ ìåæäó ÑÑÑÐ è ÞÀÐ (1985 - íîÿáðü 1991 ãîäîâ).</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Ïîñëå àïðåëüñêîãî (1985 ãîäà) ïëåíóìà ÖÊ ÊÏÑÑ, ïðîâîçãëàñèâøåãî êóðñ íà ïåðåñòðîéêó, ïîñòåïåííî íà÷àëà ñîçäàâàòüñÿ àòìîñôåðà, ïîçâîëÿâøàÿ êàê ÑÑÑÐ, òàê è ÞÀÐ ïåðåñìîòðåòü áàãàæ ïðîøëîãî è ïðåäïðèíÿòü óñèëèÿ ïî íîðìàëèçàöèè îòíîøåíèé.</w:t>
      </w:r>
    </w:p>
    <w:p>
      <w:pPr>
        <w:pStyle w:val="Normal"/>
        <w:spacing w:lineRule="auto" w:line="360"/>
        <w:ind w:left="426" w:firstLine="425"/>
        <w:jc w:val="both"/>
        <w:rPr/>
      </w:pPr>
      <w:r>
        <w:rPr>
          <w:rFonts w:eastAsia="Classic Russian" w:cs="Classic Russian" w:ascii="Classic Russian" w:hAnsi="Classic Russian"/>
          <w:sz w:val="28"/>
          <w:szCs w:val="28"/>
        </w:rPr>
        <w:t>Â ÞÀÐ ê íàøåé</w:t>
        <w:tab/>
        <w:t>ïåðåñòðîéêå ïðèãëÿäûâàëèñü âíèìàòåëüíî, íåðåäêî äîáðîæåëàòåëüíî, îñîáåííî ïîñëå ïðèõîäà ê âëàñòè Ô. äå Êëåðêà. Âîëüíî èëè íåâîëüíî ñðàâíèâàÿ ïîëîæåíèå â Ñîâåòñêîì Ñîþçå ñ íà÷àâøèìèñÿ â ÞÀÐ ïðîöåññàìè ïî ïðåòâîðåíèþ â æèçíü êóðñà íà äåìîíòàæ àïàðòåèäà, þæíîàôðèêàíñêèå èññëåäîâàòåëè ïîðîþ ïðèõîäèëè ê íåîæèäàííûì âûâîäàì. Â ÷àñòíîñòè, äèðåêòîð Èíñòèòóòà äåìîêðàòè÷åñêîé àëüòåðíàòèâû äëÿ Þæíîé Àôðèêè Ôðåäåðèê âàí Çèä Ñëàááåðò çàÿâèë, ÷òî "ñèñòåìû öåíòðàëèçîâàííîãî òîòàëèòàðèçìà, ñôîðìèðîâàâøèåñÿ â óñëîâèÿõ îäíîïàðòèéíûõ äèêòàòóð ïðè àïàðòåèäå â Þæíîé Àôðèêå è ïðè êîììóíèçìå â ÑÑÑÐ, óäèâèòåëüíî ñõîæè". Ïîýòîìó "âî ìíîãîì ñõîæèìè îêàçûâàþòñÿ è ïóòè âûõîäà íàøèõ ìíîãîðàñîâûõ, ìíîãîíàöèîíàëüíûõ ñòðàí ê äåìîêðàòèè".</w:t>
      </w:r>
      <w:r>
        <w:rPr>
          <w:rStyle w:val="FootnoteCharacters"/>
          <w:rStyle w:val="FootnoteAnchor"/>
          <w:rFonts w:eastAsia="Classic Russian" w:cs="Classic Russian" w:ascii="Classic Russian" w:hAnsi="Classic Russian"/>
          <w:sz w:val="28"/>
          <w:szCs w:val="28"/>
        </w:rPr>
        <w:footnoteReference w:customMarkFollows="1" w:id="84"/>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À ÷åðíîêîæèé ñîöèîëîã Îñêàð Äêëàìî ïðåäóïðåæäàë: "Êàê â ÞÀÐ, òàê è â ÑÑÑÐ ïåðåõîä ê áîëüøèì ïîëèòè÷åñêèì ñâîáîäàì îçíàìåíîâàëñÿ ðàñêðåïîùåíèåì íå òîëüêî ñîçèäàòåëüíûõ, íî è ðàçðóøèòåëüíûõ ñèë. Íå èìåÿ íåîáõîäèìîãî æèçíåííîãî îïûòà â óñëîâèÿõ ïîëèòè÷åñêîé äåìîêðàòèè, ìíîãèå ñîöèàëüíûå è ýòíè÷åñêèå ãðóïïû, àíòàãîíèñòè÷åñêèå îòíîøåíèÿ êîòîðûõ íà èñòîðè÷åñêîé, ýòíè÷åñêîé, ðåëèãèîçíîé, êóëüòóðíîé è äðóãîé ïî÷âå ðàíåå ñäåðæèâàëèñü ÷èñòî ïîëèöåéñêèìè ìåòîäàìè, òåïåðü âûÿñíÿþò îòíîøåíèÿ â ãèïåðòðîôèðîâàííîé ôîðìå íàöèîíàëüíûõ êîíôëèêòîâ, óãðîæàþùèõ ïåðåðàñòè â êðîâîïðîëèòèå è çàòÿæíîå ïðîòèâîáîðñòâî, à òî è ãðàæäàíñêóþ âîéíó".</w:t>
      </w:r>
      <w:r>
        <w:rPr>
          <w:rStyle w:val="FootnoteCharacters"/>
          <w:rStyle w:val="FootnoteAnchor"/>
          <w:rFonts w:eastAsia="Classic Russian" w:cs="Classic Russian" w:ascii="Classic Russian" w:hAnsi="Classic Russian"/>
          <w:sz w:val="28"/>
          <w:szCs w:val="28"/>
        </w:rPr>
        <w:footnoteReference w:customMarkFollows="1" w:id="85"/>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Ïðèâåòñòâóÿ ïåðâûå øàãè ÑÑÑÐ è ÞÀÐ ïî ñáëèæåíèþ, îáîçðåâàòåëü æóðíàëà "Àðãóñ" ïîä÷åðêèâàë: "Åñëè ìû è áûëè èäåîëîãè÷åñêèìè ïðîòèâíèêàìè, íàõîäèâøèìèñÿ äîëãèå ãîäû ïî ðàçíûå ñòîðîíû áàððèêàä, òî ñåé÷àñ, êîãäà â ÞÀÐ äåìîíòèðóåòñÿ àïàðòåèä, â ÑÑÑÐ îòðåêàþòñÿ îò êîììóíèçìà, ìû ïðåâðàùàåìñÿ ïðåæäå âñåãî â ñîþçíèêîâ ïðè  ðåøåíèè î÷åíü ñëîæíûõ è ìíîãî÷èñëåííûõ ïðîáëåì". </w:t>
      </w:r>
    </w:p>
    <w:p>
      <w:pPr>
        <w:pStyle w:val="Normal"/>
        <w:spacing w:lineRule="auto" w:line="360"/>
        <w:ind w:left="426" w:firstLine="425"/>
        <w:jc w:val="both"/>
        <w:rPr/>
      </w:pPr>
      <w:r>
        <w:rPr>
          <w:rFonts w:eastAsia="Classic Russian" w:cs="Classic Russian" w:ascii="Classic Russian" w:hAnsi="Classic Russian"/>
          <w:sz w:val="28"/>
          <w:szCs w:val="28"/>
        </w:rPr>
        <w:t>Âèäíûé äåÿòåëü Äåìîêðàòè÷åñêîé ïàðòèè Þæíîé Àôðèêè Äýíèñ Óîððîë ïðîçîðëèâî ïîäìåòèë ãëàâíîå ðàçëè÷èå â ñèòóàöèÿõ, èìåâøèõ ìåñòî â îáåèõ ñòðàíàõ: "Â îòëè÷èå îò Ãîðáà÷åâà, èçáðàâøåãî ïóòü óëó÷øåíèÿ è îáíîâëåíèÿ êîììóíèñòè÷åñêîé ñèñòåìû, äå Êëåðê ðåøèë íå ðåôîðìèðîâàòü àïàðòåèä, à ïîêîí÷èòü ñ íèì".</w:t>
      </w:r>
      <w:r>
        <w:rPr>
          <w:rStyle w:val="FootnoteCharacters"/>
          <w:rStyle w:val="FootnoteAnchor"/>
          <w:rFonts w:eastAsia="Classic Russian" w:cs="Classic Russian" w:ascii="Classic Russian" w:hAnsi="Classic Russian"/>
          <w:sz w:val="28"/>
          <w:szCs w:val="28"/>
        </w:rPr>
        <w:footnoteReference w:customMarkFollows="1" w:id="86"/>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Ñëîæíûì è ïðîòèâîðå÷èâûì îêàçàëñÿ òîò îòðåçîê âðåìåíè, êîãäà îáåèì ñòîðîíàì ïðèøëîñü ïðèëîæèòü íåìàëî óñèëèé ïî âîññòàíîâëåíèþ è íîðìàëèçàöèè îòíîøåíèé. Â 1986-1989 ãã. èíèöèàòèâà â ýòîì âîïðîñå ïðèíàäëåæàëà ñîâåòñêîé ñòîðîíå. Çäåñü ìîæíî óïîìÿíóòü îá àêêðåäèòàöèè êîððåñïîíäåíòà "Èçâåñòèé" Á.Ïèëÿöêèíà â ÞÀÐ, çàêðûòîì âèçèòå â Ïðåòîðèþ çàìåñòèòåëÿ ìèíèñòðà èíîñòðàííûõ äåë ÑÑÑÐ À.Àäàìèøèíà, ïîåçäêå â ÞÀÐ ñîâåòñêîãî äèïëîìàòà Â.Óñòèíîâà â êà÷åñòâå ñïåöèàëüíîãî ïðåäñòàâèòåëÿ ðóêîâîäñòâà ÑÑÑÐ, î ïðèãëàøåíèè ÌÈÄ ÑÑÑÐ ãåíåðàëüíîìó äèðåêòîðó ÌÈÄ ÞÀÐ Íåéëó âàí Õååðäåíó ñäåëàòü îñòàíîâêó â Ìîñêâå òðàíçèòîì è, íàêîíåö, î ðåøåíèè ñîçäàòü â Ìîñêâå è Ïðåòîðèè ïðè ïîñîëüñòâàõ Àâñòðèè ñåêöèè èíòåðåñîâ ÑÑÑÐ è ÞÀÐ.</w:t>
      </w:r>
    </w:p>
    <w:p>
      <w:pPr>
        <w:pStyle w:val="Normal"/>
        <w:spacing w:lineRule="auto" w:line="360"/>
        <w:ind w:left="426" w:firstLine="425"/>
        <w:jc w:val="both"/>
        <w:rPr/>
      </w:pPr>
      <w:r>
        <w:rPr>
          <w:rFonts w:eastAsia="Classic Russian" w:cs="Classic Russian" w:ascii="Classic Russian" w:hAnsi="Classic Russian"/>
          <w:sz w:val="28"/>
          <w:szCs w:val="28"/>
        </w:rPr>
        <w:t>Çàòåì íàñòóïèëà î÷åðåäü âèçèòîâ â Ìîñêâó ïðåäñòàâèòåëåé îôèöèàëüíûõ êðóãîâ ÞÀÐ. Ìèíèñòðó èíîñòðàííûõ äåë ÞÀÐ Ð.Áîòå ïðèøëîñü áóêâàëüíî "ïðîáèâàòü" ñâîé âèçèò â ÑÑÑÐ è äîáèâàòüñÿ íàïîëíåíèÿ åãî êîíêðåòíûì ñîäåðæàíèåì. Â ðåçóëüòàòå, ýòî ìåðîïðèÿòèå ñîñòîÿëîñü 7-8 íîÿáðÿ 1991 ãîäà. Îòêàçàâøèñü îôèöèàëüíî îò âçàèìíîé îò÷óæäåííîñòè, ÑÑÑÐ è ÞÀÐ ïîäïèñàëè ïðîòîêîë î âîçîáíîâëåíèè êîíñóëüñêèõ îòíîøåíèé. Áûëà òàêæå äîñòèãíóòà äîãîâîðåííîñòü î òîì, ÷òî ïðåçèäåíò ÞÀÐ ïîñåòèòü Ñîâåòñêèé Ñîþç â äåêàáðå 1991 ãîäà. Ñîâåòñêàÿ îáùåñòâåííîñòü ñ èíòåðåñîì âîñïðèíÿëà çàÿâëåíèå Ð.Áîòû â Ìîñêâå î òîì, ÷òî ðåôîðìû, ïðîâîäÿùèåñÿ Ô. äå Êëåðêîì â ÞÀÐ è Ì.Ãîðáà÷åâûì è Á.Åëüöèíûì â ÑÑÑÐ, ïðèîáðåëè íåîáðàòèìûé õàðàêòåð.</w:t>
      </w:r>
      <w:r>
        <w:rPr>
          <w:rStyle w:val="FootnoteCharacters"/>
          <w:rStyle w:val="FootnoteAnchor"/>
          <w:rFonts w:eastAsia="Classic Russian" w:cs="Classic Russian" w:ascii="Classic Russian" w:hAnsi="Classic Russian"/>
          <w:sz w:val="28"/>
          <w:szCs w:val="28"/>
        </w:rPr>
        <w:footnoteReference w:customMarkFollows="1" w:id="87"/>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Â Þæíîé Àôðèêå ïîåçäêó åå ìèíèñòðà èíîñòðàííûõ äåë â Ìîñêâó îöåíèëè âåñüìà ïîëîæèòåëüíî. Îñîáî ïîä÷åðêèâàëîñü, ÷òî åìó óäàëîñü ñäâèíóòü ñ ìåðòâîé òî÷êè ðåøåíèå âîïðîñà î íîðìàëèçàöèè îòíîøåíèé è ñîçäàòü ïðåäïîñûëêè äëÿ íàëàæèâàíèÿ âçàèìîâûãîäíîãî ñîòðóäíè÷åñòâà. Îáîçðåâàòåëü ÞÀÐÊ, íàïðèìåð, åùå äî âèçèòà Ð.Áîòû ïîñ÷èòàë, ÷òî òåïåðü ó ÞÀÐ âñå îñíîâàíèÿ ãîâîðèòü î "áûâøåé ðàñèñòñêîé ðåñïóáëèêå", ïîñêîëüêó ðóêîïîæàòèå Áîòû ñ åãî ñîâåòñêèì êîëëåãîé ïîä çâåçäàìè Êðåìëÿ  áóäåò ÿñíî îçíà÷àòü ïðèçíàíèå òðàäèöèîííî ãëàâíûì âíåøíåïîëèòè÷åñêèì îïïîíåíòîì Ïðåòîðèè òîãî ôàêòà, ÷òî äåìîíòàæ àïàðòåèäà â Þæíîé Àôðèêå ïðèíÿë ñòîëü íåîáðàòèìûé õàðàêòåð, ÷òî â ãîíêó çà âîññòàíîâëåíèå äèïëîìàòè÷åñêèõ îòíîøåíèé ñ íåþ ìîæåò îòêðûòî âêëþ÷èòüñÿ è Ìîñêâà". Ïðåäñòàâèòåëè îáùåñòâåííî-ïîëèòè÷åñêèõ êðóãîâ îáåèõ ñòîðîí, èìåâøèå êàñàòåëüñòâî ê àôðèêàíñêèì äåëàì íå ïðîñòî ïîíàñëûøêå, îòäàâàëè ñåáå îò÷åò òàêæå â òîì, ÷òî ïîäïèñàííûé ìèíèñòðàìè ïðîòîêîë î âîçîáíîâëåíèè êîíñóëüñêèõ îòíîøåíèé - ýòî íå òîëüêî è íå ñòîëüêî øàã íà ïóòè ïðèçíàíèÿ Ñîâåòñêèì Ñîþçîì íûíåøíåãî ðåæèìà Þæíî-Àôðèêàíñêîé Ðåñïóáëèêè, ñêîëüêî äåçàâóèðîâàíèå ñàìîé Ïðåòîðèåé ðåøåíèÿ åå ïðåæíèõ ïðàâèòåëåé î âûäâîðåíèè â 1956 ãîäó ñîâåòñêèõ äèïëîìàòîâ.</w:t>
      </w:r>
      <w:r>
        <w:rPr>
          <w:rStyle w:val="FootnoteCharacters"/>
          <w:rStyle w:val="FootnoteAnchor"/>
          <w:rFonts w:eastAsia="Classic Russian" w:cs="Classic Russian" w:ascii="Classic Russian" w:hAnsi="Classic Russian"/>
          <w:sz w:val="28"/>
          <w:szCs w:val="28"/>
        </w:rPr>
        <w:footnoteReference w:customMarkFollows="1" w:id="88"/>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Íàäî ïðèçíàòü, ÷òî ýòîò øàã áûë äëÿ þæíîàôðèêàíñêèõ ïîëèòèêîâ íå èç ëåãêèõ, åñëè ó÷åñòü õîòÿ áû ìíîãîëåòíþþ ñîâåòñêóþ ïîìîùü ÀÍÊ â òîé åãî âîîðóæåííîé áîðüáå, êîòîðóþ ìåñòíûé îáûâàòåëü ïðèâû÷íî êâàëèôèöèðîâàë íå èíà÷å, êàê òåððîð ñ ïðèìåíåíèåì îðóæèÿ ñîâåòñêîãî ïðîèçâîäñòâà. Ñòðàíà äî ñèõ ïîð íàâîäíåíà ñîâåòñêèì îðóæèåì.</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Êàê è îæèäàëîñü, íåóäîâîëüñòâèå ïî ïîâîäó âèçèòà Ð.Áîòû è åãî èòîãîâ âûñêàçàëè â òî âðåìÿ ïðåäñòàâèòåëè ÀÍÊ. Ïî ñëîâàì îäíîãî èç åãî äåÿòåëåé Êàðëà Íèåõàóñà, "ðåøåíèå Ñîâåòñêîãî Ñîþçà ïðèíÿòü Ð.Áîòó â Ìîñêâå è ïîäïèñàòü ïðîòîêîë î âîññòàíîâëåíèè êîíñóëüñêèõ îòíîøåíèé áûëî íåñêîëüêî ïðåæäåâðåìåííûì".</w:t>
      </w:r>
    </w:p>
    <w:p>
      <w:pPr>
        <w:pStyle w:val="Normal"/>
        <w:spacing w:lineRule="auto" w:line="360"/>
        <w:ind w:left="426" w:firstLine="425"/>
        <w:jc w:val="both"/>
        <w:rPr/>
      </w:pPr>
      <w:r>
        <w:rPr>
          <w:rFonts w:eastAsia="Classic Russian" w:cs="Classic Russian" w:ascii="Classic Russian" w:hAnsi="Classic Russian"/>
          <w:sz w:val="28"/>
          <w:szCs w:val="28"/>
        </w:rPr>
        <w:t>À ìíîãèå ñòîðîííèêè ÀÍÊ êàê â ñàìîé ÞÀÐ, òàê è â ðàçëè÷íûõ çàðóáåæíûõ ñòðàíàõ äî ñèõ ïîð óáåæäåíû, ÷òî òîëüêî ñîâåòñêàÿ ñòîðîíà ïîâèííà â òîì, ÷òî Í.Ìàíäåëà íå ñìîã ïîáûâàòü â Ñîâåòñêîì Ñîþçå â èþëå 1991 ãîäà, èáî îí áûë ïðèãëàøåí ïðåçèäåíòîì ÑÑÑÐ Ì.Ãîðáà÷åâûì â Ìîñêâó íà 4-6 äåêàáðÿ 1991 ãîäà, òî åñòü êàê ðàç â òî âðåìÿ, êîãäà äîëæåí áûë íàõîäèòüñÿ â Íüþ-Éîðêå è âûñòóïàòü íà ñåññèè Ãåíåðàëüíîé Àññàìáëåè ÎÎÍ.</w:t>
      </w:r>
      <w:r>
        <w:rPr>
          <w:rStyle w:val="FootnoteCharacters"/>
          <w:rStyle w:val="FootnoteAnchor"/>
          <w:rFonts w:eastAsia="Classic Russian" w:cs="Classic Russian" w:ascii="Classic Russian" w:hAnsi="Classic Russian"/>
          <w:sz w:val="28"/>
          <w:szCs w:val="28"/>
        </w:rPr>
        <w:footnoteReference w:customMarkFollows="1" w:id="89"/>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Î÷åðåäíîé âåõîé â êîíòàêòàõ ñ ÞÀÐ äîëæåí áûë ñòàòü âèçèò Ô.äå Êëåðêà â ÑÑÑÐ. Â äåêàáðå 1991 ãîäà îáå ñòîðîíû âîçëàãàëè íà íåãî áîëüøèå íàäåæäû. Îæèäàëîñü, ÷òî ýòî ìåðîïðèÿòèå çàâåðøèòñÿ êàê ìèíèìóì âîññòàíîâëåíèåì äèïëîìàòè÷åñêèõ îòíîøåíèé â ïîëíîì îáúåìå. Ñâÿçè ìåæäó äâóìÿ ñòðàíàìè ê òîìó âðåìåíè âûøëè íà òàêîé óðîâåíü, ÷òî èõ íîðìàëèçàöèÿ ñòàíîâèëàñü îáúåêòèâíîé íåîáõîäèìîñòüþ. Áåç íîðìàëüíîé, ïîëíîêðîâíîé äåÿòåëüíîñòè äèïëîìàòè÷åñêèõ ïðåäñòàâèòåëüñòâ áûëî ñëîæíî îáåñïå÷èâàòü âçàèìíûå èíòåðåñû è îïåðàòèâíî ðåøàòü âîçíèêàþùèå ïðîáëåìû â îáëàñòè òîðãîâî-ýêîíîìè÷åñêèõ, êóëüòóðíûõ, ñïîðòèâíûõ, íàó÷íûõ è èíûõ ñâÿçåé. Óñòàíîâëåíèå ïîëíîêðîâíûõ äèïëîìàòè÷åñêèõ îòíîøåíèé ïðåäñòàâëÿëîñü óæå íå ÷åì-òî ñåíñàöèîííûì è èç ðÿäà âîí âûõîäÿùèì "ïîäàðêîì" îäíîãî äðóãîìó, à äåëîì åñòåñòâåííûì è àáñîëþòíî íîðìàëüíûì.</w:t>
      </w:r>
      <w:r>
        <w:rPr>
          <w:rStyle w:val="FootnoteCharacters"/>
          <w:rStyle w:val="FootnoteAnchor"/>
          <w:rFonts w:eastAsia="Classic Russian" w:cs="Classic Russian" w:ascii="Classic Russian" w:hAnsi="Classic Russian"/>
          <w:sz w:val="28"/>
          <w:szCs w:val="28"/>
        </w:rPr>
        <w:footnoteReference w:customMarkFollows="1" w:id="90"/>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Îòìåíà âèçèòà ïîñëå ïîäïèñàíèÿ Ðîññèåé, Óêðàèíîé è Áåëîðóññèåé 8 äåêàáðÿ 1991 ãîäà Äåêëàðàöèè îá îáðàçîâàíèè ÑÍÃ áûëà âñòðå÷åíà Ïðåòîðèåé, ñ îäíîé ñòîðîíû, ñ îáëåã÷åíèåì, à ñ äðóãîé, - ñ ñîæàëåíèåì. Åäèíîäóøíî ïðèçíàâàëîñü ïðàâèëüíûì ðåøåíèå Ô. äå Êëåðêà íå äîáàâëÿòü Ìîñêâå ïðîáëåì ñâîåé ïåðñîíîé.</w:t>
      </w:r>
      <w:r>
        <w:rPr>
          <w:rStyle w:val="FootnoteCharacters"/>
          <w:rStyle w:val="FootnoteAnchor"/>
          <w:rFonts w:eastAsia="Classic Russian" w:cs="Classic Russian" w:ascii="Classic Russian" w:hAnsi="Classic Russian"/>
          <w:sz w:val="28"/>
          <w:szCs w:val="28"/>
        </w:rPr>
        <w:footnoteReference w:customMarkFollows="1" w:id="91"/>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Íî âñå æå îòìå÷àëîñü, ÷òî "îòëîæåííûé â ïîñëåäíèé ìîìåíò âèçèò ìîã áû ñòàòü âåíöîì äîñòèæåíèé êàìïàíèè ïðåçèäåíòà, ïðåñëåäóþùåé öåëü âîçâðàùåíèÿ Þæíîé Àôðèêè â ìèðîâîå ñîîáùåñòâî. Äå Êëåðê èìåë âñå øàíñû áûòü óäîñòîåííûì ÷åñòè ïðîéòèñü ïî êðàñíîìó êîâðó â Êðåìëå åùå äî òîãî, êàê îí áûë áû ðàçîñòëàí áûâøèìè îïåêóíàìè ÀÍÊ ïåðåä Í.Ìàíäåëîé".</w:t>
      </w:r>
      <w:r>
        <w:rPr>
          <w:rStyle w:val="FootnoteCharacters"/>
          <w:rStyle w:val="FootnoteAnchor"/>
          <w:rFonts w:eastAsia="Classic Russian" w:cs="Classic Russian" w:ascii="Classic Russian" w:hAnsi="Classic Russian"/>
          <w:sz w:val="28"/>
          <w:szCs w:val="28"/>
        </w:rPr>
        <w:footnoteReference w:customMarkFollows="1" w:id="92"/>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3.3. Îòíîøåíèÿ Ðîññèéñêîé Ôåäåðàöèè ñ Þæíî-Àôðèêàíñêîé Ðåñïóáëèêîé (äåêàáðü 1991 ã. - 1996 ã.).</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Ðàñïàä Ñîâåòñêîãî Ñîþçà íå îêàçàë êàêîãî-ëèáî îáåñêóðàæèâàþùåãî âîçäåéñòâèÿ íà ðóêîâîäñòâî ÞÀÐ è åå îáùåñòâåííî-ïîëèòè÷åñêèå êðóãè, ò.ê. Ìîñêâà âñåãäà àññîöèèðîâàëàñü çäåñü ïðåæäå âñåãî è ãëàâíûì îáðàçîì ñ Ðîññèåé, è õîòÿ îáðàçîâàíèå íà îáëîìêàõ  ÑÑÑÐ Ñîäðóæåñòâà Íåçàâèñèìûõ Ãîñóäàðñòâ, ïî ìíåíèþ ïîëèòèêîâ Ïðåòîðèè, çàñòàâèëî ÞÀÐ çàíÿòü âûæèäàòåëüíóþ ïîçèöèþ è íå ôîðñèðîâàòü ïðîöåññ ðàçâèòèÿ îòíîøåíèé ñ íîâîé Ðîññèåé, Ïðåòîðèÿ áûëà ãîòîâà ïðîäîëæèòü êîíòàêòû ñ Ðîññèéñêîé  Ôåäåðàöèåé.</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22 äåêàáðÿ 1991 ã. ïðàâèòåëüñòâî ÞÀÐ  ïåðâûì èç àôðèêàíñêèõ ñòðàí çàÿâèëî î ïðèçíàíèè íåçàâèñèìîñòè Ðîññèè, 30 äåêàáðÿ - î ïðèçíàíèè Ðîññèè â êà÷åñòâå ïðàâîïðèåìíèöû ÑÑÑÐ. 27-29 ôåâðàëÿ 1992 ãîäà ñîñòîÿëñÿ óñïåøíûé âèçèò â ÞÀÐ ìèíèñòðà  èíîñòðàííûõ äåë  ÐÔ À.Êîçûðåâà, â ðåçóëüòàòå êîòîðîãî áûëî ïîäïèñàíî Ñîâìåñòíîå çàÿâëåíèå îá óñòàíîâëåíèè äèïëîìàòè÷åñêèõ îòíîøåíèé ìåæäó ÞÀÐ è ÐÔ è îòêðûòèè â Ìîñêâå è Ïðåòîðèè ïîëíîêðîâíûõ ïîñîëüñòâ (ïîñîë ÐÔ â ÞÀÐ Å.Ï.Ãóñàðîâ âðó÷èë âåðèòåëüíûå ãðàìîòû  9 äåêàáðÿ 1992 ãîäà, íîâûé ïîñîë ÞÀÐ Ñèêî Ñ.Ìàêàíà ñìåíèë  ïåðâîãî ïîñëà â Ìîñêâå Ã.Îëèâüå è óæå îò èìåíè ïðåçèäåíòà Í.Ìàíäåëû âðó÷èë ñâîè âåðèòåëüíûå ãðàìîòû 29 ÿíâàðÿ 1996 ã.).</w:t>
      </w:r>
    </w:p>
    <w:p>
      <w:pPr>
        <w:pStyle w:val="Normal"/>
        <w:spacing w:lineRule="auto" w:line="360"/>
        <w:ind w:left="426" w:firstLine="425"/>
        <w:jc w:val="both"/>
        <w:rPr/>
      </w:pPr>
      <w:r>
        <w:rPr>
          <w:rFonts w:eastAsia="Classic Russian" w:cs="Classic Russian" w:ascii="Classic Russian" w:hAnsi="Classic Russian"/>
          <w:sz w:val="28"/>
          <w:szCs w:val="28"/>
        </w:rPr>
        <w:t>Ðîññèéñêèé ìèíèñòð íàïðàâèë òàêæå ñâîåìó þæíîàôðèêàíñêîìó êîëëåãå ñïåöèàëüíóþ íîòó, â êîòîðîé ïîäòâåðæäàëîñü, ÷òî Ðîññèÿ ïðèçíàåò âñå ïîëîæåíèÿ, èçëîæåííûå â Ïðîòîêîëå î âîññòàíîâëåíèè êîíñóëüñêèõ îòíîøåíèé ìåæäó ÑÑÑÐ è ÞÀÐ îò 9 íîÿáðÿ 1991 ãîäà, è âûðàæàåò ïîæåëàíèå ó÷ðåäèòü â Êåéïòàóíå ñâîå ãåíåðàëüíîå êîíñóëüñòâî.</w:t>
      </w:r>
      <w:r>
        <w:rPr>
          <w:rStyle w:val="FootnoteCharacters"/>
          <w:rStyle w:val="FootnoteAnchor"/>
          <w:rFonts w:eastAsia="Classic Russian" w:cs="Classic Russian" w:ascii="Classic Russian" w:hAnsi="Classic Russian"/>
          <w:sz w:val="28"/>
          <w:szCs w:val="28"/>
        </w:rPr>
        <w:footnoteReference w:customMarkFollows="1" w:id="93"/>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Ðîññèÿ ïðåäîñòàâèëà ÞÀÐ ïðàâî îòêðûòü ñâîå ãåíåðàëüíîå êîíñóëüñòâî â Ñàíêò-Ïåòåðáóðãå. Ïðåçèäåíòó Ô. äå Êëåðêó áûëî ïåðåäàíî ïðèãëàøåíèå Á.Åëüöèíà ïîñåòèòü Ðîññèþ â óäîáíîå äëÿ íåãî âðåìÿ äî êîíöà 1992 ãîäà. Áûëî âîçîáíîâëåíî, íî óæå îò èìåíè Ðîññèè, ïðèãëàøåíèå Í.Ìàíäåëå. Ñ îñîáîé ïðèçíàòåëüíîñòüþ þæíîàôðèêàíñêàÿ ñòîðîíà ïðèíÿëà äâà äîñüå ñ ôîòîêîïèÿìè àðõèâíûõ äîêóìåíòîâ, îòðàæàþùèõ ïîääåðæêó ðîññèÿíàìè áîðüáû áóðîâ çà ñâîáîäó ïðîòèâ àíãëèéñêèõ êîëîíèçàòîðîâ è òó ïîìîùü, êîòîðàÿ áûëà îêàçàíà Þæíîé Àôðèêîé ñòðàíàì - ñîþçíèêàì â ãîäû Âòîðîé ìèðîâîé âîéíû.</w:t>
      </w:r>
      <w:r>
        <w:rPr>
          <w:rStyle w:val="FootnoteCharacters"/>
          <w:rStyle w:val="FootnoteAnchor"/>
          <w:rFonts w:eastAsia="Classic Russian" w:cs="Classic Russian" w:ascii="Classic Russian" w:hAnsi="Classic Russian"/>
          <w:sz w:val="28"/>
          <w:szCs w:val="28"/>
        </w:rPr>
        <w:footnoteReference w:customMarkFollows="1" w:id="94"/>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Êîììåíòèðóÿ èòîãè âèçèòà, Ð.Áîòà çàÿâèë, ÷òî "ðåôîðìû, ïðîâîäÿùèåñÿ â ÞÀÐ è Ðîññèè, ñâèäåòåëüñòâóþò î ñîâïàäåíèè âçãëÿäîâ Ìîñêâû è Ïðåòîðèè íà íåîáõîäèìîñòü óòâåðæäåíèÿ äåìîêðàòèè è ñîçäàíèÿ ïðàâîâûõ ãîñóäàðñòâ".</w:t>
      </w:r>
      <w:r>
        <w:rPr>
          <w:rStyle w:val="FootnoteCharacters"/>
          <w:rStyle w:val="FootnoteAnchor"/>
          <w:rFonts w:eastAsia="Classic Russian" w:cs="Classic Russian" w:ascii="Classic Russian" w:hAnsi="Classic Russian"/>
          <w:sz w:val="28"/>
          <w:szCs w:val="28"/>
        </w:rPr>
        <w:footnoteReference w:customMarkFollows="1" w:id="95"/>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À ïîòîìó îáå ñòðàíû "ìîãóò è äîëæíû ïîìîãàòü äðóã äðóãó íà íûíåøíåì ïåðåõîäíîì ýòàïå ðàçâèòèÿ, êîãäà ïåðåä íèìè ñòîÿò îáùèå ïðîáëåìû è òðóäíîñòè, êîãäà îíè ïîäâåðãàþòñÿ íàïàäêàì ñëåâà è ñïðàâà". Ðîññèéñêàÿ ñòîðîíà ñîãëàñèëàñü ñ ïîäîáíîé ïîñòàíîâêîé âîïðîñà.</w:t>
      </w:r>
    </w:p>
    <w:p>
      <w:pPr>
        <w:pStyle w:val="Normal"/>
        <w:spacing w:lineRule="auto" w:line="360"/>
        <w:ind w:left="426" w:firstLine="425"/>
        <w:jc w:val="both"/>
        <w:rPr/>
      </w:pPr>
      <w:r>
        <w:rPr>
          <w:rFonts w:eastAsia="Classic Russian" w:cs="Classic Russian" w:ascii="Classic Russian" w:hAnsi="Classic Russian"/>
          <w:sz w:val="28"/>
          <w:szCs w:val="28"/>
        </w:rPr>
        <w:t>Àíàëèç îòêëèêîâ íà âèçèò ðîññèéñêîãî ìèíèíäåë ïîêàçàë, ÷òî â ãîñóäàðñòâåííî-ïîëèòè÷åñêèõ êðóãàõ ÞÀÐ òîãäà ñëîæèëîñü òâåðäîå ìíåíèå î òîì, ÷òî ðîññèéñêîå ðóêîâîäñòâî ñäåëàëî ãëàâíóþ ñòàâêó íà ïðåçèäåíòà Ô. äå Êëåðêà, õîòÿ è íå îòðèöàåò òîé âàæíîé ðîëè, êîòîðóþ èãðàëè è ïðîäîëæàþò èãðàòü ïî âñåì âîïðîñàì âíóòðåííåãî ïðèìèðåíèÿ ÀÍÊ è åãî åäèíîëè÷íûé íåïðåðåêàåìûé ëèäåð Í.Ìàíäåëà. È òåì íå ìåíåå, ïî îáùåìó ïðèçíàíèþ, âèçèò À.Êîçûðåâà è åãî èòîãè ÿâèëèñü "èñòîðè÷åñêèì ñîáûòèåì â æèçíè äâóõ ñòðàí, íàðîäû êîòîðûõ äîëãîå âðåìÿ áûëè ðàçúåäèíåíû èäåîëîãè÷åñêèìè äîãìàìè, âîïðåêè èõ òðàäèöèîííîìó ðàñïîëîæåíèþ äðóã ê äðóãó".</w:t>
      </w:r>
      <w:r>
        <w:rPr>
          <w:rStyle w:val="FootnoteCharacters"/>
          <w:rStyle w:val="FootnoteAnchor"/>
          <w:rFonts w:eastAsia="Classic Russian" w:cs="Classic Russian" w:ascii="Classic Russian" w:hAnsi="Classic Russian"/>
          <w:sz w:val="28"/>
          <w:szCs w:val="28"/>
        </w:rPr>
        <w:footnoteReference w:customMarkFollows="1" w:id="96"/>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Òàêèì îáðàçîì, îáå ñòîðîíû âçÿëè ñëîæíûé ïîëèòè÷åñêèé ðóáåæ, ïîäâåëè ÷åðòó ïîä íå âñåãäà ðàäîñòíûì ïðîøëûì è ïîäãîòîâèëè ïî÷âó äëÿ ïðèíöèïèàëüíî íîâîãî ýòàïà âçàèìîîòíîøåíèé.</w:t>
      </w:r>
    </w:p>
    <w:p>
      <w:pPr>
        <w:pStyle w:val="Normal"/>
        <w:spacing w:lineRule="auto" w:line="360"/>
        <w:ind w:left="426" w:firstLine="425"/>
        <w:jc w:val="both"/>
        <w:rPr/>
      </w:pPr>
      <w:r>
        <w:rPr>
          <w:rFonts w:eastAsia="Classic Russian" w:cs="Classic Russian" w:ascii="Classic Russian" w:hAnsi="Classic Russian"/>
          <w:sz w:val="28"/>
          <w:szCs w:val="28"/>
        </w:rPr>
        <w:t>À íà÷àëñÿ îí ñîñòîÿâøèìñÿ 1-2 èþíÿ 1992 ãîäà âèçèòîì â Ðîññèþ ïðåçèäåíòà ÞÀÐ Ô. äå Êëåðêà. Ýòî áûë íå òîëüêî ïåðâûé â èñòîðèè íàøèõ íàðîäîâ êîíòàêò ðóêîâîäèòåëåé îáåèõ ñòðàí íà âûñîêîì óðîâíå, íî è "ïåðâàÿ ïîåçäêà ãëàâû ãîñóäàðñòâà àôðèêàíñêîãî êîíòèíåíòà â ïîñòêîììóíèñòè÷åñêóþ Ðîññèþ". Ñîñòîÿâøèåñÿ âñòðå÷è è ïåðåãîâîðû ïîìîãëè ëó÷øå ïîíÿòü äðóã äðóãà è ðåàëüíî îöåíèòü ïåðñïåêòèâû äâóñòîðîííèõ îòíîøåíèé. Â ïðèíÿòîì Ñîâìåñòíîì ðîññèéñêî-þæíîàôðèêàíñêîì êîììþíèêå áûëà ïîäòâåðæäåíà çàèíòåðåñîâàííîñòü â ðàçâèòèè âçàèìîâûãîäíîãî ñîòðóäíè÷åñòâà âî ìíîãèõ îáëàñòÿõ, à òàêæå çàÿâëåíî î äîñòèæåíèè ïîëèòè÷åñêîãî âçàèìîïîíèìàíèÿ. Âûñòóïàÿ íà ïðåññ-êîíôåðåíöèè 1 èþíÿ 1992 ãîäà Ô. äå Êëåðê çàÿâèë, ÷òî â ñêîðîì âðåìåíè áóäóò çàêëþ÷åíû òîðãîâîå ñîãëàøåíèå è ñîãëàøåíèå î ïðÿìîì âîçäóøíîì ñîîáùåíèè. Ïðàâèòåëüñòâî ÞÀÐ ðåøèëî ïðåäîñòàâèòü Ðîññèè êðåäèò â 100 ìëí. ðàíäîâ äëÿ ñòèìóëèðîâàíèÿ òîðãîâëè. Îñîáî ïðåçèäåíò ÞÀÐ ïîä÷åðêíóë òåçèñ î òîì, ÷òî "Ðîññèÿ ñ åå ìåæäóíàðîäíûì âåñîì è àâòîðèòåòîì áóäåò ñïîñîáñòâîâàòü ïîëíîìó âîññòàíîâëåíèþ ñòàòóñà ÞÀÐ â ÎÎÍ è äðóãèõ ìåæäóíàðîäíûõ îðãàíèçàöèÿõ, çàíÿòèþ åå äîñòîéíîãî ìåñòà â ìèðîâîì ñîîáùåñòâå".</w:t>
      </w:r>
      <w:r>
        <w:rPr>
          <w:rStyle w:val="FootnoteCharacters"/>
          <w:rStyle w:val="FootnoteAnchor"/>
          <w:rFonts w:eastAsia="Classic Russian" w:cs="Classic Russian" w:ascii="Classic Russian" w:hAnsi="Classic Russian"/>
          <w:sz w:val="28"/>
          <w:szCs w:val="28"/>
        </w:rPr>
        <w:footnoteReference w:customMarkFollows="1" w:id="97"/>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Â öåëîì îòêëèêè íà ýòî âàæíîå ñîáûòèå áûëè ïîçèòèâíûìè êàê â ÞÀÐ, òàê è â Ðîññèè. Ñ ïîíèìàíèåì âîñïðèíÿòî îíî è ìèðîâûì îáùåñòâåííûì ìíåíèåì. Îáðàçíî ãîâîðÿ, ìåæäó ÞÀÐ è Ðîññèåé îêîí÷àòåëüíî ïàëà ñâîåãî ðîäà "áåðëèíñêàÿ ñòåíà", ñâûøå òðåõ äåñÿòèëåòèé ðàçäåëÿâøàÿ äâå ñòðàíû. Òåïåðü Ô. äå Êëåðê è åãî ñîðàòíèêè ñ ïîëíûì ïðàâîì ìîãëè ñêàçàòü: "íà äîëãîì è ìó÷èòåëüíîì  ïóòè âûõîäà èç ìåæäóíàðîäíîé èçîëÿöèè ñäåëàí îêîí÷àòåëüíûé ïðîðûâ - âîññòàíîâëåíà äðóæáà ñ Ðîññèåé, óõîäÿùàÿ êîðíÿìè â êîíåö ìèíóâøåãî ñòîëåòèÿ".</w:t>
      </w:r>
      <w:r>
        <w:rPr>
          <w:rStyle w:val="FootnoteCharacters"/>
          <w:rStyle w:val="FootnoteAnchor"/>
          <w:rFonts w:eastAsia="Classic Russian" w:cs="Classic Russian" w:ascii="Classic Russian" w:hAnsi="Classic Russian"/>
          <w:sz w:val="28"/>
          <w:szCs w:val="28"/>
        </w:rPr>
        <w:footnoteReference w:customMarkFollows="1" w:id="98"/>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Â öåëîì â íàñòîÿùèé ìîìåíò ðîññèéñêî-þæíîàôðèêàíñêèå êîíòàêòû âî ìíîãîì ëèøèëèñü íàëåòà ñåíñàöèîííîñòè è ïðèîáðåëè äåëîâîé, ðàáî÷èé õàðàêòåð. Îñíîâíûå óñèëèÿ, íàïðàâëåííûå íà ñîçäàíèå îðèåíòèðîâàííîé íà ïåðñïåêòèâó ïðàâîâîé áàçû äëÿ ðàçâèòèÿ äâóñòîðîííèõ îòíîøåíèé, îêàçàëèñü óñïåøíûìè.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Ñî âðåìåíè óñòàíîâëåíèÿ äèïîòíîøåíèé ñòîðîíû íàëàäèëè ïðàêòèêó îáìåíà ïîñëàíèÿìè íà óðîâíå ïðåçèäåíòîâ è ãëàâ âíåøíåïîëèòè÷åñêèõ âåäîìñòâ, îñóùåñòâëÿëèñü âçàèìíûå âèçèòû ïîëèòè÷åñêèõ è ãîñóäàðñòâåííûõ äåÿòåëåé îáåèõ ñòðàí.</w:t>
      </w:r>
    </w:p>
    <w:p>
      <w:pPr>
        <w:pStyle w:val="Normal"/>
        <w:spacing w:lineRule="auto" w:line="360"/>
        <w:ind w:left="426" w:firstLine="425"/>
        <w:jc w:val="both"/>
        <w:rPr/>
      </w:pPr>
      <w:r>
        <w:rPr>
          <w:rFonts w:eastAsia="Classic Russian" w:cs="Classic Russian" w:ascii="Classic Russian" w:hAnsi="Classic Russian"/>
          <w:sz w:val="28"/>
          <w:szCs w:val="28"/>
        </w:rPr>
        <w:t>Îäíîâðåìåííî Ðîññèÿ ïîñëåäîâàòåëüíî ïðîâîäèëà ëèíèþ íà ñîãëàñîâàíèå ñ ÀÍÊ ïåðñïåêòèâ äâóñòîðîííåãî ñîòðóäíè÷åñòâà â ïîñòàïàðòåèäíûé ïåðèîä. Â ýòîì ïëàíå âàæíîå çíà÷åíèå èìåë âèçèò â Ìîñêâó â ìàå 1993 ã. äåëåãàöèè ÀÍÊ â ñîñòàâå ïðåäñòàâèòåëåé Íàöèñïîëêîìà Ò.Ìáåêè (íûíå âèöå-ïðåçèäåíò ÀÍÊ è ÞÀÐ) è Äæ.Ìîäèñå (ìèíîáîðîíû â íîâîì ïðàâèòåëüñòâå) è ñîñòîÿâøèéñÿ îáìåí ìíåíèÿìè ïî øèðîêîìó êðóãó ìåæäóíàðîäíûõ ïðîáëåì è âîïðîñîâ ðîññèéñêî-þæíîàôðèêàíñêèõ îòíîøåíèé.</w:t>
      </w:r>
      <w:r>
        <w:rPr>
          <w:rStyle w:val="FootnoteCharacters"/>
          <w:rStyle w:val="FootnoteAnchor"/>
          <w:rFonts w:eastAsia="Classic Russian" w:cs="Classic Russian" w:ascii="Classic Russian" w:hAnsi="Classic Russian"/>
          <w:sz w:val="28"/>
          <w:szCs w:val="28"/>
        </w:rPr>
        <w:footnoteReference w:customMarkFollows="1" w:id="99"/>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Äëÿ íàáëþäåíèÿ çà õîäîì âñåîáùèõ âûáîðîâ (26-29 àïðåëÿ 1994 ã.) â ÞÀÐ áûë íàïðàâëåí ïî ëèíèè ÎÎÍ êîíòèíãåíò ðîññèéñêèõ íàáëþäàòåëåé (áîëåå 60 ÷åëîâåê), à òàêæå ðÿä îôèöèàëüíûõ íàáëþäàòåëåé îò Ðîññèè, â ò.÷. ïðåäñåäàòåëü Öåíòðèçáèðêîìà Í.Ðÿáîâ è ãðóïïà äåïóòàòîâ Ãîñóäàðñòâåííîé Äóìû.</w:t>
      </w:r>
    </w:p>
    <w:p>
      <w:pPr>
        <w:pStyle w:val="Normal"/>
        <w:spacing w:lineRule="auto" w:line="360"/>
        <w:ind w:left="426" w:firstLine="425"/>
        <w:jc w:val="both"/>
        <w:rPr/>
      </w:pPr>
      <w:r>
        <w:rPr>
          <w:rFonts w:eastAsia="Classic Russian" w:cs="Classic Russian" w:ascii="Classic Russian" w:hAnsi="Classic Russian"/>
          <w:sz w:val="28"/>
          <w:szCs w:val="28"/>
        </w:rPr>
        <w:t>Â ìàå 1994 ã. äëÿ ó÷àñòèÿ â öåðåìîíèè èíàóãóðàöèè íîâîãî ïðåçèäåíòà Þæíîé Àôðèêè Íåëüñîíà Ìàíäåëû  â ÞÀÐ íàõîäèëàñü ðîññèéñêàÿ äåëåãàöèÿ âî ãëàâå ñ Ïðåäñåäàòåëåì Ñîâåòà Ôåäåðàöèè Ôåäåðàëüíîãî Ñîáðàíèÿ Ðîññèéñêîé Ôåäåðàöèè Â.Ô.Øóìåéêî.</w:t>
      </w:r>
      <w:r>
        <w:rPr>
          <w:rStyle w:val="FootnoteCharacters"/>
          <w:rStyle w:val="FootnoteAnchor"/>
          <w:rFonts w:eastAsia="Classic Russian" w:cs="Classic Russian" w:ascii="Classic Russian" w:hAnsi="Classic Russian"/>
          <w:sz w:val="28"/>
          <w:szCs w:val="28"/>
        </w:rPr>
        <w:footnoteReference w:customMarkFollows="1" w:id="100"/>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Ïîáåäà íà âñåîáùèõ âûáîðàõ â ÞÀÐ ÀÍÊ, ôîðìèðîâàíèå Ïðàâèòåëüñòâà íàöèîíàëüíîãî åäèíñòâà è èçìåíåíèå ìåæäóíàðîäíîãî ñòàòóñà Þæíîé Àôðèêè îçíàìåíîâàëè ñîáîé íà÷àëî íîâîãî ýòàïà â ðàçâèòèè ðîññèéñêî-þæíîàôðèêàíñêèõ îòíîøåíèé, ñîçäàëè ïðåäïîñûëêè äëÿ àêòèâèçàöèè ïîëèòè÷åñêîãî äèàëîãà ìåæäó íàøèìè ñòðàíàìè è ðàñøèðåíèÿ ñîòðóäíè÷åñòâà â ðàçëè÷íûõ îáëàñòÿõ.</w:t>
      </w:r>
    </w:p>
    <w:p>
      <w:pPr>
        <w:pStyle w:val="Normal"/>
        <w:spacing w:lineRule="auto" w:line="360"/>
        <w:ind w:left="426" w:firstLine="425"/>
        <w:jc w:val="both"/>
        <w:rPr/>
      </w:pPr>
      <w:r>
        <w:rPr>
          <w:rFonts w:eastAsia="Classic Russian" w:cs="Classic Russian" w:ascii="Classic Russian" w:hAnsi="Classic Russian"/>
          <w:sz w:val="28"/>
          <w:szCs w:val="28"/>
        </w:rPr>
        <w:t>Ñ ýòîé òî÷êè çðåíèÿ ïðèíöèïèàëüíîå çíà÷åíèå èìåëî áû îñóùåñòâëåíèå íåîäíîêðàòíî îòêëàäûâàþùåãîñÿ âèçèòà Í.Ìàíäåëû â Ðîññèþ. Ïîñëåäíÿÿ îòñðî÷êà âèçèòà ïðåçèäåíòà ÞÀÐ â Ðîññèþ, ïîäãîòîâëåííîãî íà êîíåö èþëÿ 1995 ãîäà, ïðîèçîøëà ïî èíèöèàòèâå þæíîàôðèêàíñêîé ñòîðîíû.</w:t>
      </w:r>
      <w:r>
        <w:rPr>
          <w:rStyle w:val="FootnoteCharacters"/>
          <w:rStyle w:val="FootnoteAnchor"/>
          <w:rFonts w:eastAsia="Classic Russian" w:cs="Classic Russian" w:ascii="Classic Russian" w:hAnsi="Classic Russian"/>
          <w:sz w:val="28"/>
          <w:szCs w:val="28"/>
        </w:rPr>
        <w:footnoteReference w:customMarkFollows="1" w:id="101"/>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Âîïðîñû ïîäãîòîâêè ýòîãî ìåðîïðèÿòèÿ çàíÿëè âàæíîå ìåñòî âî âðåìÿ îôèöèàëüíîãî âèçèòà â Ðîññèþ ìèíèíäåë ÞÀÐ À.Íçî 11-13 ñåíòÿáðÿ 1994 ã.</w:t>
      </w:r>
      <w:r>
        <w:rPr>
          <w:rStyle w:val="FootnoteCharacters"/>
          <w:rStyle w:val="FootnoteAnchor"/>
          <w:rFonts w:eastAsia="Classic Russian" w:cs="Classic Russian" w:ascii="Classic Russian" w:hAnsi="Classic Russian"/>
          <w:sz w:val="28"/>
          <w:szCs w:val="28"/>
        </w:rPr>
        <w:footnoteReference w:customMarkFollows="1" w:id="102"/>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Þæíîàôðèêàíñêèé ìèíèñòð ïåðåäàë àäðåñîâàííîå Á.Í.Åëüöèíó ëè÷íîå ïîñëàíèå Í.Ìàíäåëû. Â õîäå âèçèòà ñîñòîÿëèñü âñòðå÷è À.Íçî ñ Ïåðâûì çàìåñòèòåëåì Ïðåäñåäàòåëÿ Ïðàâèòåëüñòâà Ðîññèè Î.Í.Ñîñêîâöîì, â ðÿäå ðîññèéñêèõ ìèíèñòåðñòâ è âåäîìñòâ, â ìýðèè Ìîñêâû. Áûëè ïðîâåäåíû îáñòîÿòåëüíûå ïåðåãîâîðû â ìèíèñòåðñòâå èíîñòðàííûõ äåë Ðîññèè. 13 ñåíòÿáðÿ áûë ïîäïèñàí Ïðîòîêîë î êîíñóëüòàöèÿõ ìåæäó ÌÈÄàìè äâóõ ñòðàí (ìåæìèäîâñêèå ïîëèòè÷åñêèå êîíñóëüòàöèè ïðîâîäÿòñÿ ðåãóëÿðíî ñ ñåíòÿáðÿ 1992 ã., èõ ïîñëåäíèé ðàóíä ïðîøåë â Ìîñêâå â ìàå 1996 ã.).</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îïðîñ âèçèòà îáñóæäàëñÿ òàêæå âî âðåìÿ ïðåáûâàíèÿ â Ìîñêâå âîåííîé äåëåãàöèè ÞÀÐ âî ãëàâå ñ ìèíîáîðîíû Äæ.Ìîäèñå (èþëü 1995 ã.). Âàæíûì èòîãîì ýòîãî âèçèòà áûëî ïîäïèñàíèå ñîãëàøåíèÿ î ñîòðóäíè÷åñòâå ìåæäó ìèíèñòåðñòâàìè îáîðîíû äâóõ ñòðàí è ïàðàôèðîâàíèå ñîãëàøåíèÿ ïî âîåííîìó è òåõíè÷åñêîìó ñîòðóäíè÷åñòâó.</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Íàõîäÿñü â Ìîñêâå, ñïåöïðåäñòàâèòåëü ïåðåäàë ïðèãëàøåíèå âèöå-ïðåçèäåíòà ÞÀÐ Ò.Ìáåêè Ïåðâîìó çàìåñòèòåëþ Ïðåäñåäàòåëÿ Ïðàâèòåëüñòâà Ðîññèè Î.Í.Ñîñêîâöó ïîñåòèòü ÞÀÐ, î ÷åì òàêæå óïîìèíàëîñü â ïîñëàíèè Í.Ìàíäåëû.</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22 îêòÿáðÿ 1995 ã. ñîñòîÿëàñü âñòðå÷à Á.Í.Åëüöèíà è Í.Ìàíäåëû â Íüþ-Éîðêå â õîäå þáèëåéíîé ñåññèè ÎÎÍ, â õîäå êîòîðîé îíè ïîäðîáíî ãîâîðèëè î äàëüíåéøåì ðàçâèòèè äâóñòîðîííèõ îòíîøåíèé. Ïðåçèäåíò ÞÀÐ âíîâü ïîäòâåðäèë ñâîå íàìåðåíèå ïîñåòèòü Ìîñêâó.</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26-30 íîÿáðÿ 1995 ãîäà â ÞÀÐ ñ îôèöèàëüíûì âèçèòîì íàõîäèëàñü ïðàâèòåëüñòâåííàÿ äåëåãàöèÿ Ðîññèéñêîé Ôåäåðàöèè âî ãëàâå ñ Ïåðâûì çàìåñòèòåëåì Ïðåäñåäàòåëÿ Ïðàâèòåëüñòâà Ðîññèè Î.Í.Ñîñêîâöîì. Îí ñïîñîáñòâîâàë ðàñøèðåíèþ ïðàâîâîé îñíîâû íàøèõ îòíîøåíèé, áûëà ïàðàôèðîâàíà Äåêëàðàöèÿ î ïðèíöèïàõ äðóæåñòâåííûõ îòíîøåíèé è ïàðòíåðñòâà ìåæäó Ðîññèéñêîé Ôåäåðàöèåé</w:t>
        <w:tab/>
        <w:t>è Þæíî - Àôðèêàíñêîé Ðåñïóáëèêîé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Ñòîðîíû ñäåëàëè ïåðâûå øàãè ïî íàëàæèâàíèþ äâóñòîðîííèõ ìåæïàðëàìåíòñêèõ ñâÿçåé. Â ôåâðàëå 1995  ã. â Ðîññèè íàõîäèëàñü äåëåãàöèÿ Ñåíàòà ÞÀÐ (âåðõíÿÿ ïàëàòà ïàðëàìåíòà) âî ãëàâå ñ åãî ïðåäñåäàòåëåì Õ.ß.Êóòñèå, êîòîðûé ïðèãëàñèë äåëåãàöèþ Ñîâåòà Ôåäåðàöèè Ôåäåðàëüíîãî Ñîáðàíèÿ Ðîññèè ïîñåòèòü ÞÀÐ ñ îòâåòíûì âèçèòîì. Ïðîèçîøåë îáìåí ïîñëàíèÿìè ìåæäó Ïðåäñåäàòåëåì Ãîñäóìû Ðîññèè è ñïèêåðîì Íàöèîíàëüíîé àññàìáëåè ÞÀÐ (íèæíÿÿ ïàëàòà) Ô.Ãèíâàëîé.</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Èäåò ñòàíîâëåíèå ñîòðóäíè÷åñòâà ìåæäó ñóáúåêòàìè Ôåäåðàöèè è ðåãèîíàìè ÞÀÐ.</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Ðàçâèâàåòñÿ ðîññèéñêî-þæíîàôðèêàíñêîå òîðãîâî-ýêîíîìè÷åñêîå ñîòðóäíè÷åñòâî â  ðàçëè÷íûõ îáëàñòÿõ (îáðàáîòêà è ðåàëèçàöèÿ àëìàçîâ, àâèàöèîííûé è ìîðñêîé òðàíñïîðò, äîáû÷à è ïåðåðàáîòêà ìèíåðàëüíîãî ñûðüÿ). Ïðèíÿòèå Ãåíåðàëüíîé Àññàìáëååé ÎÎÍ 8 îêòÿáðÿ  1993 ã. ðåçîëþöèè îá îòìåíå ñàíêöèé â îòíîøåíèè ÞÀÐ â ãðàæäàíñêèõ ñôåðàõ è ñîîòâåòñòâóþùåå ðåøåíèå Ïðàâèòåëüñòâà Ðîññèè îò 19 íîÿáðÿ 1993 ã. îòêðûëè äëÿ ýòîãî íîâûå âîçìîæíîñòè. Ñ 3 èþëÿ 1992 ã. â ÞÀÐ äåéñòâóåò ïðåäñòàâèòåëüñòâî ÒÏÏ  Ðîññèè, èçó÷àåòñÿ âîïðîñ îá îòêðûòèè  ïðè ïîñîëüñòâå Ðîññèè Àïïàðàòà òîðãîâî-ýêîíîìè÷åñêîãî ïðåäñòàâèòåëÿ. Âåäåòñÿ ðàáîòà ïî ñîçäàíèþ Ñìåøàííîé ìåæïðàâèòåëüñòâåííîé êîìèññèè ïî òîðãîâî-ýêîíîìè÷åñêîìó ñîòðóäíè÷åñòâó, ïðåäóñìîòðåííîé ïîäïèñàííûì ñòîðîíàìè â îêòÿáðå 1993 ãîäà ðàìî÷íûì ìåæïðàâèòåëüñòâåííûì ñîãëàøåíèåì.</w:t>
      </w:r>
    </w:p>
    <w:p>
      <w:pPr>
        <w:pStyle w:val="Normal"/>
        <w:spacing w:lineRule="auto" w:line="360"/>
        <w:ind w:left="426" w:firstLine="425"/>
        <w:jc w:val="both"/>
        <w:rPr/>
      </w:pPr>
      <w:r>
        <w:rPr>
          <w:rFonts w:eastAsia="Classic Russian" w:cs="Classic Russian" w:ascii="Classic Russian" w:hAnsi="Classic Russian"/>
          <w:sz w:val="28"/>
          <w:szCs w:val="28"/>
        </w:rPr>
        <w:t xml:space="preserve"> </w:t>
      </w:r>
      <w:r>
        <w:rPr>
          <w:rFonts w:eastAsia="Classic Russian" w:cs="Classic Russian" w:ascii="Classic Russian" w:hAnsi="Classic Russian"/>
          <w:sz w:val="28"/>
          <w:szCs w:val="28"/>
        </w:rPr>
        <w:t>Âíåøíåòîðãîâûé îáîðîò ÞÀÐ ñ Ðîññèåé â 1995 ãîäó (îêîëî 100 ìëí. äîëë.ÑØÀ) íåñêîëüêî ñíèçèëñÿ è ñîñòàâèë 425 ìëí. ðàíäîâ ïî ñðàâíåíèþ ñ 643 ìëí.ðàíäîâ â 1993 ãîäó. Îäíàêî ïîëîæèòåëüíûì ìîìåíòîì â ðàçâèòèè äâóñòîðîííèõ òîðãîâî-ýêîíîìè÷åñêèõ ñâÿçåé ñòàëî çíà÷èòåëüíîå óâåëè÷åíèå ðîññèéñêîãî ýêñïîðòà òîâàðîâ â ÞÀÐ äî óðîâíÿ 153,4 ìëí.ðàíäîâ - ïðè îäíîâðåìåííîì ñîêðàùåíèè èìïîðòà èç Þæíîé Àôðèêè äî óðîâíÿ 271,6 ìëí.ðàíäîâ.</w:t>
      </w:r>
      <w:r>
        <w:rPr>
          <w:rStyle w:val="FootnoteCharacters"/>
          <w:rStyle w:val="FootnoteAnchor"/>
          <w:rFonts w:eastAsia="Classic Russian" w:cs="Classic Russian" w:ascii="Classic Russian" w:hAnsi="Classic Russian"/>
          <w:sz w:val="28"/>
          <w:szCs w:val="28"/>
        </w:rPr>
        <w:footnoteReference w:customMarkFollows="1" w:id="103"/>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Îñíîâó ðîññèéñêîãî ýêñïîðòà â ÞÀÐ ñîñòàâëÿþò ìåòàëëû è èçäåëèÿ èç íèõ (35,7% îáùåé ñòîèìîñòè ýêñïîðòà), ïðîäóêöèÿ õèìè÷åñêîé ïðîìûøëåííîñòè (25,6%) è æèâîòíîâîäñòâà (10,2%); êðîìå òîãî, èç Ðîññèè âûâîçèëèñü ïðîäóêòû ïèòàíèÿ, íàïèòêè è òàáàê (9,6%), òåêñòèëü è èçäåëèÿ èç íåãî (8,8%) è äð.</w:t>
      </w:r>
      <w:r>
        <w:rPr>
          <w:rStyle w:val="FootnoteCharacters"/>
          <w:rStyle w:val="FootnoteAnchor"/>
          <w:rFonts w:eastAsia="Classic Russian" w:cs="Classic Russian" w:ascii="Classic Russian" w:hAnsi="Classic Russian"/>
          <w:sz w:val="28"/>
          <w:szCs w:val="28"/>
        </w:rPr>
        <w:footnoteReference w:customMarkFollows="1" w:id="104"/>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Â èìïîðòå èç ÞÀÐ â Ðîññèþ ïðåîáëàäàåò ìèíåðàëüíîå ñûðüå è åãî ïîëóôàáðèêàòû (40,6%), äîëÿ êîòîðûõ ñîêðàòèëàñü ïðàêòè÷åñêè âäâîå ïî ñðàâíåíèþ ñ 1993 ãîäîì. Óâåëè÷èëñÿ óäåëüíûé âåñ èìïîðòèðóåìîãî ïðîäîâîëüñòâèÿ, íàïèòêîâ è òàáàêà - 37,8%. Ñóùåñòâåííî âîçðîñëè çàêóïêè îâîùåé è ôðóêòîâ.</w:t>
      </w:r>
      <w:r>
        <w:rPr>
          <w:rStyle w:val="FootnoteCharacters"/>
          <w:rStyle w:val="FootnoteAnchor"/>
          <w:rFonts w:eastAsia="Classic Russian" w:cs="Classic Russian" w:ascii="Classic Russian" w:hAnsi="Classic Russian"/>
          <w:sz w:val="28"/>
          <w:szCs w:val="28"/>
        </w:rPr>
        <w:footnoteReference w:customMarkFollows="1" w:id="105"/>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Ïåðñïåêòèâíûì ÿâëÿåòñÿ âîåííî-òåõíè÷åñêîå ñîòðóäíè÷åñòâî (ñîâðåìåííûå òåõíîëîãèè, ñîâìåñòíûå ðàçðàáîòêè, ðåìîíò è ìîäèôèêàöèÿ âîîðóæåíèÿ è âîåííîé òåõíèêè ñîâåòñêîãî ïðîèçâîäñòâà, èìåþùèõñÿ â ñòðàíàõ ðåãèîíà è ò.ä.), òåì áîëåå, ÷òî ðåçîëþöèÿ 919 ÑÁ ÎÎÍ îò 25 ìàÿ 1994 ãîäà ñíÿëà ñóùåñòâîâàâøèå ðàíåå çàïðåòû â ýòîé îáëàñòè (ñîîòâåòñòâóþùåå ðåøåíèå ïðèíÿòî Ïðåçèäåíòîì Ðîññèè 12 èþëÿ 1994 ã.). Ó÷ðåæäåíû íà âçàèìíîé îñíîâå àïïàðàòû âîåííîãî àòòàøå.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Íàó÷íûå ñâÿçè. 13 èþíÿ 1995 ãîäà â õîäå îôèöèàëüíîãî âèçèòà â Ìîñêâó ìèíèñòðà ïî äåëàì èñêóññòâ, êóëüòóðû, íàóêè è òåõíîëîãèè ÞÀÐ Á.Íãóáàíå áûë ïîäïèñàí Ïðîòîêîë î ñîçäàíèè Ñîâìåñòíîé ðîññèéñêî-þæíîàôðèêàíñêîé êîìèññèè ïî íàó÷íî-òåõíè÷åñêîìó ñîòðóäíè÷åñòâó. 28 ôåâðàëÿ 1996 ãîäà â õîäå ïðåáûâàíèÿ â ÞÀÐ ðîññèéñêîé äåëåãàöèè âî ãëàâå ñ çàìåñòèòåëåì ìèíèñòðà íàóêè è òåõíè÷åñêîé ïîëèòèêè ÐÔ Ç.À.ßêîáàøâèëè ñîñòîÿëîñü ïåðâîå çàñåäàíèå ìåæïðàâèòåëüñòâåííîé êîìèññèè ïî íàó÷íî-òåõíè÷åñêîìó ñîòðóäíè÷åñòâó. Â ïðèîðèòåòíûõ îáëàñòÿõ ÍÒÑ, òàêèõ êàê ÿäåðíûå èññëåäîâàíèÿ, ãåîëîãèÿ è ãåîôèçèêà,  îõðàíà îêðóæàþùåé ñðåäû, íîâûå ìàòåðèàëû, áèîòåõíîëîãèÿ, ñôîðìèðîâàíû ñîâìåñòíûå ðàáî÷èå ãðóïïû, ïðåäóñìîòðåííûå ðîññèéñêî-þæíîàôðèêàíñêèì Ñîãëàøåíèåì î íàó÷íî-òåõíè÷åñêîì ñîòðóäíè÷åñòâå. Ðÿä ðîññèéñêèõ âûñøèõ ó÷åáíûõ çàâåäåíèé çàêëþ÷èëè äîãîâîðû î ñîòðóäíè÷åñòâå ñ âåäóùèìè âóçàìè ÞÀÐ. Â àâãóñòå 1994 ãîäà ñîñòîÿëîñü îòêðûòèå Öåíòðà ðîññèéñêèõ èññëåäîâàíèé ïðè Êåéïòàóíñêîì Óíèâåðñèòåòå. Ïî èíèöèàòèâå ÐÔ ãîòîâèòñÿ ñîçäàíèå ñîâìåñòíîãî êîíñîðöèóìà "Öåíòð âûñîêèõ òåõíîëîãèé".</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Êóëüòóðíûå ñâÿçè. Â 1991-1994 ãã. â Þæíîé Àôðèêå ïîáûâàëè ìíîãèå ðîññèéñêèå õóäîæåñòâåííûå êîëëåêòèâû è ñîëèñòû, â îñíîâíîì ïî ëèíèè êîììåð÷åñêèõ ñâÿçåé. Îáðàçîâàíû îáùåñòâà "Ðîññèÿ-Þæíàÿ Àôðèêà" è "Äîáðàÿ íàäåæäà", ôîíä "Ðîññèÿ-Þã Àôðèê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Â ÞÀÐ îòêðûòû êîðïóíêòû ÎÐÒ (ìàé 1992 ã.), ÈÒÀÐ-ÒÀÑÑ (ëåòî 1992 ã.) è ÐÈÀ-"Íîâîñòè" (1994ã.), ðàáîòàþò ïðåäñòàâèòåëè ãàçåòû "Òðóä", æóðíàëîâ "Ýõî ïëàíåòû" è "Äåëîâîé ìèð", ñâîè êîðïóíêòû íàìåðåíû ñîçäàòü òàì è íåêîòîðûå äðóãèå ðîññèéñêèå ñðåäñòâà ìàññîâîé èíôîðìàöèè.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Çäåñü âûñòóïàëè àðòèñòû íàøåãî áàëåòà íà ëüäó, ðîññèéñêîãî öèðêà, íåêîòîðûå àíñàìáëè  è îòäåëüíûå ñîëèñòû è èñïîëíèòåëè. Â 1992, 1994, 1996 ãã. ìóçûêàíòû Ìîñêâû ïðèíèìàëè ó÷àñòèå â ìåæäóíàðîäíûõ êîíêóðñàõ, êîòîðûå Óíèâåðñèòåòîì Þæíîé Àôðèêè ïðîâîäÿòñÿ ðàç â äâà ãîäà â Ïðåòîðèè.</w:t>
      </w:r>
    </w:p>
    <w:p>
      <w:pPr>
        <w:pStyle w:val="Normal"/>
        <w:spacing w:lineRule="auto" w:line="360"/>
        <w:ind w:left="426" w:firstLine="425"/>
        <w:jc w:val="both"/>
        <w:rPr/>
      </w:pPr>
      <w:r>
        <w:rPr>
          <w:rFonts w:eastAsia="Classic Russian" w:cs="Classic Russian" w:ascii="Classic Russian" w:hAnsi="Classic Russian"/>
          <w:sz w:val="28"/>
          <w:szCs w:val="28"/>
        </w:rPr>
        <w:t>Ñ ñîæàëåíèåì ïðèõîäèòñÿ êîíñòàòèðîâàòü, ÷òî ïåðâûå êîíòàêòû îôèöèàëüíûõ ëèö è äåëîâûõ êðóãîâ Ðîññèè è ÞÀÐ äàëåêî íå âñåãäà áûëè ïëîäîòâîðíûìè. Òàê, çàìåñòèòåëü ïðåçèäåíòà òîðãîâîé ïàëàòû ÞÀÐ Ð.Õàéâóä ïðèçíàëñÿ, ÷òî âèçèòû ðîññèÿí ïîêà íå ïðèíåñëè ðåàëüíîé îòäà÷è, íå ñîçäàëè çàäåëîâ íà áóäóùåå. "Ïðèíèìàÿ ãîñòåé èç Ðîññèè, ñêàçàë îí, -  ìîæíî áûëî ïîäóìàòü, ÷òî îíè ïðèåõàëè íå êîíòðàêòû çàêëþ÷àòü, à ïðîêàòèòüñÿ ïî ÞÀÐ".</w:t>
      </w:r>
      <w:r>
        <w:rPr>
          <w:rStyle w:val="FootnoteCharacters"/>
          <w:rStyle w:val="FootnoteAnchor"/>
          <w:rFonts w:eastAsia="Classic Russian" w:cs="Classic Russian" w:ascii="Classic Russian" w:hAnsi="Classic Russian"/>
          <w:sz w:val="28"/>
          <w:szCs w:val="28"/>
        </w:rPr>
        <w:footnoteReference w:customMarkFollows="1" w:id="106"/>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Þæíîàôðèêàíñêèé "Ôîëüêñáàíê" ïðåäëîæèë ðîññèéñêîé ñòîðîíå âûêóïèòü çà 50% ñòîèìîñòè äîëãè Ìîçàìáèêà Ñîâåòñêîìó Ñîþçó. Ïîñëå íåñêîëüêèõ ìåñÿöåâ íåîáúÿñíèìûõ ïðîâîëî÷åê îòâåòà íà ýòî ïðåäëîæåíèå íå ïîñòóïèëî, íî çàòåì âûÿñíèëîñü, ÷òî ýòè æå ñàìûå äîëãè áûëè ïðîäàíû çà áåñöåíîê Øâåéöàðèè.</w:t>
      </w:r>
      <w:r>
        <w:rPr>
          <w:rStyle w:val="FootnoteCharacters"/>
          <w:rStyle w:val="FootnoteAnchor"/>
          <w:rFonts w:eastAsia="Classic Russian" w:cs="Classic Russian" w:ascii="Classic Russian" w:hAnsi="Classic Russian"/>
          <w:sz w:val="28"/>
          <w:szCs w:val="28"/>
        </w:rPr>
        <w:footnoteReference w:customMarkFollows="1" w:id="107"/>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èñëî ïîäîáíûõ ïðèìåðîâ ìîæíî ëåãêî óâåëè÷èòü.</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Ïîñïåøíîñòü áûëà ïðîÿâëåíà ðîññèéñêîé ñòîðîíîé è â ïðåäëîæåíèè Þæíîé Àôðèêå ñâîåé ðàáî÷åé ñèëû. Îíà áûëà îñíîâàíà íà ëîæíîì ïðåäñòàâëåíèè î ÞÀÐ êàê ñòðàíå îáåòîâàííîé äëÿ áåëîãî ÷åëîâåêà, êîòîðîãî òàì ñ íåòåðïåíèåì æäóò ñ ïðåäëîæåíèåì îïëà÷èâàåìîé ðàáîòû è óñëîâèé äîñòîéíîé æèçíè. Ïîêàçàòåëüíà â ýòîì îòíîøåíèè èñòîðèÿ 250 åâðåéñêèõ ñåìåé (îêîëî 600 ÷åëîâåê), ïðèáûâøèõ â ÞÀÐ â êîíöå 1991 ãîäà èç áûâøåãî ÑÑÑÐ ÷åðåç Èçðàèëü "â ïîèñêàõ ðàÿ äëÿ áåëûõ". Íå íàéäÿ íè ðàáîòû, íè æèëüÿ, îíè áûëè âûíóæäåíû ïîñåëèòüñÿ â íî÷ëåæêå â ðàéîíå Õèëëáðîó, èçâåñòíîì â Éîõàííåñáóðãå êàê ïðèñòàíèùå íèùèõ. Çàíèìàâøèéñÿ èõ äåëîì ãåíåðàëüíûé äèðåêòîð ÌÂÄ ÞÀÐ Ïèò Êîëëèí çàÿâèë, ÷òî "â ñòðàíå ñóùåñòâóåò îãðîìíàÿ áåçðàáîòèöà, è ìû íå ìîæåì òðóäîóñòðàèâàòü âíîâü ïðèáûâàþùèõ â óùåðá òåì, êòî èìååò ãëóáîêèå þæíîàôðèêàíñêèå êîðí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 </w:t>
      </w:r>
      <w:r>
        <w:rPr>
          <w:rFonts w:eastAsia="Classic Russian" w:cs="Classic Russian" w:ascii="Classic Russian" w:hAnsi="Classic Russian"/>
          <w:sz w:val="28"/>
          <w:szCs w:val="28"/>
        </w:rPr>
        <w:t xml:space="preserve">È òåì íå ìåíåå, íåñìîòðÿ íà îòäåëüíûå îøèáêè, ïðîñ÷åòû è íàêëàäêè â ñîòðóäíè÷åñòâå, îáúåêòèâíûé àíàëèç ïîêàçûâàåò, ÷òî ìåæäó Ðîññèåé è ÞÀÐ ìîãóò ñëîæèòüñÿ è óñïåøíî ðàçâèâàòüñÿ âçàèìîâûãîäíûå òîðãîâî-ýêîíîìè÷åñêèå, íàó÷íî-òåõíè÷åñêèå, êóëüòóðíûå è èíûå ñâÿçè. Ýòî ïðèçíàåòñÿ è âíåøíåïîëèòè÷åñêèì âåäîìñòâîì Þæíîé Àôðèêè. Âûâîä åãî ýêñïåðòîâ ñîñòîèò â òîì, ÷òî Ðîññèÿ äîëæíà ðàññìàòðèâàòüñÿ â êà÷åñòâå ïåðñïåêòèâíîãî ïàðòíåðà êàê â ìåæäóíàðîäíûõ äåëàõ, òàê è â ñôåðå ýêîíîìèêè.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Îñíîâíûå íàïðàâëåíèÿ òàêîãî ñîòðóäíè÷åñòâà, êàê ïðåäñòàâëÿåòñÿ, ìîãëè áû âûãëÿäåòü ñëåäóþùèì îáðàçîì.</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1. Âçàèìîäåéñòâèå íà Àôðèêàíñêîì êîíòèíåíòå. Óæå îòìå÷àëîñü, ÷òî îäíèì èç ãëàâíûõ âíåøíåïîëèòè÷åñêèõ ïðèîðèòåòîâ ÞÀÐ ÿâëÿåòñÿ óêðåïëåíèå ñâîèõ ïîçèöèé â Àôðèêå.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Äèïëîìàòû è ïîëèòèêè Ïðåòîðèè óáåæäåíû, ÷òî ïîä äàâëåíèåì ýêîíîìè÷åñêèõ òðóäíîñòåé íîâàÿ Ðîññèÿ â ïðåäñòîÿùèé ïåðèîä áóäåò ïðîäîëæàòü ñâåðòûâàòü îòíîøåíèÿ ñ àôðèêàíñêèìè ñòðàíàìè. Ïîýòîìó Þæíàÿ Àôðèêà áåç îñîáûõ óñèëèé ìîæåò çàíÿòü åå ìåñòî è çàêðåïèòüñÿ íà íåì.</w:t>
      </w:r>
    </w:p>
    <w:p>
      <w:pPr>
        <w:pStyle w:val="Normal"/>
        <w:spacing w:lineRule="auto" w:line="360"/>
        <w:ind w:left="426" w:firstLine="425"/>
        <w:jc w:val="both"/>
        <w:rPr/>
      </w:pPr>
      <w:r>
        <w:rPr>
          <w:rFonts w:eastAsia="Classic Russian" w:cs="Classic Russian" w:ascii="Classic Russian" w:hAnsi="Classic Russian"/>
          <w:sz w:val="28"/>
          <w:szCs w:val="28"/>
        </w:rPr>
        <w:t>Âî âðåìÿ âèçèòà â ÞÀÐ îäíîãî èç çàììèíèíäåë ÐÔ åìó ïðÿìî íàìåêàëè, ÷òî "íåïëîõèì ïîëèãîíîì äëÿ èñïûòàíèé ñîòðóäíè÷åñòâà è âçàèìíîé "ïðèòèðêè" ìîãëè áû ñòàòü òðåòüè ñòðàíû â Àôðèêå".</w:t>
      </w:r>
      <w:r>
        <w:rPr>
          <w:rStyle w:val="FootnoteCharacters"/>
          <w:rStyle w:val="FootnoteAnchor"/>
          <w:rFonts w:eastAsia="Classic Russian" w:cs="Classic Russian" w:ascii="Classic Russian" w:hAnsi="Classic Russian"/>
          <w:sz w:val="28"/>
          <w:szCs w:val="28"/>
        </w:rPr>
        <w:footnoteReference w:customMarkFollows="1" w:id="108"/>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Ïî íåêîòîðûì äàííûì, ðóêîâîäñòâî ÞÀÐ ñêëîíÿåòñÿ ê òîìó, ÷òîáû ïðåäëîæèòü Ðîññèè çàâåðøåíèå ñîîðóæåíèÿ íà÷àòûõ ïðîìûøëåííûõ îáúåêòîâ, â ÷àñòíîñòè, â Àíãîëå, Ìîçàìáèêå è Çèìáàáâå. Ïî îöåíêàì þæíîàôðèêàíñêèõ ýêñïåðòîâ, â ñòðàíàõ Þæíîé Àôðèêè íàñ÷èòûâàåòñÿ îêîëî 120 ïîäîáíûõ îáúåêòîâ.</w:t>
      </w:r>
      <w:r>
        <w:rPr>
          <w:rStyle w:val="FootnoteCharacters"/>
          <w:rStyle w:val="FootnoteAnchor"/>
          <w:rFonts w:eastAsia="Classic Russian" w:cs="Classic Russian" w:ascii="Classic Russian" w:hAnsi="Classic Russian"/>
          <w:sz w:val="28"/>
          <w:szCs w:val="28"/>
        </w:rPr>
        <w:footnoteReference w:customMarkFollows="1" w:id="109"/>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2. Êîîðäèíàöèÿ äåéñòâèé íà ìèðîâîì ðûíêå àëìàçîâ, äðàãîöåííûõ ìåòàëëîâ è ìèíåðàëüíîãî ñûðüÿ. Îñîáîãî âíèìàíèÿ çàñëóæèâàåò ñîòðóäíè÷åñòâî ìåæäó "Ãëàâàëìàççîëîòîì" (íûíå Ðîñàëìàççîëîòî") è êîìïàíèåé "Äå Áèðñ ñåíòèíýðè", êîòîðîå îñóùåñòâëÿåòñÿ íà ðåãóëÿðíîé äîãîâîðíîé îñíîâå íå ìåíåå 30 ëåò. Áàçèðóåòñÿ îíî íà òîì, ÷òî Ðîññèÿ (ðàíåå ÑÑÑÐ) äîáûâàåò 25% âñåõ àëìàçîâ ìèðà, à "Äå Áèðñ" êîíòðîëèðóåò íàïðÿìóþ 90% ìèðîâûõ ïðîäàæ íåîáðàáîòàííûõ êàìíåé.</w:t>
      </w:r>
      <w:r>
        <w:rPr>
          <w:rStyle w:val="FootnoteCharacters"/>
          <w:rStyle w:val="FootnoteAnchor"/>
          <w:rFonts w:eastAsia="Classic Russian" w:cs="Classic Russian" w:ascii="Classic Russian" w:hAnsi="Classic Russian"/>
          <w:sz w:val="28"/>
          <w:szCs w:val="28"/>
        </w:rPr>
        <w:footnoteReference w:customMarkFollows="1" w:id="110"/>
        <w:t>3</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Â ðîññèéñêèõ ïðàâèòåëüñòâåííûõ êðóãàõ îñîçíàåòñÿ âàæíîñòü ñîõðàíåíèÿ îòíîøåíèé ñ "Äå Áèðñ" è íàëàæèâàíèÿ ñîòðóäíè÷åñòâà ñ äðóãèìè þæíîàôðèêàíñêèìè êîìïàíèÿìè, çàíèìàþùèìèñÿ äðàãîöåííûìè ìåòàëëàìè è ðåäêèìè âèäàìè ìèíåðàëüíîãî ñûðüÿ. Ýòî ïîíèìàíèå ïðèâåëî â êîíöå êîíöîâ ê ïîäïèñàíèþ íîâîãî ñîãëàøåíèÿ î ñîòðóäíè÷åñòâå ìåæäó "Äå Áèðñ" è ðîññèéñêèìè êîìïàíèÿìè â íà÷àëå 1997 ã., íåñìîòðÿ íà öåëûé ðÿä âçàèìíûõ ïðåòåíçèé.</w:t>
      </w:r>
      <w:r>
        <w:rPr>
          <w:rStyle w:val="FootnoteCharacters"/>
          <w:rStyle w:val="FootnoteAnchor"/>
          <w:rFonts w:eastAsia="Classic Russian" w:cs="Classic Russian" w:ascii="Classic Russian" w:hAnsi="Classic Russian"/>
          <w:sz w:val="28"/>
          <w:szCs w:val="28"/>
        </w:rPr>
        <w:footnoteReference w:customMarkFollows="1" w:id="111"/>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Îäíàêî äîñòèæåíèå åäèíñòâà äåéñòâèé â ñòîëü äåëèêàòíîé ñôåðå áèçíåñà, ÿâëÿþùåéñÿ "ñîêðîâåííîé ìå÷òîé" ìíîãèõ ôèðì ÞÀÐ, - ýòî äåëî áóäóùåãî è ïðè íåïðåìåííîì óñëîâèè, ÷òî îáå ñòîðîíû ñåðüåçíî è îñíîâàòåëüíî ïîðàáîòàþò âî èìÿ îáùèõ èíòåðåñîâ. Âðÿä ëè ñòîèò çàáûâàòü è ñáðàñûâàòü ñî ñ÷åòîâ, ÷òî Ðîññèÿ è Þæíàÿ Àôðèêà ïî àëìàçàì, çîëîòó è ìåòàëëàì ïëàòèíîâîé ãðóïïû ÿâëÿþòñÿ íå òîëüêî ïàðòíåðàìè, íî è åñòåñòâåííûìè êîíêóðåíòàìè.</w:t>
      </w:r>
      <w:r>
        <w:rPr>
          <w:rStyle w:val="FootnoteCharacters"/>
          <w:rStyle w:val="FootnoteAnchor"/>
          <w:rFonts w:eastAsia="Classic Russian" w:cs="Classic Russian" w:ascii="Classic Russian" w:hAnsi="Classic Russian"/>
          <w:sz w:val="28"/>
          <w:szCs w:val="28"/>
        </w:rPr>
        <w:footnoteReference w:customMarkFollows="1" w:id="112"/>
        <w:t>2</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pPr>
      <w:r>
        <w:rPr>
          <w:rFonts w:eastAsia="Classic Russian" w:cs="Classic Russian" w:ascii="Classic Russian" w:hAnsi="Classic Russian"/>
          <w:sz w:val="28"/>
          <w:szCs w:val="28"/>
        </w:rPr>
        <w:t>3. Îáìåí ñîâðåìåííûìè òåõíîëîãèÿìè è íàó÷íûìè ðàçðàáîòêàìè. Ñ ïåðâûõ êîíòàêòîâ ñ ðîññèéñêèìè ïðåäñòàâèòåëÿìè þæíîàôðèêàíñêàÿ ñòîðîíà îáíàðóæèëà ñòðåìëåíèå ê ïðèîáðåòåíèþ â Ðîññèè êîñìè÷åñêèõ, àâèàöèîííûõ è èíûõ óíèêàëüíûõ òåõíîëîãèé, êîòîðûå ïîäëåæàò ðàññåêðå÷èâàíèþ â õîäå êîíâåðñèè ÂÏÊ. Îá ýòîì æåëàíèè îòêðûòî çàÿâèë â ÿíâàðå 1992 ãîäà ïîñîë ÞÀÐ â ÐÔ Ã.Îëèâüå.</w:t>
      </w:r>
      <w:r>
        <w:rPr>
          <w:rStyle w:val="FootnoteCharacters"/>
          <w:rStyle w:val="FootnoteAnchor"/>
          <w:rFonts w:eastAsia="Classic Russian" w:cs="Classic Russian" w:ascii="Classic Russian" w:hAnsi="Classic Russian"/>
          <w:sz w:val="28"/>
          <w:szCs w:val="28"/>
        </w:rPr>
        <w:footnoteReference w:customMarkFollows="1" w:id="113"/>
        <w:t>3</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Ìåæäó Àêàäåìèåé íàóê ÐÔ è Ôîíäîì èññëåäîâàíèé äëÿ ðàçâèòèÿ ÞÀÐ áûëî ïîäïèñàíî ñîãëàøåíèå î íàó÷íîì ñîòðóäíè÷åñòâå â îáëàñòè áèîòåõíîëîãèé, òåõíîëîãèè êîíâåðñèè, áåçîïàñíîñòè ÿäåðíûõ ðåàêòîðîâ, ïðåäîòâðàùåíèÿ ïðèðîäíûõ êàòàñòðîô è îñâîåíèÿ êîñìîñà. Âëàñòè ÞÀÐ äàëè òàêæå ñîãëàñèå íà îêàçàíèå âñåìåðíîé ïîìîùè ðîññèéñêèì ïîëÿðíèêàì, çàíèìàþùèìñÿ èññëåäîâàíèåì Àíòàðêòèäû.</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4. Ðàçâèòèå âçàèìîâûãîäíîé òîðãîâëè. Â ýòîé îáëàñòè ó îáåèõ ñòîðîí èìåþòñÿ äîñòàòî÷íî ñîëèäíûå âîçìîæíîñòè, íåñìîòðÿ íà ïåðåæèâàåìûé Ðîññèåé ñîöèàëüíî-ïîëèòè÷åñêèé è ýêîíîìè÷åñêèé êðèçèñ è èçâåñòíûé ñïàä â ýêîíîìèêå ÞÀÐ. Òàê, þæíîàôðèêàíñêèå ôèðìû ïðîÿâèëè çàèíòåðåñîâàííîñòü â ýêñïîðòå â Ðîññèþ îáîðóäîâàíèÿ äëÿ ãîðíîäîáûâàþùåé, õèìè÷åñêîé, íåôòåïåðåðàáàòûâàþùåé è ïèùåâîé ïðîìûøëåííîñòè. Îíè ìîãóò ïðåäëîæèòü òàêæå øèðîêèé àññîðòèìåíò ýëåêòðîòåõíèêè, ìåäèêàìåíòîâ, òîâàðîâ ïîâñåäíåâíîãî ñïðîñà (íàïðèìåð, ãîòîâóþ îäåæäó, îáóâü, òåêñòèëü è ò.ï.). Â äàëüíåéøåì âîçìîæíû ïîñòàâêè â Ðîññèþ èç ÞÀÐ ïðîäóêòîâ ñåëüñêîãî õîçÿéñòâà: êóêóðóçû, ñàõàðà, ÷àÿ, ìÿñà, ðûáû, îâîùåé, ôðóêòîâ, òàáàêà. Â ñâÿçè ñ êëèìàòè÷åñêèìè ðàçëè÷èÿìè (ëåòíèé ñåçîí â Þæíîé Àôðèêå ïðèõîäèòñÿ íà ðîññèéñêóþ çèìó) îáå ñòîðîíû ìîãëè áû çàáëàãîâðåìåííî äîãîâîðèòüñÿ îá àññîðòèìåíòå, îáúåìàõ è ñðîêàõ ïîñòàâîê è ó÷èòûâàòü âñå ýòî â ïëàíèðîâàíèè ñåëüñêîõîçÿéñòâåííîãî ïðîèçâîäñòâà. Þæíîàôðèêàíñêàÿ ñòîðîíà ñîãëàñíà, ïðàâäà, ñ íåêîòîðûìè îãîâîðêàìè, ïðåäîñòàâëÿòü Ðîññèè êðåäèòû íà çàêóïêó ñâîèõ òîâàðîâ, íî ïîä ãîñóäàðñòâåííûå ãàðàíòèè. Ïåðâûì ïðàêòè÷åñêèì øàãîì â ýòîì äåëå ìîæíî íàçâàòü âûäåëåíèå Ðîññèè êðåäèòà 100 ìëí.ðàíäîâ íà ðàçâèòèå òîðãîâëè.</w:t>
      </w:r>
    </w:p>
    <w:p>
      <w:pPr>
        <w:pStyle w:val="Normal"/>
        <w:spacing w:lineRule="auto" w:line="360"/>
        <w:ind w:left="426" w:firstLine="425"/>
        <w:jc w:val="both"/>
        <w:rPr/>
      </w:pPr>
      <w:r>
        <w:rPr>
          <w:rFonts w:eastAsia="Classic Russian" w:cs="Classic Russian" w:ascii="Classic Russian" w:hAnsi="Classic Russian"/>
          <w:sz w:val="28"/>
          <w:szCs w:val="28"/>
        </w:rPr>
        <w:t>Èç Ðîññèè þæíîàôðèêàíöû õîòåëè áû ïîëó÷àòü âçàìåí íåôòåïðîäóêòû, àììèàê, ìèíåðàëüíûå óäîáðåíèÿ, çåìëåðîéíûå ìàøèíû, áîëüøåãðóçíûå àâòîìîáèëè. Ê íàñòîÿùåìó âðåìåíè óæå âûÿâèëîñü, ÷òî äåëîâûå ëþäè ÞÀÐ ïðåäïî÷ëè áû óñòàíîâëåíèå íà ñòðîãî èçáèðàòåëüíîé îñíîâå ïðÿìûõ ñâÿçåé ñ ðîññèéñêèìè ïðîèçâîäñòâåííèêàìè, à íå áèðæåâûìè è ïðî÷èìè ïîñðåäíè÷åñêèìè ñòðóêòóðàìè.</w:t>
      </w:r>
      <w:r>
        <w:rPr>
          <w:rStyle w:val="FootnoteCharacters"/>
          <w:rStyle w:val="FootnoteAnchor"/>
          <w:rFonts w:eastAsia="Classic Russian" w:cs="Classic Russian" w:ascii="Classic Russian" w:hAnsi="Classic Russian"/>
          <w:sz w:val="28"/>
          <w:szCs w:val="28"/>
        </w:rPr>
        <w:footnoteReference w:customMarkFollows="1" w:id="114"/>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5. Óñòàíîâëåíèå è ðàçâèòèå êóëüòóðíûõ ñâÿçåé. Â ýòîé îáëàñòè ñäåëàíû òîëüêî ñàìûå ïåðâûå è ïðåäâàðèòåëüíûå øàã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Äëÿ þæíîàôðèêàíñêîé ïóáëèêè Ðîññèÿ ïîêà îñòàåòñÿ çåìëåé íåâåäîìîé è ïîòîìó åå ïîñëàíöû êóëüòóðû çäåñü âåñüìà æåëàííûå ãîñò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 </w:t>
      </w:r>
      <w:r>
        <w:rPr>
          <w:rFonts w:eastAsia="Classic Russian" w:cs="Classic Russian" w:ascii="Classic Russian" w:hAnsi="Classic Russian"/>
          <w:sz w:val="28"/>
          <w:szCs w:val="28"/>
        </w:rPr>
        <w:t>6. Ñîòðóäíè÷åñòâî â îáëàñòè òðàíñïîðòà è ñâÿçè. Êàê â ÞÀÐ, òàê è â Ðîññèè õîðîøî ïîíèìàþò, ÷òî ïîëíîêðîâíîå è óñòîé÷èâîå ñîòðóäíè÷åñòâî íå ìîæåò íîðìàëüíî ðàçâèâàòüñÿ è êðåïíóòü áåç íàäåæíîãî òðàíñïîðòíîãî è êîììóíèêàöèîííîãî îáåñïå÷åíèÿ. Ñ íîÿáðÿ 1991 ãîäà ìåæäó Àýðîôëîòîì è Þæíîàôðèêàíñêèìè àâèàëèíèÿìè (ÞÀÀ) äåéñòâóåò äîãîâîðåííîñòü î ñîòðóäíè÷åñòâå. 5 äåêàáðÿ 1991 ãîäà â Ìîñêâå âïåðâûå ïðèçåìëèëñÿ ñàìîëåò "Áîèíã-747", ïðèíàäëåæàùèé ÞÀÀ, êîòîðûé ñîâåðøèë ïåðåëåò ïî ìàðøðóòó Éîõàííåñáóðã-Ôðàíêôóðò-íà-Ìàéíå-Ìîñêâà. Â îáðàòíûé ðåéñ îí âçÿë íà áîðò 70 àðòèñòîâ íàøåãî öèðêà è 17 òîíí èõ ðåêâèçèòà. Ðîññèéñêèé ÈË-76 íåñêîëüêî ðàç ëåòàë â Êåéïòàóí, äîñòàâëÿÿ òóäà ñîòðóäíèêîâ àíòàðêòè÷åñêîé ñòàíöèè "Ìîëîäåæíàÿ" è íåîáõîäèìûå äëÿ íèõ ãðóçû. Ðåãóëÿðíîå  âîçäóøíîå ñîîáùåíèå ìåæäó ÐÔ è ÞÀÐ áûëî îòêðûòî â 1994 ãîäó. Íà ïîâåñòêå äíÿ èçó÷åíèå ïåðñïåêòèâ óñòàíîâëåíèÿ äðóãèõ âèäîâ êîììóíèêàöèé: ðàäèîòåëåôîííîé, òåëåêñíîé, ôàêñèìèëüíîé ñâÿçè è ìîðñêîãî ñóäîõîäñòâà. Ïîõîæå, ÷òî îáå ñòîðîíû ñ÷èòàþò ýòó ñôåðó âçàèìîäåéñòâèÿ ìíîãîîáåùàþùåé è ñóëÿùåé íåïëîõóþ ïîçèòèâíóþ îòäà÷ó.</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r>
        <w:br w:type="page"/>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ÇÀÊËÞ×ÅÍÈÅ</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Íà áëèæàéøóþ ïåðñïåêòèâó äëÿ ïðàâèòåëüñòâà è ïîëèòè÷åñêèõ  êðóãîâ Þæíîé Àôðèêè âàæíåéøåé è ñàìîé çëîáîäíåâíîé ïðîáëåìîé îñòàåòñÿ, î÷åâèäíî, äîñòèæåíèå âíóòðåííåãî ïðèìèðåíèÿ è çàâåðøåíèå ïðîöåññà äåìîíòàæà àïàðòåèäà è çàêðåïëåíèå åãî èòîãîâ ïðèíÿòèåì öåëîé ñåðèè çàêîíîäàòåëüíûõ àêòîâ íà îñíîâå Êîíñòèòóöèè ñòðàíû.</w:t>
      </w:r>
    </w:p>
    <w:p>
      <w:pPr>
        <w:pStyle w:val="Normal"/>
        <w:spacing w:lineRule="auto" w:line="360"/>
        <w:ind w:left="426" w:firstLine="425"/>
        <w:jc w:val="both"/>
        <w:rPr/>
      </w:pPr>
      <w:r>
        <w:rPr>
          <w:rFonts w:eastAsia="Classic Russian" w:cs="Classic Russian" w:ascii="Classic Russian" w:hAnsi="Classic Russian"/>
          <w:sz w:val="28"/>
          <w:szCs w:val="28"/>
        </w:rPr>
        <w:t>Àíàëèç âíóòðèïîëèòè÷åñêîãî ïîëîæåíèÿ ÞÀÐ óêàçûâàåò  íà òî, ÷òî â íàñòîÿùåå âðåìÿ îòñóòñòâóþò ïðåäïîñûëêè äëÿ âîçíèêíîâåíèÿ ãðàæäàíñêîé âîéíû íà áëèæàéøóþ ïåðñïåêòèâó. Õîòÿ íå èñêëþ÷åíû îòäåëüíûå âîîðóæåííûå ñòîëêíîâåíèÿ è àêòû íàñèëèÿ, èìåþùèå ëîêàëüíûé õàðàêòåð.</w:t>
      </w:r>
      <w:r>
        <w:rPr>
          <w:rStyle w:val="FootnoteCharacters"/>
          <w:rStyle w:val="FootnoteAnchor"/>
          <w:rFonts w:eastAsia="Classic Russian" w:cs="Classic Russian" w:ascii="Classic Russian" w:hAnsi="Classic Russian"/>
          <w:sz w:val="28"/>
          <w:szCs w:val="28"/>
        </w:rPr>
        <w:footnoteReference w:customMarkFollows="1" w:id="115"/>
        <w:t>1</w:t>
      </w:r>
      <w:r>
        <w:rPr>
          <w:rStyle w:val="FootnoteCharacters"/>
          <w:rFonts w:eastAsia="Classic Russian" w:cs="Classic Russian" w:ascii="Classic Russian" w:hAnsi="Classic Russian"/>
          <w:sz w:val="28"/>
          <w:szCs w:val="28"/>
        </w:rPr>
        <w:t>.</w:t>
      </w:r>
      <w:r>
        <w:rPr>
          <w:rFonts w:eastAsia="Classic Russian" w:cs="Classic Russian" w:ascii="Classic Russian" w:hAnsi="Classic Russian"/>
          <w:sz w:val="28"/>
          <w:szCs w:val="28"/>
        </w:rPr>
        <w:t xml:space="preserve">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Àôðèêàíñêèé íàöèîíàëüíûé êîíãðåññ ïî ñóùåñòâó íå ìîæåò  âûñòóïàòü îò èìåíè âñåãî ÷åðíîãî íàñåëåíèÿ ÞÀÐ. Îòñþäà âûòåêàåò ðåøåíèå ÀÍÊ ïîéòè íà ðàçäåë âëàñòè ñ Íàöèîíàëèñòè÷åñêîé ïàðòèåé è ïàðòèåé "ÈÍÊÀÒÀ", ÷òî ôàêòè÷åñêè óæå ïðîèçîøëî  ïîñëå àïðåëüñêèõ âûáîðîâ 1994 ã., à ïîñêîëüêó â ëþáîì ñëó÷àå ðå÷ü èäåò  î ðàçäåëå âëàñòè, "÷åðíûé àïàðòåèä" ïîêà èñêëþ÷àåòñÿ.</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Ñòðàíû ðåãèîíà ãîòîâû ê ëþáîìó âàðèàíòó ïîëèòè÷åñêîãî óðåãóëèðîâàíèÿ â ÞÀÐ. Îíè ïîíèìàþò, ÷òî ðàññ÷èòûâàòü íà åäèíîëè÷íûé ïðèõîä ê âëàñòè ÷åðíûõ íåðåàëüíî, à îòñòðàíåíèå áåëûõ îò âëàñòè ïðèâåäåò ê ðàçâàëó ýêîíîìèêè, â ÷åì ñîñåäíèå ñòðàíû íå çàèíòåðåñîâàíû.</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Àêòèâèçàöèÿ ïîëèòè÷åñêèõ è òîðãîâî-ýêîíîìè÷åñêèõ ñâÿçåé ìåæäó Ðîññèéñêîé Ôåäåðàöèåé è Þæíî-Àôðèêàíñêîé Ðåñïóáëèêîé ñòàëà îáúåêòèâíûì è î÷åâèäíûì ôàêòîì. Â öåëîì îíà îòâå÷àåò íàöèîíàëüíûì èíòåðåñàì îáåèõ ñòðàí. Åñëè ó÷åñòü, ÷òî âñåãî ëèøü íåñêîëüêî ëåò íàçàä ýòè ãîñóäàðñòâà íå ïðîñòî ïðîõëàäíî îòíîñèëèñü äðóã ê äðóãó, à ñ÷èòàëèñü âðàãàìè, òî äîñòèãíóòûé ïðîãðåññ ïî ñîñòîÿíèþ íà êîíåö 1996 ã. - íà÷àëî 1997 ã. íàäî ïðèçíàòü çíà÷èòåëüíûì. Ðàçâèòèþ ïîëíîêðîâíîãî è âñåñòîðîííåãî ñîòðóäíè÷åñòâà âî ìíîãîì ñîäåéñòâóåò è äîëæíî ñîäåéñòâîâàòü â äàëüíåéøåì òî îáñòîÿòåëüñòâî, ÷òî ìåæäó äâóìÿ ñòîðîíàìè, êðîìå èäåîëîãè÷åñêîãî ïðîòèâîñòîÿíèÿ, íèêîãäà â ïðîøëîì íå áûëî íèêàêèõ êîíôëèêòîâ.</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Âìåñòå ñ òåì, ñ ó÷åòîì ïðåèìóùåñòâåííîé îðèåíòàöèè ÞÀÐ íà ÑØÀ è äðóãèå çàïàäíûå äåðæàâû è åå ñîáñòâåííûõ óñòðåìëåíèé â Àôðèêå, íàì íå ñëåäóåò îæèäàòü áûñòðîãî ðàçâèòèÿ ðîññèéñêî-þæíîàôðèêàíñêèõ ñâÿçåé è ðàññ÷èòûâàòü íà èçâëå÷åíèå èç íèõ íåìåäëåííîé è ñóùåñòâåííîé âûãîäû â ðåøåíèè â ïåðâóþ î÷åðåäü ýêîíîìè÷åñêèõ ïðîáëåì Ðîññè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òî æå êàñàåòñÿ Çàïàäà è, ïðåæäå âñåãî ÑØÀ , òî îíè óæå ñåãîäíÿ îïàñàþòñÿ âîçíèêíîâåíèÿ ñèòóàöèè, â êîòîðîé Ðîññèÿ è ÞÀÐ áóäóò êîîðäèíèðîâàòü ñâîþ ïîëèòèêó íà ìèðîâûõ ðûíêàõ ñòðàòåãè÷åñêîãî ñûðüÿ. </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Ãëóáîêîå ñîòðóäíè÷åñòâî ìåæäó Ðîññèåé è ÞÀÐ â ïåðñïåêòèâå îáúåêòèâíî ïðîòèâîðå÷èò èíòåðåñàì ðàçâèòûõ ñòðàí ìèðà. Â ýòîé ñâÿçè ñëåäîâàëî áû îòìåòèòü, ÷òî â ïîëèòè÷åñêèõ è ãîñóäàðñòâåííûõ êðóãàõ Ïðåòîðèè óòâåðäèëàñü óáåæäåííîñòü â òîì, ÷òî ïðàâèòåëüñòâó íåîáõîäèìî ñ÷èòàòüñÿ ñ Ðîññèåé êàê ñ âåëèêîé äåðæàâîé, êàê ñ ïîñòîÿííûì ÷ëåíîì ÑÁ ÎÎÍ. Îäíàêî, ïîêà Ðîññèÿ îñòàåòñÿ îñëàáëåííîé è íå âûéäåò èç ýêîíîìè÷åñêîãî è ñîöèàëüíîãî êðèçèñà, äëÿ Þæíîé Àôðèêè îíà áóäåò îñòàâàòüñÿ íà áëèæàéøèå ãîäû â èçâåñòíîì ñìûñëå íà ïåðèôåðèè åå ìåæäóíàðîäíûõ èíòåðåñîâ.</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Ñïðàâåäëèâîñòè ðàäè íàäî òàêæå ïðèçíàòü, ÷òî è äëÿ Ðîññèè ñîòðóäíè÷åñòâî ñ ÞÀÐ â îáîçðèìîì áóäóùåì âðÿä ëè ñòàíåò ïðèîðèòåòíûì íàïðàâëåíèåì âíåøíåé ïîëèòèêè. Èñõîäÿ èç ýòîãî, ðîññèéñêèì âåäîìñòâàì ïðè ïîääåðæàíèè îòíîøåíèé ñ ÞÀÐ áûëî áû öåëåñîîáðàçíûì äåéñòâîâàòü ñêîðåå â ðàñ÷åòå íà ïåðñïåêòèâó, íåæåëè íà áûñòðûå è ëåãêèå äèâèäåíäû îò ñâîèõ óñèëèé.</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Ïðè ýòîì, êàê ïðåäñòàâëÿåòñÿ, ïîëèòèêà Ðîññèè â îòíîøåíèè ÞÀÐ ìîãëà áû áàçèðîâàòüñÿ íà ñëåäóþùèõ îñíîâíûõ ïîëîæåíèÿõ:</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äîáðîæåëàòåëüíîé è ó÷àñòëèâîé ïîçèöèè êàê îôèöèàëüíûõ ñòðóêòóð, òàê è îáùåñòâåííî-ïîëèòè÷åñêèõ êðóãîâ Ðîññèè ê ïðîáëåìàì, ñâÿçàííûì ñ âíóòðåííèì ïðèìèðåíèåì è îêîí÷àòåëüíîé ëèêâèäàöèåé àïàðòåèäà â ÞÀÐ. Îäîáðåíèè äåéñòâèé ó÷àñòíèêîâ ýòîãî ñëîæíîãî, ïðîòèâîðå÷èâîãî è äëèòåëüíîãî ïðîöåññà, åñëè îíè âåäóò ê óòâåðæäåíèþ ïîäëèííîé äåìîêðàòèè è îáùå÷åëîâå÷åñêèõ öåííîñòåé â ýòîé ñòðàíå. Íåäîïóùåíèè äèñáàëàíñà â íàøèõ êîíòàêòàõ ñ òðåìÿ îñíîâíûìè ñîñòàâëÿþùèìè îáùåñòâåííî-ïîëèòè÷åñêèõ ñèë ÞÀÐ (ÀÍÊ, Íàöèîíàëèñòè÷åñêàÿ ïàðòèÿ,  Ïàðòèÿ ñâîáîäû "Èíêàòà");</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îñòîðîæíîì è âçâåøåííîì ïîäõîäå ê îòíîøåíèÿì ñ ÞÀÐ ïî ãîñóäàðñòâåííîé  ëèíèè. Íåîáõîäèìîñòè  ïåðåâîäà ñâÿçåé ñ íåé íà äîãîâîðíî-ïðàâîâóþ îñíîâó, êîòîðàÿ îïèðàëàñü áû íà èòîãè âûáîðîâ àïðåëÿ 1994 ã., ñîçäàííóþ èíôðàñòðóêòóðó âëàñòè  ÞÀÐ  è íîâóþ Êîíñòèòóöèþ ñòðàíû;</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âíèìàòåëüíîì èçó÷åíèè âíåøíåïîëèòè÷åñêèõ óñòðåìëåíèé ÞÀÐ, â ïåðâóþ î÷åðåäü íà ãëàâíûõ ïðèîðèòåòíûõ íàïðàâëåíèÿõ, è ïðèíÿòèè ñâîåâðåìåííûõ è ýôôåêòèâíûõ ìåð ïî ïðåäîòâðàùåíèþ äåéñòâèé, óùåìëÿþùèõ èíòåðåñû Ðîññèè,  ãäå áû òî íè áûëî è â êàêèõ áû ôîðìàõ ýòî íè âûðàæàëîñü;</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êîîðäèíàöèè Ðîññèåé ñâîåé ïîëèòèêè â îòíîøåíèè ÞÀÐ ñ äðóãèìè ÷ëåíàìè ÑÍÃ;</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äîñòèæåíèè ïðèíöèïèàëüíîé äîãîâîðåííîñòè, à çàòåì è çàêëþ÷åíèè îòäåëüíûõ ðàçîâûõ ñîãëàøåíèé ñ ÞÀÐ î ñîâìåñòíûõ äåéñòâèÿõ â Àôðèêå. Ýòî âàæíî êàê äëÿ ïðîòèâîäåéñòâèÿ ïîëèòè÷åñêîìó âûòåñíåíèþ Ðîññèè ñ ×åðíîãî êîíòèíåíòà, òàê è â öåëÿõ èçâëå÷åíèÿ êîíêðåòíûõ âûãîä äëÿ ðîññèéñêîé ýêîíîìèê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ñòðîãîì ñîãëàñîâàíèè ðàçâèòèÿ òîðãîâî-ýêîíîìè÷åñêèõ, íàó÷íî-òåõíè÷åñêèõ è ïðî÷èõ ñâÿçåé ñ ÞÀÐ ñ íàöèîíàëüíûìè èíòåðåñàìè Ðîññèè. Ïîëíîì èñêëþ÷åíèè, ïî âîçìîæíîñòè, áåñêîíòðîëüíûõ äåéñòâèé ðîññèéñêèõ òîðãîâî-ýêîíîìè÷åñêèõ ñòðóêòóð, íå ïðèíîñÿùèõ ïîëüçû ñòðàíå è îáùåñòâó â öåëîì è âåäóùèõ ê äèñêðåäèòàöèè Ðîññèè;</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ïðîäîëæåíèè ñîòðóäíè÷åñòâà ñ ÞÀÐ ïî êîîðäèíàöèè äåéñòâèé íà ìèðîâîì ðûíêå àëìàçîâ, ðàñøèðåíèè ïîäîáíîãî âçàèìîäåéñòâèÿ íà ñôåðó òîðãîâëè çîëîòîì, ìåòàëëàìè ïëàòèíîâîé ãðóïïû è äðóãèìè âèäàìè ñûðüÿ;</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t>- âñåìåðíîì ñîäåéñòâèè ðàçâèòèþ êóëüòóðíûõ è ãóìàíèòàðíûõ ñâÿçåé è ÷åëîâå÷åñêèõ êîíòàêòîâ ïðè ñòðîãîì ó÷åòå èñòîðè÷åñêèõ è ýòíî-ïñèõîëîãè÷åñêèõ îñîáåííîñòåé íàðîäîâ, íàñåëÿþùèõ îáå ñòðàíû.</w:t>
      </w:r>
    </w:p>
    <w:p>
      <w:pPr>
        <w:pStyle w:val="Normal"/>
        <w:spacing w:lineRule="auto" w:line="360"/>
        <w:ind w:left="426" w:firstLine="425"/>
        <w:jc w:val="both"/>
        <w:rPr>
          <w:rFonts w:ascii="Classic Russian" w:hAnsi="Classic Russian" w:eastAsia="Classic Russian" w:cs="Classic Russian"/>
          <w:sz w:val="28"/>
          <w:szCs w:val="28"/>
        </w:rPr>
      </w:pPr>
      <w:r>
        <w:rPr>
          <w:rFonts w:eastAsia="Classic Russian" w:cs="Classic Russian" w:ascii="Classic Russian" w:hAnsi="Classic Russian"/>
          <w:sz w:val="28"/>
          <w:szCs w:val="28"/>
        </w:rPr>
      </w:r>
      <w:r>
        <w:br w:type="page"/>
      </w:r>
    </w:p>
    <w:p>
      <w:pPr>
        <w:pStyle w:val="Normal"/>
        <w:spacing w:lineRule="auto" w:line="360"/>
        <w:ind w:left="426" w:firstLine="425"/>
        <w:jc w:val="center"/>
        <w:rPr>
          <w:rFonts w:ascii="Classic Russian" w:hAnsi="Classic Russian" w:eastAsia="Classic Russian" w:cs="Classic Russian"/>
          <w:sz w:val="28"/>
          <w:szCs w:val="28"/>
        </w:rPr>
      </w:pPr>
      <w:r>
        <w:rPr>
          <w:rFonts w:eastAsia="Classic Russian" w:cs="Classic Russian" w:ascii="Classic Russian" w:hAnsi="Classic Russian"/>
          <w:sz w:val="28"/>
          <w:szCs w:val="28"/>
        </w:rPr>
        <w:t>ÑÏÈÑÎÊ ÈÑÏÎËÜÇÎÂÀÍÍÎÉ ËÈÒÅÐÀÒÓÐÛ È ÏÅÐÈÎÄÈÊÈ</w:t>
      </w:r>
    </w:p>
    <w:p>
      <w:pPr>
        <w:pStyle w:val="Normal"/>
        <w:spacing w:lineRule="auto" w:line="360"/>
        <w:ind w:left="426" w:firstLine="425"/>
        <w:jc w:val="both"/>
        <w:rPr>
          <w:rFonts w:ascii="Classic Russian" w:hAnsi="Classic Russian" w:eastAsia="Classic Russian" w:cs="Classic Russian"/>
          <w:sz w:val="24"/>
          <w:szCs w:val="24"/>
        </w:rPr>
      </w:pPr>
      <w:r>
        <w:rPr>
          <w:rFonts w:eastAsia="Classic Russian" w:cs="Classic Russian" w:ascii="Classic Russian" w:hAnsi="Classic Russian"/>
          <w:sz w:val="24"/>
          <w:szCs w:val="24"/>
        </w:rPr>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Ïîòåõèí È.È., Ôîðìèðîâàíèå íàöèîíàëüíîé îáùíîñòè þæíîàôðèêàíñêèõ áàíòó,  Ì. 1955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ßñòðåáîâà È.Ï., Þæíî-Àôðèêàíñêèé Ñîþç ïîñëå Âòîðîé ìèðîâîé âîéíû, Ì. 1952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Íàðîäû Àôðèêè, ïîä ðåäàêöèåé À.Îëüäåðîããå è È.È.Ïîòåõèíà, Ì. 1955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Ñòðàíû Àôðèêè â ñèñòåìå ýêîíîìè÷åñêèõ îòíîøåíèé Þã-Þã, "Íàóêà". Ì., 1991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Ñïðàâî÷íûå ìàòåðèàëû Äåïàðòàìåíòà Àôðèêè ÌÈÄ ÐÔ, 1996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 xml:space="preserve"> </w:t>
      </w:r>
      <w:r>
        <w:rPr>
          <w:rFonts w:eastAsia="Classic Russian" w:cs="Classic Russian" w:ascii="Classic Russian" w:hAnsi="Classic Russian"/>
          <w:sz w:val="22"/>
          <w:szCs w:val="22"/>
        </w:rPr>
        <w:t>Àñîÿí Á., ÞÀÐ ó ïîðîãà öèâèëèçîâàííîãî ìèðà, "Ìåæäóíàðîäíàÿ æèçíü",  N 4, 1991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Íèêîëàåíêî Â., Þæíàÿ Àôðèêà: òðóäíûé ïóòü îáíîâëåíèÿ, "Ìåæäóíàðîäíàÿ æèçíü", N 10, 1991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Íàó÷íî-ïðàêòè÷åñêàÿ êîíôåðåíöèÿ ÌÈÄ ÐÔ "Ïðåîáðàæåííàÿ Ðîññèÿ â íîâîì ìèðå", "Ìåæäóíàðîäíàÿ æèçíü", NN 3-4, 1992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Êàðàñèí Ã., Ðîññèÿ è Àôðèêà, "Ìåæäóíàðîäíàÿ æèçíü", N 1, 1993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Ïèëÿöêèí Á., Ïðîùàé, ñòðàíà "áåëîãî ïëåìåíè", "Íîâîå âðåìÿ", N 18-19, 1994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Ïóìïÿíñêèé À., Ñòðàíà-äàëüøå åõàòü íåêóäà - è åå ëèäåðû, "Íîâîå âðåìÿ", N 10, 1994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Æèòîìèðñêèé Â., Çèìà òðåâîãè èõíåé èëè ìóäðîñòü Ìàíäåëû, "Íîâîå âðåìÿ", N 25, 1994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Òèòîâ Â., Àôðèêà â ôîðìèðóþùåìñÿ ïîñòêîíôðîíòàöèîííîì ìèðå, "Ìåæäóíàðîäíàÿ æèçíü", N 7, 1991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Õàçàíîâ À., Âîéíà â  Àíãîëå. Ïîñòñêðèïòóì, "Ìåæäóíàðîäíàÿ æèçíü", N 10, 1991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Àçèÿ è Àôðèêà ñåãîäíÿ"</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ab/>
        <w:t>- NN 3,5,6, 1994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ab/>
        <w:t>-  NN 9,10, 1995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Ìèðîâàÿ ýêîíîìèêà è ìåæäóíàðîäíûå îòíîøåíèÿ", N 2, 1994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Êîìïàñ" (ÁÏÈ)</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ab/>
        <w:t>-  N 224, 20 íîÿáðÿ.1991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ab/>
        <w:t>- N 239/240, 11-12 äåêàáðÿ 1991 ã.</w:t>
      </w:r>
      <w:r>
        <w:br w:type="page"/>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Ãàçåòà "Ïðàâäà", 1991-1997 ã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Íåçàâèñèìàÿ ãàçåòà", 1991-1997 ã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Èçâåñòèÿ", "Ôèíàíñîâûå èçâåñòèÿ", 1992-1997 ã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ÒÀÑÑ</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ab/>
        <w:t>- èç Õàðàðå,1991-1992 ã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ab/>
        <w:t>- èç Ìàñåðó,1992-1995 ã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ÈÒÀÐ-ÒÀÑÑ</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ab/>
        <w:t>- èç Ìàïóòó, 1992-1993 ã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ab/>
        <w:t>- èç Ëóñàêè, 1992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ab/>
        <w:t>- èç Ïàðèæà, 1992-1993 ã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ab/>
        <w:t>- èç Ëîíäîíà, 1992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ab/>
        <w:t>- èç Ìîñêâû, 1996-1997 ã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ÞÀÐÊ, 1991-1992 ã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Ðåéòåð", 1991-1993 ã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Ôðàíñ ïðåññ", 1991-1994 ã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Ãàçåòà "Ãþíàé", Áàêó, 1997 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Çåðêàëî", Áàêó, 1996-1997 ãã.</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International Íerald Tribune", 1991, Nîvember, 21.</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Star", 1991.</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Sunday Star", 1991-1992.</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Sunday Times", 1991.</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Weekly Mail", 1991, November, 10.</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Liberation", 1992, Avril, 8.</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Business Day", 1991.</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Bild", 1991, November, 20.</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Citizen", 1991, November, 21.</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Burger", 1992, March, 1.</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Sowetan", 1991, November, 25.</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World Country Report Service", vol. ÕÕ, N 7, South Africa, 1990.</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Vital Speeches of the Day", 1990, p. 469-470.</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Observer", 1990, September, 16, p. 19.</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Africa Economic Digest", 1990, October, 15.</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Spectator", 190, August, 18, ð.14-16.</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Africa Economic Digest",  1990, November, 12, ð.12.</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Afrigue Contemporaine", N 155, Mars 1990, ð. 50-51, 53.</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Africa Confidential", 1990, May, 18, ð. 1-2.</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Washington Post",  1990, March, 13, ð.8.</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Reuter", Harare", 1990, August, 12.</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Boston Glob", 1990, April, 2, ð. 9.</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International Herald Tribune", 1990, August, 8, ð.2, 44.</w:t>
      </w:r>
    </w:p>
    <w:p>
      <w:pPr>
        <w:pStyle w:val="Normal"/>
        <w:spacing w:lineRule="auto" w:line="360"/>
        <w:ind w:left="426" w:firstLine="425"/>
        <w:jc w:val="both"/>
        <w:rPr>
          <w:rFonts w:ascii="Classic Russian" w:hAnsi="Classic Russian" w:eastAsia="Classic Russian" w:cs="Classic Russian"/>
          <w:sz w:val="22"/>
          <w:szCs w:val="22"/>
        </w:rPr>
      </w:pPr>
      <w:r>
        <w:rPr>
          <w:rFonts w:eastAsia="Classic Russian" w:cs="Classic Russian" w:ascii="Classic Russian" w:hAnsi="Classic Russian"/>
          <w:sz w:val="22"/>
          <w:szCs w:val="22"/>
        </w:rPr>
        <w:t>Walker E.A., A history of South Afrika, L-N-Y, 1928.</w:t>
      </w:r>
    </w:p>
    <w:p>
      <w:pPr>
        <w:pStyle w:val="Normal"/>
        <w:spacing w:lineRule="auto" w:line="360"/>
        <w:ind w:left="284" w:firstLine="567"/>
        <w:rPr>
          <w:rFonts w:ascii="Classic Russian" w:hAnsi="Classic Russian" w:eastAsia="Classic Russian" w:cs="Classic Russian"/>
          <w:sz w:val="22"/>
          <w:szCs w:val="22"/>
        </w:rPr>
      </w:pPr>
      <w:r>
        <w:rPr>
          <w:rFonts w:eastAsia="Classic Russian" w:cs="Classic Russian" w:ascii="Classic Russian" w:hAnsi="Classic Russian"/>
          <w:sz w:val="22"/>
          <w:szCs w:val="22"/>
        </w:rPr>
        <w:t>Aschinger F., Die Wirtschaft Sudafrikas, Zurich, 1954.</w:t>
      </w:r>
      <w:r>
        <w:br w:type="page"/>
      </w:r>
    </w:p>
    <w:p>
      <w:pPr>
        <w:pStyle w:val="Normal"/>
        <w:spacing w:lineRule="auto" w:line="360"/>
        <w:ind w:left="284" w:firstLine="567"/>
        <w:jc w:val="center"/>
        <w:rPr>
          <w:b/>
          <w:b/>
          <w:bCs/>
          <w:sz w:val="24"/>
          <w:szCs w:val="24"/>
        </w:rPr>
      </w:pPr>
      <w:r>
        <w:rPr>
          <w:b/>
          <w:bCs/>
          <w:sz w:val="24"/>
          <w:szCs w:val="24"/>
        </w:rPr>
        <w:t>Î Ò Ç Û Â</w:t>
      </w:r>
    </w:p>
    <w:p>
      <w:pPr>
        <w:pStyle w:val="Normal"/>
        <w:spacing w:lineRule="auto" w:line="360"/>
        <w:ind w:left="284" w:firstLine="567"/>
        <w:jc w:val="center"/>
        <w:rPr>
          <w:b/>
          <w:b/>
          <w:bCs/>
          <w:sz w:val="24"/>
          <w:szCs w:val="24"/>
        </w:rPr>
      </w:pPr>
      <w:r>
        <w:rPr>
          <w:b/>
          <w:bCs/>
          <w:sz w:val="24"/>
          <w:szCs w:val="24"/>
        </w:rPr>
        <w:t>íà äèïëîìíóþ ðàáîòó</w:t>
      </w:r>
    </w:p>
    <w:p>
      <w:pPr>
        <w:pStyle w:val="Normal"/>
        <w:spacing w:lineRule="auto" w:line="360"/>
        <w:ind w:left="284" w:firstLine="567"/>
        <w:jc w:val="center"/>
        <w:rPr>
          <w:b/>
          <w:b/>
          <w:bCs/>
          <w:sz w:val="24"/>
          <w:szCs w:val="24"/>
        </w:rPr>
      </w:pPr>
      <w:r>
        <w:rPr>
          <w:b/>
          <w:bCs/>
          <w:sz w:val="24"/>
          <w:szCs w:val="24"/>
        </w:rPr>
        <w:t>ñòóäåíòà IV êóðñà ôàêóëüòåòà ïîëèòîëîãèè ÁÈÑÓÏ Êîíåíêî Ã.Ã.</w:t>
      </w:r>
    </w:p>
    <w:p>
      <w:pPr>
        <w:pStyle w:val="Normal"/>
        <w:spacing w:lineRule="auto" w:line="360"/>
        <w:ind w:left="284" w:firstLine="567"/>
        <w:jc w:val="center"/>
        <w:rPr>
          <w:b/>
          <w:b/>
          <w:bCs/>
          <w:sz w:val="24"/>
          <w:szCs w:val="24"/>
        </w:rPr>
      </w:pPr>
      <w:r>
        <w:rPr>
          <w:b/>
          <w:bCs/>
          <w:sz w:val="24"/>
          <w:szCs w:val="24"/>
        </w:rPr>
        <w:t>ïî òåìå “Îñíîâíûå ïðîáëåìû âíåøíåé ïîëèòèêè ÞÀÐ</w:t>
      </w:r>
    </w:p>
    <w:p>
      <w:pPr>
        <w:pStyle w:val="Normal"/>
        <w:spacing w:lineRule="auto" w:line="360"/>
        <w:ind w:left="284" w:firstLine="567"/>
        <w:jc w:val="center"/>
        <w:rPr>
          <w:b/>
          <w:b/>
          <w:bCs/>
          <w:sz w:val="24"/>
          <w:szCs w:val="24"/>
        </w:rPr>
      </w:pPr>
      <w:r>
        <w:rPr>
          <w:b/>
          <w:bCs/>
          <w:sz w:val="24"/>
          <w:szCs w:val="24"/>
        </w:rPr>
        <w:t>íà ñîâðåìåííîì ýòàïå”.</w:t>
      </w:r>
    </w:p>
    <w:p>
      <w:pPr>
        <w:pStyle w:val="Normal"/>
        <w:spacing w:lineRule="auto" w:line="360"/>
        <w:ind w:left="284" w:firstLine="567"/>
        <w:jc w:val="both"/>
        <w:rPr>
          <w:b/>
          <w:b/>
          <w:bCs/>
          <w:sz w:val="24"/>
          <w:szCs w:val="24"/>
        </w:rPr>
      </w:pPr>
      <w:r>
        <w:rPr>
          <w:b/>
          <w:bCs/>
          <w:sz w:val="24"/>
          <w:szCs w:val="24"/>
        </w:rPr>
      </w:r>
    </w:p>
    <w:p>
      <w:pPr>
        <w:pStyle w:val="Normal"/>
        <w:spacing w:lineRule="auto" w:line="360"/>
        <w:ind w:left="284" w:firstLine="567"/>
        <w:jc w:val="both"/>
        <w:rPr>
          <w:sz w:val="24"/>
          <w:szCs w:val="24"/>
        </w:rPr>
      </w:pPr>
      <w:r>
        <w:rPr>
          <w:sz w:val="24"/>
          <w:szCs w:val="24"/>
        </w:rPr>
      </w:r>
    </w:p>
    <w:p>
      <w:pPr>
        <w:pStyle w:val="Normal"/>
        <w:spacing w:lineRule="auto" w:line="360"/>
        <w:ind w:left="284" w:firstLine="567"/>
        <w:jc w:val="both"/>
        <w:rPr>
          <w:sz w:val="24"/>
          <w:szCs w:val="24"/>
        </w:rPr>
      </w:pPr>
      <w:r>
        <w:rPr>
          <w:sz w:val="24"/>
          <w:szCs w:val="24"/>
        </w:rPr>
        <w:t>Ñòóäåíò âûïóñêíîãî êóðñà èíñòèòóòà Êîíåíêî Ã.Ã. èññëåäîâàë àêòóàëüíóþ òåìó “Îñíîâíûå ïðîáëåìû âíåøíåé ïîëèòèêè ÞÀÐ íà ñîâðåìåííîì ýòàïå” è ñóìåë â äèïëîìíîé ðàáîòå ïðåäñòàâèòü ðåçóëüòàòû ñâîåé íàó÷íî-ïîèñêîâîé ðàáîòû.</w:t>
      </w:r>
    </w:p>
    <w:p>
      <w:pPr>
        <w:pStyle w:val="Normal"/>
        <w:spacing w:lineRule="auto" w:line="360"/>
        <w:ind w:left="284" w:firstLine="567"/>
        <w:jc w:val="both"/>
        <w:rPr>
          <w:sz w:val="24"/>
          <w:szCs w:val="24"/>
        </w:rPr>
      </w:pPr>
      <w:r>
        <w:rPr>
          <w:sz w:val="24"/>
          <w:szCs w:val="24"/>
        </w:rPr>
        <w:t>Õîòåëîñü áû îòìåòèòü, ÷òî Êîíåíêî Ã.Ã., â ïðîöåññå èçó÷åíèÿ òåìû, ñóìåë ïåðåðàáîòàòü çíà÷èòåëüíîå êîëè÷åñòâî ñïåöèàëüíîé ëèòåðàòóðû, äîêóìåíòîâ. Ñòðåìÿñü äîâåñòè èññëåäóåìóþ ïðîáëåìàòèêó äî “ñåãîäíÿøíåãî” äíÿ, Êîíåíêî Ã.Ã. îçíàêîìèëñÿ òàêæå ñî âñåìè íàèáîëåå âàæíûìè æóðíàëüíî-ãàçåòíûìè ïóáëèêàöèÿìè ïî ïðîáëåìàì âíåøíåé ïîëèòèêè ÞÀÐ.</w:t>
      </w:r>
    </w:p>
    <w:p>
      <w:pPr>
        <w:pStyle w:val="Normal"/>
        <w:spacing w:lineRule="auto" w:line="360"/>
        <w:ind w:left="284" w:firstLine="567"/>
        <w:jc w:val="both"/>
        <w:rPr>
          <w:sz w:val="24"/>
          <w:szCs w:val="24"/>
        </w:rPr>
      </w:pPr>
      <w:r>
        <w:rPr>
          <w:sz w:val="24"/>
          <w:szCs w:val="24"/>
        </w:rPr>
        <w:t>Ãëàâíîå â ýòîé ïîèñêîâîé ðàáîòå - óìåíèå âûáèðàòü è îáðàáàòûâàòü ìàòåðèàë. Ðåçóëüòàòîì õîðîøî îñìûñëåííîé ðàáîòû äèïëîìàíòà ñ ëèòåðàòóðîé ÿâëÿåòñÿ ñîáûòèéíàÿ è ôàêòè÷åñêàÿ ñîäåðæàòåëüíîñòü, ñòðóêòóðíàÿ ðàçâëåòâëåííîñòü è òåñíàÿ âçàèìîñâÿçü àíàëèçèðóåìûõ àñïåêòîâ ðàáîòû. Âàæíûì äîñòîèíñòâîì äèïëîìíîé ðàáîòû ÿâëÿþòñÿ òàêæå àâòîðñêèå âûâîäû â “Çàêëþ÷åíèè”, ïðåäñòàâëåííûå êàê èòîã èçó÷åíèÿ òåìû.</w:t>
      </w:r>
    </w:p>
    <w:p>
      <w:pPr>
        <w:pStyle w:val="Normal"/>
        <w:spacing w:lineRule="auto" w:line="360"/>
        <w:ind w:left="284" w:firstLine="567"/>
        <w:jc w:val="both"/>
        <w:rPr>
          <w:sz w:val="24"/>
          <w:szCs w:val="24"/>
        </w:rPr>
      </w:pPr>
      <w:r>
        <w:rPr>
          <w:sz w:val="24"/>
          <w:szCs w:val="24"/>
        </w:rPr>
        <w:t>Â öåëîì ïðåäñòàâëåííàÿ ðàáîòà - ñâèäåòåëüñòâî ïðèîáðåòåííûõ ñòóäåíòîì Êîíåíêî Ã.Ã. â ïåðèîä îáó÷åíèÿ â ÁÈÑÓÏ âàæíîãî íàâûêà îðãàíèçîâûâàòü è öåëåíàïðàâëåíî âåñòè èññëåäîâàòåëüñêóþ ðàáîòó.</w:t>
      </w:r>
    </w:p>
    <w:p>
      <w:pPr>
        <w:pStyle w:val="Normal"/>
        <w:spacing w:lineRule="auto" w:line="360"/>
        <w:ind w:left="284" w:firstLine="567"/>
        <w:jc w:val="both"/>
        <w:rPr>
          <w:sz w:val="24"/>
          <w:szCs w:val="24"/>
        </w:rPr>
      </w:pPr>
      <w:r>
        <w:rPr>
          <w:sz w:val="24"/>
          <w:szCs w:val="24"/>
        </w:rPr>
        <w:t>Ó÷èòûâàÿ âûøåñêàçàíîå, ñ÷èòàþ ÷òî äèïëîìíàÿ ðàáîòà Êîíåíêî Ã.Ã. îòâå÷àåò ïðåäúÿâëÿåìûì òðåáîâàíèÿì è ïîýòîìó ðåêîìåíäóåòñÿ ê çàùèòå.</w:t>
      </w:r>
    </w:p>
    <w:p>
      <w:pPr>
        <w:pStyle w:val="Normal"/>
        <w:spacing w:lineRule="auto" w:line="360"/>
        <w:ind w:left="284" w:firstLine="567"/>
        <w:jc w:val="both"/>
        <w:rPr>
          <w:sz w:val="24"/>
          <w:szCs w:val="24"/>
        </w:rPr>
      </w:pPr>
      <w:r>
        <w:rPr>
          <w:sz w:val="24"/>
          <w:szCs w:val="24"/>
        </w:rPr>
      </w:r>
    </w:p>
    <w:p>
      <w:pPr>
        <w:pStyle w:val="Normal"/>
        <w:spacing w:lineRule="auto" w:line="360"/>
        <w:ind w:left="284" w:firstLine="567"/>
        <w:jc w:val="both"/>
        <w:rPr>
          <w:sz w:val="24"/>
          <w:szCs w:val="24"/>
        </w:rPr>
      </w:pPr>
      <w:r>
        <w:rPr>
          <w:sz w:val="24"/>
          <w:szCs w:val="24"/>
        </w:rPr>
      </w:r>
    </w:p>
    <w:p>
      <w:pPr>
        <w:pStyle w:val="Normal"/>
        <w:spacing w:lineRule="auto" w:line="360"/>
        <w:ind w:left="284" w:firstLine="567"/>
        <w:jc w:val="both"/>
        <w:rPr>
          <w:b/>
          <w:b/>
          <w:bCs/>
          <w:sz w:val="24"/>
          <w:szCs w:val="24"/>
        </w:rPr>
      </w:pPr>
      <w:r>
        <w:rPr>
          <w:b/>
          <w:bCs/>
          <w:sz w:val="24"/>
          <w:szCs w:val="24"/>
        </w:rPr>
        <w:t xml:space="preserve">                </w:t>
      </w:r>
      <w:r>
        <w:rPr>
          <w:b/>
          <w:bCs/>
          <w:sz w:val="24"/>
          <w:szCs w:val="24"/>
        </w:rPr>
        <w:t>Äîöåíò</w:t>
      </w:r>
    </w:p>
    <w:p>
      <w:pPr>
        <w:pStyle w:val="Normal"/>
        <w:spacing w:lineRule="auto" w:line="360"/>
        <w:ind w:left="284" w:firstLine="567"/>
        <w:jc w:val="both"/>
        <w:rPr>
          <w:b/>
          <w:b/>
          <w:bCs/>
          <w:sz w:val="24"/>
          <w:szCs w:val="24"/>
        </w:rPr>
      </w:pPr>
      <w:r>
        <w:rPr>
          <w:b/>
          <w:bCs/>
          <w:sz w:val="24"/>
          <w:szCs w:val="24"/>
        </w:rPr>
        <w:t xml:space="preserve">  </w:t>
      </w:r>
      <w:r>
        <w:rPr>
          <w:b/>
          <w:bCs/>
          <w:sz w:val="24"/>
          <w:szCs w:val="24"/>
        </w:rPr>
        <w:t>êàôåäðû ìåæäóíàðîäíûõ</w:t>
      </w:r>
    </w:p>
    <w:p>
      <w:pPr>
        <w:pStyle w:val="Normal"/>
        <w:spacing w:lineRule="auto" w:line="360"/>
        <w:ind w:left="426" w:firstLine="425"/>
        <w:jc w:val="both"/>
        <w:rPr>
          <w:b/>
          <w:b/>
          <w:bCs/>
          <w:sz w:val="24"/>
          <w:szCs w:val="24"/>
        </w:rPr>
      </w:pPr>
      <w:r>
        <w:rPr>
          <w:b/>
          <w:bCs/>
          <w:sz w:val="24"/>
          <w:szCs w:val="24"/>
        </w:rPr>
        <w:t>îòíîøåíèé è ñòðàíîâåäåíèÿ</w:t>
        <w:tab/>
        <w:tab/>
        <w:tab/>
        <w:tab/>
        <w:tab/>
        <w:tab/>
        <w:t>Î.ÀËÈÅÂ</w:t>
      </w:r>
      <w:r>
        <w:br w:type="page"/>
      </w:r>
    </w:p>
    <w:p>
      <w:pPr>
        <w:pStyle w:val="Normal"/>
        <w:spacing w:lineRule="auto" w:line="360"/>
        <w:ind w:left="284" w:firstLine="425"/>
        <w:jc w:val="center"/>
        <w:rPr>
          <w:b/>
          <w:b/>
          <w:bCs/>
          <w:sz w:val="22"/>
          <w:szCs w:val="22"/>
        </w:rPr>
      </w:pPr>
      <w:r>
        <w:rPr>
          <w:b/>
          <w:bCs/>
          <w:sz w:val="22"/>
          <w:szCs w:val="22"/>
        </w:rPr>
        <w:t>Ð Å Ö Å Í Ç È ß</w:t>
      </w:r>
    </w:p>
    <w:p>
      <w:pPr>
        <w:pStyle w:val="Normal"/>
        <w:spacing w:lineRule="auto" w:line="360"/>
        <w:ind w:left="284" w:firstLine="425"/>
        <w:jc w:val="center"/>
        <w:rPr>
          <w:b/>
          <w:b/>
          <w:bCs/>
          <w:sz w:val="24"/>
          <w:szCs w:val="24"/>
        </w:rPr>
      </w:pPr>
      <w:r>
        <w:rPr>
          <w:b/>
          <w:bCs/>
          <w:sz w:val="24"/>
          <w:szCs w:val="24"/>
        </w:rPr>
        <w:t>íà äèïëîìíóþ ðàáîòó ñòóäåíòà IV êóðñà ÁÈÑÓÏ Êîíåíêî Ã.Ã.</w:t>
      </w:r>
    </w:p>
    <w:p>
      <w:pPr>
        <w:pStyle w:val="Normal"/>
        <w:spacing w:lineRule="auto" w:line="360"/>
        <w:ind w:left="284" w:firstLine="425"/>
        <w:jc w:val="center"/>
        <w:rPr>
          <w:b/>
          <w:b/>
          <w:bCs/>
          <w:sz w:val="24"/>
          <w:szCs w:val="24"/>
        </w:rPr>
      </w:pPr>
      <w:r>
        <w:rPr>
          <w:b/>
          <w:bCs/>
          <w:sz w:val="24"/>
          <w:szCs w:val="24"/>
        </w:rPr>
        <w:t>ïî òåìå “Îñíîâíûå ïðîáëåìû âíåøíåé ïîëèòèêè ÞÀÐ íà ñîâðåìåííîì ýòàíå”</w:t>
      </w:r>
    </w:p>
    <w:p>
      <w:pPr>
        <w:pStyle w:val="Normal"/>
        <w:spacing w:lineRule="auto" w:line="360"/>
        <w:ind w:left="284" w:firstLine="425"/>
        <w:jc w:val="both"/>
        <w:rPr>
          <w:b/>
          <w:b/>
          <w:bCs/>
          <w:sz w:val="24"/>
          <w:szCs w:val="24"/>
        </w:rPr>
      </w:pPr>
      <w:r>
        <w:rPr>
          <w:b/>
          <w:bCs/>
          <w:sz w:val="24"/>
          <w:szCs w:val="24"/>
        </w:rPr>
      </w:r>
    </w:p>
    <w:p>
      <w:pPr>
        <w:pStyle w:val="Normal"/>
        <w:spacing w:lineRule="auto" w:line="360"/>
        <w:ind w:left="284" w:firstLine="425"/>
        <w:jc w:val="both"/>
        <w:rPr>
          <w:sz w:val="24"/>
          <w:szCs w:val="24"/>
        </w:rPr>
      </w:pPr>
      <w:r>
        <w:rPr>
          <w:sz w:val="24"/>
          <w:szCs w:val="24"/>
        </w:rPr>
        <w:t>Äèïëîìíàÿ ðàáîòà ñòóäåíòà âûïóñêíîãî êóðñà Êîíåíêî Ã.Ã. ïîñâÿùåíà èçó÷åíèþ ïðîáëåì âíåøíåé ïîëèòèêè ÞÀÐ íà ñîâðåìåííîì ýòàïå.</w:t>
      </w:r>
    </w:p>
    <w:p>
      <w:pPr>
        <w:pStyle w:val="Normal"/>
        <w:spacing w:lineRule="auto" w:line="360"/>
        <w:ind w:left="284" w:firstLine="425"/>
        <w:jc w:val="both"/>
        <w:rPr>
          <w:sz w:val="24"/>
          <w:szCs w:val="24"/>
        </w:rPr>
      </w:pPr>
      <w:r>
        <w:rPr>
          <w:sz w:val="24"/>
          <w:szCs w:val="24"/>
        </w:rPr>
        <w:t>Ñòðóêòóðíî ðàáîòà ñîñòîèò èç ââåäåíèÿ, 3-õ ðàâíîîáúåìíûõ ãëàâ è çàêëþ÷åíèÿ. Ñëåäóåò îòìåòèòü, ÷òî ñòóäåíò Êîíåíêî Ã.Ã. êâàëèôèöèðîâàííî îïðåäåëèâ ñòðóêòóðó èçó÷åíèÿ òåìû, ñóìåë îáåñïå÷èòü â ðàáîòå ïðèíöèï ïîñëåäîâàòåëüíîñòè â èçëîæåíèè ìàòåðèàëà è âûéòè íà çíà÷èìûå ïîëèòèêî-ïðàêòè÷åñêèå âûâîäû, îïðåäåëÿþùèå îñîáåííîñòè âíåøíåé ïîëèòèêè ÞÀÐ.</w:t>
      </w:r>
    </w:p>
    <w:p>
      <w:pPr>
        <w:pStyle w:val="Normal"/>
        <w:spacing w:lineRule="auto" w:line="360"/>
        <w:ind w:left="284" w:firstLine="425"/>
        <w:jc w:val="both"/>
        <w:rPr>
          <w:sz w:val="24"/>
          <w:szCs w:val="24"/>
        </w:rPr>
      </w:pPr>
      <w:r>
        <w:rPr>
          <w:sz w:val="24"/>
          <w:szCs w:val="24"/>
        </w:rPr>
        <w:t xml:space="preserve">Âñåìó ñîäåðæàíèþ ðàáîòû ñòóäåíò Êîíåíêî Ã.Ã. ñòðåìèòñÿ ïðèäàòü öåëåâîé õàðàêòåð. Õîðîøî ïðîñëåæåíû àâòîðîì ðàáîòû </w:t>
      </w:r>
    </w:p>
    <w:p>
      <w:pPr>
        <w:pStyle w:val="Normal"/>
        <w:spacing w:lineRule="auto" w:line="360"/>
        <w:ind w:left="284" w:firstLine="425"/>
        <w:jc w:val="both"/>
        <w:rPr>
          <w:sz w:val="24"/>
          <w:szCs w:val="24"/>
        </w:rPr>
      </w:pPr>
      <w:r>
        <w:rPr>
          <w:sz w:val="24"/>
          <w:szCs w:val="24"/>
        </w:rPr>
        <w:t>ïðîèñõîäÿùèå â ÞÀÐ ïåðåìåíû, íàïðàâëåííûå íà äåìîêðàòèçàöèþ þæíîàôðèêàíñêîãî îáùåñòâà. Îá óðîâíå ðàáîòû ìîãóò ñâèäåòåëüñòâîâàòü ðàññìîòðåíèå âîçìîæíûõ ìîäåëåé ïîëèòè÷åñêîãî óñòðîéñòâà ÞÀÐ, âûäåëåíèå ïàðàìåòðîâ, îïðåäåëÿþùèõ âçàèìîñâÿçü âíåøíåé ïîëèòèêè ñ âíóòðåííåé.</w:t>
      </w:r>
    </w:p>
    <w:p>
      <w:pPr>
        <w:pStyle w:val="Normal"/>
        <w:spacing w:lineRule="auto" w:line="360"/>
        <w:ind w:left="284" w:firstLine="425"/>
        <w:jc w:val="both"/>
        <w:rPr>
          <w:sz w:val="24"/>
          <w:szCs w:val="24"/>
        </w:rPr>
      </w:pPr>
      <w:r>
        <w:rPr>
          <w:sz w:val="24"/>
          <w:szCs w:val="24"/>
        </w:rPr>
        <w:t>Ïîëíîòà àíàëèçà ïðîáëåìû äîñòèãàåòñÿ Êîíåíêî Ã.Ã. è ïóò¸ì ðàñøèðåíèÿ îáúåêòîâ èçó÷åíèÿ, òàêèõ êàê ðåãèîíàëüíàÿ ïîëèòèêà ÞÀÐ, ïîëèòèêà å¸ ðóêîâîäñòâà ïî âûâîäó ñòðàíû èç ìåæäóíàðîäíîé èçîëÿöèè.</w:t>
      </w:r>
    </w:p>
    <w:p>
      <w:pPr>
        <w:pStyle w:val="Normal"/>
        <w:spacing w:lineRule="auto" w:line="360"/>
        <w:ind w:left="284" w:firstLine="425"/>
        <w:jc w:val="both"/>
        <w:rPr>
          <w:sz w:val="24"/>
          <w:szCs w:val="24"/>
        </w:rPr>
      </w:pPr>
      <w:r>
        <w:rPr>
          <w:sz w:val="24"/>
          <w:szCs w:val="24"/>
        </w:rPr>
        <w:t>Äèïëîìíàÿ ðàáîòà âûäåëÿåòñÿ ðàçáîð÷èâûì îòíîøåíèåì Êîíåíêî Ã.Ã. ê âàæíûì ïîëèòè÷åñêèì è âíåøíåïîëèòè÷åñêèì ñîáûòèÿì ÞÀÐ, óìåíèåì âûäåëèòü ñðåäè íèõ îïðåäåëÿþùèå è èñòîðè÷åñêè çíà÷èìûõ.</w:t>
      </w:r>
    </w:p>
    <w:p>
      <w:pPr>
        <w:pStyle w:val="Normal"/>
        <w:spacing w:lineRule="auto" w:line="360"/>
        <w:ind w:left="284" w:firstLine="425"/>
        <w:jc w:val="both"/>
        <w:rPr>
          <w:sz w:val="24"/>
          <w:szCs w:val="24"/>
        </w:rPr>
      </w:pPr>
      <w:r>
        <w:rPr>
          <w:sz w:val="24"/>
          <w:szCs w:val="24"/>
        </w:rPr>
        <w:t>Äèïëîìíàÿ ðàáîòà Êîíåíêî Ã.Ã. îòâå÷àåò ïðåäúÿâëÿåìûì òðåáîâàíèÿì è ïîýòîìó ðåêîìåíäóåòñÿ ê çàùèòå ïåðåä ÃÝÊ.</w:t>
      </w:r>
    </w:p>
    <w:p>
      <w:pPr>
        <w:pStyle w:val="Normal"/>
        <w:spacing w:lineRule="auto" w:line="360"/>
        <w:ind w:left="284" w:firstLine="425"/>
        <w:jc w:val="both"/>
        <w:rPr>
          <w:sz w:val="24"/>
          <w:szCs w:val="24"/>
        </w:rPr>
      </w:pPr>
      <w:r>
        <w:rPr>
          <w:sz w:val="24"/>
          <w:szCs w:val="24"/>
        </w:rPr>
      </w:r>
    </w:p>
    <w:p>
      <w:pPr>
        <w:pStyle w:val="Normal"/>
        <w:spacing w:lineRule="auto" w:line="360"/>
        <w:ind w:left="284" w:firstLine="425"/>
        <w:jc w:val="both"/>
        <w:rPr>
          <w:sz w:val="24"/>
          <w:szCs w:val="24"/>
        </w:rPr>
      </w:pPr>
      <w:r>
        <w:rPr>
          <w:sz w:val="24"/>
          <w:szCs w:val="24"/>
        </w:rPr>
      </w:r>
    </w:p>
    <w:p>
      <w:pPr>
        <w:pStyle w:val="Normal"/>
        <w:rPr/>
      </w:pPr>
      <w:r>
        <w:rPr>
          <w:b/>
          <w:bCs/>
          <w:sz w:val="24"/>
          <w:szCs w:val="24"/>
        </w:rPr>
        <w:t>Äîêòîð èñòîðè÷åñêèõ íàóê, ïðîôåññîð</w:t>
        <w:tab/>
        <w:tab/>
        <w:tab/>
        <w:tab/>
        <w:tab/>
      </w:r>
      <w:r>
        <w:rPr>
          <w:b/>
          <w:bCs/>
          <w:sz w:val="22"/>
          <w:szCs w:val="22"/>
        </w:rPr>
        <w:t>Ï.ÄÀÐÀÁÀÄÈ</w:t>
      </w:r>
    </w:p>
    <w:sectPr>
      <w:headerReference w:type="default" r:id="rId2"/>
      <w:headerReference w:type="first" r:id="rId3"/>
      <w:footnotePr>
        <w:numFmt w:val="decimal"/>
      </w:footnotePr>
      <w:type w:val="nextPage"/>
      <w:pgSz w:w="11906" w:h="16838"/>
      <w:pgMar w:left="1418"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lassic Russian">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i/>
          <w:iCs/>
        </w:rPr>
        <w:t>.</w:t>
      </w:r>
      <w:r>
        <w:rPr>
          <w:i/>
          <w:iCs/>
        </w:rPr>
        <w:t xml:space="preserve"> Ñì.: Àñîÿí Á., ÞÀÐ ó ïîðîãà öèâèëèçîâàííîãî ìèðà, "Ìåæäóíàðîäíàÿ æèçíü",  N 4, 1991.</w:t>
      </w:r>
    </w:p>
  </w:footnote>
  <w:footnote w:id="3">
    <w:p>
      <w:pPr>
        <w:pStyle w:val="Footnote"/>
        <w:rPr/>
      </w:pPr>
      <w:r>
        <w:rPr>
          <w:rStyle w:val="FootnoteCharacters"/>
        </w:rPr>
        <w:t>1</w:t>
      </w:r>
      <w:r>
        <w:rPr>
          <w:rStyle w:val="FootnoteCharacters"/>
          <w:i/>
          <w:iCs/>
        </w:rPr>
        <w:t>.</w:t>
      </w:r>
      <w:r>
        <w:rPr>
          <w:i/>
          <w:iCs/>
        </w:rPr>
        <w:t xml:space="preserve"> Ñì.: Æóðíàë "Êîìïàñ" (ÁÏÈ), N 224, 1991, 20 íîÿáðÿ.</w:t>
      </w:r>
    </w:p>
  </w:footnote>
  <w:footnote w:id="4">
    <w:p>
      <w:pPr>
        <w:pStyle w:val="Footnote"/>
        <w:rPr/>
      </w:pPr>
      <w:r>
        <w:rPr>
          <w:rStyle w:val="FootnoteCharacters"/>
        </w:rPr>
        <w:t>2</w:t>
      </w:r>
      <w:r>
        <w:rPr>
          <w:rStyle w:val="FootnoteCharacters"/>
          <w:i/>
          <w:iCs/>
        </w:rPr>
        <w:t>.</w:t>
      </w:r>
      <w:r>
        <w:rPr>
          <w:i/>
          <w:iCs/>
        </w:rPr>
        <w:t xml:space="preserve"> Ñì.: Ãàçåòà “Ïðàâäà”, 11 ÿíâàðÿ 1992 ã.</w:t>
      </w:r>
    </w:p>
  </w:footnote>
  <w:footnote w:id="5">
    <w:p>
      <w:pPr>
        <w:pStyle w:val="Footnote"/>
        <w:rPr/>
      </w:pPr>
      <w:r>
        <w:rPr>
          <w:rStyle w:val="FootnoteCharacters"/>
        </w:rPr>
        <w:t>3</w:t>
      </w:r>
      <w:r>
        <w:rPr>
          <w:rStyle w:val="FootnoteCharacters"/>
        </w:rPr>
        <w:t>.</w:t>
      </w:r>
      <w:r>
        <w:rPr/>
        <w:t xml:space="preserve"> Ñì.: </w:t>
      </w:r>
      <w:r>
        <w:rPr>
          <w:i/>
          <w:iCs/>
        </w:rPr>
        <w:t>Ãàçåòà “Ïðàâäà”, 03 äåêàáðÿ 1991 ã.</w:t>
      </w:r>
    </w:p>
  </w:footnote>
  <w:footnote w:id="6">
    <w:p>
      <w:pPr>
        <w:pStyle w:val="Footnote"/>
        <w:rPr/>
      </w:pPr>
      <w:r>
        <w:rPr>
          <w:rStyle w:val="FootnoteCharacters"/>
        </w:rPr>
        <w:t>4</w:t>
      </w:r>
      <w:r>
        <w:rPr>
          <w:rStyle w:val="FootnoteCharacters"/>
          <w:i/>
          <w:iCs/>
        </w:rPr>
        <w:t>.</w:t>
      </w:r>
      <w:r>
        <w:rPr>
          <w:i/>
          <w:iCs/>
        </w:rPr>
        <w:t xml:space="preserve"> Ñì.: "Ìåæäóíàðîäíàÿ æèçíü", Íèêîëàåíêî Â., “Þæíàÿ Àôðèêà: òðóäíûé ïóòü îáíîâëåíèÿ”, N10, 1991ã.</w:t>
      </w:r>
    </w:p>
  </w:footnote>
  <w:footnote w:id="7">
    <w:p>
      <w:pPr>
        <w:pStyle w:val="Footnote"/>
        <w:rPr/>
      </w:pPr>
      <w:r>
        <w:rPr>
          <w:rStyle w:val="FootnoteCharacters"/>
        </w:rPr>
        <w:t>1</w:t>
      </w:r>
      <w:r>
        <w:rPr>
          <w:rStyle w:val="FootnoteCharacters"/>
          <w:i/>
          <w:iCs/>
        </w:rPr>
        <w:t>.</w:t>
      </w:r>
      <w:r>
        <w:rPr>
          <w:i/>
          <w:iCs/>
        </w:rPr>
        <w:t xml:space="preserve"> Ñì.: Íåçàâèñèìàÿ ãàçåòà, 15 ÿíâàðÿ 1992 ã.</w:t>
      </w:r>
    </w:p>
  </w:footnote>
  <w:footnote w:id="8">
    <w:p>
      <w:pPr>
        <w:pStyle w:val="Footnote"/>
        <w:rPr/>
      </w:pPr>
      <w:r>
        <w:rPr>
          <w:rStyle w:val="FootnoteCharacters"/>
        </w:rPr>
        <w:t>1</w:t>
      </w:r>
      <w:r>
        <w:rPr>
          <w:rStyle w:val="FootnoteCharacters"/>
          <w:i/>
          <w:iCs/>
        </w:rPr>
        <w:t>.</w:t>
      </w:r>
      <w:r>
        <w:rPr>
          <w:i/>
          <w:iCs/>
        </w:rPr>
        <w:t xml:space="preserve"> Ñì.: ÒÀÑÑ èç Õàðàðå, 7 íîÿáðÿ 1991ã</w:t>
      </w:r>
    </w:p>
  </w:footnote>
  <w:footnote w:id="9">
    <w:p>
      <w:pPr>
        <w:pStyle w:val="Footnote"/>
        <w:rPr/>
      </w:pPr>
      <w:r>
        <w:rPr>
          <w:rStyle w:val="FootnoteCharacters"/>
        </w:rPr>
        <w:t>1</w:t>
      </w:r>
      <w:r>
        <w:rPr>
          <w:rStyle w:val="FootnoteCharacters"/>
          <w:i/>
          <w:iCs/>
        </w:rPr>
        <w:t>.</w:t>
      </w:r>
      <w:r>
        <w:rPr>
          <w:i/>
          <w:iCs/>
        </w:rPr>
        <w:t xml:space="preserve"> Ñì.: ÞÀÐÊ, 29 ôåâðàëÿ 1992 ã.</w:t>
      </w:r>
    </w:p>
  </w:footnote>
  <w:footnote w:id="10">
    <w:p>
      <w:pPr>
        <w:pStyle w:val="Footnote"/>
        <w:rPr/>
      </w:pPr>
      <w:r>
        <w:rPr>
          <w:rStyle w:val="FootnoteCharacters"/>
        </w:rPr>
        <w:t>1</w:t>
      </w:r>
      <w:r>
        <w:rPr>
          <w:rStyle w:val="FootnoteCharacters"/>
          <w:i/>
          <w:iCs/>
        </w:rPr>
        <w:t>.</w:t>
      </w:r>
      <w:r>
        <w:rPr>
          <w:i/>
          <w:iCs/>
        </w:rPr>
        <w:t xml:space="preserve"> Ñì.: "Africa Economic Digest", 12 November 1990, ð.12.</w:t>
      </w:r>
    </w:p>
  </w:footnote>
  <w:footnote w:id="11">
    <w:p>
      <w:pPr>
        <w:pStyle w:val="Footnote"/>
        <w:rPr/>
      </w:pPr>
      <w:r>
        <w:rPr>
          <w:rStyle w:val="FootnoteCharacters"/>
        </w:rPr>
        <w:t>1</w:t>
      </w:r>
      <w:r>
        <w:rPr>
          <w:rStyle w:val="FootnoteCharacters"/>
          <w:i/>
          <w:iCs/>
        </w:rPr>
        <w:t>.</w:t>
      </w:r>
      <w:r>
        <w:rPr>
          <w:i/>
          <w:iCs/>
        </w:rPr>
        <w:t xml:space="preserve"> Ñì.: ÞÀÐÊ, 5 íîÿáðÿ 1991 ã.</w:t>
      </w:r>
    </w:p>
  </w:footnote>
  <w:footnote w:id="12">
    <w:p>
      <w:pPr>
        <w:pStyle w:val="Footnote"/>
        <w:rPr/>
      </w:pPr>
      <w:r>
        <w:rPr>
          <w:rStyle w:val="FootnoteCharacters"/>
        </w:rPr>
        <w:t>1</w:t>
      </w:r>
      <w:r>
        <w:rPr>
          <w:rStyle w:val="FootnoteCharacters"/>
          <w:i/>
          <w:iCs/>
        </w:rPr>
        <w:t>.</w:t>
      </w:r>
      <w:r>
        <w:rPr>
          <w:i/>
          <w:iCs/>
        </w:rPr>
        <w:t xml:space="preserve"> Ñì.: "Africa Confidential", 18 May 1990, ð.1-2.</w:t>
      </w:r>
    </w:p>
  </w:footnote>
  <w:footnote w:id="13">
    <w:p>
      <w:pPr>
        <w:pStyle w:val="Footnote"/>
        <w:rPr/>
      </w:pPr>
      <w:r>
        <w:rPr>
          <w:rStyle w:val="FootnoteCharacters"/>
        </w:rPr>
        <w:t>1</w:t>
      </w:r>
      <w:r>
        <w:rPr>
          <w:rStyle w:val="FootnoteCharacters"/>
          <w:i/>
          <w:iCs/>
        </w:rPr>
        <w:t>.</w:t>
      </w:r>
      <w:r>
        <w:rPr>
          <w:i/>
          <w:iCs/>
        </w:rPr>
        <w:t xml:space="preserve"> Ñì.: "Washington Post", 13 March 1990, ð.8.</w:t>
      </w:r>
    </w:p>
  </w:footnote>
  <w:footnote w:id="14">
    <w:p>
      <w:pPr>
        <w:pStyle w:val="Footnote"/>
        <w:rPr/>
      </w:pPr>
      <w:r>
        <w:rPr>
          <w:rStyle w:val="FootnoteCharacters"/>
        </w:rPr>
        <w:t>2</w:t>
      </w:r>
      <w:r>
        <w:rPr>
          <w:rStyle w:val="FootnoteCharacters"/>
          <w:i/>
          <w:iCs/>
        </w:rPr>
        <w:t>.</w:t>
      </w:r>
      <w:r>
        <w:rPr>
          <w:i/>
          <w:iCs/>
        </w:rPr>
        <w:t xml:space="preserve"> Ñì.: "International Herald Tribune",8 August 1990,ð.2,44.</w:t>
      </w:r>
    </w:p>
  </w:footnote>
  <w:footnote w:id="15">
    <w:p>
      <w:pPr>
        <w:pStyle w:val="Footnote"/>
        <w:rPr/>
      </w:pPr>
      <w:r>
        <w:rPr>
          <w:rStyle w:val="FootnoteCharacters"/>
        </w:rPr>
        <w:t>1</w:t>
      </w:r>
      <w:r>
        <w:rPr>
          <w:rStyle w:val="FootnoteCharacters"/>
          <w:i/>
          <w:iCs/>
        </w:rPr>
        <w:t>.</w:t>
      </w:r>
      <w:r>
        <w:rPr>
          <w:i/>
          <w:iCs/>
        </w:rPr>
        <w:t xml:space="preserve"> Ñì.: Íàðîäû Àôðèêè, ïîä ðåäàêöèåé À.Îëüäåðîããå è È.È.Ïîòåõèíà, Ì. 1955 ã.</w:t>
      </w:r>
    </w:p>
  </w:footnote>
  <w:footnote w:id="16">
    <w:p>
      <w:pPr>
        <w:pStyle w:val="Footnote"/>
        <w:rPr/>
      </w:pPr>
      <w:r>
        <w:rPr>
          <w:rStyle w:val="FootnoteCharacters"/>
        </w:rPr>
        <w:t>2</w:t>
      </w:r>
      <w:r>
        <w:rPr>
          <w:rStyle w:val="FootnoteCharacters"/>
          <w:i/>
          <w:iCs/>
        </w:rPr>
        <w:t>.</w:t>
      </w:r>
      <w:r>
        <w:rPr>
          <w:i/>
          <w:iCs/>
        </w:rPr>
        <w:t xml:space="preserve"> Ñì.: "Reuter", Harare", 12 August 1990.</w:t>
      </w:r>
    </w:p>
  </w:footnote>
  <w:footnote w:id="17">
    <w:p>
      <w:pPr>
        <w:pStyle w:val="Footnote"/>
        <w:rPr/>
      </w:pPr>
      <w:r>
        <w:rPr>
          <w:rStyle w:val="FootnoteCharacters"/>
        </w:rPr>
        <w:t>1</w:t>
      </w:r>
      <w:r>
        <w:rPr>
          <w:rStyle w:val="FootnoteCharacters"/>
          <w:i/>
          <w:iCs/>
        </w:rPr>
        <w:t>.</w:t>
      </w:r>
      <w:r>
        <w:rPr>
          <w:i/>
          <w:iCs/>
        </w:rPr>
        <w:t xml:space="preserve"> Ñì.: "Vital Speeches of the Day", 1990, p. 469-470.</w:t>
      </w:r>
    </w:p>
  </w:footnote>
  <w:footnote w:id="18">
    <w:p>
      <w:pPr>
        <w:pStyle w:val="Footnote"/>
        <w:rPr/>
      </w:pPr>
      <w:r>
        <w:rPr>
          <w:rStyle w:val="FootnoteCharacters"/>
        </w:rPr>
        <w:t>2</w:t>
      </w:r>
      <w:r>
        <w:rPr>
          <w:rStyle w:val="FootnoteCharacters"/>
          <w:i/>
          <w:iCs/>
        </w:rPr>
        <w:t>.</w:t>
      </w:r>
      <w:r>
        <w:rPr>
          <w:i/>
          <w:iCs/>
        </w:rPr>
        <w:t xml:space="preserve"> Ñì.: "Observer", 16 September 1990, p.19.</w:t>
      </w:r>
    </w:p>
  </w:footnote>
  <w:footnote w:id="19">
    <w:p>
      <w:pPr>
        <w:pStyle w:val="Footnote"/>
        <w:rPr/>
      </w:pPr>
      <w:r>
        <w:rPr>
          <w:rStyle w:val="FootnoteCharacters"/>
        </w:rPr>
        <w:t>3</w:t>
      </w:r>
      <w:r>
        <w:rPr>
          <w:rStyle w:val="FootnoteCharacters"/>
          <w:i/>
          <w:iCs/>
        </w:rPr>
        <w:t>.</w:t>
      </w:r>
      <w:r>
        <w:rPr>
          <w:i/>
          <w:iCs/>
        </w:rPr>
        <w:t xml:space="preserve"> Ñì.: "International Íerald Tribune", 21 Nîvember 1991.</w:t>
      </w:r>
    </w:p>
  </w:footnote>
  <w:footnote w:id="20">
    <w:p>
      <w:pPr>
        <w:pStyle w:val="Footnote"/>
        <w:rPr/>
      </w:pPr>
      <w:r>
        <w:rPr>
          <w:rStyle w:val="FootnoteCharacters"/>
        </w:rPr>
        <w:t>1</w:t>
      </w:r>
      <w:r>
        <w:rPr>
          <w:rStyle w:val="FootnoteCharacters"/>
          <w:i/>
          <w:iCs/>
        </w:rPr>
        <w:t>.</w:t>
      </w:r>
      <w:r>
        <w:rPr>
          <w:i/>
          <w:iCs/>
        </w:rPr>
        <w:t xml:space="preserve"> Ñì.: "Africa Confidential", 18 May 1990, ð.1-2.</w:t>
      </w:r>
    </w:p>
  </w:footnote>
  <w:footnote w:id="21">
    <w:p>
      <w:pPr>
        <w:pStyle w:val="Footnote"/>
        <w:rPr/>
      </w:pPr>
      <w:r>
        <w:rPr>
          <w:rStyle w:val="FootnoteCharacters"/>
        </w:rPr>
        <w:t>2</w:t>
      </w:r>
      <w:r>
        <w:rPr>
          <w:rStyle w:val="FootnoteCharacters"/>
          <w:i/>
          <w:iCs/>
        </w:rPr>
        <w:t>.</w:t>
      </w:r>
      <w:r>
        <w:rPr>
          <w:i/>
          <w:iCs/>
        </w:rPr>
        <w:t xml:space="preserve"> Ñì.: "International Herald Tribune", 8 August,1990, ð.2, 44.</w:t>
      </w:r>
    </w:p>
  </w:footnote>
  <w:footnote w:id="22">
    <w:p>
      <w:pPr>
        <w:pStyle w:val="Footnote"/>
        <w:rPr/>
      </w:pPr>
      <w:r>
        <w:rPr>
          <w:rStyle w:val="FootnoteCharacters"/>
        </w:rPr>
        <w:t>1</w:t>
      </w:r>
      <w:r>
        <w:rPr>
          <w:rStyle w:val="FootnoteCharacters"/>
          <w:i/>
          <w:iCs/>
        </w:rPr>
        <w:t>.</w:t>
      </w:r>
      <w:r>
        <w:rPr>
          <w:i/>
          <w:iCs/>
        </w:rPr>
        <w:t xml:space="preserve"> Ñì.: "Àçèÿ è Àôðèêà ñåãîäíÿ", NN 9,10, 1995.</w:t>
      </w:r>
    </w:p>
  </w:footnote>
  <w:footnote w:id="23">
    <w:p>
      <w:pPr>
        <w:pStyle w:val="Footnote"/>
        <w:rPr/>
      </w:pPr>
      <w:r>
        <w:rPr>
          <w:rStyle w:val="FootnoteCharacters"/>
        </w:rPr>
        <w:t>1</w:t>
      </w:r>
      <w:r>
        <w:rPr>
          <w:rStyle w:val="FootnoteCharacters"/>
          <w:i/>
          <w:iCs/>
        </w:rPr>
        <w:t>.</w:t>
      </w:r>
      <w:r>
        <w:rPr>
          <w:i/>
          <w:iCs/>
        </w:rPr>
        <w:t xml:space="preserve"> Ñì.: "Spectator", 18 August, 1990, ð.14-16.</w:t>
      </w:r>
    </w:p>
  </w:footnote>
  <w:footnote w:id="24">
    <w:p>
      <w:pPr>
        <w:pStyle w:val="Footnote"/>
        <w:rPr/>
      </w:pPr>
      <w:r>
        <w:rPr>
          <w:rStyle w:val="FootnoteCharacters"/>
        </w:rPr>
        <w:t>1</w:t>
      </w:r>
      <w:r>
        <w:rPr>
          <w:rStyle w:val="FootnoteCharacters"/>
          <w:i/>
          <w:iCs/>
        </w:rPr>
        <w:t>.</w:t>
      </w:r>
      <w:r>
        <w:rPr>
          <w:i/>
          <w:iCs/>
        </w:rPr>
        <w:t xml:space="preserve"> Ñì.: Ïèëÿöêèí Á., Ïðîùàé, ñòðàíà "áåëîãî ïëåìåíè", "Íîâîå âðåìÿ", N 18-19, 1994 ã.</w:t>
      </w:r>
    </w:p>
  </w:footnote>
  <w:footnote w:id="25">
    <w:p>
      <w:pPr>
        <w:pStyle w:val="Footnote"/>
        <w:rPr/>
      </w:pPr>
      <w:r>
        <w:rPr>
          <w:rStyle w:val="FootnoteCharacters"/>
        </w:rPr>
        <w:t>1</w:t>
      </w:r>
      <w:r>
        <w:rPr>
          <w:rStyle w:val="FootnoteCharacters"/>
          <w:i/>
          <w:iCs/>
        </w:rPr>
        <w:t>.</w:t>
      </w:r>
      <w:r>
        <w:rPr>
          <w:i/>
          <w:iCs/>
        </w:rPr>
        <w:t xml:space="preserve"> Ñì.: Æèòîìèðñêèé Â., Çèìà òðåâîãè èõíåé èëè ìóäðîñòü Ìàíäåëû, "Íîâîå âðåìÿ", N 25, 1994 ã.</w:t>
      </w:r>
    </w:p>
  </w:footnote>
  <w:footnote w:id="26">
    <w:p>
      <w:pPr>
        <w:pStyle w:val="Footnote"/>
        <w:rPr/>
      </w:pPr>
      <w:r>
        <w:rPr>
          <w:rStyle w:val="FootnoteCharacters"/>
        </w:rPr>
        <w:t>1</w:t>
      </w:r>
      <w:r>
        <w:rPr>
          <w:rStyle w:val="FootnoteCharacters"/>
        </w:rPr>
        <w:t>.</w:t>
      </w:r>
      <w:r>
        <w:rPr/>
        <w:t xml:space="preserve"> </w:t>
      </w:r>
      <w:r>
        <w:rPr>
          <w:i/>
          <w:iCs/>
        </w:rPr>
        <w:t>Ñì.: Æèòîìèðñêèé Â., Çèìà òðåâîãè èõíåé èëè ìóäðîñòü Ìàíäåëû, "Íîâîå âðåìÿ", N 25, 1994 ã.</w:t>
      </w:r>
    </w:p>
  </w:footnote>
  <w:footnote w:id="27">
    <w:p>
      <w:pPr>
        <w:pStyle w:val="Footnote"/>
        <w:rPr/>
      </w:pPr>
      <w:r>
        <w:rPr>
          <w:rStyle w:val="FootnoteCharacters"/>
        </w:rPr>
        <w:t>1</w:t>
      </w:r>
      <w:r>
        <w:rPr>
          <w:rStyle w:val="FootnoteCharacters"/>
          <w:i/>
          <w:iCs/>
        </w:rPr>
        <w:t>.</w:t>
      </w:r>
      <w:r>
        <w:rPr>
          <w:i/>
          <w:iCs/>
        </w:rPr>
        <w:t xml:space="preserve"> Ñì.: Ñïðàâî÷íûå ìàòåðèàëû Äåïàðòàìåíòà Àôðèêè ÌÈÄ ÐÔ, 1996 ã.</w:t>
      </w:r>
    </w:p>
  </w:footnote>
  <w:footnote w:id="28">
    <w:p>
      <w:pPr>
        <w:pStyle w:val="Footnote"/>
        <w:rPr/>
      </w:pPr>
      <w:r>
        <w:rPr>
          <w:rStyle w:val="FootnoteCharacters"/>
        </w:rPr>
        <w:t>1</w:t>
      </w:r>
      <w:r>
        <w:rPr>
          <w:rStyle w:val="FootnoteCharacters"/>
        </w:rPr>
        <w:t>.</w:t>
      </w:r>
      <w:r>
        <w:rPr/>
        <w:t xml:space="preserve"> </w:t>
      </w:r>
      <w:r>
        <w:rPr>
          <w:i/>
          <w:iCs/>
        </w:rPr>
        <w:t>Ñì.: Ñïðàâî÷íûå ìàòåðèàëû Äåïàðòàìåíòà Àôðèêè ÌÈÄ ÐÔ, 1996 ã.</w:t>
      </w:r>
    </w:p>
  </w:footnote>
  <w:footnote w:id="29">
    <w:p>
      <w:pPr>
        <w:pStyle w:val="Footnote"/>
        <w:rPr/>
      </w:pPr>
      <w:r>
        <w:rPr>
          <w:rStyle w:val="FootnoteCharacters"/>
        </w:rPr>
        <w:t>1</w:t>
      </w:r>
      <w:r>
        <w:rPr>
          <w:rStyle w:val="FootnoteCharacters"/>
        </w:rPr>
        <w:t>.</w:t>
      </w:r>
      <w:r>
        <w:rPr/>
        <w:t xml:space="preserve"> </w:t>
      </w:r>
      <w:r>
        <w:rPr>
          <w:i/>
          <w:iCs/>
        </w:rPr>
        <w:t>Ñì.: Ñïðàâî÷íûå ìàòåðèàëû Äåïàðòàìåíòà Àôðèêè ÌÈÄ ÐÔ, 1996 ã.</w:t>
      </w:r>
    </w:p>
  </w:footnote>
  <w:footnote w:id="30">
    <w:p>
      <w:pPr>
        <w:pStyle w:val="Footnote"/>
        <w:rPr/>
      </w:pPr>
      <w:r>
        <w:rPr>
          <w:rStyle w:val="FootnoteCharacters"/>
        </w:rPr>
        <w:t>1</w:t>
      </w:r>
      <w:r>
        <w:rPr>
          <w:rStyle w:val="FootnoteCharacters"/>
          <w:i/>
          <w:iCs/>
        </w:rPr>
        <w:t>.</w:t>
      </w:r>
      <w:r>
        <w:rPr>
          <w:i/>
          <w:iCs/>
        </w:rPr>
        <w:t xml:space="preserve"> Ñì.: "Weekly Mail", 10 November, 1991.</w:t>
      </w:r>
    </w:p>
  </w:footnote>
  <w:footnote w:id="31">
    <w:p>
      <w:pPr>
        <w:pStyle w:val="Footnote"/>
        <w:rPr/>
      </w:pPr>
      <w:r>
        <w:rPr>
          <w:rStyle w:val="FootnoteCharacters"/>
        </w:rPr>
        <w:t>1</w:t>
      </w:r>
      <w:r>
        <w:rPr>
          <w:rStyle w:val="FootnoteCharacters"/>
          <w:i/>
          <w:iCs/>
        </w:rPr>
        <w:t>.</w:t>
      </w:r>
      <w:r>
        <w:rPr>
          <w:i/>
          <w:iCs/>
        </w:rPr>
        <w:t xml:space="preserve"> Ñì.: Ãàçåòà “Ïðàâäà”, 11 ÿíâàðÿ 1992 ã.</w:t>
      </w:r>
    </w:p>
  </w:footnote>
  <w:footnote w:id="32">
    <w:p>
      <w:pPr>
        <w:pStyle w:val="Footnote"/>
        <w:rPr/>
      </w:pPr>
      <w:r>
        <w:rPr>
          <w:rStyle w:val="FootnoteCharacters"/>
        </w:rPr>
        <w:t>2</w:t>
      </w:r>
      <w:r>
        <w:rPr>
          <w:rStyle w:val="FootnoteCharacters"/>
          <w:i/>
          <w:iCs/>
        </w:rPr>
        <w:t>.</w:t>
      </w:r>
      <w:r>
        <w:rPr>
          <w:i/>
          <w:iCs/>
        </w:rPr>
        <w:t xml:space="preserve"> Ñì.: "Sunday Times", 11 November, 1991.</w:t>
      </w:r>
    </w:p>
  </w:footnote>
  <w:footnote w:id="33">
    <w:p>
      <w:pPr>
        <w:pStyle w:val="Footnote"/>
        <w:rPr/>
      </w:pPr>
      <w:r>
        <w:rPr>
          <w:rStyle w:val="FootnoteCharacters"/>
        </w:rPr>
        <w:t>1</w:t>
      </w:r>
      <w:r>
        <w:rPr>
          <w:rStyle w:val="FootnoteCharacters"/>
          <w:i/>
          <w:iCs/>
        </w:rPr>
        <w:t>.</w:t>
      </w:r>
      <w:r>
        <w:rPr>
          <w:i/>
          <w:iCs/>
        </w:rPr>
        <w:t xml:space="preserve"> Ñì.: ÒÀÑÑ èç Õàðàðå, 21 íîÿáðÿ 1991 ã.</w:t>
      </w:r>
    </w:p>
  </w:footnote>
  <w:footnote w:id="34">
    <w:p>
      <w:pPr>
        <w:pStyle w:val="Footnote"/>
        <w:rPr/>
      </w:pPr>
      <w:r>
        <w:rPr>
          <w:rStyle w:val="FootnoteCharacters"/>
        </w:rPr>
        <w:t>2</w:t>
      </w:r>
      <w:r>
        <w:rPr>
          <w:rStyle w:val="FootnoteCharacters"/>
          <w:i/>
          <w:iCs/>
        </w:rPr>
        <w:t>.</w:t>
      </w:r>
      <w:r>
        <w:rPr>
          <w:i/>
          <w:iCs/>
        </w:rPr>
        <w:t xml:space="preserve"> Ñì.: "Sunday Times", 15 December, 1991.</w:t>
      </w:r>
    </w:p>
  </w:footnote>
  <w:footnote w:id="35">
    <w:p>
      <w:pPr>
        <w:pStyle w:val="Footnote"/>
        <w:rPr/>
      </w:pPr>
      <w:r>
        <w:rPr>
          <w:rStyle w:val="FootnoteCharacters"/>
        </w:rPr>
        <w:t>3</w:t>
      </w:r>
      <w:r>
        <w:rPr>
          <w:rStyle w:val="FootnoteCharacters"/>
          <w:i/>
          <w:iCs/>
        </w:rPr>
        <w:t>.</w:t>
      </w:r>
      <w:r>
        <w:rPr>
          <w:i/>
          <w:iCs/>
        </w:rPr>
        <w:t xml:space="preserve"> Ñì.: "International Íerald Tribune", 21 Nîvember 1991.</w:t>
      </w:r>
    </w:p>
  </w:footnote>
  <w:footnote w:id="36">
    <w:p>
      <w:pPr>
        <w:pStyle w:val="Footnote"/>
        <w:rPr/>
      </w:pPr>
      <w:r>
        <w:rPr>
          <w:rStyle w:val="FootnoteCharacters"/>
        </w:rPr>
        <w:t>1</w:t>
      </w:r>
      <w:r>
        <w:rPr>
          <w:rStyle w:val="FootnoteCharacters"/>
          <w:i/>
          <w:iCs/>
        </w:rPr>
        <w:t>.</w:t>
      </w:r>
      <w:r>
        <w:rPr>
          <w:i/>
          <w:iCs/>
        </w:rPr>
        <w:t xml:space="preserve"> Ñì.: “Star”, 19 January, 1991.</w:t>
      </w:r>
    </w:p>
  </w:footnote>
  <w:footnote w:id="37">
    <w:p>
      <w:pPr>
        <w:pStyle w:val="Footnote"/>
        <w:rPr/>
      </w:pPr>
      <w:r>
        <w:rPr>
          <w:rStyle w:val="FootnoteCharacters"/>
        </w:rPr>
        <w:t>2</w:t>
      </w:r>
      <w:r>
        <w:rPr>
          <w:rStyle w:val="FootnoteCharacters"/>
          <w:i/>
          <w:iCs/>
        </w:rPr>
        <w:t>.</w:t>
      </w:r>
      <w:r>
        <w:rPr>
          <w:i/>
          <w:iCs/>
        </w:rPr>
        <w:t xml:space="preserve"> Ñì.: ÒÀÑÑ èç Õàðàðå, 21 íîÿáðÿ 1991 ã.</w:t>
      </w:r>
    </w:p>
  </w:footnote>
  <w:footnote w:id="38">
    <w:p>
      <w:pPr>
        <w:pStyle w:val="Footnote"/>
        <w:rPr/>
      </w:pPr>
      <w:r>
        <w:rPr>
          <w:rStyle w:val="FootnoteCharacters"/>
        </w:rPr>
        <w:t>3</w:t>
      </w:r>
      <w:r>
        <w:rPr>
          <w:rStyle w:val="FootnoteCharacters"/>
          <w:i/>
          <w:iCs/>
        </w:rPr>
        <w:t>.</w:t>
      </w:r>
      <w:r>
        <w:rPr>
          <w:i/>
          <w:iCs/>
        </w:rPr>
        <w:t xml:space="preserve"> Ñì.: "Sunday Times", 16 February, 1992.</w:t>
      </w:r>
    </w:p>
  </w:footnote>
  <w:footnote w:id="39">
    <w:p>
      <w:pPr>
        <w:pStyle w:val="Footnote"/>
        <w:rPr/>
      </w:pPr>
      <w:r>
        <w:rPr>
          <w:rStyle w:val="FootnoteCharacters"/>
        </w:rPr>
        <w:t>1</w:t>
      </w:r>
      <w:r>
        <w:rPr>
          <w:rStyle w:val="FootnoteCharacters"/>
          <w:i/>
          <w:iCs/>
        </w:rPr>
        <w:t>.</w:t>
      </w:r>
      <w:r>
        <w:rPr>
          <w:i/>
          <w:iCs/>
        </w:rPr>
        <w:t xml:space="preserve"> Ñì.: “Èçâåñòèÿ”, “Ôèíàíñîâûå èçâåñòèÿ”, 16 ìàðòà 1992 ã.</w:t>
      </w:r>
    </w:p>
  </w:footnote>
  <w:footnote w:id="40">
    <w:p>
      <w:pPr>
        <w:pStyle w:val="Footnote"/>
        <w:rPr/>
      </w:pPr>
      <w:r>
        <w:rPr>
          <w:rStyle w:val="FootnoteCharacters"/>
        </w:rPr>
        <w:t>2</w:t>
      </w:r>
      <w:r>
        <w:rPr>
          <w:rStyle w:val="FootnoteCharacters"/>
          <w:i/>
          <w:iCs/>
        </w:rPr>
        <w:t>.</w:t>
      </w:r>
      <w:r>
        <w:rPr>
          <w:i/>
          <w:iCs/>
        </w:rPr>
        <w:t xml:space="preserve"> Ñì.: "Africa Economic Digest",12 November, 1990, ð.12.</w:t>
      </w:r>
    </w:p>
  </w:footnote>
  <w:footnote w:id="41">
    <w:p>
      <w:pPr>
        <w:pStyle w:val="Footnote"/>
        <w:rPr/>
      </w:pPr>
      <w:r>
        <w:rPr>
          <w:rStyle w:val="FootnoteCharacters"/>
        </w:rPr>
        <w:t>1</w:t>
      </w:r>
      <w:r>
        <w:rPr>
          <w:rStyle w:val="FootnoteCharacters"/>
          <w:i/>
          <w:iCs/>
        </w:rPr>
        <w:t>.</w:t>
      </w:r>
      <w:r>
        <w:rPr>
          <w:i/>
          <w:iCs/>
        </w:rPr>
        <w:t xml:space="preserve"> Ñì.: Æóðíàë "Êîìïàñ" (ÁÏÈ), N 224, 20 íîÿáðÿ, 1991 ã.</w:t>
      </w:r>
    </w:p>
  </w:footnote>
  <w:footnote w:id="42">
    <w:p>
      <w:pPr>
        <w:pStyle w:val="Footnote"/>
        <w:rPr/>
      </w:pPr>
      <w:r>
        <w:rPr>
          <w:rStyle w:val="FootnoteCharacters"/>
        </w:rPr>
        <w:t>2</w:t>
      </w:r>
      <w:r>
        <w:rPr>
          <w:rStyle w:val="FootnoteCharacters"/>
          <w:i/>
          <w:iCs/>
        </w:rPr>
        <w:t>.</w:t>
      </w:r>
      <w:r>
        <w:rPr>
          <w:i/>
          <w:iCs/>
        </w:rPr>
        <w:t xml:space="preserve"> Ñì.: ÈÒÀÐ-ÒÀÑÑ èç Ëîíäîíà, 29 ôåâðàëÿ, 1992 ã.</w:t>
      </w:r>
    </w:p>
  </w:footnote>
  <w:footnote w:id="43">
    <w:p>
      <w:pPr>
        <w:pStyle w:val="Footnote"/>
        <w:rPr/>
      </w:pPr>
      <w:r>
        <w:rPr>
          <w:rStyle w:val="FootnoteCharacters"/>
        </w:rPr>
        <w:t>3</w:t>
      </w:r>
      <w:r>
        <w:rPr>
          <w:rStyle w:val="FootnoteCharacters"/>
          <w:i/>
          <w:iCs/>
        </w:rPr>
        <w:t>.</w:t>
      </w:r>
      <w:r>
        <w:rPr>
          <w:i/>
          <w:iCs/>
        </w:rPr>
        <w:t xml:space="preserve"> Ñì.: ÒÀÑÑ èç Õàðàðå, 25 íîÿáðÿ, 1991 ã.</w:t>
      </w:r>
    </w:p>
  </w:footnote>
  <w:footnote w:id="44">
    <w:p>
      <w:pPr>
        <w:pStyle w:val="Footnote"/>
        <w:rPr/>
      </w:pPr>
      <w:r>
        <w:rPr>
          <w:rStyle w:val="FootnoteCharacters"/>
        </w:rPr>
        <w:t>4</w:t>
      </w:r>
      <w:r>
        <w:rPr>
          <w:rStyle w:val="FootnoteCharacters"/>
          <w:i/>
          <w:iCs/>
        </w:rPr>
        <w:t>.</w:t>
      </w:r>
      <w:r>
        <w:rPr>
          <w:i/>
          <w:iCs/>
        </w:rPr>
        <w:t xml:space="preserve"> Ñì.: ÞÀÐÊ, 5 ÿíâàðÿ, 1992 ã.</w:t>
      </w:r>
    </w:p>
  </w:footnote>
  <w:footnote w:id="45">
    <w:p>
      <w:pPr>
        <w:pStyle w:val="Footnote"/>
        <w:rPr/>
      </w:pPr>
      <w:r>
        <w:rPr>
          <w:rStyle w:val="FootnoteCharacters"/>
        </w:rPr>
        <w:t>1</w:t>
      </w:r>
      <w:r>
        <w:rPr>
          <w:rStyle w:val="FootnoteCharacters"/>
          <w:i/>
          <w:iCs/>
        </w:rPr>
        <w:t>.</w:t>
      </w:r>
      <w:r>
        <w:rPr>
          <w:i/>
          <w:iCs/>
        </w:rPr>
        <w:t xml:space="preserve"> Ñì.: “Star”, 15 December, 1991.</w:t>
      </w:r>
    </w:p>
  </w:footnote>
  <w:footnote w:id="46">
    <w:p>
      <w:pPr>
        <w:pStyle w:val="Footnote"/>
        <w:rPr/>
      </w:pPr>
      <w:r>
        <w:rPr>
          <w:rStyle w:val="FootnoteCharacters"/>
        </w:rPr>
        <w:t>2</w:t>
      </w:r>
      <w:r>
        <w:rPr>
          <w:rStyle w:val="FootnoteCharacters"/>
          <w:i/>
          <w:iCs/>
        </w:rPr>
        <w:t>.</w:t>
      </w:r>
      <w:r>
        <w:rPr>
          <w:i/>
          <w:iCs/>
        </w:rPr>
        <w:t xml:space="preserve"> Ñì.: ÞÀÐÊ, 5 ÿíâàðÿ, 1992 ã.</w:t>
      </w:r>
    </w:p>
  </w:footnote>
  <w:footnote w:id="47">
    <w:p>
      <w:pPr>
        <w:pStyle w:val="Footnote"/>
        <w:rPr/>
      </w:pPr>
      <w:r>
        <w:rPr>
          <w:rStyle w:val="FootnoteCharacters"/>
        </w:rPr>
        <w:t>1</w:t>
      </w:r>
      <w:r>
        <w:rPr>
          <w:rStyle w:val="FootnoteCharacters"/>
          <w:i/>
          <w:iCs/>
        </w:rPr>
        <w:t>.</w:t>
      </w:r>
      <w:r>
        <w:rPr>
          <w:i/>
          <w:iCs/>
        </w:rPr>
        <w:t xml:space="preserve"> Ñì.: “Ïðàâäà”, 12 ôåâðàëÿ, 1992 ã.</w:t>
      </w:r>
    </w:p>
  </w:footnote>
  <w:footnote w:id="48">
    <w:p>
      <w:pPr>
        <w:pStyle w:val="Footnote"/>
        <w:rPr/>
      </w:pPr>
      <w:r>
        <w:rPr>
          <w:rStyle w:val="FootnoteCharacters"/>
        </w:rPr>
        <w:t>1</w:t>
      </w:r>
      <w:r>
        <w:rPr>
          <w:rStyle w:val="FootnoteCharacters"/>
          <w:i/>
          <w:iCs/>
        </w:rPr>
        <w:t>.</w:t>
      </w:r>
      <w:r>
        <w:rPr>
          <w:i/>
          <w:iCs/>
        </w:rPr>
        <w:t xml:space="preserve"> Ñì.: "Ðåéòåð",15 äåêàáðÿ, 1991 ã.</w:t>
      </w:r>
    </w:p>
  </w:footnote>
  <w:footnote w:id="49">
    <w:p>
      <w:pPr>
        <w:pStyle w:val="Footnote"/>
        <w:rPr/>
      </w:pPr>
      <w:r>
        <w:rPr>
          <w:rStyle w:val="FootnoteCharacters"/>
        </w:rPr>
        <w:t>1</w:t>
      </w:r>
      <w:r>
        <w:rPr>
          <w:rStyle w:val="FootnoteCharacters"/>
          <w:i/>
          <w:iCs/>
        </w:rPr>
        <w:t>.</w:t>
      </w:r>
      <w:r>
        <w:rPr>
          <w:i/>
          <w:iCs/>
        </w:rPr>
        <w:t xml:space="preserve"> Ñì.: Æèòîìèðñêèé Â., Çèìà òðåâîãè èõíåé èëè ìóäðîñòü Ìàíäåëû, "Íîâîå âðåìÿ", N 25, 1994 ã.</w:t>
      </w:r>
    </w:p>
  </w:footnote>
  <w:footnote w:id="50">
    <w:p>
      <w:pPr>
        <w:pStyle w:val="Footnote"/>
        <w:rPr/>
      </w:pPr>
      <w:r>
        <w:rPr>
          <w:rStyle w:val="FootnoteCharacters"/>
        </w:rPr>
        <w:t>2</w:t>
      </w:r>
      <w:r>
        <w:rPr>
          <w:rStyle w:val="FootnoteCharacters"/>
          <w:i/>
          <w:iCs/>
        </w:rPr>
        <w:t>.</w:t>
      </w:r>
      <w:r>
        <w:rPr>
          <w:i/>
          <w:iCs/>
        </w:rPr>
        <w:t xml:space="preserve"> Ñì.: ÈÒÀÐ-ÒÀÑÑ èç Ìîñêâû, 8 ñåíòÿáðÿ 1996 ã.</w:t>
      </w:r>
    </w:p>
  </w:footnote>
  <w:footnote w:id="51">
    <w:p>
      <w:pPr>
        <w:pStyle w:val="Footnote"/>
        <w:rPr/>
      </w:pPr>
      <w:r>
        <w:rPr>
          <w:rStyle w:val="FootnoteCharacters"/>
        </w:rPr>
        <w:t>3</w:t>
      </w:r>
      <w:r>
        <w:rPr>
          <w:rStyle w:val="FootnoteCharacters"/>
          <w:i/>
          <w:iCs/>
        </w:rPr>
        <w:t>.</w:t>
      </w:r>
      <w:r>
        <w:rPr>
          <w:i/>
          <w:iCs/>
        </w:rPr>
        <w:t xml:space="preserve"> Ñì.: "Liberation", 8 Avril, 1992.</w:t>
      </w:r>
    </w:p>
  </w:footnote>
  <w:footnote w:id="52">
    <w:p>
      <w:pPr>
        <w:pStyle w:val="Footnote"/>
        <w:rPr/>
      </w:pPr>
      <w:r>
        <w:rPr>
          <w:rStyle w:val="FootnoteCharacters"/>
        </w:rPr>
        <w:t>1</w:t>
      </w:r>
      <w:r>
        <w:rPr>
          <w:rStyle w:val="FootnoteCharacters"/>
          <w:i/>
          <w:iCs/>
        </w:rPr>
        <w:t>.</w:t>
      </w:r>
      <w:r>
        <w:rPr>
          <w:i/>
          <w:iCs/>
        </w:rPr>
        <w:t xml:space="preserve"> Ñì.: ÒÀÑÑ èç Õàðàðå, 7 íîÿáðü, 1991 ã.</w:t>
      </w:r>
    </w:p>
  </w:footnote>
  <w:footnote w:id="53">
    <w:p>
      <w:pPr>
        <w:pStyle w:val="Footnote"/>
        <w:rPr/>
      </w:pPr>
      <w:r>
        <w:rPr>
          <w:rStyle w:val="FootnoteCharacters"/>
        </w:rPr>
        <w:t>2</w:t>
      </w:r>
      <w:r>
        <w:rPr>
          <w:rStyle w:val="FootnoteCharacters"/>
          <w:i/>
          <w:iCs/>
        </w:rPr>
        <w:t>.</w:t>
      </w:r>
      <w:r>
        <w:rPr>
          <w:i/>
          <w:iCs/>
        </w:rPr>
        <w:t xml:space="preserve"> Ñì.: "Sunday Times", 15 December, 1991.</w:t>
      </w:r>
    </w:p>
  </w:footnote>
  <w:footnote w:id="54">
    <w:p>
      <w:pPr>
        <w:pStyle w:val="Footnote"/>
        <w:rPr/>
      </w:pPr>
      <w:r>
        <w:rPr>
          <w:rStyle w:val="FootnoteCharacters"/>
        </w:rPr>
        <w:t>3</w:t>
      </w:r>
      <w:r>
        <w:rPr>
          <w:rStyle w:val="FootnoteCharacters"/>
          <w:i/>
          <w:iCs/>
        </w:rPr>
        <w:t>.</w:t>
      </w:r>
      <w:r>
        <w:rPr>
          <w:i/>
          <w:iCs/>
        </w:rPr>
        <w:t xml:space="preserve"> Ñì.: Ãàçåòà “Ãþíàé”, Áàêó, 15 ìàðòà 1997 ã.</w:t>
      </w:r>
    </w:p>
  </w:footnote>
  <w:footnote w:id="55">
    <w:p>
      <w:pPr>
        <w:pStyle w:val="Footnote"/>
        <w:rPr/>
      </w:pPr>
      <w:r>
        <w:rPr>
          <w:rStyle w:val="FootnoteCharacters"/>
        </w:rPr>
        <w:t>1</w:t>
      </w:r>
      <w:r>
        <w:rPr>
          <w:rStyle w:val="FootnoteCharacters"/>
          <w:i/>
          <w:iCs/>
        </w:rPr>
        <w:t>.</w:t>
      </w:r>
      <w:r>
        <w:rPr>
          <w:i/>
          <w:iCs/>
        </w:rPr>
        <w:t xml:space="preserve"> Ñì.: ÈÒÀÐ-ÒÀÑÑ èç Ïàðèæà, 4 ôåâðàëÿ, 1992 ã.</w:t>
      </w:r>
    </w:p>
  </w:footnote>
  <w:footnote w:id="56">
    <w:p>
      <w:pPr>
        <w:pStyle w:val="Footnote"/>
        <w:rPr/>
      </w:pPr>
      <w:r>
        <w:rPr>
          <w:rStyle w:val="FootnoteCharacters"/>
        </w:rPr>
        <w:t>2</w:t>
      </w:r>
      <w:r>
        <w:rPr>
          <w:rStyle w:val="FootnoteCharacters"/>
          <w:i/>
          <w:iCs/>
        </w:rPr>
        <w:t>.</w:t>
      </w:r>
      <w:r>
        <w:rPr>
          <w:i/>
          <w:iCs/>
        </w:rPr>
        <w:t xml:space="preserve"> Ñì.: Ïóìïÿíñêèé À., Ñòðàíà-äàëüøå åõàòü íåêóäà - è åå ëèäåðû, "Íîâîå âðåìÿ", N 10, 1994 ã.</w:t>
      </w:r>
    </w:p>
  </w:footnote>
  <w:footnote w:id="57">
    <w:p>
      <w:pPr>
        <w:pStyle w:val="Footnote"/>
        <w:rPr/>
      </w:pPr>
      <w:r>
        <w:rPr>
          <w:rStyle w:val="FootnoteCharacters"/>
        </w:rPr>
        <w:t>1</w:t>
      </w:r>
      <w:r>
        <w:rPr>
          <w:rStyle w:val="FootnoteCharacters"/>
          <w:i/>
          <w:iCs/>
        </w:rPr>
        <w:t>.</w:t>
      </w:r>
      <w:r>
        <w:rPr>
          <w:i/>
          <w:iCs/>
        </w:rPr>
        <w:t xml:space="preserve"> Ñì.: ÞÀÐÊ, 20 íîÿáðÿ 1991 ã.</w:t>
      </w:r>
    </w:p>
  </w:footnote>
  <w:footnote w:id="58">
    <w:p>
      <w:pPr>
        <w:pStyle w:val="Footnote"/>
        <w:rPr/>
      </w:pPr>
      <w:r>
        <w:rPr>
          <w:rStyle w:val="FootnoteCharacters"/>
        </w:rPr>
        <w:t>2</w:t>
      </w:r>
      <w:r>
        <w:rPr>
          <w:rStyle w:val="FootnoteCharacters"/>
          <w:i/>
          <w:iCs/>
        </w:rPr>
        <w:t>.</w:t>
      </w:r>
      <w:r>
        <w:rPr>
          <w:i/>
          <w:iCs/>
        </w:rPr>
        <w:t xml:space="preserve"> Ñì.: ÞÀÐÊ, 29 ÿíâàðÿ 1992 ã.</w:t>
      </w:r>
    </w:p>
  </w:footnote>
  <w:footnote w:id="59">
    <w:p>
      <w:pPr>
        <w:pStyle w:val="Footnote"/>
        <w:rPr/>
      </w:pPr>
      <w:r>
        <w:rPr>
          <w:rStyle w:val="FootnoteCharacters"/>
        </w:rPr>
        <w:t>3</w:t>
      </w:r>
      <w:r>
        <w:rPr>
          <w:rStyle w:val="FootnoteCharacters"/>
          <w:i/>
          <w:iCs/>
        </w:rPr>
        <w:t>.</w:t>
      </w:r>
      <w:r>
        <w:rPr>
          <w:i/>
          <w:iCs/>
        </w:rPr>
        <w:t xml:space="preserve"> Ñì.: “Èçâåñòèÿ”, “Ôèíàíñîâûå èçâåñòèÿ”, 25 àïðåëÿ, 1992 ã.</w:t>
      </w:r>
    </w:p>
  </w:footnote>
  <w:footnote w:id="60">
    <w:p>
      <w:pPr>
        <w:pStyle w:val="Footnote"/>
        <w:rPr/>
      </w:pPr>
      <w:r>
        <w:rPr>
          <w:rStyle w:val="FootnoteCharacters"/>
        </w:rPr>
        <w:t>4</w:t>
      </w:r>
      <w:r>
        <w:rPr>
          <w:rStyle w:val="FootnoteCharacters"/>
          <w:i/>
          <w:iCs/>
        </w:rPr>
        <w:t>.</w:t>
      </w:r>
      <w:r>
        <w:rPr>
          <w:i/>
          <w:iCs/>
        </w:rPr>
        <w:t xml:space="preserve"> Ñì.: "Reuter", Harare",12 August,1990.</w:t>
      </w:r>
    </w:p>
  </w:footnote>
  <w:footnote w:id="61">
    <w:p>
      <w:pPr>
        <w:pStyle w:val="Footnote"/>
        <w:rPr/>
      </w:pPr>
      <w:r>
        <w:rPr>
          <w:rStyle w:val="FootnoteCharacters"/>
        </w:rPr>
        <w:t>1</w:t>
      </w:r>
      <w:r>
        <w:rPr>
          <w:rStyle w:val="FootnoteCharacters"/>
          <w:i/>
          <w:iCs/>
        </w:rPr>
        <w:t>.</w:t>
      </w:r>
      <w:r>
        <w:rPr>
          <w:i/>
          <w:iCs/>
        </w:rPr>
        <w:t xml:space="preserve"> Ñì.: ÈÒÀÐ-ÒÀÑÑ èç Ìàïóòó, 22 ÿíâàðÿ, 1992 ã.</w:t>
      </w:r>
    </w:p>
  </w:footnote>
  <w:footnote w:id="62">
    <w:p>
      <w:pPr>
        <w:pStyle w:val="Footnote"/>
        <w:rPr/>
      </w:pPr>
      <w:r>
        <w:rPr>
          <w:rStyle w:val="FootnoteCharacters"/>
        </w:rPr>
        <w:t>2</w:t>
      </w:r>
      <w:r>
        <w:rPr>
          <w:rStyle w:val="FootnoteCharacters"/>
          <w:i/>
          <w:iCs/>
        </w:rPr>
        <w:t>.</w:t>
      </w:r>
      <w:r>
        <w:rPr>
          <w:i/>
          <w:iCs/>
        </w:rPr>
        <w:t xml:space="preserve"> Ñì.: Æèòîìèðñêèé Â., Çèìà òðåâîãè èõíåé èëè ìóäðîñòü Ìàíäåëû, "Íîâîå âðåìÿ", N 25, 1994 ã.</w:t>
      </w:r>
    </w:p>
  </w:footnote>
  <w:footnote w:id="63">
    <w:p>
      <w:pPr>
        <w:pStyle w:val="Footnote"/>
        <w:rPr/>
      </w:pPr>
      <w:r>
        <w:rPr>
          <w:rStyle w:val="FootnoteCharacters"/>
        </w:rPr>
        <w:t>3</w:t>
      </w:r>
      <w:r>
        <w:rPr>
          <w:rStyle w:val="FootnoteCharacters"/>
          <w:i/>
          <w:iCs/>
        </w:rPr>
        <w:t>.</w:t>
      </w:r>
      <w:r>
        <w:rPr>
          <w:i/>
          <w:iCs/>
        </w:rPr>
        <w:t xml:space="preserve"> Ñì.: ÞÀÐÊ, 15 äåêàáðÿ, 1991 ã.</w:t>
      </w:r>
    </w:p>
  </w:footnote>
  <w:footnote w:id="64">
    <w:p>
      <w:pPr>
        <w:pStyle w:val="Footnote"/>
        <w:rPr/>
      </w:pPr>
      <w:r>
        <w:rPr>
          <w:rStyle w:val="FootnoteCharacters"/>
        </w:rPr>
        <w:t>4</w:t>
      </w:r>
      <w:r>
        <w:rPr>
          <w:rStyle w:val="FootnoteCharacters"/>
          <w:i/>
          <w:iCs/>
        </w:rPr>
        <w:t>.</w:t>
      </w:r>
      <w:r>
        <w:rPr>
          <w:i/>
          <w:iCs/>
        </w:rPr>
        <w:t xml:space="preserve"> Ñì.: “Star”, 2 December, 1991.</w:t>
      </w:r>
    </w:p>
  </w:footnote>
  <w:footnote w:id="65">
    <w:p>
      <w:pPr>
        <w:pStyle w:val="Footnote"/>
        <w:rPr/>
      </w:pPr>
      <w:r>
        <w:rPr>
          <w:rStyle w:val="FootnoteCharacters"/>
        </w:rPr>
        <w:t>1</w:t>
      </w:r>
      <w:r>
        <w:rPr>
          <w:rStyle w:val="FootnoteCharacters"/>
          <w:i/>
          <w:iCs/>
        </w:rPr>
        <w:t>.</w:t>
      </w:r>
      <w:r>
        <w:rPr>
          <w:i/>
          <w:iCs/>
        </w:rPr>
        <w:t xml:space="preserve"> Ñì.: "Afrigue Contemporaine", N 155, Mars 1990, ð. 50-51, 53.</w:t>
      </w:r>
    </w:p>
  </w:footnote>
  <w:footnote w:id="66">
    <w:p>
      <w:pPr>
        <w:pStyle w:val="Footnote"/>
        <w:rPr/>
      </w:pPr>
      <w:r>
        <w:rPr>
          <w:rStyle w:val="FootnoteCharacters"/>
        </w:rPr>
        <w:t>2</w:t>
      </w:r>
      <w:r>
        <w:rPr>
          <w:rStyle w:val="FootnoteCharacters"/>
          <w:i/>
          <w:iCs/>
        </w:rPr>
        <w:t>.</w:t>
      </w:r>
      <w:r>
        <w:rPr>
          <w:i/>
          <w:iCs/>
        </w:rPr>
        <w:t xml:space="preserve"> Ñì.: ÈÒÀÐ-ÒÀÑÑ èç Ëóñàêè, 30 ÿíâàðÿ, 1992 ã.</w:t>
      </w:r>
    </w:p>
  </w:footnote>
  <w:footnote w:id="67">
    <w:p>
      <w:pPr>
        <w:pStyle w:val="Footnote"/>
        <w:rPr/>
      </w:pPr>
      <w:r>
        <w:rPr>
          <w:rStyle w:val="FootnoteCharacters"/>
        </w:rPr>
        <w:t>3</w:t>
      </w:r>
      <w:r>
        <w:rPr>
          <w:rStyle w:val="FootnoteCharacters"/>
          <w:i/>
          <w:iCs/>
        </w:rPr>
        <w:t>.</w:t>
      </w:r>
      <w:r>
        <w:rPr>
          <w:i/>
          <w:iCs/>
        </w:rPr>
        <w:t xml:space="preserve"> Ñì.: ÈÒÀÐ-ÒÀÑÑ èç Ìàïóòó, 30 ÿíâàðÿ, 1992 ã.</w:t>
      </w:r>
    </w:p>
  </w:footnote>
  <w:footnote w:id="68">
    <w:p>
      <w:pPr>
        <w:pStyle w:val="Footnote"/>
        <w:rPr/>
      </w:pPr>
      <w:r>
        <w:rPr>
          <w:rStyle w:val="FootnoteCharacters"/>
        </w:rPr>
        <w:t>1</w:t>
      </w:r>
      <w:r>
        <w:rPr>
          <w:rStyle w:val="FootnoteCharacters"/>
          <w:i/>
          <w:iCs/>
        </w:rPr>
        <w:t>.</w:t>
      </w:r>
      <w:r>
        <w:rPr>
          <w:i/>
          <w:iCs/>
        </w:rPr>
        <w:t xml:space="preserve"> Ñì.: "Bild",20 November,1991.</w:t>
      </w:r>
    </w:p>
  </w:footnote>
  <w:footnote w:id="69">
    <w:p>
      <w:pPr>
        <w:pStyle w:val="Footnote"/>
        <w:rPr/>
      </w:pPr>
      <w:r>
        <w:rPr>
          <w:rStyle w:val="FootnoteCharacters"/>
        </w:rPr>
        <w:t>2</w:t>
      </w:r>
      <w:r>
        <w:rPr>
          <w:rStyle w:val="FootnoteCharacters"/>
          <w:i/>
          <w:iCs/>
        </w:rPr>
        <w:t>.</w:t>
      </w:r>
      <w:r>
        <w:rPr>
          <w:i/>
          <w:iCs/>
        </w:rPr>
        <w:t xml:space="preserve"> Ñì.: ÒÀÑÑ èç Ìàñåðó, 23 ÿíâàðÿ, 1992 ã.</w:t>
      </w:r>
    </w:p>
  </w:footnote>
  <w:footnote w:id="70">
    <w:p>
      <w:pPr>
        <w:pStyle w:val="Footnote"/>
        <w:rPr/>
      </w:pPr>
      <w:r>
        <w:rPr>
          <w:rStyle w:val="FootnoteCharacters"/>
        </w:rPr>
        <w:t>3</w:t>
      </w:r>
      <w:r>
        <w:rPr>
          <w:rStyle w:val="FootnoteCharacters"/>
          <w:i/>
          <w:iCs/>
        </w:rPr>
        <w:t>.</w:t>
      </w:r>
      <w:r>
        <w:rPr>
          <w:i/>
          <w:iCs/>
        </w:rPr>
        <w:t xml:space="preserve"> Ñì.: ÈÒÀÐ-ÒÀÑÑ èç Ìîñêâû, 28 íîÿáðÿ 1996 ã.</w:t>
      </w:r>
    </w:p>
  </w:footnote>
  <w:footnote w:id="71">
    <w:p>
      <w:pPr>
        <w:pStyle w:val="Footnote"/>
        <w:rPr/>
      </w:pPr>
      <w:r>
        <w:rPr>
          <w:rStyle w:val="FootnoteCharacters"/>
        </w:rPr>
        <w:t>1</w:t>
      </w:r>
      <w:r>
        <w:rPr>
          <w:rStyle w:val="FootnoteCharacters"/>
          <w:i/>
          <w:iCs/>
        </w:rPr>
        <w:t>.</w:t>
      </w:r>
      <w:r>
        <w:rPr>
          <w:i/>
          <w:iCs/>
        </w:rPr>
        <w:t xml:space="preserve"> Ñì.: ÈÒÀÐ-ÒÀÑÑ èç Ìîñêâû, 14 äåêàáðÿ, 1996 ã.</w:t>
      </w:r>
    </w:p>
  </w:footnote>
  <w:footnote w:id="72">
    <w:p>
      <w:pPr>
        <w:pStyle w:val="Footnote"/>
        <w:rPr/>
      </w:pPr>
      <w:r>
        <w:rPr>
          <w:rStyle w:val="FootnoteCharacters"/>
        </w:rPr>
        <w:t>2</w:t>
      </w:r>
      <w:r>
        <w:rPr>
          <w:rStyle w:val="FootnoteCharacters"/>
          <w:i/>
          <w:iCs/>
        </w:rPr>
        <w:t>.</w:t>
      </w:r>
      <w:r>
        <w:rPr>
          <w:i/>
          <w:iCs/>
        </w:rPr>
        <w:t xml:space="preserve"> Ñì.: Òàì æå.</w:t>
      </w:r>
    </w:p>
  </w:footnote>
  <w:footnote w:id="73">
    <w:p>
      <w:pPr>
        <w:pStyle w:val="Footnote"/>
        <w:rPr/>
      </w:pPr>
      <w:r>
        <w:rPr>
          <w:rStyle w:val="FootnoteCharacters"/>
        </w:rPr>
        <w:t>3</w:t>
      </w:r>
      <w:r>
        <w:rPr>
          <w:rStyle w:val="FootnoteCharacters"/>
          <w:i/>
          <w:iCs/>
        </w:rPr>
        <w:t>.</w:t>
      </w:r>
      <w:r>
        <w:rPr>
          <w:i/>
          <w:iCs/>
        </w:rPr>
        <w:t xml:space="preserve"> Ñì.: "Citizen", 21 November, 1991.</w:t>
      </w:r>
    </w:p>
  </w:footnote>
  <w:footnote w:id="74">
    <w:p>
      <w:pPr>
        <w:pStyle w:val="Footnote"/>
        <w:rPr/>
      </w:pPr>
      <w:r>
        <w:rPr>
          <w:rStyle w:val="FootnoteCharacters"/>
        </w:rPr>
        <w:t>4</w:t>
      </w:r>
      <w:r>
        <w:rPr>
          <w:rStyle w:val="FootnoteCharacters"/>
          <w:i/>
          <w:iCs/>
        </w:rPr>
        <w:t>.</w:t>
      </w:r>
      <w:r>
        <w:rPr>
          <w:i/>
          <w:iCs/>
        </w:rPr>
        <w:t xml:space="preserve"> Ñì.: Ãàçåòà “Ïðàâäà”, 17 ôåâðàëÿ, 1992 ã.</w:t>
      </w:r>
    </w:p>
  </w:footnote>
  <w:footnote w:id="75">
    <w:p>
      <w:pPr>
        <w:pStyle w:val="Footnote"/>
        <w:rPr/>
      </w:pPr>
      <w:r>
        <w:rPr>
          <w:rStyle w:val="FootnoteCharacters"/>
        </w:rPr>
        <w:t>5</w:t>
      </w:r>
      <w:r>
        <w:rPr>
          <w:rStyle w:val="FootnoteCharacters"/>
          <w:i/>
          <w:iCs/>
        </w:rPr>
        <w:t>.</w:t>
      </w:r>
      <w:r>
        <w:rPr>
          <w:i/>
          <w:iCs/>
        </w:rPr>
        <w:t xml:space="preserve"> Ñì.: ÞÀÐÊ, 18 ÿíâàðÿ, 1992 ã.</w:t>
      </w:r>
    </w:p>
  </w:footnote>
  <w:footnote w:id="76">
    <w:p>
      <w:pPr>
        <w:pStyle w:val="Footnote"/>
        <w:rPr/>
      </w:pPr>
      <w:r>
        <w:rPr>
          <w:rStyle w:val="FootnoteCharacters"/>
        </w:rPr>
        <w:t>1</w:t>
      </w:r>
      <w:r>
        <w:rPr>
          <w:rStyle w:val="FootnoteCharacters"/>
          <w:i/>
          <w:iCs/>
        </w:rPr>
        <w:t>.</w:t>
      </w:r>
      <w:r>
        <w:rPr>
          <w:i/>
          <w:iCs/>
        </w:rPr>
        <w:t xml:space="preserve"> Ñì.: "Africa Economic Digest", 15 October, 1990.</w:t>
      </w:r>
    </w:p>
  </w:footnote>
  <w:footnote w:id="77">
    <w:p>
      <w:pPr>
        <w:pStyle w:val="Footnote"/>
        <w:rPr/>
      </w:pPr>
      <w:r>
        <w:rPr>
          <w:rStyle w:val="FootnoteCharacters"/>
        </w:rPr>
        <w:t>1</w:t>
      </w:r>
      <w:r>
        <w:rPr>
          <w:rStyle w:val="FootnoteCharacters"/>
        </w:rPr>
        <w:t>.</w:t>
      </w:r>
      <w:r>
        <w:rPr/>
        <w:t xml:space="preserve"> </w:t>
      </w:r>
      <w:r>
        <w:rPr>
          <w:i/>
          <w:iCs/>
        </w:rPr>
        <w:t>Ñì.: "Reuter", Harare",12 August,1990.</w:t>
      </w:r>
    </w:p>
  </w:footnote>
  <w:footnote w:id="78">
    <w:p>
      <w:pPr>
        <w:pStyle w:val="Footnote"/>
        <w:rPr/>
      </w:pPr>
      <w:r>
        <w:rPr>
          <w:rStyle w:val="FootnoteCharacters"/>
        </w:rPr>
        <w:t>1</w:t>
      </w:r>
      <w:r>
        <w:rPr>
          <w:rStyle w:val="FootnoteCharacters"/>
          <w:i/>
          <w:iCs/>
        </w:rPr>
        <w:t>.</w:t>
      </w:r>
      <w:r>
        <w:rPr>
          <w:i/>
          <w:iCs/>
        </w:rPr>
        <w:t xml:space="preserve"> Ñì.: "Africa Confidential", 18 May, 1990, ð. 1-2.</w:t>
      </w:r>
    </w:p>
  </w:footnote>
  <w:footnote w:id="79">
    <w:p>
      <w:pPr>
        <w:pStyle w:val="Footnote"/>
        <w:rPr/>
      </w:pPr>
      <w:r>
        <w:rPr>
          <w:rStyle w:val="FootnoteCharacters"/>
        </w:rPr>
        <w:t>1</w:t>
      </w:r>
      <w:r>
        <w:rPr>
          <w:rStyle w:val="FootnoteCharacters"/>
          <w:i/>
          <w:iCs/>
        </w:rPr>
        <w:t>.</w:t>
      </w:r>
      <w:r>
        <w:rPr>
          <w:i/>
          <w:iCs/>
        </w:rPr>
        <w:t xml:space="preserve"> Ñì.: Ãàçåòà “Çåðêàëî”, Áàêó, 23 ôåâðàëÿ, 1997 ã.</w:t>
      </w:r>
    </w:p>
  </w:footnote>
  <w:footnote w:id="80">
    <w:p>
      <w:pPr>
        <w:pStyle w:val="Footnote"/>
        <w:rPr/>
      </w:pPr>
      <w:r>
        <w:rPr>
          <w:rStyle w:val="FootnoteCharacters"/>
        </w:rPr>
        <w:t>2</w:t>
      </w:r>
      <w:r>
        <w:rPr>
          <w:rStyle w:val="FootnoteCharacters"/>
          <w:i/>
          <w:iCs/>
        </w:rPr>
        <w:t>.</w:t>
      </w:r>
      <w:r>
        <w:rPr>
          <w:i/>
          <w:iCs/>
        </w:rPr>
        <w:t xml:space="preserve"> Ñì.: Ãàçåòà “Ãþíàé”, Áàêó, 1 ìàðòà 1997 ã.</w:t>
      </w:r>
    </w:p>
  </w:footnote>
  <w:footnote w:id="81">
    <w:p>
      <w:pPr>
        <w:pStyle w:val="Footnote"/>
        <w:rPr/>
      </w:pPr>
      <w:r>
        <w:rPr>
          <w:rStyle w:val="FootnoteCharacters"/>
        </w:rPr>
        <w:t>1</w:t>
      </w:r>
      <w:r>
        <w:rPr>
          <w:rStyle w:val="FootnoteCharacters"/>
          <w:i/>
          <w:iCs/>
        </w:rPr>
        <w:t>.</w:t>
      </w:r>
      <w:r>
        <w:rPr>
          <w:i/>
          <w:iCs/>
        </w:rPr>
        <w:t xml:space="preserve"> Ñì.: Walker E.A., A history of South Afrika, L-N-Y, 1928.</w:t>
      </w:r>
    </w:p>
  </w:footnote>
  <w:footnote w:id="82">
    <w:p>
      <w:pPr>
        <w:pStyle w:val="Footnote"/>
        <w:rPr/>
      </w:pPr>
      <w:r>
        <w:rPr>
          <w:rStyle w:val="FootnoteCharacters"/>
        </w:rPr>
        <w:t>1</w:t>
      </w:r>
      <w:r>
        <w:rPr>
          <w:rStyle w:val="FootnoteCharacters"/>
          <w:i/>
          <w:iCs/>
        </w:rPr>
        <w:t>.</w:t>
      </w:r>
      <w:r>
        <w:rPr>
          <w:i/>
          <w:iCs/>
        </w:rPr>
        <w:t xml:space="preserve"> Ñì.: ßñòðåáîâà È.Ï., Þæíî-Àôðèêàíñêèé Ñîþç ïîñëå Âòîðîé ìèðîâîé âîéíû, Ì., 1952 ã.</w:t>
      </w:r>
    </w:p>
  </w:footnote>
  <w:footnote w:id="83">
    <w:p>
      <w:pPr>
        <w:pStyle w:val="Footnote"/>
        <w:rPr/>
      </w:pPr>
      <w:r>
        <w:rPr>
          <w:rStyle w:val="FootnoteCharacters"/>
        </w:rPr>
        <w:t>1</w:t>
      </w:r>
      <w:r>
        <w:rPr>
          <w:rStyle w:val="FootnoteCharacters"/>
          <w:i/>
          <w:iCs/>
        </w:rPr>
        <w:t>.</w:t>
      </w:r>
      <w:r>
        <w:rPr>
          <w:i/>
          <w:iCs/>
        </w:rPr>
        <w:t xml:space="preserve"> Ñì.: Æóðíàë “Êîìïàñ” (ÁÏÈ), N 239/240, 11-12 äåêàáðÿ, 1991 ã.</w:t>
      </w:r>
    </w:p>
  </w:footnote>
  <w:footnote w:id="84">
    <w:p>
      <w:pPr>
        <w:pStyle w:val="Footnote"/>
        <w:rPr/>
      </w:pPr>
      <w:r>
        <w:rPr>
          <w:rStyle w:val="FootnoteCharacters"/>
        </w:rPr>
        <w:t>1</w:t>
      </w:r>
      <w:r>
        <w:rPr>
          <w:rStyle w:val="FootnoteCharacters"/>
          <w:i/>
          <w:iCs/>
        </w:rPr>
        <w:t>.</w:t>
      </w:r>
      <w:r>
        <w:rPr>
          <w:i/>
          <w:iCs/>
        </w:rPr>
        <w:t xml:space="preserve"> Ñì.: "Business Day", 11 December, 1991.</w:t>
      </w:r>
    </w:p>
  </w:footnote>
  <w:footnote w:id="85">
    <w:p>
      <w:pPr>
        <w:pStyle w:val="Footnote"/>
        <w:rPr/>
      </w:pPr>
      <w:r>
        <w:rPr>
          <w:rStyle w:val="FootnoteCharacters"/>
        </w:rPr>
        <w:t>1</w:t>
      </w:r>
      <w:r>
        <w:rPr>
          <w:rStyle w:val="FootnoteCharacters"/>
          <w:i/>
          <w:iCs/>
        </w:rPr>
        <w:t>.</w:t>
      </w:r>
      <w:r>
        <w:rPr>
          <w:i/>
          <w:iCs/>
        </w:rPr>
        <w:t xml:space="preserve"> Ñì.: "World Country Report Service", vol. ÕÕ, N 7, South Africa, 1990.</w:t>
      </w:r>
    </w:p>
  </w:footnote>
  <w:footnote w:id="86">
    <w:p>
      <w:pPr>
        <w:pStyle w:val="Footnote"/>
        <w:rPr/>
      </w:pPr>
      <w:r>
        <w:rPr>
          <w:rStyle w:val="FootnoteCharacters"/>
        </w:rPr>
        <w:t>2</w:t>
      </w:r>
      <w:r>
        <w:rPr>
          <w:rStyle w:val="FootnoteCharacters"/>
          <w:i/>
          <w:iCs/>
        </w:rPr>
        <w:t>.</w:t>
      </w:r>
      <w:r>
        <w:rPr>
          <w:i/>
          <w:iCs/>
        </w:rPr>
        <w:t xml:space="preserve"> Ñì.: "Bild",20 November,1991.</w:t>
      </w:r>
    </w:p>
  </w:footnote>
  <w:footnote w:id="87">
    <w:p>
      <w:pPr>
        <w:pStyle w:val="Footnote"/>
        <w:rPr/>
      </w:pPr>
      <w:r>
        <w:rPr>
          <w:rStyle w:val="FootnoteCharacters"/>
        </w:rPr>
        <w:t>1</w:t>
      </w:r>
      <w:r>
        <w:rPr>
          <w:rStyle w:val="FootnoteCharacters"/>
          <w:i/>
          <w:iCs/>
        </w:rPr>
        <w:t>.</w:t>
      </w:r>
      <w:r>
        <w:rPr>
          <w:i/>
          <w:iCs/>
        </w:rPr>
        <w:t xml:space="preserve"> Ñì.: ÞÀÐÊ, 10 íîÿáðÿ, 1991 ã.</w:t>
      </w:r>
    </w:p>
  </w:footnote>
  <w:footnote w:id="88">
    <w:p>
      <w:pPr>
        <w:pStyle w:val="Footnote"/>
        <w:rPr/>
      </w:pPr>
      <w:r>
        <w:rPr>
          <w:rStyle w:val="FootnoteCharacters"/>
        </w:rPr>
        <w:t>1</w:t>
      </w:r>
      <w:r>
        <w:rPr>
          <w:rStyle w:val="FootnoteCharacters"/>
          <w:i/>
          <w:iCs/>
        </w:rPr>
        <w:t>.</w:t>
      </w:r>
      <w:r>
        <w:rPr>
          <w:i/>
          <w:iCs/>
        </w:rPr>
        <w:t xml:space="preserve"> Ñì.: "Sunday Times", 11 November, 1991.</w:t>
      </w:r>
    </w:p>
  </w:footnote>
  <w:footnote w:id="89">
    <w:p>
      <w:pPr>
        <w:pStyle w:val="Footnote"/>
        <w:rPr/>
      </w:pPr>
      <w:r>
        <w:rPr>
          <w:rStyle w:val="FootnoteCharacters"/>
        </w:rPr>
        <w:t>1</w:t>
      </w:r>
      <w:r>
        <w:rPr>
          <w:rStyle w:val="FootnoteCharacters"/>
          <w:i/>
          <w:iCs/>
        </w:rPr>
        <w:t>.</w:t>
      </w:r>
      <w:r>
        <w:rPr>
          <w:i/>
          <w:iCs/>
        </w:rPr>
        <w:t xml:space="preserve"> Ñì.: ÒÀÑÑ èç Õàðàðå, 26 íîÿáðÿ, 1991 ã.</w:t>
      </w:r>
    </w:p>
  </w:footnote>
  <w:footnote w:id="90">
    <w:p>
      <w:pPr>
        <w:pStyle w:val="Footnote"/>
        <w:rPr/>
      </w:pPr>
      <w:r>
        <w:rPr>
          <w:rStyle w:val="FootnoteCharacters"/>
        </w:rPr>
        <w:t>2</w:t>
      </w:r>
      <w:r>
        <w:rPr>
          <w:rStyle w:val="FootnoteCharacters"/>
          <w:i/>
          <w:iCs/>
        </w:rPr>
        <w:t>.</w:t>
      </w:r>
      <w:r>
        <w:rPr>
          <w:i/>
          <w:iCs/>
        </w:rPr>
        <w:t xml:space="preserve"> Ñì.: ÞÀÐÊ, 29 ÿíâàðÿ 1992 ã</w:t>
      </w:r>
    </w:p>
  </w:footnote>
  <w:footnote w:id="91">
    <w:p>
      <w:pPr>
        <w:pStyle w:val="Footnote"/>
        <w:rPr/>
      </w:pPr>
      <w:r>
        <w:rPr>
          <w:rStyle w:val="FootnoteCharacters"/>
        </w:rPr>
        <w:t>1</w:t>
      </w:r>
      <w:r>
        <w:rPr>
          <w:rStyle w:val="FootnoteCharacters"/>
          <w:i/>
          <w:iCs/>
        </w:rPr>
        <w:t>.</w:t>
      </w:r>
      <w:r>
        <w:rPr>
          <w:i/>
          <w:iCs/>
        </w:rPr>
        <w:t xml:space="preserve"> Ñì.: "Sowetan", 25 November, 1991.</w:t>
      </w:r>
    </w:p>
  </w:footnote>
  <w:footnote w:id="92">
    <w:p>
      <w:pPr>
        <w:pStyle w:val="Footnote"/>
        <w:rPr/>
      </w:pPr>
      <w:r>
        <w:rPr>
          <w:rStyle w:val="FootnoteCharacters"/>
        </w:rPr>
        <w:t>2</w:t>
      </w:r>
      <w:r>
        <w:rPr>
          <w:rStyle w:val="FootnoteCharacters"/>
          <w:i/>
          <w:iCs/>
        </w:rPr>
        <w:t>.</w:t>
      </w:r>
      <w:r>
        <w:rPr>
          <w:i/>
          <w:iCs/>
        </w:rPr>
        <w:t xml:space="preserve"> Ñì.: ÒÀÑÑ èç Õàðàðå, 7 íîÿáðÿ, 1991 ã.</w:t>
      </w:r>
    </w:p>
  </w:footnote>
  <w:footnote w:id="93">
    <w:p>
      <w:pPr>
        <w:pStyle w:val="Footnote"/>
        <w:rPr/>
      </w:pPr>
      <w:r>
        <w:rPr>
          <w:rStyle w:val="FootnoteCharacters"/>
        </w:rPr>
        <w:t>1</w:t>
      </w:r>
      <w:r>
        <w:rPr>
          <w:rStyle w:val="FootnoteCharacters"/>
        </w:rPr>
        <w:t>.</w:t>
      </w:r>
      <w:r>
        <w:rPr/>
        <w:t xml:space="preserve"> Ñì.: “Star”, 19 January, 1991.</w:t>
      </w:r>
    </w:p>
  </w:footnote>
  <w:footnote w:id="94">
    <w:p>
      <w:pPr>
        <w:pStyle w:val="Footnote"/>
        <w:rPr/>
      </w:pPr>
      <w:r>
        <w:rPr>
          <w:rStyle w:val="FootnoteCharacters"/>
        </w:rPr>
        <w:t>1</w:t>
      </w:r>
      <w:r>
        <w:rPr>
          <w:rStyle w:val="FootnoteCharacters"/>
          <w:i/>
          <w:iCs/>
        </w:rPr>
        <w:t>.</w:t>
      </w:r>
      <w:r>
        <w:rPr>
          <w:i/>
          <w:iCs/>
        </w:rPr>
        <w:t xml:space="preserve"> Ñì.: ÈÒÀÐ-ÒÀÑÑ èç Ïàðèæà, 4 ôåâðàëÿ, 1992 ã.</w:t>
      </w:r>
    </w:p>
  </w:footnote>
  <w:footnote w:id="95">
    <w:p>
      <w:pPr>
        <w:pStyle w:val="Footnote"/>
        <w:rPr/>
      </w:pPr>
      <w:r>
        <w:rPr>
          <w:rStyle w:val="FootnoteCharacters"/>
        </w:rPr>
        <w:t>2</w:t>
      </w:r>
      <w:r>
        <w:rPr>
          <w:rStyle w:val="FootnoteCharacters"/>
          <w:i/>
          <w:iCs/>
        </w:rPr>
        <w:t>.</w:t>
      </w:r>
      <w:r>
        <w:rPr>
          <w:i/>
          <w:iCs/>
        </w:rPr>
        <w:t xml:space="preserve"> Ñì.: ÈÒÀÐ-ÒÀÑÑ èç Ëîíäîíà, 29 ôåâðàëÿ, 1992 ã.</w:t>
      </w:r>
    </w:p>
  </w:footnote>
  <w:footnote w:id="96">
    <w:p>
      <w:pPr>
        <w:pStyle w:val="Footnote"/>
        <w:rPr/>
      </w:pPr>
      <w:r>
        <w:rPr>
          <w:rStyle w:val="FootnoteCharacters"/>
        </w:rPr>
        <w:t>1</w:t>
      </w:r>
      <w:r>
        <w:rPr>
          <w:rStyle w:val="FootnoteCharacters"/>
          <w:i/>
          <w:iCs/>
        </w:rPr>
        <w:t>.</w:t>
      </w:r>
      <w:r>
        <w:rPr>
          <w:i/>
          <w:iCs/>
        </w:rPr>
        <w:t xml:space="preserve"> Ñì.: "Burger", 1 March, 1992.</w:t>
      </w:r>
    </w:p>
  </w:footnote>
  <w:footnote w:id="97">
    <w:p>
      <w:pPr>
        <w:pStyle w:val="Footnote"/>
        <w:rPr/>
      </w:pPr>
      <w:r>
        <w:rPr>
          <w:rStyle w:val="FootnoteCharacters"/>
        </w:rPr>
        <w:t>1</w:t>
      </w:r>
      <w:r>
        <w:rPr>
          <w:rStyle w:val="FootnoteCharacters"/>
          <w:i/>
          <w:iCs/>
        </w:rPr>
        <w:t>.</w:t>
      </w:r>
      <w:r>
        <w:rPr>
          <w:i/>
          <w:iCs/>
        </w:rPr>
        <w:t xml:space="preserve"> Ñì.: “Èçâåñòèÿ”, “Ôèíàíñîâûå èçâåñòèÿ”, 1 èþíÿ, 1992 ã.</w:t>
      </w:r>
    </w:p>
  </w:footnote>
  <w:footnote w:id="98">
    <w:p>
      <w:pPr>
        <w:pStyle w:val="Footnote"/>
        <w:rPr/>
      </w:pPr>
      <w:r>
        <w:rPr>
          <w:rStyle w:val="FootnoteCharacters"/>
        </w:rPr>
        <w:t>2</w:t>
      </w:r>
      <w:r>
        <w:rPr>
          <w:rStyle w:val="FootnoteCharacters"/>
          <w:i/>
          <w:iCs/>
        </w:rPr>
        <w:t>.</w:t>
      </w:r>
      <w:r>
        <w:rPr>
          <w:i/>
          <w:iCs/>
        </w:rPr>
        <w:t xml:space="preserve"> Ñì.: “Èçâåñòèÿ”, “Ôèíàíñîâûå èçâåñòèÿ”, 3 ìàðòà, 1992 ã.</w:t>
      </w:r>
    </w:p>
  </w:footnote>
  <w:footnote w:id="99">
    <w:p>
      <w:pPr>
        <w:pStyle w:val="Footnote"/>
        <w:rPr/>
      </w:pPr>
      <w:r>
        <w:rPr>
          <w:rStyle w:val="FootnoteCharacters"/>
        </w:rPr>
        <w:t>1</w:t>
      </w:r>
      <w:r>
        <w:rPr>
          <w:rStyle w:val="FootnoteCharacters"/>
          <w:i/>
          <w:iCs/>
        </w:rPr>
        <w:t>.</w:t>
      </w:r>
      <w:r>
        <w:rPr>
          <w:i/>
          <w:iCs/>
        </w:rPr>
        <w:t xml:space="preserve"> Ñì.: Ñïðàâî÷íûå ìàòåðèàëû Äåïàðòàìåíòà Àôðèêè ÌÈÄ ÐÔ, 1996 ã.</w:t>
      </w:r>
    </w:p>
  </w:footnote>
  <w:footnote w:id="100">
    <w:p>
      <w:pPr>
        <w:pStyle w:val="Footnote"/>
        <w:rPr/>
      </w:pPr>
      <w:r>
        <w:rPr>
          <w:rStyle w:val="FootnoteCharacters"/>
        </w:rPr>
        <w:t>2</w:t>
      </w:r>
      <w:r>
        <w:rPr>
          <w:rStyle w:val="FootnoteCharacters"/>
          <w:i/>
          <w:iCs/>
        </w:rPr>
        <w:t>.</w:t>
      </w:r>
      <w:r>
        <w:rPr>
          <w:i/>
          <w:iCs/>
        </w:rPr>
        <w:t xml:space="preserve"> Ñì.: Òàì æå.</w:t>
      </w:r>
    </w:p>
  </w:footnote>
  <w:footnote w:id="101">
    <w:p>
      <w:pPr>
        <w:pStyle w:val="Footnote"/>
        <w:rPr/>
      </w:pPr>
      <w:r>
        <w:rPr>
          <w:rStyle w:val="FootnoteCharacters"/>
        </w:rPr>
        <w:t>1</w:t>
      </w:r>
      <w:r>
        <w:rPr>
          <w:rStyle w:val="FootnoteCharacters"/>
        </w:rPr>
        <w:t>.</w:t>
      </w:r>
      <w:r>
        <w:rPr/>
        <w:t xml:space="preserve"> </w:t>
      </w:r>
      <w:r>
        <w:rPr>
          <w:i/>
          <w:iCs/>
        </w:rPr>
        <w:t>Ñì.: Ñïðàâî÷íûå ìàòåðèàëû Äåïàðòàìåíòà Àôðèêè ÌÈÄ ÐÔ, 1996 ã.</w:t>
      </w:r>
    </w:p>
  </w:footnote>
  <w:footnote w:id="102">
    <w:p>
      <w:pPr>
        <w:pStyle w:val="Footnote"/>
        <w:rPr/>
      </w:pPr>
      <w:r>
        <w:rPr>
          <w:rStyle w:val="FootnoteCharacters"/>
        </w:rPr>
        <w:t>2</w:t>
      </w:r>
      <w:r>
        <w:rPr>
          <w:rStyle w:val="FootnoteCharacters"/>
          <w:i/>
          <w:iCs/>
        </w:rPr>
        <w:t>.</w:t>
      </w:r>
      <w:r>
        <w:rPr>
          <w:i/>
          <w:iCs/>
        </w:rPr>
        <w:t xml:space="preserve"> Ñì.: Òàì æå.</w:t>
      </w:r>
    </w:p>
  </w:footnote>
  <w:footnote w:id="103">
    <w:p>
      <w:pPr>
        <w:pStyle w:val="Footnote"/>
        <w:rPr/>
      </w:pPr>
      <w:r>
        <w:rPr>
          <w:rStyle w:val="FootnoteCharacters"/>
        </w:rPr>
        <w:t>1</w:t>
      </w:r>
      <w:r>
        <w:rPr>
          <w:rStyle w:val="FootnoteCharacters"/>
        </w:rPr>
        <w:t>.</w:t>
      </w:r>
      <w:r>
        <w:rPr/>
        <w:t xml:space="preserve"> </w:t>
      </w:r>
      <w:r>
        <w:rPr>
          <w:i/>
          <w:iCs/>
        </w:rPr>
        <w:t>Ñì.: Ñïðàâî÷íûå ìàòåðèàëû Äåïàðòàìåíòà Àôðèêè ÌÈÄ ÐÔ, 1996 ã.</w:t>
      </w:r>
    </w:p>
  </w:footnote>
  <w:footnote w:id="104">
    <w:p>
      <w:pPr>
        <w:pStyle w:val="Footnote"/>
        <w:rPr/>
      </w:pPr>
      <w:r>
        <w:rPr>
          <w:rStyle w:val="FootnoteCharacters"/>
        </w:rPr>
        <w:t>1</w:t>
      </w:r>
      <w:r>
        <w:rPr>
          <w:rStyle w:val="FootnoteCharacters"/>
        </w:rPr>
        <w:t>.</w:t>
      </w:r>
      <w:r>
        <w:rPr/>
        <w:t xml:space="preserve"> </w:t>
      </w:r>
      <w:r>
        <w:rPr>
          <w:i/>
          <w:iCs/>
        </w:rPr>
        <w:t>Ñì.: Ñïðàâî÷íûå ìàòåðèàëû Äåïàðòàìåíòà Àôðèêè ÌÈÄ ÐÔ, 1996 ã.</w:t>
      </w:r>
    </w:p>
  </w:footnote>
  <w:footnote w:id="105">
    <w:p>
      <w:pPr>
        <w:pStyle w:val="Footnote"/>
        <w:rPr/>
      </w:pPr>
      <w:r>
        <w:rPr>
          <w:rStyle w:val="FootnoteCharacters"/>
        </w:rPr>
        <w:t>2</w:t>
      </w:r>
      <w:r>
        <w:rPr>
          <w:rStyle w:val="FootnoteCharacters"/>
          <w:i/>
          <w:iCs/>
        </w:rPr>
        <w:t>.</w:t>
      </w:r>
      <w:r>
        <w:rPr>
          <w:i/>
          <w:iCs/>
        </w:rPr>
        <w:t xml:space="preserve"> Ñì.: Òàì æå.</w:t>
      </w:r>
    </w:p>
  </w:footnote>
  <w:footnote w:id="106">
    <w:p>
      <w:pPr>
        <w:pStyle w:val="Footnote"/>
        <w:rPr/>
      </w:pPr>
      <w:r>
        <w:rPr>
          <w:rStyle w:val="FootnoteCharacters"/>
        </w:rPr>
        <w:t>1</w:t>
      </w:r>
      <w:r>
        <w:rPr>
          <w:rStyle w:val="FootnoteCharacters"/>
        </w:rPr>
        <w:t>.</w:t>
      </w:r>
      <w:r>
        <w:rPr/>
        <w:t xml:space="preserve"> </w:t>
      </w:r>
      <w:r>
        <w:rPr>
          <w:i/>
          <w:iCs/>
        </w:rPr>
        <w:t>Ñì.: "Ìåæäóíàðîäíàÿ æèçíü", Íèêîëàåíêî Â., “Þæíàÿ Àôðèêà: òðóäíûé ïóòü îáíîâëåíèÿ”, N10, 1991ã</w:t>
      </w:r>
    </w:p>
  </w:footnote>
  <w:footnote w:id="107">
    <w:p>
      <w:pPr>
        <w:pStyle w:val="Footnote"/>
        <w:rPr/>
      </w:pPr>
      <w:r>
        <w:rPr>
          <w:rStyle w:val="FootnoteCharacters"/>
        </w:rPr>
        <w:t>2</w:t>
      </w:r>
      <w:r>
        <w:rPr>
          <w:rStyle w:val="FootnoteCharacters"/>
        </w:rPr>
        <w:t>.</w:t>
      </w:r>
      <w:r>
        <w:rPr/>
        <w:t xml:space="preserve"> </w:t>
      </w:r>
      <w:r>
        <w:rPr>
          <w:i/>
          <w:iCs/>
        </w:rPr>
        <w:t>Ñì.: Æóðíàë “Êîìïàñ” (ÁÏÈ), N 239/240, 11-12 äåêàáðÿ, 1991 ã.</w:t>
      </w:r>
    </w:p>
  </w:footnote>
  <w:footnote w:id="108">
    <w:p>
      <w:pPr>
        <w:pStyle w:val="Footnote"/>
        <w:rPr/>
      </w:pPr>
      <w:r>
        <w:rPr>
          <w:rStyle w:val="FootnoteCharacters"/>
        </w:rPr>
        <w:t>1</w:t>
      </w:r>
      <w:r>
        <w:rPr>
          <w:rStyle w:val="FootnoteCharacters"/>
          <w:i/>
          <w:iCs/>
        </w:rPr>
        <w:t>.</w:t>
      </w:r>
      <w:r>
        <w:rPr>
          <w:i/>
          <w:iCs/>
        </w:rPr>
        <w:t xml:space="preserve"> Ñì.: Ñïðàâî÷íûå ìàòåðèàëû Äåïàðòàìåíòà Àôðèêè ÌÈÄ ÐÔ, 1996 ã.</w:t>
      </w:r>
    </w:p>
  </w:footnote>
  <w:footnote w:id="109">
    <w:p>
      <w:pPr>
        <w:pStyle w:val="Footnote"/>
        <w:rPr/>
      </w:pPr>
      <w:r>
        <w:rPr>
          <w:rStyle w:val="FootnoteCharacters"/>
        </w:rPr>
        <w:t>2</w:t>
      </w:r>
      <w:r>
        <w:rPr>
          <w:rStyle w:val="FootnoteCharacters"/>
          <w:i/>
          <w:iCs/>
        </w:rPr>
        <w:t>.</w:t>
      </w:r>
      <w:r>
        <w:rPr>
          <w:i/>
          <w:iCs/>
        </w:rPr>
        <w:t xml:space="preserve"> Ñì.: "Afrigue Contemporaine", N 155, Mars 1990, ð. 50-51, 53.</w:t>
      </w:r>
    </w:p>
  </w:footnote>
  <w:footnote w:id="110">
    <w:p>
      <w:pPr>
        <w:pStyle w:val="Footnote"/>
        <w:rPr/>
      </w:pPr>
      <w:r>
        <w:rPr>
          <w:rStyle w:val="FootnoteCharacters"/>
        </w:rPr>
        <w:t>3</w:t>
      </w:r>
      <w:r>
        <w:rPr>
          <w:rStyle w:val="FootnoteCharacters"/>
          <w:i/>
          <w:iCs/>
        </w:rPr>
        <w:t>.</w:t>
      </w:r>
      <w:r>
        <w:rPr>
          <w:i/>
          <w:iCs/>
        </w:rPr>
        <w:t xml:space="preserve"> Ñì.: “Íåçàâèñèìàÿ ãàçåòà”, 27 ôåâðàëÿ, 1992 ã.</w:t>
      </w:r>
    </w:p>
  </w:footnote>
  <w:footnote w:id="111">
    <w:p>
      <w:pPr>
        <w:pStyle w:val="Footnote"/>
        <w:rPr/>
      </w:pPr>
      <w:r>
        <w:rPr>
          <w:rStyle w:val="FootnoteCharacters"/>
        </w:rPr>
        <w:t>1</w:t>
      </w:r>
      <w:r>
        <w:rPr>
          <w:rStyle w:val="FootnoteCharacters"/>
          <w:i/>
          <w:iCs/>
        </w:rPr>
        <w:t>.</w:t>
      </w:r>
      <w:r>
        <w:rPr>
          <w:i/>
          <w:iCs/>
        </w:rPr>
        <w:t xml:space="preserve"> Ñì.: “Íåçàâèñèìàÿ ãàçåòà”, 15 ÿíâàðÿ, 1997 ã.</w:t>
      </w:r>
    </w:p>
  </w:footnote>
  <w:footnote w:id="112">
    <w:p>
      <w:pPr>
        <w:pStyle w:val="Footnote"/>
        <w:rPr/>
      </w:pPr>
      <w:r>
        <w:rPr>
          <w:rStyle w:val="FootnoteCharacters"/>
        </w:rPr>
        <w:t>2</w:t>
      </w:r>
      <w:r>
        <w:rPr>
          <w:rStyle w:val="FootnoteCharacters"/>
          <w:i/>
          <w:iCs/>
        </w:rPr>
        <w:t>.</w:t>
      </w:r>
      <w:r>
        <w:rPr>
          <w:i/>
          <w:iCs/>
        </w:rPr>
        <w:t xml:space="preserve"> Ñì.: “Èçâåñòèÿ”, “Ôèíàíñîâûå èçâåñòèÿ”, 21 íîÿáðÿ, 1996 ã.</w:t>
      </w:r>
    </w:p>
  </w:footnote>
  <w:footnote w:id="113">
    <w:p>
      <w:pPr>
        <w:pStyle w:val="Footnote"/>
        <w:rPr/>
      </w:pPr>
      <w:r>
        <w:rPr>
          <w:rStyle w:val="FootnoteCharacters"/>
        </w:rPr>
        <w:t>3</w:t>
      </w:r>
      <w:r>
        <w:rPr>
          <w:rStyle w:val="FootnoteCharacters"/>
          <w:i/>
          <w:iCs/>
        </w:rPr>
        <w:t>.</w:t>
      </w:r>
      <w:r>
        <w:rPr>
          <w:i/>
          <w:iCs/>
        </w:rPr>
        <w:t xml:space="preserve"> Ñì.: Íåçàâèñèìàÿ ãàçåòà, 15 ÿíâàðÿ 1992 ã.</w:t>
      </w:r>
    </w:p>
  </w:footnote>
  <w:footnote w:id="114">
    <w:p>
      <w:pPr>
        <w:pStyle w:val="Footnote"/>
        <w:rPr/>
      </w:pPr>
      <w:r>
        <w:rPr>
          <w:rStyle w:val="FootnoteCharacters"/>
        </w:rPr>
        <w:t>1</w:t>
      </w:r>
      <w:r>
        <w:rPr>
          <w:rStyle w:val="FootnoteCharacters"/>
        </w:rPr>
        <w:t>.</w:t>
      </w:r>
      <w:r>
        <w:rPr/>
        <w:t xml:space="preserve"> </w:t>
      </w:r>
      <w:r>
        <w:rPr>
          <w:i/>
          <w:iCs/>
        </w:rPr>
        <w:t>Ñì.: ÈÒÀÐ-ÒÀÑÑ èç Ïàðèæà, 4 ôåâðàëÿ, 1992 ã.</w:t>
      </w:r>
    </w:p>
  </w:footnote>
  <w:footnote w:id="115">
    <w:p>
      <w:pPr>
        <w:pStyle w:val="Footnote"/>
        <w:rPr/>
      </w:pPr>
      <w:r>
        <w:rPr>
          <w:rStyle w:val="FootnoteCharacters"/>
        </w:rPr>
        <w:t>1</w:t>
      </w:r>
      <w:r>
        <w:rPr>
          <w:rStyle w:val="FootnoteCharacters"/>
        </w:rPr>
        <w:t>.</w:t>
      </w:r>
      <w:r>
        <w:rPr/>
        <w:t xml:space="preserve"> </w:t>
      </w:r>
      <w:r>
        <w:rPr>
          <w:i/>
          <w:iCs/>
        </w:rPr>
        <w:t>Ñì.: "International Herald Tribune", 8 August,1990, ð.2,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4:37:00Z</dcterms:created>
  <dc:creator>Master</dc:creator>
  <dc:description/>
  <dc:language>en-US</dc:language>
  <cp:lastModifiedBy>Master</cp:lastModifiedBy>
  <dcterms:modified xsi:type="dcterms:W3CDTF">1997-06-17T14:39:00Z</dcterms:modified>
  <cp:revision>3</cp:revision>
  <dc:subject/>
  <dc:title>��������� ��������</dc:title>
</cp:coreProperties>
</file>