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Щоденник практик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lang w:val="uk-UA"/>
        </w:rPr>
        <w:t>2.07.2001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Ознаьомча конференція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3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Ознаьомлення з роботою організації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4.07.2002.</w:t>
      </w:r>
      <w:r>
        <w:rPr>
          <w:lang w:val="uk-UA"/>
        </w:rPr>
        <w:t xml:space="preserve"> </w:t>
      </w:r>
      <w:r>
        <w:rPr>
          <w:sz w:val="28"/>
          <w:lang w:val="uk-UA"/>
        </w:rPr>
        <w:t>Одержува консультації від працівників асоціації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5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Робив сводку новин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8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Спостерігав за проведенням семінару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9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Вчився вести діловодство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lang w:val="uk-UA"/>
        </w:rPr>
        <w:t>10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Вчився планувати свій день узгоджуючи з коллективом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1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Розбирав кореспонденцію надіслану в адресу асоціації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2.07.2002.</w:t>
      </w:r>
      <w:r>
        <w:rPr>
          <w:lang w:val="uk-UA"/>
        </w:rPr>
        <w:t xml:space="preserve"> </w:t>
      </w:r>
      <w:r>
        <w:rPr>
          <w:sz w:val="28"/>
          <w:lang w:val="uk-UA"/>
        </w:rPr>
        <w:t>Працював з архівом асоціації та іншими документами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5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обив политологічний оналі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6.07.2002.</w:t>
      </w:r>
      <w:r>
        <w:rPr>
          <w:lang w:val="uk-UA"/>
        </w:rPr>
        <w:t xml:space="preserve"> </w:t>
      </w:r>
      <w:r>
        <w:rPr>
          <w:sz w:val="28"/>
          <w:lang w:val="uk-UA"/>
        </w:rPr>
        <w:t>Робив сводку новин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7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Одержував повторні консультації від працівників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lang w:val="uk-UA"/>
        </w:rPr>
        <w:t>18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Друкував документи за вказівкою керівника практики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lang w:val="uk-UA"/>
        </w:rPr>
        <w:t>19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Виконував завдання курьера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lang w:val="uk-UA"/>
        </w:rPr>
        <w:t>22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Друкував документи під диктовку секриторя асоціації.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3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Розбирав кореспонденцію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lang w:val="uk-UA"/>
        </w:rPr>
        <w:t>24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Робив сводку новин.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5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Вчився правильно працювати з засобами масової інформації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6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Друкував статтю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lang w:val="uk-UA"/>
        </w:rPr>
        <w:t>29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Друкував статтю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b/>
          <w:bCs/>
          <w:sz w:val="32"/>
          <w:lang w:val="uk-UA"/>
        </w:rPr>
        <w:t>30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Оформляв докумен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8"/>
        </w:rPr>
        <w:t xml:space="preserve">Була проведена ознаёмча конференція з практичних питань, в Універсітеті ім. </w:t>
      </w:r>
      <w:r>
        <w:rPr>
          <w:sz w:val="28"/>
          <w:lang w:val="uk-UA"/>
        </w:rPr>
        <w:t>Драгоманова</w:t>
      </w:r>
      <w:r>
        <w:rPr>
          <w:lang w:val="uk-UA"/>
        </w:rPr>
        <w:t>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3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Була проведенна робітниками організації, ознаьомча конференція з родом занятя асоціац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4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Одержував консультації від працівників З приводу виконання тих чи инших завдан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5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Вчився робити сводку нови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8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С постерігав за хідом проведення і правельним порядком проведення семінару в організації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9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За допомогою керивника практики и робітників асоціації вчився вести діловодств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0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Розплановував свій робочий день зважаючи на плани моїх коле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1.07.2002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Розкладував кориспонденцію в належні для неї мисц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 xml:space="preserve">12.07.2002. </w:t>
      </w:r>
      <w:r>
        <w:rPr>
          <w:sz w:val="28"/>
          <w:lang w:val="uk-UA"/>
        </w:rPr>
        <w:t>Розташовував архив за нумерацією та за поновлення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 xml:space="preserve">15.07.2002. </w:t>
      </w:r>
      <w:r>
        <w:rPr>
          <w:sz w:val="28"/>
          <w:lang w:val="uk-UA"/>
        </w:rPr>
        <w:t>Робив політологічний анализ з діяльності асоціац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 xml:space="preserve">16.07.2002. </w:t>
      </w:r>
      <w:r>
        <w:rPr>
          <w:sz w:val="28"/>
          <w:lang w:val="uk-UA"/>
        </w:rPr>
        <w:t>Робив сводку нови, за допомогою глобальної сітки інтернет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7.07.2002.</w:t>
      </w:r>
      <w:r>
        <w:rPr>
          <w:sz w:val="28"/>
          <w:lang w:val="uk-UA"/>
        </w:rPr>
        <w:t xml:space="preserve"> Одержував повторні консультації від працівників з приводу своєї виконаної робот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8.07.2002</w:t>
      </w:r>
      <w:r>
        <w:rPr>
          <w:sz w:val="28"/>
          <w:lang w:val="uk-UA"/>
        </w:rPr>
        <w:t>. Займався друкуванням документів на компьютор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19.07.2002.</w:t>
      </w:r>
      <w:r>
        <w:rPr>
          <w:sz w:val="28"/>
          <w:lang w:val="uk-UA"/>
        </w:rPr>
        <w:t xml:space="preserve"> Відносив документи до бугалтерії, а потім розклеював оголошення.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2.07.2002.</w:t>
      </w:r>
      <w:r>
        <w:rPr>
          <w:sz w:val="28"/>
          <w:lang w:val="uk-UA"/>
        </w:rPr>
        <w:t xml:space="preserve"> Друкував документи під диктовку секріторя асоціації на компьютор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3.07.2002.</w:t>
      </w:r>
      <w:r>
        <w:rPr>
          <w:sz w:val="28"/>
          <w:lang w:val="uk-UA"/>
        </w:rPr>
        <w:t xml:space="preserve"> Відсилав кореспонденцію яка повина була відійти до інших політичних та прес-аргонізацій та асоціацій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4.07.2002.</w:t>
      </w:r>
      <w:r>
        <w:rPr>
          <w:sz w:val="28"/>
          <w:lang w:val="uk-UA"/>
        </w:rPr>
        <w:t xml:space="preserve"> Робив сводку новин корестуючись прес информацією з газет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5.07.2002.</w:t>
      </w:r>
      <w:r>
        <w:rPr>
          <w:sz w:val="28"/>
          <w:lang w:val="uk-UA"/>
        </w:rPr>
        <w:t xml:space="preserve"> Отримав консультації від керівника практики і вчився правельно працювати з прес архів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6.07.2002</w:t>
      </w:r>
      <w:r>
        <w:rPr>
          <w:sz w:val="28"/>
          <w:lang w:val="uk-UA"/>
        </w:rPr>
        <w:t>. Друкував статтю за допомогою котрої я буду робити політичний захід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29.07.2002</w:t>
      </w:r>
      <w:r>
        <w:rPr>
          <w:sz w:val="28"/>
          <w:lang w:val="uk-UA"/>
        </w:rPr>
        <w:t>. Закінчив статтю і написав політичний захід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>30.07.2002</w:t>
      </w:r>
      <w:r>
        <w:rPr>
          <w:sz w:val="28"/>
          <w:lang w:val="uk-UA"/>
        </w:rPr>
        <w:t>. Оформив документи (характеристика, звіт) підпис і печат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З В І Т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  <w:t>про проходження політологічної фахової (літньої) практики з 2.07.2002 р. по 30.07.2002</w:t>
      </w:r>
      <w:r>
        <w:rPr>
          <w:sz w:val="24"/>
          <w:lang w:val="ru-RU"/>
        </w:rPr>
        <w:t xml:space="preserve"> </w:t>
      </w:r>
      <w:r>
        <w:rPr>
          <w:sz w:val="24"/>
        </w:rPr>
        <w:t>р. студента соціально-гуманітарного факультету НПУ імені М.П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Драгоманова </w:t>
      </w:r>
      <w:r>
        <w:rPr/>
        <w:t>Призвісько Імья По батькові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Політологічна фахова (літня) практика проходила у Асоціації молодих українських політологів і політи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Під час проходження практики було створено всі умови. Службовці мають високу фахову теоретичну і практичну підготовку. Кабінети Під час проходження практики достатньо обладнані технічними засобами, забезпечені всією необхідною літератур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Протягом всього перебування в Асоціації молодих українських політологів і політиків я мав змогу отримувати консультації, практично реалізовувати свої теоретичні знання та набувати нових умінь та навичо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Під час проходження практики труднощі не виника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Під час проходження практики я мав змогу: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Ознайомитись з діяльністю Асоціації молодих українських політологів і політиків.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Одержувати надіслану кореспонденцію, а також відсилати відповіді на листи.</w:t>
      </w:r>
    </w:p>
    <w:p>
      <w:pPr>
        <w:pStyle w:val="Normal"/>
        <w:ind w:left="225" w:hanging="0"/>
        <w:rPr>
          <w:sz w:val="28"/>
          <w:lang w:val="uk-UA"/>
        </w:rPr>
      </w:pPr>
      <w:r>
        <w:rPr>
          <w:sz w:val="28"/>
          <w:lang w:val="uk-UA"/>
        </w:rPr>
        <w:t>3. Одержував консультації від працівників асоціац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оїм завданням було: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абуття та удосконалення знань, умінь та навичок у сфері політології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рактичне включення в політичний процес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Сплановувати щоденну роботу, узгоджуючи з колективом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авчитися робити з прес архивом та иншою кориспонденцією.</w:t>
      </w:r>
    </w:p>
    <w:p>
      <w:pPr>
        <w:pStyle w:val="Normal"/>
        <w:ind w:left="2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исновки: фахова політологічна практика поглибила мої теоретичні              знання з фахових дисциплін. Також я мав змогу застосувати набуті під час навчання в університеті знання на практиці.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Политичний захід</w:t>
      </w:r>
    </w:p>
    <w:p>
      <w:pPr>
        <w:pStyle w:val="Web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Сценарій проведення семинару</w:t>
      </w:r>
    </w:p>
    <w:p>
      <w:pPr>
        <w:pStyle w:val="Web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36"/>
          <w:lang w:val="uk-UA"/>
        </w:rPr>
        <w:t>Асоциації молодих политологів и політиків</w:t>
      </w:r>
    </w:p>
    <w:p>
      <w:pPr>
        <w:pStyle w:val="Web"/>
        <w:rPr>
          <w:lang w:val="uk-UA"/>
        </w:rPr>
      </w:pPr>
      <w:r>
        <w:rPr>
          <w:b/>
          <w:bCs/>
          <w:sz w:val="32"/>
          <w:lang w:val="uk-UA"/>
        </w:rPr>
        <w:t>На тему:</w:t>
      </w:r>
      <w:r>
        <w:rPr>
          <w:lang w:val="uk-UA"/>
        </w:rPr>
        <w:t xml:space="preserve"> </w:t>
      </w:r>
      <w:r>
        <w:rPr>
          <w:sz w:val="28"/>
          <w:lang w:val="uk-UA"/>
        </w:rPr>
        <w:t>молодб майбутньої держави.</w:t>
      </w:r>
    </w:p>
    <w:p>
      <w:pPr>
        <w:pStyle w:val="Web"/>
        <w:rPr>
          <w:lang w:val="uk-UA"/>
        </w:rPr>
      </w:pPr>
      <w:r>
        <w:rPr>
          <w:b/>
          <w:bCs/>
          <w:sz w:val="32"/>
          <w:lang w:val="uk-UA"/>
        </w:rPr>
        <w:t>Мета:</w:t>
      </w:r>
      <w:r>
        <w:rPr>
          <w:lang w:val="uk-UA"/>
        </w:rPr>
        <w:t xml:space="preserve"> </w:t>
      </w:r>
      <w:r>
        <w:rPr>
          <w:sz w:val="28"/>
          <w:lang w:val="uk-UA"/>
        </w:rPr>
        <w:t>висвітлення проблем молоді.</w:t>
      </w:r>
    </w:p>
    <w:p>
      <w:pPr>
        <w:pStyle w:val="Web"/>
        <w:numPr>
          <w:ilvl w:val="0"/>
          <w:numId w:val="7"/>
        </w:numPr>
        <w:spacing w:before="280" w:after="0"/>
        <w:rPr>
          <w:lang w:val="uk-UA"/>
        </w:rPr>
      </w:pPr>
      <w:r>
        <w:rPr>
          <w:b/>
          <w:bCs/>
          <w:sz w:val="32"/>
          <w:lang w:val="uk-UA"/>
        </w:rPr>
        <w:t>Місце проведення: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конференцзал секрітаріату АМУПП.</w:t>
      </w:r>
    </w:p>
    <w:p>
      <w:pPr>
        <w:pStyle w:val="Web"/>
        <w:numPr>
          <w:ilvl w:val="0"/>
          <w:numId w:val="7"/>
        </w:numPr>
        <w:spacing w:before="0" w:after="280"/>
        <w:rPr>
          <w:lang w:val="uk-UA"/>
        </w:rPr>
      </w:pPr>
      <w:r>
        <w:rPr>
          <w:b/>
          <w:bCs/>
          <w:sz w:val="32"/>
          <w:lang w:val="uk-UA"/>
        </w:rPr>
        <w:t>Час проведення</w:t>
      </w:r>
      <w:r>
        <w:rPr>
          <w:b/>
          <w:bCs/>
          <w:sz w:val="28"/>
          <w:lang w:val="uk-UA"/>
        </w:rPr>
        <w:t>:</w:t>
      </w:r>
      <w:r>
        <w:rPr>
          <w:lang w:val="uk-UA"/>
        </w:rPr>
        <w:t xml:space="preserve"> </w:t>
      </w:r>
      <w:r>
        <w:rPr>
          <w:sz w:val="28"/>
          <w:lang w:val="uk-UA"/>
        </w:rPr>
        <w:t>13.07.2002 р. 15:00</w:t>
      </w:r>
    </w:p>
    <w:p>
      <w:pPr>
        <w:pStyle w:val="Web"/>
        <w:numPr>
          <w:ilvl w:val="0"/>
          <w:numId w:val="7"/>
        </w:numPr>
        <w:spacing w:before="0" w:after="280"/>
        <w:rPr>
          <w:lang w:val="uk-UA"/>
        </w:rPr>
      </w:pPr>
      <w:r>
        <w:rPr>
          <w:b/>
          <w:bCs/>
          <w:sz w:val="32"/>
          <w:lang w:val="uk-UA"/>
        </w:rPr>
        <w:t>Тривелисть:</w:t>
      </w:r>
      <w:r>
        <w:rPr>
          <w:lang w:val="uk-UA"/>
        </w:rPr>
        <w:t xml:space="preserve"> </w:t>
      </w:r>
      <w:r>
        <w:rPr>
          <w:sz w:val="28"/>
          <w:lang w:val="uk-UA"/>
        </w:rPr>
        <w:t>з 15:00 до 18:00</w:t>
      </w:r>
    </w:p>
    <w:p>
      <w:pPr>
        <w:pStyle w:val="Web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ind w:left="360" w:hanging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2. Учасники пресконференції</w:t>
      </w:r>
    </w:p>
    <w:p>
      <w:pPr>
        <w:pStyle w:val="Web"/>
        <w:numPr>
          <w:ilvl w:val="0"/>
          <w:numId w:val="8"/>
        </w:numPr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>Президент асоціації – Святненко Ю.М.</w:t>
      </w:r>
    </w:p>
    <w:p>
      <w:pPr>
        <w:pStyle w:val="Web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Єкс президент асоціації. </w:t>
      </w:r>
    </w:p>
    <w:p>
      <w:pPr>
        <w:pStyle w:val="Web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Представник асоціації (допомога молодім сімям) Прес-секрітар Гнатюк Денис, </w:t>
      </w:r>
    </w:p>
    <w:p>
      <w:pPr>
        <w:pStyle w:val="Web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Референнд Заварзіна Марина,</w:t>
      </w:r>
    </w:p>
    <w:p>
      <w:pPr>
        <w:pStyle w:val="Web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Менеджер до друкарської підготовки Череник Валентин,</w:t>
      </w:r>
    </w:p>
    <w:p>
      <w:pPr>
        <w:pStyle w:val="Web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Відповідальній секритар за проведення семинару Лещінко Зінаїда,</w:t>
      </w:r>
    </w:p>
    <w:p>
      <w:pPr>
        <w:pStyle w:val="Web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Представники засобів массової інформації,</w:t>
      </w:r>
    </w:p>
    <w:p>
      <w:pPr>
        <w:pStyle w:val="Web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Кореспондент видилу “Наука” Ірина Слободенюк,</w:t>
      </w:r>
    </w:p>
    <w:p>
      <w:pPr>
        <w:pStyle w:val="Web"/>
        <w:ind w:left="360" w:hanging="0"/>
        <w:rPr>
          <w:lang w:val="uk-UA"/>
        </w:rPr>
      </w:pPr>
      <w:r>
        <w:rPr>
          <w:sz w:val="28"/>
          <w:lang w:val="uk-UA"/>
        </w:rPr>
        <w:t>Кореспондент газети   “Сьогодні” Олег Неподінко.</w:t>
      </w:r>
    </w:p>
    <w:p>
      <w:pPr>
        <w:pStyle w:val="Web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ind w:left="360" w:hanging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Питання які висуваються на обговорення</w:t>
      </w:r>
    </w:p>
    <w:p>
      <w:pPr>
        <w:pStyle w:val="Web"/>
        <w:numPr>
          <w:ilvl w:val="0"/>
          <w:numId w:val="6"/>
        </w:numPr>
        <w:spacing w:before="280" w:after="0"/>
        <w:rPr>
          <w:sz w:val="28"/>
          <w:lang w:val="uk-UA"/>
        </w:rPr>
      </w:pPr>
      <w:r>
        <w:rPr>
          <w:sz w:val="28"/>
          <w:lang w:val="uk-UA"/>
        </w:rPr>
        <w:t>Яка сьогодни молодь і якою вона увійде у самостійне життя?</w:t>
      </w:r>
    </w:p>
    <w:p>
      <w:pPr>
        <w:pStyle w:val="Web"/>
        <w:numPr>
          <w:ilvl w:val="0"/>
          <w:numId w:val="6"/>
        </w:numPr>
        <w:spacing w:before="0" w:after="280"/>
        <w:rPr>
          <w:sz w:val="28"/>
          <w:lang w:val="uk-UA"/>
        </w:rPr>
      </w:pPr>
      <w:r>
        <w:rPr>
          <w:sz w:val="28"/>
          <w:lang w:val="uk-UA"/>
        </w:rPr>
        <w:t>Як молодь вплітецця в суспільні процеси?</w:t>
      </w:r>
    </w:p>
    <w:p>
      <w:pPr>
        <w:pStyle w:val="Web"/>
        <w:numPr>
          <w:ilvl w:val="0"/>
          <w:numId w:val="6"/>
        </w:numPr>
        <w:spacing w:before="0" w:after="280"/>
        <w:rPr>
          <w:lang w:val="uk-UA"/>
        </w:rPr>
      </w:pPr>
      <w:r>
        <w:rPr>
          <w:sz w:val="28"/>
          <w:lang w:val="uk-UA"/>
        </w:rPr>
        <w:t>Наскільки активна молодьбратиме участь у розвизанні нагальних питань України?</w:t>
      </w:r>
    </w:p>
    <w:p>
      <w:pPr>
        <w:pStyle w:val="Web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ind w:left="360" w:hanging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Порядок проведення семінару</w:t>
      </w:r>
    </w:p>
    <w:p>
      <w:pPr>
        <w:pStyle w:val="Web"/>
        <w:numPr>
          <w:ilvl w:val="0"/>
          <w:numId w:val="4"/>
        </w:numPr>
        <w:spacing w:before="280" w:after="0"/>
        <w:rPr>
          <w:sz w:val="28"/>
          <w:lang w:val="uk-UA"/>
        </w:rPr>
      </w:pPr>
      <w:r>
        <w:rPr>
          <w:sz w:val="28"/>
          <w:lang w:val="uk-UA"/>
        </w:rPr>
        <w:t>Відкривае і веде семінар відповідальний Лещінко Зінаїда.</w:t>
      </w:r>
    </w:p>
    <w:p>
      <w:pPr>
        <w:pStyle w:val="Web"/>
        <w:numPr>
          <w:ilvl w:val="0"/>
          <w:numId w:val="4"/>
        </w:numPr>
        <w:spacing w:before="0" w:after="280"/>
        <w:rPr>
          <w:sz w:val="28"/>
          <w:lang w:val="uk-UA"/>
        </w:rPr>
      </w:pPr>
      <w:r>
        <w:rPr>
          <w:sz w:val="28"/>
          <w:lang w:val="uk-UA"/>
        </w:rPr>
        <w:t>Зінаїда надає слово для короткої інформації Президенту асоціації Святненко Ю.М.</w:t>
      </w:r>
    </w:p>
    <w:p>
      <w:pPr>
        <w:pStyle w:val="Web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изидент робить робить коротку доповідь з приводу того, що потрібні і підтримка та увага суспільства, яке зобовязане забеспечіти молодим громадянам умови й можливості для самореалізації, родинне середовище, де формуеться особистість та наполегливість молоді у визначенні й досягнення своїх цілей”.</w:t>
      </w:r>
    </w:p>
    <w:p>
      <w:pPr>
        <w:pStyle w:val="Web"/>
        <w:numPr>
          <w:ilvl w:val="0"/>
          <w:numId w:val="4"/>
        </w:numPr>
        <w:spacing w:before="280" w:after="280"/>
        <w:rPr>
          <w:lang w:val="uk-UA"/>
        </w:rPr>
      </w:pPr>
      <w:r>
        <w:rPr>
          <w:sz w:val="28"/>
          <w:lang w:val="uk-UA"/>
        </w:rPr>
        <w:t>Відповідальний секритар надає слово кожному хто бажає виступити на семінарі.</w:t>
      </w:r>
    </w:p>
    <w:p>
      <w:pPr>
        <w:pStyle w:val="Web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Web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Web"/>
        <w:numPr>
          <w:ilvl w:val="0"/>
          <w:numId w:val="4"/>
        </w:numPr>
        <w:spacing w:before="280" w:after="28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Підбиття підсумків та роздача інформаційного матеріалу</w:t>
      </w:r>
    </w:p>
    <w:p>
      <w:pPr>
        <w:pStyle w:val="Web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Президент АМУПП радить молоді: “Дерзайте, хай кожний день наповнитьсядіьовим змістом, добрими справами, наснаги вам у навчанні, ми працівники АМУПП завжди раді зустріти вас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Аналітична запис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Тема: Аналіз роботи асоціації.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2"/>
          <w:lang w:val="uk-UA"/>
        </w:rPr>
        <w:t>Асоціація ставить перед собою такі завдання: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Сприяннястановленню демократії та розвитку відкритого суспільства в Україні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Аналіз сучасного стану соціально-політичних проблем. Прогнозування тенденцій розвидку політичної системи суспільства і впровадження результатів аналітичних досліджень у практику: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Пошук и заручення до асоціації здібної молоді – майбутніх політиків і політологів сприянню підвишення їхнього загальноосвітненьського та фахового рівня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Асоціація працює за такими напрямками:</w:t>
      </w:r>
    </w:p>
    <w:p>
      <w:pPr>
        <w:pStyle w:val="Normal"/>
        <w:ind w:left="360" w:hanging="0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TextBodyIndent"/>
        <w:rPr/>
      </w:pPr>
      <w:r>
        <w:rPr/>
        <w:t>Проведення аналітичної роботи з теоритичних і прикладних проблем політології та практичної політики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Видання наукового публицистичного жерналу “Нова політика”, Підручників з політології, Матеріалів конференцій, семінарів то.що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Співпраця із засобами масової інформації, видавництвами, Громадськими та державними арганізаціями, національними міжнародними політологічними структурами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Здійснення незалежної єкспертизи законопроєктів, внесення пропозиций, доповнень та рекомендацій до них, Безпосередня участь у законотворчій роботі то лобіюванні законопроєктів власної розробки у Верховній Раді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Аналітична діяльність асоціації.</w:t>
      </w:r>
    </w:p>
    <w:p>
      <w:pPr>
        <w:pStyle w:val="Normal"/>
        <w:ind w:left="360" w:hanging="0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TextBodyIndent"/>
        <w:rPr/>
      </w:pPr>
      <w:r>
        <w:rPr/>
        <w:t>Розташована асоціація у кількох кімнатах старої будівлі в центрі столиці. Асоціація процює не меньш ефективно, ніж численні академічні інститути, Фінансовані з бюджету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Ще у 1992 р. Члени асоціації підготували та допомогли офіційно розглянути на сесії Верховної Ради України проекту закону України “ про вибори народних депутатів України”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Молоді Юристи і політологи  - члени АМУПП У 1996 р. Склали кістяк служби Віце-премьєр-міністра України з політико-правових питань, якій у той час відповідав на урядовому рівні за підготовку та прийняття Конституції України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З коментарівєкспертів АМУПП у тете- і радіорепортажах, на сторінках газет і журналів люди в усіх регіонах держави дізнаютьсяяк про перебіг політичних процесів в Україні та світі, так и про політичні аспекти єкономікі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4. Просвітнецка діяльність асоціації.</w:t>
      </w:r>
    </w:p>
    <w:p>
      <w:pPr>
        <w:pStyle w:val="Normal"/>
        <w:ind w:left="36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У 2000 р. АМУПП з Преставництвом ООН в Україні провела конкурс серед старшокласників “ансамбля нового тисячоліття” . Інформацію було надісланно про конкурс у понад 2000 шкіл України. Вони отримали близько 300 робіт, з числа яких авторитетне журі відібрало 12 кращіх робіт, які були надіслани 55 Сесією Генеральної Асамблеї ООН “Асамблея тисячоліття”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Асоціація має добрі старі звьязки з Центром молодіжної і дитячої дипломатії </w:t>
      </w:r>
      <w:r>
        <w:rPr>
          <w:sz w:val="28"/>
          <w:lang w:val="en-US"/>
        </w:rPr>
        <w:t>UNITIS</w:t>
      </w:r>
      <w:r>
        <w:rPr>
          <w:sz w:val="28"/>
          <w:lang w:val="uk-UA"/>
        </w:rPr>
        <w:t xml:space="preserve"> Київського палацу дітей і юнацтва. Члени асоціації проводили лекції і семінари для школярів, прали участь у стажуванні і обмінах до лінії </w:t>
      </w:r>
      <w:r>
        <w:rPr>
          <w:sz w:val="28"/>
          <w:lang w:val="en-US"/>
        </w:rPr>
        <w:t>UNITIS</w:t>
      </w:r>
      <w:r>
        <w:rPr>
          <w:sz w:val="28"/>
          <w:lang w:val="uk-UA"/>
        </w:rPr>
        <w:t>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У липні 1999 р. Асоціація провела міжнародну конференцію “Політичні й економічні реформи в Україні. Роль і місце молодої політико-адміністративної елітивУкраїні”. Конференція зібрала понад 300 молодих дипутатів, міських голів з України, а також молодих парламентарів з Польші та Угорщіни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исновок: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Асоціація своєю роботою сприяє демократизації Українського суспільства, піклується про сьогоднішну молодь, Допомогає у визначені напрямку їхньої подальшої, життевої, професійної діяльності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Х А Р А К Т Е Р И С Т И К 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uk-UA"/>
        </w:rPr>
        <w:t xml:space="preserve">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/>
        <w:t>Призвісько Імья По батькові</w:t>
      </w:r>
      <w:r>
        <w:rPr>
          <w:sz w:val="28"/>
          <w:lang w:val="uk-UA"/>
        </w:rPr>
        <w:t xml:space="preserve">, 1982 року народження, студента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урсу соціально-гуманітарного факультету, відділ політології НПУ імені М.П.Драгома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t>Призвісько Імья По батькові</w:t>
      </w:r>
      <w:r>
        <w:rPr>
          <w:sz w:val="28"/>
          <w:lang w:val="uk-UA"/>
        </w:rPr>
        <w:t xml:space="preserve"> проходив практику з 2 по 30 липня 2002 року у Асоціації молодих українських політологів і політиків, що знаходиться за адресою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. Київ, вул. Хрещатик 5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ід час проходження практики студент працював з прес-архівом організації та іншими архівними документами, здійснював політологічний аналіз законопроектів, допомагав у роботі прес-служби роблячи сводки новин, та виконував обов’язки кур’єр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До роботи </w:t>
      </w:r>
      <w:r>
        <w:rPr/>
        <w:t>Призвісько Імья По батькові</w:t>
      </w:r>
      <w:r>
        <w:rPr>
          <w:sz w:val="28"/>
          <w:lang w:val="uk-UA"/>
        </w:rPr>
        <w:t xml:space="preserve"> ставився сумлінно, був ввічливим у спілкуванні та виявляв зацікавленість до роботи організ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Загалом, практикант зарекомендував себе як досвідчений майбутній спеціаліст в галузі політології, показав відповідні знання з фахових пита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Характеристика надана для пред’явлення в НПУ імені М.П.Драгоманова.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актику вважати зараховано на відмінн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МУПП                                                           Святненко Ю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335"/>
        </w:tabs>
        <w:ind w:left="1335" w:hanging="1335"/>
      </w:pPr>
      <w:rPr>
        <w:sz w:val="28"/>
        <w:b/>
      </w:rPr>
    </w:lvl>
    <w:lvl w:ilvl="1">
      <w:start w:val="7"/>
      <w:numFmt w:val="decimalZero"/>
      <w:lvlText w:val="%1.%2."/>
      <w:lvlJc w:val="left"/>
      <w:pPr>
        <w:tabs>
          <w:tab w:val="num" w:pos="1335"/>
        </w:tabs>
        <w:ind w:left="1335" w:hanging="1335"/>
      </w:pPr>
      <w:rPr>
        <w:sz w:val="28"/>
        <w:b/>
      </w:rPr>
    </w:lvl>
    <w:lvl w:ilvl="2">
      <w:start w:val="2002"/>
      <w:numFmt w:val="decimal"/>
      <w:lvlText w:val="%1.%2.%3."/>
      <w:lvlJc w:val="left"/>
      <w:pPr>
        <w:tabs>
          <w:tab w:val="num" w:pos="1335"/>
        </w:tabs>
        <w:ind w:left="1335" w:hanging="1335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335"/>
        </w:tabs>
        <w:ind w:left="1335" w:hanging="1335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335"/>
        </w:tabs>
        <w:ind w:left="1335" w:hanging="1335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335"/>
        </w:tabs>
        <w:ind w:left="1335" w:hanging="1335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21:55:00Z</dcterms:created>
  <dc:creator>Legoss</dc:creator>
  <dc:description/>
  <dc:language>en-US</dc:language>
  <cp:lastModifiedBy>Legoss</cp:lastModifiedBy>
  <cp:lastPrinted>2002-09-13T20:37:00Z</cp:lastPrinted>
  <dcterms:modified xsi:type="dcterms:W3CDTF">2002-09-13T17:41:00Z</dcterms:modified>
  <cp:revision>6</cp:revision>
  <dc:subject/>
  <dc:title/>
</cp:coreProperties>
</file>