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7" w:firstLine="567"/>
        <w:rPr/>
      </w:pPr>
      <w:r>
        <w:rPr/>
      </w:r>
    </w:p>
    <w:p>
      <w:pPr>
        <w:pStyle w:val="Heading1"/>
        <w:ind w:right="-57" w:firstLine="567"/>
        <w:rPr/>
      </w:pPr>
      <w:r>
        <w:rPr/>
        <w:t>СОДЕРЖАНИЕ:</w:t>
      </w:r>
    </w:p>
    <w:p>
      <w:pPr>
        <w:pStyle w:val="Heading1"/>
        <w:ind w:right="-57" w:firstLine="567"/>
        <w:rPr/>
      </w:pPr>
      <w:r>
        <w:rPr/>
      </w:r>
    </w:p>
    <w:p>
      <w:pPr>
        <w:pStyle w:val="Heading1"/>
        <w:ind w:right="-57" w:firstLine="567"/>
        <w:rPr/>
      </w:pPr>
      <w:r>
        <w:rPr/>
        <w:t>Введение.</w:t>
      </w:r>
    </w:p>
    <w:p>
      <w:pPr>
        <w:pStyle w:val="Normal"/>
        <w:spacing w:lineRule="auto" w:line="360"/>
        <w:ind w:left="720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ущность.</w:t>
      </w:r>
    </w:p>
    <w:p>
      <w:pPr>
        <w:pStyle w:val="Heading1"/>
        <w:ind w:left="720" w:right="-57" w:firstLine="720"/>
        <w:rPr/>
      </w:pPr>
      <w:r>
        <w:rPr/>
        <w:t>Политическая социализация в России.</w:t>
      </w:r>
    </w:p>
    <w:p>
      <w:pPr>
        <w:pStyle w:val="Heading1"/>
        <w:ind w:left="720" w:right="-57" w:firstLine="720"/>
        <w:rPr/>
      </w:pPr>
      <w:r>
        <w:rPr/>
        <w:t>Современное представление политической социализации.</w:t>
      </w:r>
    </w:p>
    <w:p>
      <w:pPr>
        <w:pStyle w:val="Heading1"/>
        <w:ind w:right="-57" w:firstLine="567"/>
        <w:rPr/>
      </w:pPr>
      <w:r>
        <w:rPr/>
        <w:t>Заключение.</w:t>
      </w:r>
    </w:p>
    <w:p>
      <w:pPr>
        <w:pStyle w:val="Heading1"/>
        <w:ind w:right="-57" w:firstLine="567"/>
        <w:rPr/>
      </w:pPr>
      <w:r>
        <w:rPr/>
        <w:t>Литература.</w:t>
      </w:r>
    </w:p>
    <w:p>
      <w:pPr>
        <w:pStyle w:val="Heading1"/>
        <w:ind w:right="-57" w:firstLine="567"/>
        <w:rPr/>
      </w:pPr>
      <w:r>
        <w:rPr/>
      </w:r>
    </w:p>
    <w:p>
      <w:pPr>
        <w:pStyle w:val="Heading1"/>
        <w:ind w:right="-57" w:firstLine="567"/>
        <w:rPr/>
      </w:pPr>
      <w:r>
        <w:rPr/>
      </w:r>
      <w:r>
        <w:br w:type="page"/>
      </w:r>
    </w:p>
    <w:p>
      <w:pPr>
        <w:pStyle w:val="Heading1"/>
        <w:ind w:right="-57" w:firstLine="567"/>
        <w:rPr/>
      </w:pPr>
      <w:r>
        <w:rPr/>
        <w:t>Введение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мин «социализация» (от латинского socialis - обще</w:t>
        <w:softHyphen/>
        <w:t>ственный) многозначен, и его интерпретация многими авто</w:t>
        <w:softHyphen/>
        <w:t>рами не совпадает. История данного термина в разных ис</w:t>
        <w:softHyphen/>
        <w:t>точниках предстает в разных вариациях. Так Антюхова Е.Ю. предполагает, что термин «социализация» вошел в англоязычную научную литературу в результате перевода на английский язык немецкого Vergellschaftung, обозна</w:t>
        <w:softHyphen/>
        <w:t>чавшего одно из центральных понятий в работах Г.Зиммеля. Был перевод адекватным или нет - не столь важно, по</w:t>
        <w:softHyphen/>
        <w:t>скольку впоследствии термин стал частью классического социологического дискурса благодаря его использова</w:t>
        <w:softHyphen/>
        <w:t>нию в учебнике по социологии Сазерленда и Вудворда, опубликованном в 1937 году. Другие источники устанавливают еще более ранние даты вхождения термина в обиход. По мнению Е.Б.Шестопал, понятие «социализация» было впервые введено в научный оборот американским со</w:t>
        <w:softHyphen/>
        <w:t>циологом Ф.Гиддингсом и французскими социопсихологами в конце прошлого века. Позже этот термин эпизодически использовался обществоведами, но только к середине XX в. он получил официальный статус теоретического по</w:t>
        <w:softHyphen/>
        <w:t>нятия и был внесен в реестр Американской социологи</w:t>
        <w:softHyphen/>
        <w:t>ческой ассоциации.</w:t>
      </w:r>
    </w:p>
    <w:p>
      <w:pPr>
        <w:pStyle w:val="TextBodyIndent"/>
        <w:rPr/>
      </w:pPr>
      <w:r>
        <w:rPr/>
        <w:t>Но учитывая, что идеи социализации пронизывают труды 3.Фрейда, Дж.Мида, Ж.Пиаже, К.Юнга, Ч.Кули и других исследователей, родившихся во второй половине XIX века, а также то, что этим термином пользовался Маркс, - скорее всего датой вхождения понятия «социализация» в научный оборот следует считать середину XIX века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течественной философской и социально-психологической литературе термин «социализация» впер</w:t>
        <w:softHyphen/>
        <w:t>вые начал употребляться в 60-х годах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ль же противоречивы и мнения исследователей относительно введения в научный оборот понятия «политическая социализация». Так А.И.Щербинин считает, что это сделали в конце 50-х годов Д.Истон и Г.Г.Хайман. Авторы словаря-справочника по политологии видят истоки теории политической социализации в учениях Г.Тарда и Т.Парсонса, а особое внимание ей стало уделяться с 50-х годов XXв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свидетельству Е.Б.Шестопал, первая работа, прямо посвященная данной теме, вышла в США в 1959 г. Это была книга Г.Хаймана «Политическая социализация». В последующем интерес к закономерностям вовлечения человека в политику возрастал, вовлекая в орбиту иссле</w:t>
        <w:softHyphen/>
        <w:t>дований все новых специалистов в области политологии, философии, социологии, психологии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ущность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</w:rPr>
        <w:t>Политическая социализации является одной из сторон общей социализации личности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</w:rPr>
        <w:t>Понять сам процесс социализации можно при условии анализа целостной природы человека. В конце</w:t>
      </w:r>
      <w:r>
        <w:rPr>
          <w:rFonts w:cs="Times New Roman" w:ascii="Times New Roman" w:hAnsi="Times New Roman"/>
          <w:sz w:val="28"/>
          <w:lang w:val="en-US"/>
        </w:rPr>
        <w:t xml:space="preserve"> XX</w:t>
      </w:r>
      <w:r>
        <w:rPr>
          <w:rFonts w:cs="Times New Roman" w:ascii="Times New Roman" w:hAnsi="Times New Roman"/>
          <w:sz w:val="28"/>
        </w:rPr>
        <w:t xml:space="preserve"> в. мы имеем огромный задел многообразных данных о человеке, накопленных такими науками, как история, физика, химия, биология, генетика, археология, психология, физиология, социология, политология, этнография, антропология и др. Эти данные не только обогатили наше представление о человеке, но и явились своего рода «лекарством» от умо</w:t>
        <w:softHyphen/>
        <w:t>зрительного подхода к человеку, от метафизики, схоласти</w:t>
        <w:softHyphen/>
        <w:t>ки, догматизма, в трактовке его сущности, природы, эволю</w:t>
        <w:softHyphen/>
        <w:t>ции и т.п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</w:rPr>
        <w:t>По крайней мере, никто не может поколебать двух очевидных положений, о которых Э.Фромм писал: «По сути все человеческие существа тождественны. Мы все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часть Одного: мы все суть Одно». И далее: «Мы все Одно, и тем не менее каждый из нас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неповторимая, уникальная сущ</w:t>
        <w:softHyphen/>
        <w:t>ность. Это противоречие повторяется в наших взаимоотно</w:t>
        <w:softHyphen/>
        <w:t>шениях с другими людьми»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</w:rPr>
        <w:t>То и другое находит свое выражение в целостности личности, в наличии и конкретно-историческом взаимо</w:t>
        <w:softHyphen/>
        <w:t>действии в ней социального, физиологического и психогенного компонентов. «Социальная доктрина сегодня конкретно сосредоточивается на человеке,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пишет Иоанн Павел</w:t>
      </w:r>
      <w:r>
        <w:rPr>
          <w:rFonts w:cs="Times New Roman" w:ascii="Times New Roman" w:hAnsi="Times New Roman"/>
          <w:sz w:val="28"/>
          <w:lang w:val="en-US"/>
        </w:rPr>
        <w:t xml:space="preserve"> II, -</w:t>
      </w:r>
      <w:r>
        <w:rPr>
          <w:rFonts w:cs="Times New Roman" w:ascii="Times New Roman" w:hAnsi="Times New Roman"/>
          <w:sz w:val="28"/>
        </w:rPr>
        <w:t>поскольку он вовлечен в сложную сеть отношений совре</w:t>
        <w:softHyphen/>
        <w:t>менного общества. Гуманитарные науки... помогают рас</w:t>
        <w:softHyphen/>
        <w:t>крыть центральное положение человека внутри общества, а также помогают ему лучше понять самого себя как «общественное существо»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ходя из такого понимания человека, мы рассматри</w:t>
        <w:softHyphen/>
        <w:t>ваем социализацию как динамичный процесс, в содержании которого можно выделить следующие аспекты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1.</w:t>
      </w:r>
      <w:r>
        <w:rPr>
          <w:rFonts w:cs="Times New Roman" w:ascii="Times New Roman" w:hAnsi="Times New Roman"/>
          <w:sz w:val="28"/>
        </w:rPr>
        <w:t xml:space="preserve"> Наличие глубоких биологических предпосылок, со</w:t>
        <w:softHyphen/>
        <w:t>стоящих в том, что процессу вхождения человека в соци</w:t>
        <w:softHyphen/>
        <w:t>альную среду предшествовало биологическое самоопреде</w:t>
        <w:softHyphen/>
        <w:t>ление человека, явившееся результатом его длительной биологической эволюции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lang w:val="en-US"/>
        </w:rPr>
        <w:t>2.</w:t>
      </w:r>
      <w:r>
        <w:rPr>
          <w:rFonts w:cs="Times New Roman" w:ascii="Times New Roman" w:hAnsi="Times New Roman"/>
          <w:sz w:val="28"/>
        </w:rPr>
        <w:t xml:space="preserve"> Социализация человека социального обусловлена тем, что: во-первых, он изначально как носитель социаль</w:t>
        <w:softHyphen/>
        <w:t>ного (в силу принадлежности к человеческому роду) яв</w:t>
        <w:softHyphen/>
        <w:t>ляется продуктом специфически человеческих форм дея</w:t>
        <w:softHyphen/>
        <w:t>тельности; во-вторых, уровень, характер, степень присвое</w:t>
        <w:softHyphen/>
        <w:t>ния социального определяются достижениями челове</w:t>
        <w:softHyphen/>
        <w:t>чества и особенностями развития, функционирования кон</w:t>
        <w:softHyphen/>
        <w:t>кретно-исторического общества;             в-третьих, конкретно-историческое общество всегда активно по отношению к социализанту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lang w:val="en-US"/>
        </w:rPr>
        <w:t>3.</w:t>
      </w:r>
      <w:r>
        <w:rPr>
          <w:rFonts w:cs="Times New Roman" w:ascii="Times New Roman" w:hAnsi="Times New Roman"/>
          <w:sz w:val="28"/>
        </w:rPr>
        <w:t xml:space="preserve"> Социализация немыслима без активного участия самого человека в освоении социального опыта в качестве субъекта общественных отношений. Это двухсторонний процесс, включающий в себя, с одной стороны, передачу индивиду социальной информации, знаний, его приобще</w:t>
        <w:softHyphen/>
        <w:t>ния к существующим ценностям и ориентирам, усвоение им социального опыта, норм и ролей, навыков и умений по</w:t>
        <w:softHyphen/>
        <w:t>средством вхождения в систему сформированных обще</w:t>
        <w:softHyphen/>
        <w:t>ственных отношений, с другой стороны, процесс не просто воспроизводства, но и дальнейшего развития индивидом существующей системы общественных отношений за счет его активной деятельности а процессе включения в соци</w:t>
        <w:softHyphen/>
        <w:t>альную среду. Если человек будет только присваивать и одновременно не реализовывать это в себе и для других за пределами приспособления, повторения, наступит конец развития человеческого общества. То есть в понимании социализации важно закладывать преобразовательно-действенное начало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ind w:right="-57" w:firstLine="567"/>
        <w:rPr/>
      </w:pPr>
      <w:r>
        <w:rPr/>
        <w:t>Политическая социализация в России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ССР категория «политическая социализация» стала применяться одновременно с институционализацией поли</w:t>
        <w:softHyphen/>
        <w:t>тологии и развитием политической социологии (с 1989 г.) В 70-80-е годы исследователи использовали понятия «коммунистическое воспитание», «политическая культура», «политическое формирование личности», «классовое воспи</w:t>
        <w:softHyphen/>
        <w:t>тание», в рамках которых разрабатывались как микро-, так и макроусловия процесса социализации молодежи в полити</w:t>
        <w:softHyphen/>
        <w:t>ке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изация же других социально-демографических категорий населения рассматривалась фрагментарно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воря об исследованиях политической социализации молодежи в 70-80-х гг. в СССР, нельзя, разумеется, недо</w:t>
        <w:softHyphen/>
        <w:t>оценивать издержки сугубо апологетической трактовки про</w:t>
        <w:softHyphen/>
        <w:t>блемы. В исследованиях гипертрофировалась обществен</w:t>
        <w:softHyphen/>
        <w:t>ная функция многих идеологических догм и псевдотеорий, в том числе схоластические характеристики и пропагандист</w:t>
        <w:softHyphen/>
        <w:t>ские эталоны советской молодежи, ее идеалов и жизненных целей, надуманные критерии ее воспитания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90-е годы уже постсоветской России термин «политическая социализация» вошел прежде всего в учеб</w:t>
        <w:softHyphen/>
        <w:t>ники и учебные пособия по политологии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сс политической социализации молодежи, правда, фрагментарно, в общем контексте социализации стал предметом рассмотрения в ряде философских, поли</w:t>
        <w:softHyphen/>
        <w:t>тологических и педагогических работ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которые аспекты вхождения молодежи в мир поли</w:t>
        <w:softHyphen/>
        <w:t>тики обсуждались на международных научно-практических конференциях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имеющейся литературы показывает, что, во-первых, проблема политической социализации молодежи в изменяющейся России не разработана ни теоретически, ни в смысле практических рекомендаций. Фундаментальные работы в этом направлении пока отсутствуют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-вторых, все работы в теоретическом аспекте пред</w:t>
        <w:softHyphen/>
        <w:t>ставляют собой интерпретацию западной политической социологии, что приводит к расхождению во мнениях отно</w:t>
        <w:softHyphen/>
        <w:t>сительно сущности процесса политической социализа</w:t>
        <w:softHyphen/>
        <w:t>ции, факторов, оказывающих на него определяющее воз</w:t>
        <w:softHyphen/>
        <w:t>действие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-третьих, отсутствие общепризнанных методологи</w:t>
        <w:softHyphen/>
        <w:t>ческих подходов к исследованию процесса вхождения мо</w:t>
        <w:softHyphen/>
        <w:t>лодежи в политику на данном этапе развития российского общества приводит к разнобою в методиках конкретных социологических исследований и к трудностям в сравнении результатов. Тем более что ученым приходится довольст</w:t>
        <w:softHyphen/>
        <w:t>воваться, как правило, данными региональных и местных исследований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в теоретическом осмыслении процес</w:t>
        <w:softHyphen/>
        <w:t>са политической социализации мы находимся в начале пу</w:t>
        <w:softHyphen/>
        <w:t>ти, равно как и в становлении новой российской полити</w:t>
        <w:softHyphen/>
        <w:t>ческой системы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бы сократить путь, не грех, конечно, воспользо</w:t>
        <w:softHyphen/>
        <w:t>ваться опытом зарубежной науки, критически соотнося его со спецификой российской действительности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ind w:right="-57" w:firstLine="567"/>
        <w:rPr/>
      </w:pPr>
      <w:r>
        <w:rPr/>
        <w:t>Современное представление политической социализации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современные представления о политической со</w:t>
        <w:softHyphen/>
        <w:t>циализации сильное влияние оказали идеи мыслителей Нового времени. В целом эти идеи «врастания» человека в политические отношения общества можно свести к двум моделям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ая модель - «подчинения» - получила первона</w:t>
        <w:softHyphen/>
        <w:t>чальное развитие в концепции Т.Гоббса. Гоббс утверждал, что отдельный человек неразумен, эгоистичен и не спосо</w:t>
        <w:softHyphen/>
        <w:t>бен совладать со своими страстями, поэтому его подчине</w:t>
        <w:softHyphen/>
        <w:t>ние монополисту власти является единственной альтерна</w:t>
        <w:softHyphen/>
        <w:t>тивой анархии, «войне всех против всех». Сознание боль</w:t>
        <w:softHyphen/>
        <w:t>шинства людей представляет собой «....чистую бумагу, спо</w:t>
        <w:softHyphen/>
        <w:t>собную воспринимать все, что государственная власть за</w:t>
        <w:softHyphen/>
        <w:t>печатлеет на ней»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торая модель «интересов» уходит корнями в тради</w:t>
        <w:softHyphen/>
        <w:t>цию, связанную с именами А.Смита, Г.Спенсера, У.Годвина. Она предполагает более опосредованные отношения между человеком и властью с более сложной структурой человеческой личности. Суть модели в следующем: инте</w:t>
        <w:softHyphen/>
        <w:t>рес является тем психологическим механизмом, который приводит в движение политику. При этом человек делает только то, в чем видит свой интерес. Естественным резуль</w:t>
        <w:softHyphen/>
        <w:t>татом сочетания личных интересов является возникновение социального и политического порядка. Развитие общества видится не в силе подавления, а в рациональном осозна</w:t>
        <w:softHyphen/>
        <w:t>нии индивидами своих выгод от общих усилий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стоящее время идея подчинения фактически не подвергалась кардинальной модификации, изменилась лишь ее мотивировка. Так, у Д.Белла, У.Мура, С.Липсета - она выводится из потребности управления; необходимости достижения большего равенства - у Дж.Роулса, Г.Генса, К.Джекинса; обеспечения устойчивости демократии - у Р.Даля, У.Корнхеузера. Общим для всех является стиль «административного мышления», выражающегося в системе представлений о политическом регулировании как подчи</w:t>
        <w:softHyphen/>
        <w:t>нении отдельного человека государству, организации или элите, ограничивающим участие индивидов в решении об</w:t>
        <w:softHyphen/>
        <w:t>щих вопросов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ременные последователи второй модели исходят из того, что интересы двигают вперед политический про</w:t>
        <w:softHyphen/>
        <w:t>цесс, делая человека активным субъектом политики. При этом чрезмерное развитие властных структур, различных форм коллективности политической деятельности и цент</w:t>
        <w:softHyphen/>
        <w:t>рализация государственной власти расцениваются как угроза свободе личности. Такая модель «интереса» объеди</w:t>
        <w:softHyphen/>
        <w:t>няет либералов, леворадикалов, неоконсерваторов - всех, кто сквозь призму индивидуализма анализирует развитие политических отношений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ако с помощью только моделей «подчинения» и «интереса» трудно объединить сложный процесс полити</w:t>
        <w:softHyphen/>
        <w:t>ческой социализации, где за абстрактными схемами выпа</w:t>
        <w:softHyphen/>
        <w:t>дает конкретное знание о включении человека в политику.</w:t>
      </w:r>
    </w:p>
    <w:p>
      <w:pPr>
        <w:pStyle w:val="Normal"/>
        <w:spacing w:lineRule="auto" w:line="360"/>
        <w:ind w:right="-57" w:firstLine="567"/>
        <w:rPr/>
      </w:pPr>
      <w:r>
        <w:rPr>
          <w:rFonts w:cs="Times New Roman" w:ascii="Times New Roman" w:hAnsi="Times New Roman"/>
          <w:sz w:val="28"/>
        </w:rPr>
        <w:t>Рядом исследователей предложена «теория ролей». Она представляет политический процесс как игру «серьезных людей», в которой участники подчиняются определенным правилам. Это создает основу для согласо</w:t>
        <w:softHyphen/>
        <w:t>ванной и стабильной организации жизни, но если участники плохо освоили свои роли, то происходят сбои в системе. Процесс политической социализации здесь рассматривает</w:t>
        <w:softHyphen/>
        <w:t>ся как тренировка в исполнении политических ролей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ирокое распространение за рубежом получили трак</w:t>
        <w:softHyphen/>
        <w:t>товки политической социализации с точки зрения бихевио</w:t>
        <w:softHyphen/>
        <w:t>ризма (наука о поведении). Различают три основных разно</w:t>
        <w:softHyphen/>
        <w:t>видности политического бихевиоризма: радикальный, клас</w:t>
        <w:softHyphen/>
        <w:t>сический и социальный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дикальный трактует социализацию как аналог био</w:t>
        <w:softHyphen/>
        <w:t>логической адаптации организма к среде. Так, один из его представителей - Б.Скиннер - считает, что человек меха</w:t>
        <w:softHyphen/>
        <w:t>нически реагирует на политические стимулы среды и про</w:t>
        <w:softHyphen/>
        <w:t>блема состоит в том, чтобы улучшить контроль за ними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ассический, или конвенциональный  и социальный дают более глубокий анализ поведения, в том числе: революционных выступле</w:t>
        <w:softHyphen/>
        <w:t>ний, формирования установок избирателей в ходе выборов, агрессивного поведения экстремистов и т.д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 исследователи собрали много ценного эмпириче</w:t>
        <w:softHyphen/>
        <w:t>ского материала; их методы исследования общественного мнения позволяют давать прогнозы политического поведе</w:t>
        <w:softHyphen/>
        <w:t>ния с большой степенью точности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абой стороной этих теорий является механистиче</w:t>
        <w:softHyphen/>
        <w:t>ский подход к личности - она рассматривается только как объект политического воздействия, что не позволяет в пол</w:t>
        <w:softHyphen/>
        <w:t>ной мере объяснить развитие личностных качеств в про</w:t>
        <w:softHyphen/>
        <w:t>цессе жизнедеятельности и феноменальности политическо</w:t>
        <w:softHyphen/>
        <w:t>го лидерства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яд исследователей рассматривают политическую социализацию как «политическую поддержку», формирова</w:t>
        <w:softHyphen/>
        <w:t>ние положительных установок, добровольное принятие гражданами политических целей и ценностей своей поли</w:t>
        <w:softHyphen/>
        <w:t>тической системы, решений, принимаемых властями, по мере гражданского созревания. Так, Д.Истон и Дж.Деннис считают, политическая социализация - это «процесс развития», в ко</w:t>
        <w:softHyphen/>
        <w:t>тором личность приобретает политические ориентации»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достатком этого подхода является анализ только психологических аспектов политической социализации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противовес теориям политического бихевиоризма в конце 50-х - начале 60-х гг. получили распространение идеи когнитивизма, рассматривающие политическую социализа</w:t>
        <w:softHyphen/>
        <w:t>цию личности, исходя из первичности внутриличностных структур и процессов личностного познания. Важным достижением пред</w:t>
        <w:softHyphen/>
        <w:t>ставителей этой школы является выделение возрастных особенностей каждого из этапов становления политическо</w:t>
        <w:softHyphen/>
        <w:t>го сознания и вытекающий из этого вывод о неравномерно</w:t>
        <w:softHyphen/>
        <w:t>сти его развития. В ходе становления личности происходит изменение характера мышления от конкретного эгоцентри</w:t>
        <w:softHyphen/>
        <w:t>ческого и персонализированного к абстрактному, обобщен</w:t>
        <w:softHyphen/>
        <w:t>ному и формальнологическому постижению политических отношений. По мере созревания интеллекта растет критич</w:t>
        <w:softHyphen/>
        <w:t>ность и независимость политических взглядов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ременные исследования когнитивистов показы</w:t>
        <w:softHyphen/>
        <w:t>вают, что становление политического сознания может быть ускорено или замедленно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тличие от когнитивистов, которые изучают пре</w:t>
        <w:softHyphen/>
        <w:t>имущественно познавательные структуры политического сознания, представители концепции «гуманистической пси</w:t>
        <w:softHyphen/>
        <w:t>хологии» сосредотачиваются на его мотивационных структурах: политических потребностях, ценностях, чувствах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более важными выводами представителей этой теории являются: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Исследование опыта политической социализации послевоенных поколений западноевропейцев выявило раз</w:t>
        <w:softHyphen/>
        <w:t>личие мотивационной структуры у различных возрастных групп. Молодежь Европы, составляющая 1/3 ее населения, уже сейчас не разделяет ценностей потребительства, нако</w:t>
        <w:softHyphen/>
        <w:t>пительства, варварского отношения к природе и другим людям. Ее называют поколением «постматериалисти</w:t>
        <w:softHyphen/>
        <w:t>ческого образца». Именно эта молодежь является базой альтернативных движений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ходя из этого высказывается предположение, что дальнейшее развитие соответствующих социальных процессов приведет к ненужности революци</w:t>
        <w:softHyphen/>
        <w:t>онного переустройства западного общества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остановка и разработка проблемы формирования «демократической личности» (П.Снидерман, А.Никельс, X.Маклосски и др.). Ими предложена теоретическая мо</w:t>
        <w:softHyphen/>
        <w:t>дель личности, которая в ходе политической социализации оснащается такими качествами, как терпимость, способ</w:t>
        <w:softHyphen/>
        <w:t>ность к компромиссам, свобода от тревожности и бессозна</w:t>
        <w:softHyphen/>
        <w:t>тельной враждебности. В своей совокупности они позволя</w:t>
        <w:softHyphen/>
        <w:t>ют личности вписаться в демократическую политику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кой проблем политической социализации за</w:t>
        <w:softHyphen/>
        <w:t>нимаются также представители теорий психоанализа. Они ставят задачу исследования бессознательных пластов пси</w:t>
        <w:softHyphen/>
        <w:t>хики. Развивая идеи Фрейда о трансформации индивиду</w:t>
        <w:softHyphen/>
        <w:t>альных мотивов в процессе социализации, делают вывод об истинных причинах политического поведения - бессозна</w:t>
        <w:softHyphen/>
        <w:t>тельных, которые камуфлируются с помощью обществен</w:t>
        <w:softHyphen/>
        <w:t>ного интереса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точки зрения психоанализа, основа личности закла</w:t>
        <w:softHyphen/>
        <w:t>дывается до 3-летнего возраста, затем только высвечи</w:t>
        <w:softHyphen/>
        <w:t xml:space="preserve">вается под воздействием обстоятельств. С этих позиций политическую социализацию можно редуцировать к нескольким первичным детским моделям, складывающимся под влиянием семейной социализации. 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ители психоанализа исследуют фигуру ли</w:t>
        <w:softHyphen/>
        <w:t>дера, рядовых участников политического процесса, механизм подавления личности силами государственной машины и т.д. Ими сделан вывод о двух типах личности: авторитарной и конформистской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итарная личность - результат жесткой дисци</w:t>
        <w:softHyphen/>
        <w:t>плины и подчинения ребенка главе семьи и низкого уровня образования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формистская личность - личность марионетки по</w:t>
        <w:softHyphen/>
        <w:t>литически социализированная по законам такой власти, которая подавляет человека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сихоанализ ищет такие формы политического пове</w:t>
        <w:softHyphen/>
        <w:t>дения, которые смогли бы вернуть личность к самой себе, снять политическое отчуждение. Например, возврат к ирра</w:t>
        <w:softHyphen/>
        <w:t>циональным формам бытия («сексуальная революция» у В.Райха, партизанская война в «третьем мире» и студенческий бунт в разных странах Запада у Маркузе, Дебре, наркотические опыты индивидуального освобождения у Лириа)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следуя этноцентризм, шовинизм и национализм, представители левого психоанализа сделали очень важный вывод, что любая отрицательная установка, основанная на неприятии той или иной нации, разрушительна для самой личности и приводит к трагическим последствиям в политике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ительно оценивается поиск психоанализом альтернативных механизмов политической социализации, которые позволяли бы формировать в личности самостоя</w:t>
        <w:softHyphen/>
        <w:t>тельность мышления, демократические ценности, освобо</w:t>
        <w:softHyphen/>
        <w:t>ждали бы от авторитарного наследия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тический психоанализ является одним из немно</w:t>
        <w:softHyphen/>
        <w:t>гих современных западных теоретических направлений, который ставит вопрос о целостном изучении человека, включая рациональные, бессознательные и эмоциональные компоненты политического сознания и поведения личности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колько особняком стоит школа западногерманских исследователей, для которых магистральным направлени</w:t>
        <w:softHyphen/>
        <w:t>ем, интегрировавшим изучение политической социализа</w:t>
        <w:softHyphen/>
        <w:t>ции, является политическая дидактика. Через политическое образование ученые пытаются выработать основания для гармоничного вхождения молодого гражданина в реальный мир, используя максимум возможностей, которые дают школьная система, а также конфессии, партии, фонды, СМИ. Политическая дидактика под влиянием изменений в обществе и конкуренцией внутри дисциплины прошла несколько этапов, связанных со сменой политико-ди</w:t>
        <w:softHyphen/>
        <w:t>дактических парадигм: партнерства, конфликта, цели, педа</w:t>
        <w:softHyphen/>
        <w:t>гогики ценностей. Как справедливо отмечает А.И.Щерби</w:t>
        <w:softHyphen/>
        <w:t>нин, «в историческом опыте развития политической дидак</w:t>
        <w:softHyphen/>
        <w:t>тики на Западе есть немало интересного и поучительного для нас, поскольку проблема политического образования для России остается открытой, давая основания для неве</w:t>
        <w:softHyphen/>
        <w:t>селого сравнения нашего общества с веймаровской «демократией без демократов»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ские исследователи работали в рамках марк</w:t>
        <w:softHyphen/>
        <w:t>систской парадигмы социализации. По К. Марксу «социа</w:t>
        <w:softHyphen/>
        <w:t>лизация не есть механическое наложение на индивида го</w:t>
        <w:softHyphen/>
        <w:t>товой социальной формы. Индивид, выступающий как «объект» социализации, является в то же время субъектом общественной активности, творцом общественных форм». При этом, как подчеркивает К. Маркс, «изменяются не толь</w:t>
        <w:softHyphen/>
        <w:t>ко объективные условия... изменяются и сами производи</w:t>
        <w:softHyphen/>
        <w:t>тели, вырабатывая новые качества, развивая и преобразо</w:t>
        <w:softHyphen/>
        <w:t>вывая самих себя благодаря производству, создавая новые силы и новые представления, новые способы общения, но</w:t>
        <w:softHyphen/>
        <w:t>вые потребности и новый язык»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-другому говоря, не только общество «творит» себе подобное политическое существо, но и человек «творит са</w:t>
        <w:softHyphen/>
        <w:t>мого себя, окружающих, общество»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ако в условиях политического и идеологического диктата советские исследователи не могли в полной мере реализовать потенциал этой концепции. Дело свелось к управляемому процессу коммунистического воспитания личности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ный подход к изучению политической социа</w:t>
        <w:softHyphen/>
        <w:t>лизации характерен в целом для современных российских ученых, хотя в работах превалирует влияние западных кон</w:t>
        <w:softHyphen/>
        <w:t>цепций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ind w:right="-57" w:firstLine="567"/>
        <w:rPr/>
      </w:pPr>
      <w:r>
        <w:rPr/>
        <w:t>Заключение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водя итоги рассмотрения основных концепций по</w:t>
        <w:softHyphen/>
        <w:t>литической социализации, можно сделать следующие выводы: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ес исследователей к политической социали</w:t>
        <w:softHyphen/>
        <w:t>зации не ослабевает, идет накопление и углубление знаний об этом общественноведческом феномене.</w:t>
      </w:r>
    </w:p>
    <w:p>
      <w:pPr>
        <w:pStyle w:val="Normal"/>
        <w:spacing w:lineRule="auto" w:line="360"/>
        <w:ind w:right="-5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целом разные точки зрения можно свести к трем моделям: «присвоение социального», «индивидуализации», то есть социального созревания, «политической дидактики».</w:t>
      </w:r>
    </w:p>
    <w:p>
      <w:pPr>
        <w:pStyle w:val="TextBodyIndent"/>
        <w:rPr/>
      </w:pPr>
      <w:r>
        <w:rPr/>
        <w:t>В зависимости от конкретной исторической ситуа</w:t>
        <w:softHyphen/>
        <w:t>ции в обществе исследователи акцентируют внимание на отдельных моделях, или их модификациях.</w:t>
      </w:r>
      <w:r>
        <w:br w:type="page"/>
      </w:r>
    </w:p>
    <w:p>
      <w:pPr>
        <w:pStyle w:val="TextBodyIndent"/>
        <w:rPr>
          <w:b/>
          <w:b/>
        </w:rPr>
      </w:pPr>
      <w:r>
        <w:rPr>
          <w:b/>
        </w:rPr>
        <w:t>Литература:</w:t>
      </w:r>
    </w:p>
    <w:p>
      <w:pPr>
        <w:pStyle w:val="TextBodyIndent"/>
        <w:numPr>
          <w:ilvl w:val="0"/>
          <w:numId w:val="2"/>
        </w:numPr>
        <w:rPr/>
      </w:pPr>
      <w:r>
        <w:rPr/>
        <w:t>Введение в политологию. Под ред. М.Х. Фарукшин. – М., 1992.</w:t>
      </w:r>
    </w:p>
    <w:p>
      <w:pPr>
        <w:pStyle w:val="TextBodyIndent"/>
        <w:numPr>
          <w:ilvl w:val="0"/>
          <w:numId w:val="2"/>
        </w:numPr>
        <w:rPr/>
      </w:pPr>
      <w:r>
        <w:rPr/>
        <w:t>М.И. Шилобод. Политика и право. – М., 1995.</w:t>
      </w:r>
    </w:p>
    <w:p>
      <w:pPr>
        <w:pStyle w:val="TextBodyIndent"/>
        <w:numPr>
          <w:ilvl w:val="0"/>
          <w:numId w:val="2"/>
        </w:numPr>
        <w:rPr/>
      </w:pPr>
      <w:r>
        <w:rPr/>
        <w:t>Дегтярев А.А. Основы политической теории. – М., 1998.</w:t>
      </w:r>
    </w:p>
    <w:p>
      <w:pPr>
        <w:pStyle w:val="TextBodyIndent"/>
        <w:numPr>
          <w:ilvl w:val="0"/>
          <w:numId w:val="2"/>
        </w:numPr>
        <w:rPr/>
      </w:pPr>
      <w:r>
        <w:rPr/>
        <w:t>Политология. Под ред. М.Н. Марченко. – М., 1997.</w:t>
      </w:r>
    </w:p>
    <w:p>
      <w:pPr>
        <w:pStyle w:val="TextBodyIndent"/>
        <w:numPr>
          <w:ilvl w:val="0"/>
          <w:numId w:val="2"/>
        </w:numPr>
        <w:rPr/>
      </w:pPr>
      <w:r>
        <w:rPr/>
        <w:t>Пугачев В.П., Соловьев А.И. Введение в политологию. – М., 1995.</w:t>
      </w:r>
    </w:p>
    <w:p>
      <w:pPr>
        <w:pStyle w:val="TextBodyIndent"/>
        <w:ind w:left="567" w:right="-57" w:hanging="0"/>
        <w:rPr/>
      </w:pPr>
      <w:r>
        <w:rPr/>
      </w:r>
    </w:p>
    <w:sectPr>
      <w:footerReference w:type="default" r:id="rId2"/>
      <w:type w:val="nextPage"/>
      <w:pgSz w:w="11906" w:h="16820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18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8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3pt;height:12.65pt;mso-wrap-distance-left:0pt;mso-wrap-distance-right:0pt;mso-wrap-distance-top:0pt;mso-wrap-distance-bottom:0pt;margin-top:0.05pt;mso-position-vertical-relative:text;margin-left:41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560"/>
      <w:jc w:val="both"/>
    </w:pPr>
    <w:rPr>
      <w:rFonts w:ascii="Arial" w:hAnsi="Arial" w:eastAsia="Times New Roman" w:cs="Arial"/>
      <w:color w:val="auto"/>
      <w:sz w:val="22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57" w:firstLine="567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57" w:firstLine="567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2T14:34:00Z</dcterms:created>
  <dc:creator>Николай</dc:creator>
  <dc:description/>
  <dc:language>en-US</dc:language>
  <cp:lastModifiedBy>Николай</cp:lastModifiedBy>
  <cp:lastPrinted>2000-04-26T18:01:00Z</cp:lastPrinted>
  <dcterms:modified xsi:type="dcterms:W3CDTF">2000-04-26T14:02:00Z</dcterms:modified>
  <cp:revision>8</cp:revision>
  <dc:subject/>
  <dc:title/>
</cp:coreProperties>
</file>