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СЕВЕРО-ЗАПАДНАЯ АКАДЕМИЯ ГОСУДАРСТВЕННОЙ</w:t>
      </w:r>
    </w:p>
    <w:p>
      <w:pPr>
        <w:pStyle w:val="TextBodyIndent"/>
        <w:spacing w:lineRule="auto" w:line="240"/>
        <w:ind w:hanging="0"/>
        <w:jc w:val="center"/>
        <w:rPr>
          <w:b/>
          <w:b/>
        </w:rPr>
      </w:pPr>
      <w:r>
        <w:rPr>
          <w:b/>
        </w:rPr>
        <w:t>СЛУЖБЫ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Юридический факультет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руппа 31юсД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</w:t>
      </w:r>
      <w:r>
        <w:rPr>
          <w:b/>
          <w:sz w:val="36"/>
        </w:rPr>
        <w:t>Реферат по предмету:</w:t>
      </w:r>
    </w:p>
    <w:p>
      <w:pPr>
        <w:pStyle w:val="TextBodyIndent"/>
        <w:ind w:hanging="0"/>
        <w:jc w:val="center"/>
        <w:rPr>
          <w:b/>
          <w:b/>
          <w:sz w:val="38"/>
        </w:rPr>
      </w:pPr>
      <w:r>
        <w:rPr>
          <w:b/>
          <w:sz w:val="38"/>
        </w:rPr>
        <w:t xml:space="preserve">  </w:t>
      </w:r>
      <w:r>
        <w:rPr>
          <w:b/>
          <w:sz w:val="38"/>
        </w:rPr>
        <w:t>Политология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</w:t>
      </w:r>
      <w:r>
        <w:rPr>
          <w:b/>
          <w:sz w:val="36"/>
        </w:rPr>
        <w:t>на тему:</w:t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>
          <w:b/>
          <w:sz w:val="40"/>
        </w:rPr>
        <w:t xml:space="preserve">«Политическое лидерство» </w:t>
      </w:r>
    </w:p>
    <w:p>
      <w:pPr>
        <w:pStyle w:val="TextBodyIndent"/>
        <w:ind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right"/>
        <w:rPr>
          <w:b/>
          <w:b/>
        </w:rPr>
      </w:pPr>
      <w:r>
        <w:rPr>
          <w:b/>
        </w:rPr>
        <w:t>Составил студент:</w:t>
      </w:r>
    </w:p>
    <w:p>
      <w:pPr>
        <w:pStyle w:val="TextBodyIndent"/>
        <w:spacing w:lineRule="auto" w:line="240"/>
        <w:ind w:hanging="0"/>
        <w:jc w:val="right"/>
        <w:rPr>
          <w:b/>
          <w:b/>
        </w:rPr>
      </w:pPr>
      <w:r>
        <w:rPr>
          <w:b/>
        </w:rPr>
        <w:t>Цыбульский А.А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right"/>
        <w:rPr>
          <w:b/>
          <w:b/>
        </w:rPr>
      </w:pPr>
      <w:r>
        <w:rPr>
          <w:b/>
        </w:rPr>
        <w:t>Принял преподаватель: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Краснолуцкий Г.П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анкт-Петербург</w:t>
      </w:r>
    </w:p>
    <w:p>
      <w:pPr>
        <w:pStyle w:val="TextBodyIndent"/>
        <w:ind w:hanging="0"/>
        <w:jc w:val="center"/>
        <w:rPr/>
      </w:pPr>
      <w:r>
        <w:rPr>
          <w:b/>
          <w:sz w:val="24"/>
        </w:rPr>
        <w:t>2000 г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План: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641" w:hanging="357"/>
        <w:rPr>
          <w:sz w:val="32"/>
        </w:rPr>
      </w:pPr>
      <w:r>
        <w:rPr>
          <w:sz w:val="32"/>
        </w:rPr>
        <w:t>Определение лидерства.</w:t>
      </w:r>
    </w:p>
    <w:p>
      <w:pPr>
        <w:pStyle w:val="TextBodyIndent"/>
        <w:numPr>
          <w:ilvl w:val="0"/>
          <w:numId w:val="2"/>
        </w:numPr>
        <w:spacing w:lineRule="auto" w:line="360"/>
        <w:ind w:left="641" w:hanging="357"/>
        <w:rPr>
          <w:sz w:val="32"/>
        </w:rPr>
      </w:pPr>
      <w:r>
        <w:rPr>
          <w:sz w:val="32"/>
        </w:rPr>
        <w:t>Объективная и субъективная стороны лидерства.</w:t>
      </w:r>
    </w:p>
    <w:p>
      <w:pPr>
        <w:pStyle w:val="TextBodyIndent"/>
        <w:numPr>
          <w:ilvl w:val="0"/>
          <w:numId w:val="2"/>
        </w:numPr>
        <w:spacing w:lineRule="auto" w:line="360"/>
        <w:ind w:left="641" w:hanging="357"/>
        <w:rPr>
          <w:sz w:val="32"/>
        </w:rPr>
      </w:pPr>
      <w:r>
        <w:rPr>
          <w:sz w:val="32"/>
        </w:rPr>
        <w:t>Политическое лидерство как властеотношение.</w:t>
      </w:r>
    </w:p>
    <w:p>
      <w:pPr>
        <w:pStyle w:val="TextBodyIndent"/>
        <w:numPr>
          <w:ilvl w:val="0"/>
          <w:numId w:val="2"/>
        </w:numPr>
        <w:spacing w:lineRule="auto" w:line="360"/>
        <w:ind w:left="641" w:hanging="357"/>
        <w:rPr>
          <w:sz w:val="32"/>
        </w:rPr>
      </w:pPr>
      <w:r>
        <w:rPr>
          <w:sz w:val="32"/>
        </w:rPr>
        <w:t>Функции политического лидерства.</w:t>
      </w:r>
    </w:p>
    <w:p>
      <w:pPr>
        <w:pStyle w:val="TextBodyIndent"/>
        <w:numPr>
          <w:ilvl w:val="0"/>
          <w:numId w:val="2"/>
        </w:numPr>
        <w:spacing w:lineRule="auto" w:line="360"/>
        <w:ind w:left="641" w:hanging="357"/>
        <w:jc w:val="both"/>
        <w:rPr>
          <w:sz w:val="32"/>
        </w:rPr>
      </w:pPr>
      <w:r>
        <w:rPr>
          <w:b w:val="false"/>
          <w:sz w:val="32"/>
        </w:rPr>
        <w:t>Личные качества и роль среды в политическом лидерстве.</w:t>
      </w:r>
    </w:p>
    <w:p>
      <w:pPr>
        <w:pStyle w:val="TextBodyIndent"/>
        <w:numPr>
          <w:ilvl w:val="0"/>
          <w:numId w:val="2"/>
        </w:numPr>
        <w:spacing w:lineRule="auto" w:line="360"/>
        <w:ind w:left="641" w:hanging="357"/>
        <w:jc w:val="both"/>
        <w:rPr>
          <w:b w:val="false"/>
          <w:b w:val="false"/>
          <w:sz w:val="32"/>
        </w:rPr>
      </w:pPr>
      <w:r>
        <w:rPr>
          <w:sz w:val="32"/>
        </w:rPr>
        <w:t>Типология лидерства.</w:t>
      </w:r>
    </w:p>
    <w:p>
      <w:pPr>
        <w:pStyle w:val="TextBodyIndent"/>
        <w:spacing w:lineRule="auto" w:line="360"/>
        <w:ind w:left="284" w:hanging="0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1. Определение лидерств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современной науке, при наличии общности исходных позиций, лидерство характеризуется неоднозначно. Можно выделить следующие основные подходы к его трактовке:</w:t>
      </w:r>
    </w:p>
    <w:p>
      <w:pPr>
        <w:pStyle w:val="TextBodyIndent"/>
        <w:rPr/>
      </w:pPr>
      <w:r>
        <w:rPr/>
        <w:t xml:space="preserve">1. Лидерство – это разновидность власти, спецификой которой является направленность сверху вниз, а также то, что ее носителем выступает не большинство, а один человек или группа лиц. Политическое лидерство, пишет Жан Блондель, - это «власть, осуществляемая одним или несколькими индивидами, с тем, чтобы побудить членов нации к действиям». </w:t>
      </w:r>
    </w:p>
    <w:p>
      <w:pPr>
        <w:pStyle w:val="TextBodyIndent"/>
        <w:rPr/>
      </w:pPr>
      <w:r>
        <w:rPr/>
        <w:t>2.  Лидерство – это управленческий статус, социальная позиция, связанная с принятием решений, это руководящая должность. Такая интерпретация лидерства вытекает из структурно-функционального подхода, предполагающего рассмотрение общества как сложной, иерархически организованной системы социальных позиций и ролей. Занятие в этой системе позиций, связанных с выполнением управленческих функций (ролей), и дает человеку статус лидера. Иными словами, как отмечает Даунтон, лидерство – это «положение в обществе, которое характеризуется способностью занимающего его лица направлять и организовывать коллективное поведение некоторых или всех его членов».</w:t>
      </w:r>
    </w:p>
    <w:p>
      <w:pPr>
        <w:pStyle w:val="TextBodyIndent"/>
        <w:rPr/>
      </w:pPr>
      <w:r>
        <w:rPr/>
        <w:t xml:space="preserve">3. Лидерство – это влияние на других людей (В. Кац, Л. Эдингер и др.) Однако это не любое влияние, а такое, для которого характерны четыре особенности: во-первых, необходимо, чтобы влияние было </w:t>
      </w:r>
      <w:r>
        <w:rPr>
          <w:b/>
        </w:rPr>
        <w:t>постоянным</w:t>
      </w:r>
      <w:r>
        <w:rPr/>
        <w:t>. К политическим лидерам нельзя причислять людей, оказавших, хотя и большее, но разовое воздействие на политический процесс, историю страны. Так, например, Ли Освальд, официально признанный убийцей американского президента Джона Кеннеди, своим поступком оказал существенное влияние на последующее политическое развитие Америки, да и мира в целом. Однако было бы нелепо вследствие этого считать его политическим лидером.</w:t>
      </w:r>
    </w:p>
    <w:p>
      <w:pPr>
        <w:pStyle w:val="TextBodyIndent"/>
        <w:rPr/>
      </w:pPr>
      <w:r>
        <w:rPr/>
        <w:t xml:space="preserve">Во – вторых, руководящее воздействие лидера должно осуществляться </w:t>
      </w:r>
      <w:r>
        <w:rPr>
          <w:b/>
        </w:rPr>
        <w:t>на</w:t>
      </w:r>
      <w:r>
        <w:rPr/>
        <w:t xml:space="preserve"> </w:t>
      </w:r>
      <w:r>
        <w:rPr>
          <w:b/>
        </w:rPr>
        <w:t>всю группу</w:t>
      </w:r>
      <w:r>
        <w:rPr/>
        <w:t xml:space="preserve"> (организацию, общество). Известно, что внутри любого крупного объединения существует несколько, и даже множество центров локального влияния. Причем постоянному влиянию со стороны членов группы подвергается и сам лидер. Особенностью политического лидера является широта влияния, распространение его на все общество или крупные группы. </w:t>
      </w:r>
    </w:p>
    <w:p>
      <w:pPr>
        <w:pStyle w:val="TextBodyIndent"/>
        <w:rPr/>
      </w:pPr>
      <w:r>
        <w:rPr/>
        <w:t xml:space="preserve">В – третьих, политического лидера отличает явный </w:t>
      </w:r>
      <w:r>
        <w:rPr>
          <w:b/>
        </w:rPr>
        <w:t xml:space="preserve">приоритет во влиянии. </w:t>
      </w:r>
      <w:r>
        <w:rPr/>
        <w:t>Отношения лидера и ведомых характеризует асимметричность, неравенство во взаимодействии, однозначная направленность воздействия – от лидера к членам группы.</w:t>
      </w:r>
    </w:p>
    <w:p>
      <w:pPr>
        <w:pStyle w:val="TextBodyIndent"/>
        <w:rPr/>
      </w:pPr>
      <w:r>
        <w:rPr/>
        <w:t xml:space="preserve">В – четвертых, влияние лидера опирается не прямое применение силы, а на </w:t>
      </w:r>
      <w:r>
        <w:rPr>
          <w:b/>
        </w:rPr>
        <w:t>авторитет или хотя бы признание правомерности руководства.</w:t>
      </w:r>
      <w:r>
        <w:rPr/>
        <w:t xml:space="preserve"> Диктатор, силой удерживающий группу в подчинении, - это не лидер, как не является лидером, например, террорист, захвативший заложников, или тюремный надзиратель. Следует отметить, что не все авторы считают несовместимым лидерство и постоянное насилие. Отдельные ученые, например Ж. Блондель, допускают использование принуждения.</w:t>
      </w:r>
    </w:p>
    <w:p>
      <w:pPr>
        <w:pStyle w:val="TextBodyIndent"/>
        <w:rPr/>
      </w:pPr>
      <w:r>
        <w:rPr/>
        <w:t>4. Политическое лидерство – это особого рода предпринимательство, осуществляемое на специфическом рынке,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(Дж. Опенгеймер, Н. Фролих и др.). При этом специфика политического предпринимательства состоит в персонализации «политического товара», его отожествлении с личностью потенциального лидера, а также в рекламировании этого «товара» как общего блага. Такая интерпретация политического лидера вполне возможна. Однако она применима главным образом лишь к демократическим организациям: государствам, партиям и т.п.</w:t>
      </w:r>
    </w:p>
    <w:p>
      <w:pPr>
        <w:pStyle w:val="TextBodyIndent"/>
        <w:rPr/>
      </w:pPr>
      <w:r>
        <w:rPr/>
        <w:t>5. Лидер – это символ общности и образец политического поведения группы. Он выдвигается снизу, преимущественно стихийно, и принимается последователями. Политическое лидерство отличается от политического руководства, которое, «в отличие от лидерства, предполагает достаточно жестокую и формализованную систему отношений господства – подчинения».</w:t>
      </w:r>
    </w:p>
    <w:p>
      <w:pPr>
        <w:pStyle w:val="TextBodyIndent"/>
        <w:rPr/>
      </w:pPr>
      <w:r>
        <w:rPr/>
        <w:t xml:space="preserve">Эта точка зрения до сих пор достаточно широко распространена в российском обществоведении и связана с его длительной оторванностью от мировой науки и, в частности, с узким, преимущественно психологически пониманием лидерства как главенствующего положения личности, возникающего стихийно в ходе межличностных отношений в малой группе. Применительно к социологии и политологии с такой трактовкой лидерства нельзя согласится из-за ее односторонности, неучета объективной, антропологической и социальной основы этого феномена, недооценки ведущей роли властного статуса в выполнении функций политического лидерства, связанного с воздействием на большие массы людей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2. Объективная и субъективная стороны лидерств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Феномен лидерства коренится в самой природе человека и общества. Явления, во многом схожие с лидерством и называемые «протолидерством», встречаются в среде животных, ведущих коллективный, стадный образ жизни, например в стадах обезьян или оленей, в волчьих стаях и т.д. Здесь всегда выделяется наиболее сильная, достаточно умная, упорная и решительная особь – вожак, руководящий стадом (стаей) в соответствии с его написанными законами, продиктованными взаимоотношениями со средой и биологически запрограммированными.</w:t>
      </w:r>
    </w:p>
    <w:p>
      <w:pPr>
        <w:pStyle w:val="TextBodyIndent"/>
        <w:rPr/>
      </w:pPr>
      <w:r>
        <w:rPr/>
        <w:t>Лидерство основывается на определенных потребностях сложно организованных систем. К ним относится, прежде всего, потребность в самоорганизации, упорядочении поведения отдельных элементов системы в целях обеспечения ее жизненной и функциональной способности. Такая упорядоченность осуществляется через вертикальное (управление-подчинение) и горизонтальное (коррелятивные одноуровневые связи, например разделение труда и кооперация) распределение функций и ролей и, прежде всего через выделение управленческой функции и осуществляющих ее структур, которые для своей эффективности требуют, как правило, иерархической, пирамидальной организации. Вершиной такой управленческой пирамиды и выступает лидер (протолидер).</w:t>
      </w:r>
    </w:p>
    <w:p>
      <w:pPr>
        <w:pStyle w:val="TextBodyIndent"/>
        <w:rPr/>
      </w:pPr>
      <w:r>
        <w:rPr/>
        <w:t xml:space="preserve">Четкость выделения лидирующих позиций зависит от типа общности, составляющей систему, и ее взаимоотношений с окружающей средой. В системах с низкой групповой интеграцией и высокой степени автономии и свободы различных элементов и уровней организации функции лидера выражены слабо. По мере же усиления потребности системы и самих людей  в сложно организованных коллективных действиях и сознания этих потребностей в форме коллективных целей – спецификация функций лидера и его структурное, институциональное обособление повышаются. </w:t>
      </w:r>
    </w:p>
    <w:p>
      <w:pPr>
        <w:pStyle w:val="TextBodyIndent"/>
        <w:rPr/>
      </w:pPr>
      <w:r>
        <w:rPr/>
        <w:t xml:space="preserve">В малых группах, основанных на непосредственных контактах их членов, институциализация лидирующих позиций может не происходить. Здесь на первый план выдвигаются индивидуальные качества личности, ее способность объединить и повести за собой группу. В крупных же объединениях, эффективность коллективных действий которых требует четкой функционально-ролевой дифференциации и специализации, а также оперативности управления и жесткости подчинения (например, в армии), институциализация и формализация (официальное закрепление) лидирующих позиций, придание им сравнительно больших властных полномочий обязательны. </w:t>
      </w:r>
    </w:p>
    <w:p>
      <w:pPr>
        <w:pStyle w:val="TextBodyIndent"/>
        <w:rPr/>
      </w:pPr>
      <w:r>
        <w:rPr/>
        <w:t>Именно к такому типу объединений относится политика. В ней действуют огромные массы людей, ставящие перед собой вполне определенные, ясно осознанные цели и испытывающие непрерывное противодействие со стороны политических оппонентов. В силу этого институциализация лидирующих позиций проявляется в политике особенно отчетливо.</w:t>
      </w:r>
    </w:p>
    <w:p>
      <w:pPr>
        <w:pStyle w:val="TextBodyIndent"/>
        <w:rPr/>
      </w:pPr>
      <w:r>
        <w:rPr/>
        <w:t xml:space="preserve">Институциализация руководящих функций отражается в понятии </w:t>
      </w:r>
      <w:r>
        <w:rPr>
          <w:b/>
        </w:rPr>
        <w:t xml:space="preserve">формального лидерства. </w:t>
      </w:r>
      <w:r>
        <w:rPr/>
        <w:t xml:space="preserve">Оно представляет собой приоритетное влияние определенного лица на членов организации, закрепленное в ее нормах и правилах и основывающее на положении в общественной иерархии, месте ролевых структурах, обладании ресурсами влияния. В противоположность формальному, </w:t>
      </w:r>
      <w:r>
        <w:rPr>
          <w:b/>
        </w:rPr>
        <w:t>неформальное лидерство</w:t>
      </w:r>
      <w:r>
        <w:rPr/>
        <w:t xml:space="preserve"> характеризует субъективную способность, готовность и умение выполнять роль лидера, а также признание за ним права на руководство со стороны членов группы (общества). Оно основывается на авторитете, приобретенном в результате обладания определенными личными качествами.</w:t>
      </w:r>
    </w:p>
    <w:p>
      <w:pPr>
        <w:pStyle w:val="TextBodyIndent"/>
        <w:rPr/>
      </w:pPr>
      <w:r>
        <w:rPr/>
        <w:t xml:space="preserve">Оба этих аспекта – формальный и неформальный – характеризуют политическое лидерство. </w:t>
      </w:r>
    </w:p>
    <w:p>
      <w:pPr>
        <w:pStyle w:val="TextBodyIndent"/>
        <w:rPr/>
      </w:pPr>
      <w:r>
        <w:rPr/>
        <w:t>Из всех определений политического лидерства, рассмотренных выше, характеристика лидерства как особого рода влияния представляется наиболее плодотворной, поскольку она, в отличие, например, от властной трактовке лидерства, охватывает не только властные, но и более «мягкие», опирающиеся лишь на авторитет и убеждение виды руководящего влияния, предполагающие не столь жесткое, однонаправленное воздействие, как власть.</w:t>
      </w:r>
    </w:p>
    <w:p>
      <w:pPr>
        <w:pStyle w:val="TextBodyIndent"/>
        <w:rPr/>
      </w:pPr>
      <w:r>
        <w:rPr>
          <w:b w:val="false"/>
          <w:i w:val="false"/>
        </w:rPr>
        <w:t>Итак,</w:t>
      </w:r>
      <w:r>
        <w:rPr>
          <w:b w:val="false"/>
          <w:i/>
        </w:rPr>
        <w:t xml:space="preserve"> политическое лидерство представляет собой постоянное приоритетное и легитимное влияние одного или нескольких лиц, занимающих властные позиции, на все общество, организацию или группу. </w:t>
      </w:r>
      <w:r>
        <w:rPr>
          <w:b w:val="false"/>
          <w:i w:val="false"/>
        </w:rPr>
        <w:t>В структуре</w:t>
      </w:r>
      <w:r>
        <w:rPr/>
        <w:t xml:space="preserve"> лидерства обычно выделяют три главных компонента: индивидуальные черты лидера; ресурсы или инструменты, которыми он располагает; ситуацию, в которой он действует и которая оказывает на него влияние. Все эти компоненты прямо влияют на эффективность лидерства.</w:t>
      </w:r>
    </w:p>
    <w:p>
      <w:pPr>
        <w:pStyle w:val="TextBodyIndent"/>
        <w:ind w:left="0" w:firstLine="284"/>
        <w:rPr/>
      </w:pPr>
      <w:r>
        <w:rPr/>
        <w:t>Если властные позиции и роли – объективная основа политического лидерства – относительно стабильности, с трудом и достаточно редко подвергаются радикальным изменениям, то личностный, персональный состав лидерства более текуч и подвижен. Что же предопределяет занятие властных позиций одними людьми, в то время как другие довольствуются ролью исполнителей воли лидера и его окружения? Что непосредственно лежит в основе лидерства?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3. Политическое лидерство как властеотношение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284"/>
        <w:rPr/>
      </w:pPr>
      <w:r>
        <w:rPr/>
        <w:t>Политическое лидерство в системе властных отношений занимает особое место. В лидерстве наиболее ярко проявляется «видимость» власти, ее наглядность. Политические лидеры персонифицируют собой власть. Они обладают таким огромным влиянием, которое несоизмеримо с влиянием, других субъектов политики.</w:t>
      </w:r>
    </w:p>
    <w:p>
      <w:pPr>
        <w:pStyle w:val="TextBodyIndent"/>
        <w:ind w:left="0" w:firstLine="284"/>
        <w:rPr/>
      </w:pPr>
      <w:r>
        <w:rPr/>
        <w:t>По объективным и субъективным причинам политическая активность людей неодинакова. М. Вебер писал, что есть «политики по случаю», то есть рядовые члены общества с минимальным политическим влиянием, которые проявляют себя лишь в период выборов, референдумов. «Политиками по случаю», считал М. Вебер, мы являемся и тогда, когда рукоплещем или протестуем на «политическом» собрании, произносим «политическую» речь. Кроме «политиков по случаю» есть «политики по совместительству». Это те, кто временно занимается политикой, принимая участие в работе политической организации. Такими политиками являются многие парламентарии, работающие от сессии до сессии, партийные функционеры, активисты общественно-политических организаций. И есть, по Веберу, политики-профессионалы, которые живут для политики или за счет политики. Лидеры – это особый тип политиков-профессионалов, живущих для политики. Политика есть дело их жизни. Политика для них – подлинное человеческое деяние и сфера полной самоотдачи.</w:t>
      </w:r>
    </w:p>
    <w:p>
      <w:pPr>
        <w:pStyle w:val="TextBodyIndent"/>
        <w:rPr/>
      </w:pPr>
      <w:r>
        <w:rPr/>
        <w:t>Политическое лидерство есть феномен власти. В лидерстве четко проявляется способность одного лица, находящегося на вершине властной пирамиды, изменять желаемым для себя образом социальное поведение других людей, социальных слоев, общества (если речь идет об общенациональном лидере).</w:t>
      </w:r>
    </w:p>
    <w:p>
      <w:pPr>
        <w:pStyle w:val="TextBodyIndent"/>
        <w:rPr/>
      </w:pPr>
      <w:r>
        <w:rPr/>
        <w:t>Вместе с тем лидерство – это власть особого рода. В лидерстве властные отношения отличаются максимальной асимметричностью, максимальным неравенством, поскольку лидер аккумулирует у себя власть, способную заставить делать то, что он приказывает, всех членов группы, организации, а в случае с нацией – всех граждан.</w:t>
      </w:r>
    </w:p>
    <w:p>
      <w:pPr>
        <w:pStyle w:val="TextBodyIndent"/>
        <w:rPr/>
      </w:pPr>
      <w:r>
        <w:rPr/>
        <w:t>Особенностью лидерства как властеотношения является то, что власть лидера носит неформальный характер. Это не власть по должности, власть авторитета, который имеет продолжительное влияние. Авторитет и влияние лидера складываются стихийно и поддерживаются неофициальными средствами группового контроля. Формируется социально-психологический процесс лидерства, который отличается от руководства как юридически регламентированного процесса.</w:t>
      </w:r>
    </w:p>
    <w:p>
      <w:pPr>
        <w:pStyle w:val="TextBodyIndent"/>
        <w:rPr/>
      </w:pPr>
      <w:r>
        <w:rPr/>
        <w:t>Однако должность и лидерство в политике тесно взаимосвязаны. «Реальное» лидерство в своей основе неформально, но, имея авторитетно-властные полномочия, лидер чаще всего со временем занимает и определенную должность. Должность может стабилизировать положение лидера, может значительно усилить или ослабить его. «Реальное» лидерство и формальное занятие должности могут частично перекрывать друг друга, но не совпадают полностью. Некоторые лидеры не занимают высших должностей, и многие из тех, кто занимают официальные позиции на вершине должностной иерархии, не являются лидерами. Так, академик А. Сахаров был безусловным лидером демократической оппозиции в СССР, хотя и не занимал высокой политической должности, а королева в Великобритании или президент в ФРГ не являются политическими лидерами, несмотря на высшую ступеньку во властной иерархии, которую они занимают. Таким образом, хотя лидерство и формальное должностное положение оказывают влияние друг на друга, но лидер – это только тот, кто влияет на людей независимо от того, занимает он должность или нет.</w:t>
      </w:r>
    </w:p>
    <w:p>
      <w:pPr>
        <w:pStyle w:val="TextBodyIndent"/>
        <w:rPr/>
      </w:pPr>
      <w:r>
        <w:rPr/>
        <w:t>Лидерство как власть характеризуется и тем, что оно осуществляется по широкому кругу вопросов. Политические лидеры осуществляют свою власть над экономической и социальной сферой, над внешней политикой и безопасностью. Их влияние распространяется на культуру и искусство, то есть решение, которое принимает лидер, может затрагивать любую общественную проблему.</w:t>
      </w:r>
    </w:p>
    <w:p>
      <w:pPr>
        <w:pStyle w:val="TextBodyIndent"/>
        <w:rPr/>
      </w:pPr>
      <w:r>
        <w:rPr/>
        <w:t>Лидерство также предполагает не просто случайное использование власти, продолжительное влияние. Поэтому лидерство рельефнее проявляется в условиях организованных групп. Чем организованнее группа, тем длительнее и феномен лидерства. Лидерство в толпе ситуационно, носит локальный и временный характер, и только организация пролонгирует лидерство на достаточно длительный срок.</w:t>
      </w:r>
    </w:p>
    <w:p>
      <w:pPr>
        <w:pStyle w:val="TextBodyIndent"/>
        <w:rPr/>
      </w:pPr>
      <w:r>
        <w:rPr/>
        <w:t xml:space="preserve">Политическое лидерство, отмечал французский политолог Ж. Блондель, есть одна из самых высоких и самых охватывающих форм власти. Лидеры выполняют ряд важнейших функций, в которых проявляется специфика их деятельности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4. Функции политического лидерств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i/>
          <w:i/>
        </w:rPr>
      </w:pPr>
      <w:r>
        <w:rPr/>
        <w:t>Изучая политику как лидерство, американский исследователь Р. Такер выделил три основные функции, которые выполняет лидер.</w:t>
      </w:r>
    </w:p>
    <w:p>
      <w:pPr>
        <w:pStyle w:val="TextBodyIndent"/>
        <w:rPr>
          <w:i/>
          <w:i/>
        </w:rPr>
      </w:pPr>
      <w:r>
        <w:rPr>
          <w:i/>
        </w:rPr>
        <w:t>1. Диагностическая функция.</w:t>
      </w:r>
    </w:p>
    <w:p>
      <w:pPr>
        <w:pStyle w:val="TextBodyIndent"/>
        <w:rPr/>
      </w:pPr>
      <w:r>
        <w:rPr/>
        <w:t>«Постановка диагноза» – период, когда лидер изучает ситуацию, оценивает ее, определяя наиболее важные проблемы, вычленяя негативные тенденции и устанавливает, что и как должно быть исправлено. Свои выводы лидер делает на основе полученной информации от советников, помощников. Но, учитывая оценки экспертов, лидер, и только он, ставит «диагноз» ситуации.</w:t>
      </w:r>
    </w:p>
    <w:p>
      <w:pPr>
        <w:pStyle w:val="TextBodyIndent"/>
        <w:ind w:left="0" w:firstLine="284"/>
        <w:rPr/>
      </w:pPr>
      <w:r>
        <w:rPr/>
        <w:t>Диагностическая функция связана с директивой.</w:t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2. Директивная функция.</w:t>
      </w:r>
    </w:p>
    <w:p>
      <w:pPr>
        <w:pStyle w:val="TextBodyIndent"/>
        <w:rPr>
          <w:i/>
          <w:i/>
        </w:rPr>
      </w:pPr>
      <w:r>
        <w:rPr/>
        <w:t>Она включает в себя определение направления действий: как и что конкретно надо предпринять в определенный момент, чтобы решить проблему.</w:t>
      </w:r>
    </w:p>
    <w:p>
      <w:pPr>
        <w:pStyle w:val="TextBodyIndent"/>
        <w:ind w:left="0" w:firstLine="284"/>
        <w:rPr>
          <w:i/>
          <w:i/>
        </w:rPr>
      </w:pPr>
      <w:r>
        <w:rPr>
          <w:i/>
        </w:rPr>
        <w:t>3. Мобилизационная функция.</w:t>
      </w:r>
    </w:p>
    <w:p>
      <w:pPr>
        <w:pStyle w:val="TextBodyIndent"/>
        <w:ind w:left="0" w:firstLine="284"/>
        <w:rPr/>
      </w:pPr>
      <w:r>
        <w:rPr/>
        <w:t>Но лидерство – это нечто больше, чем анализ и принятие решений. Это и «мобилизация» на выполнение решений, вовлечение в конкретную деятельность тех, кто нужен для решения задачи и достижения поставленной цели. Лидерство в политике выполняет важнейшую мобилизационную функцию. Вокруг лидера сплачиваются группы, социальные слои, нация в целом. Многие исследователи политического лидерства считают, что многообразные социальные интересы только с приходом лидера получают четкое оформление и переносятся в центр политической жизни. Лидер способствует политической самоидентификации индивидов, социальных групп, слоев. Действуя на людей в массе, лидеры способны воодушевлять и повести их за собой на реализацию самых сложных задач, требующих от граждан и мужества, и жертвенности, и героизма.</w:t>
      </w:r>
    </w:p>
    <w:p>
      <w:pPr>
        <w:pStyle w:val="TextBodyIndent"/>
        <w:rPr/>
      </w:pPr>
      <w:r>
        <w:rPr/>
        <w:t>Таким образом, лидер – это авторитетный член организации или социальной группы, влияние которого позволяет ему играть главную роль в принятии решений в политическом процессе и конкретных ситуациях. «Идеальное» лидерство есть сочетание трех основных функций: «постановки диагноза», определения направления действий и мобилизаци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 Личные качества и роль среды в политическом лидерстве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Что является определяющим в лидерстве – личностные качества или ситуация, которая востребовала данную личность, сделала ее необходимой? Спор об этом идет давно</w:t>
      </w:r>
      <w:r>
        <w:rPr>
          <w:caps/>
        </w:rPr>
        <w:t xml:space="preserve">. В </w:t>
      </w:r>
      <w:r>
        <w:rPr/>
        <w:t>работе</w:t>
      </w:r>
      <w:r>
        <w:rPr>
          <w:caps/>
        </w:rPr>
        <w:t xml:space="preserve"> «к </w:t>
      </w:r>
      <w:r>
        <w:rPr/>
        <w:t>вопросу о роли личности в истории</w:t>
      </w:r>
      <w:r>
        <w:rPr>
          <w:caps/>
        </w:rPr>
        <w:t>» Г.В</w:t>
      </w:r>
      <w:r>
        <w:rPr/>
        <w:t>. Плеханов дал классический марксистский ответ, что личность лишь видоизменяет физиономию развития, но тенденции развития остаются неизменными. И заметил по поводу Наполеона, что нужна была шпага, и ее призвали. Французский философ Ж.-П. Сартр, размышляя над выводом Плеханова, ответил: не в том ли весь вопрос, какая шпага призывается, и всякий ли из призванных генералов мог сделаться императором и залить кровью Европу. Спор продолжается. Это не удивительно, так как лидерство – является многомерное, и при его изучении применяются разные подходы. Наиболее интересные исследования как раз связаны с изучением личностных качеств, необходимых для лидера (концепция черт лидера), и с анализом взаимосвязи лидера и среды, лидера и его последователей.</w:t>
      </w:r>
    </w:p>
    <w:p>
      <w:pPr>
        <w:pStyle w:val="TextBodyIndent"/>
        <w:rPr/>
      </w:pPr>
      <w:r>
        <w:rPr/>
        <w:t>Очень многие исследователи подчеркивают значимость психологических качеств для лидера. Так, М. Вебер считал, что политику по призванию необходимо обладать такими качествами, как страстью к делу, чувством ответственности и глазомером – способностью точной оценки ситуации. Если же политик имеет психологическую склонность уходить от ответственности и к тому же тщеславен, то он быстро утратит позиции политического лидера.</w:t>
      </w:r>
    </w:p>
    <w:p>
      <w:pPr>
        <w:pStyle w:val="TextBodyIndent"/>
        <w:rPr/>
      </w:pPr>
      <w:r>
        <w:rPr/>
        <w:t xml:space="preserve">На рубеже </w:t>
      </w:r>
      <w:r>
        <w:rPr>
          <w:lang w:val="en-US"/>
        </w:rPr>
        <w:t>XIX-XX</w:t>
      </w:r>
      <w:r>
        <w:rPr/>
        <w:t xml:space="preserve"> веков повышенный интерес возник к взаимоотношениям лидера и массы, так как в активную политическую борьбу в тот период включились широкие слои трудящихся. Французские ученые Т. Тард и Г. Лебон обратили внимание на особую роль лидера в массовых движениях и на психологические качества лидеров. Политический лидер должен быть хорошим психологом, инстинктивно понимать душу толпы, уметь воздействовать на ее инстинкты.  Лебон заметил, что нередко лидерами толпы оказываются нервно-возбужденные люди, но одаренные сильной волей.</w:t>
      </w:r>
    </w:p>
    <w:p>
      <w:pPr>
        <w:pStyle w:val="TextBodyIndent"/>
        <w:rPr/>
      </w:pPr>
      <w:r>
        <w:rPr/>
        <w:t>Русский социолог и представитель народнического движения Н.К. Михайловский в работе «Герой и толпа» также отмечал необходимую для лидерства способность – уметь быть гипнотизером, чтобы повести за собой массы куда угодно.</w:t>
      </w:r>
    </w:p>
    <w:p>
      <w:pPr>
        <w:pStyle w:val="TextBodyIndent"/>
        <w:rPr>
          <w:caps/>
        </w:rPr>
      </w:pPr>
      <w:r>
        <w:rPr/>
        <w:t>Психологический редукционизм получил классическое развитие в работах австрийского психоаналитика З. Фрейда. В ХХ веке интерес к психологии лидерства и изучению важных для лидеров качеств личности сохранился, но появились и новые аспекты исследования. Г. Лассуэлл обратил исследовательское внимание на психопатологию в политике и на опасности, которые несет политическое поведение лиц с отклонениями в психике. Свойства человека как живой личности и их влияние на политический процесс изучал Э. Формм, немецко-американский психолог и социолог. В работе «анатомия деструктивности» Э. Формм исследовал черты характера Гитлера. Некрофилия Гитлера, деструктивные наклонности, озлобленность и мстительная ненависть оказали определяющее воздействие и на его политическую деятельность. Многие решения фюрера были порождением иррациональной деструктивности, считает Формм.</w:t>
      </w:r>
    </w:p>
    <w:p>
      <w:pPr>
        <w:pStyle w:val="TextBodyIndent"/>
        <w:rPr/>
      </w:pPr>
      <w:r>
        <w:rPr/>
        <w:t>Интерес к психопатологии в политике не случайнен, так как возникновение оружия массового поражения и огромные силовые ресурсы власти создают серьезную угрозу цивилизации. «Достаточно одного, почти незаметного нарушения равновесия в психике нескольких руководящих людей, чтобы утопить мир в крови, в огне и в радиоактивности», - писал швейцарский психолог К.Юнг.</w:t>
      </w:r>
    </w:p>
    <w:p>
      <w:pPr>
        <w:pStyle w:val="TextBodyIndent"/>
        <w:rPr/>
      </w:pPr>
      <w:r>
        <w:rPr/>
        <w:t>Изучение черт лидеров позволило обобщить огромный эмпирический материал. Американский исследователь Р. Стогдилл проанализировал 124 изыскания, основанных на «теории черт» лидеров и столкнулся с непреодолимыми трудностями, так как не было ни одной черты, с которой были бы согласны все авторы. Оспаривались даже такие, на первый взгляд, необходимые качества, как сила воли и ум.</w:t>
      </w:r>
    </w:p>
    <w:p>
      <w:pPr>
        <w:pStyle w:val="TextBodyIndent"/>
        <w:rPr/>
      </w:pPr>
      <w:r>
        <w:rPr/>
        <w:t>Несмотря на трудности, с которыми столкнулись сторонники теории «черт лидера», следует признать, что личностный фактор значит очень много, но он приобретает весомость лишь в контексте деятельности лидера. Черты лидера следует рассматривать не изолированно от социальных условий, а в связи с ними, и не в статике, а в динамике.</w:t>
      </w:r>
    </w:p>
    <w:p>
      <w:pPr>
        <w:pStyle w:val="TextBodyIndent"/>
        <w:rPr/>
      </w:pPr>
      <w:r>
        <w:rPr/>
        <w:t>Среда для формирования и деятельности лидера имеет огромное значение. Разные политические режимы создают и разные возможности для реализации тех или иных целей и политических инициатив лидера. При устойчивом конституционном правлении авторитарные замашки лидера «гасятся» механизмом сдержек и противовесов. Развитая правовая культура общества препятствует сомнительным в правовом отношении инициативам лидера. Таким образом, среда вводит ограничения для деятельности лидера или создает благоприятные возможности для развития тех или иных предрасположенностей его характера.</w:t>
      </w:r>
    </w:p>
    <w:p>
      <w:pPr>
        <w:pStyle w:val="TextBodyIndent"/>
        <w:rPr/>
      </w:pPr>
      <w:r>
        <w:rPr/>
        <w:t>При исходных экономических и политических условиях личность накладывает отпечаток на всю систему. Понятна разница, например, между венгерским политическим лидером Я. Кадором и политическим лидером Румынии Н. Чаушеску. Тоталитарные режимы в Германии, Италии, России возникли в результате первой мировой войны, революций и контрреволюций, но многое в истории этих стран определяется личностью диктатора, который находился на вершине власти. Верно и то, что разные системы создают и разные условия для реализации конкретных личностных качеств.</w:t>
      </w:r>
    </w:p>
    <w:p>
      <w:pPr>
        <w:pStyle w:val="TextBodyIndent"/>
        <w:rPr/>
      </w:pPr>
      <w:r>
        <w:rPr/>
        <w:t>Однако абсолютизация влияния среды может вообще свести лидерство лишь к функции ситуации, к эпифеномену. На самом деле среда создает конкретную ситуацию, в которой действует лидер. Средства, находящиеся в руках лидера, также обуславливают процесс его реагирования на проблемы и пути их реализации. Сам лидер – часть среды и не может отделить себя от нее. Лидер зависит от того, что среда создает, подсказывает и даже диктует.</w:t>
      </w:r>
    </w:p>
    <w:p>
      <w:pPr>
        <w:pStyle w:val="TextBodyIndent"/>
        <w:rPr/>
      </w:pPr>
      <w:r>
        <w:rPr/>
        <w:t>В последнее время ученые все больше ориентируют на создание «общей теории лидерства», которая бы открывала путь к всеобъемлющему анализу лидерства как социально-властного феномена, но пока политология находится в состоянии, которое американский политолог Ю. Дженнингс: «Никто не может быть удовлетворенным и сказать, что тайна лидерства открыта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6. Типология лидерства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политологии существуют различные классификации политических лидеров. Многообразие классификаций определяется многомерностью самого лидерства как властеотношения и возможностью применять разные подходы для выделения типов лидеров.</w:t>
      </w:r>
    </w:p>
    <w:p>
      <w:pPr>
        <w:pStyle w:val="TextBodyIndent"/>
        <w:rPr/>
      </w:pPr>
      <w:r>
        <w:rPr/>
        <w:t>Довольно часто используется упрощенная типология, основанная на дихотомии, то есть на противопоставлении двух типов лидеров: лидеры «львы» и «лисы» (Н. Макиавелли), «реальные» лидеры – менеджеры (Р. Такер), «лидеры-преобразователи» и «лидеры-дельцы» (Дж. Мак Грегор Бернс). Дихотомический подход традиционен, но действительность гораздо сложнее, поэтому применяются и более сложные типологии лидеров.</w:t>
      </w:r>
    </w:p>
    <w:p>
      <w:pPr>
        <w:pStyle w:val="TextBodyIndent"/>
        <w:rPr/>
      </w:pPr>
      <w:r>
        <w:rPr/>
        <w:t>Г. Лассуэлл предложил свою классификацию, в основе которой – склонность лидеров к определенной модели поведения. Лассуэлл выделил лидеров-агитаторов, организаторов и теоретиков. Лидеры-агитаторы предпочитают воздействовать силой слова, ораторским искусством, личным образом, примером поведения. Лидеры-организаторы отдают предпочтение работе с кадрами, их привлекает использование возможностей организации для усиления своего влияния. Теоретики воздействуют силой интеллекта. Есть лидеры, у которых четко можно выделить сферу поведенческого предпочтения, но есть и такие, где сделать это затруднительно. Так, В.И. Ленин – лидер, у которого и агитаторское, и организаторское, и теоретическое в лидерстве было выражено одинаково ярко.</w:t>
      </w:r>
    </w:p>
    <w:p>
      <w:pPr>
        <w:pStyle w:val="TextBodyIndent"/>
        <w:rPr/>
      </w:pPr>
      <w:r>
        <w:rPr/>
        <w:t>Интересной является классификация, предложенная С. Хуком. Критерием классификации С. Хук сделал степень воздействия лидеров на события и способность ими управлять. На этом основании он поделил всех лидеров на две неравные группы. В первую вошли лидеры, способные прекрасно ориентироваться в ситуации и использовать ее. Это эвентуальные лидеры, лидеры, использующие события. И вторая, небольшая группа лидеров, способных самостоятельно творить события, делать историю по-своему, т.е. лидер, делающий событие. Эти лидеры круто меняют исторический процесс. В первую очередь С. Хук называет в этой группе В.И.Ленина и Наполеона.</w:t>
      </w:r>
    </w:p>
    <w:p>
      <w:pPr>
        <w:pStyle w:val="TextBodyIndent"/>
        <w:rPr/>
      </w:pPr>
      <w:r>
        <w:rPr/>
        <w:t xml:space="preserve">Вариант, предложенный М.Вебером, базируется на идеальных типах господства. На этой основе выделятся и идеальные типы лидерства: традиционный лидер, лидер харизматический и лидер рационального типа. </w:t>
      </w:r>
    </w:p>
    <w:p>
      <w:pPr>
        <w:pStyle w:val="TextBodyIndent"/>
        <w:rPr/>
      </w:pPr>
      <w:r>
        <w:rPr/>
        <w:t>Так старший сын монарха после его смерти сам становится монархом. Лидерство рационального типа или бюрократическое лидерство легитимируется законом. Лидер-чиновник выступает не как личность, от которой исходит власть, а как исполнитель определенной государственной функции, символизирующей собой рациональное управление. Власть харизматического лидера легитимирована в его особый дар, способности решать все проблемы.</w:t>
      </w:r>
    </w:p>
    <w:p>
      <w:pPr>
        <w:pStyle w:val="TextBodyIndent"/>
        <w:rPr/>
      </w:pPr>
      <w:r>
        <w:rPr/>
        <w:t>Харизматический лидер представляет собой интерес для современного политического анализа. Харизмой в той или иной степени обладают многие политические лидеры. Но ХХ век показал, что лидеры с харизматическими качествами может превращаться в фюрера, полубожественного вождя, чей образ вызывает одновременно страх, любовь и восторг. Подобный лидер требует беспрекословного подчинение свой воли и полон внутреннего убеждения, что он один знает способ решения поставленных задач.</w:t>
      </w:r>
    </w:p>
    <w:p>
      <w:pPr>
        <w:pStyle w:val="TextBodyIndent"/>
        <w:rPr/>
      </w:pPr>
      <w:r>
        <w:rPr/>
        <w:t>Современные харизматические вожди порождаются массовыми движениями протеста. Они имеют тенденцию к реализации в условиях плебисцитарной демократии. В массовых обществах, делал вывод М. Вебер, цезаристский элемент неистребим. Избранные всеобщим голосованием народа политические лидеры общегосударственного масштаба имеют колоссальное могущество и стоят как бы над другими ветвями власти, неся ответственность только перед народом.</w:t>
      </w:r>
    </w:p>
    <w:p>
      <w:pPr>
        <w:pStyle w:val="TextBodyIndent"/>
        <w:rPr/>
      </w:pPr>
      <w:r>
        <w:rPr/>
        <w:t xml:space="preserve">Необходимость в харазматическом лидере обычно проявляется в период социальных кризисов, когда традиционные властные институты дают сбой и не в состоянии адекватно реагировать на изменившиеся условия и принимать нестандартные решений. К харизматическому лидерству также тяготеют политические системы, в которых начинается процесс модернизации, а стабильные социальные институты отсутствуют, нет демократических традиций и развитого правового сознания. </w:t>
      </w:r>
    </w:p>
    <w:p>
      <w:pPr>
        <w:pStyle w:val="TextBodyIndent"/>
        <w:rPr/>
      </w:pPr>
      <w:r>
        <w:rPr/>
        <w:t>Роль харизматических лидеров усиливает два обстоятельства. Во-первых, развитие средств массовой информации дает лидеру возможность напрямую обращаться к миллионам людей и использовать свои качества демагога. Второе – кризис массовых партий и в целом ослабление партийного влияния на избирателей.</w:t>
      </w:r>
    </w:p>
    <w:p>
      <w:pPr>
        <w:pStyle w:val="TextBodyIndent"/>
        <w:rPr/>
      </w:pPr>
      <w:r>
        <w:rPr/>
        <w:t>Плебисцитарные харизматические лидеры не обязательно диктаторы, но они напрямую избираются народом, опираются на его поддержку, отличаются твердостью и решительностью в проведении политической линии, что импонирует массам; они знают, чего хотят и не меняют свою политику под влиянием ситуации. Для современных плебисцитарных харизматических лидеров характерно стремление подняться над партийными и социальными интересами и играть роль объединяющего начала нации.</w:t>
      </w:r>
    </w:p>
    <w:p>
      <w:pPr>
        <w:pStyle w:val="TextBodyIndent"/>
        <w:rPr/>
      </w:pPr>
      <w:r>
        <w:rPr/>
        <w:t>На пути превращения харизматического лидера в диктатора можно поставить институциональные и правовые заслоны. Прежде всего, они не должны обладать абсолютной властью над силовыми структурами и средствами массовой информации. Тем самым блокируется харизматический прорыв в диктаторы и правит все-таки закон, а не воля. Там же, где институты демократического контроля слабы, они быстро ликвидируются харизматическим лидером, возникает плебисцитарный вождь, попирающий представительную демократию. Административные структура становятся средством укрепления личной власти, пропагандистско-репрессивный аппарат начинает работать под полным контролем лидера-диктатора. Харизматическая власть нестабильна, так как основана не на традиции или законе, а на вере в харизму лидера, в миссию, которую данный лидер должен выполнить, и способность к выполнению которой, он вынужден постоянно доказывать.</w:t>
      </w:r>
    </w:p>
    <w:p>
      <w:pPr>
        <w:pStyle w:val="TextBodyIndent"/>
        <w:rPr/>
      </w:pPr>
      <w:r>
        <w:rPr/>
        <w:t xml:space="preserve">Только в условиях развитой либеральной демократии с традиционно сильным уважением к демократической процедуре и закону нет опасности перерастания харизма лидера в вождизм. Тогда и возникает политический баланс в системе властных отношений: лидер – политическая элита – группы интереса – народ. 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:</w:t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>1. Политология: Курс лекций. Н.П. Денисюк, Т.Г. Соловьев, Л.В. Старовойтова и др.</w:t>
      </w:r>
    </w:p>
    <w:p>
      <w:pPr>
        <w:pStyle w:val="TextBodyIndent"/>
        <w:spacing w:lineRule="auto" w:line="360"/>
        <w:rPr/>
      </w:pPr>
      <w:r>
        <w:rPr/>
        <w:t>2. Политология. Под редакцией А.А. Радугина.</w:t>
      </w:r>
    </w:p>
    <w:p>
      <w:pPr>
        <w:pStyle w:val="TextBodyIndent"/>
        <w:spacing w:lineRule="auto" w:line="360"/>
        <w:rPr/>
      </w:pPr>
      <w:r>
        <w:rPr/>
        <w:t>3. Введение в политологию. А.А. Федосеев.</w:t>
      </w:r>
    </w:p>
    <w:p>
      <w:pPr>
        <w:pStyle w:val="TextBodyIndent"/>
        <w:spacing w:lineRule="auto" w:line="360"/>
        <w:rPr/>
      </w:pPr>
      <w:r>
        <w:rPr/>
        <w:t>4. Введение в политологию. В.П. Пугачев, А.И. Соловьев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8:41:00Z</dcterms:created>
  <dc:creator>Цыбульский</dc:creator>
  <dc:description/>
  <dc:language>en-US</dc:language>
  <cp:lastModifiedBy>Цыбульский</cp:lastModifiedBy>
  <dcterms:modified xsi:type="dcterms:W3CDTF">2000-04-13T20:33:00Z</dcterms:modified>
  <cp:revision>19</cp:revision>
  <dc:subject/>
  <dc:title>Политическое лидерство</dc:title>
</cp:coreProperties>
</file>