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ОСКОВСКИЙ ИНСТИТУ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ЕДПРИНИМАТЕЛЬСТВА И ПРА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ТРОЛЬНАЯ РАБОТА ПО КУРСУ</w:t>
      </w:r>
    </w:p>
    <w:p>
      <w:pPr>
        <w:pStyle w:val="Heading3"/>
        <w:rPr/>
      </w:pPr>
      <w:r>
        <w:rPr/>
        <w:t>«ПОЛИТОЛОГИЯ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УДЕНТКИ 2 КУРС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ЮРИДИЧЕСКОГО Ф-Т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ОЧНОГО ОТДЕЛЕНИЯ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ВЕРИНОЙ Н.В.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2"/>
        <w:rPr/>
      </w:pPr>
      <w:r>
        <w:rPr/>
        <w:t>МОСКВ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2000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kern w:val="2"/>
          <w:sz w:val="32"/>
        </w:rPr>
        <w:t xml:space="preserve">ТЕМА: </w:t>
      </w:r>
      <w:r>
        <w:rPr>
          <w:rFonts w:cs="Bookman Old Style" w:ascii="Bookman Old Style" w:hAnsi="Bookman Old Style"/>
          <w:b/>
          <w:bCs/>
          <w:kern w:val="2"/>
          <w:sz w:val="32"/>
        </w:rPr>
        <w:t>«ПОЛИТИЧЕСКОЕ ЛИДЕРСТВО</w:t>
      </w:r>
      <w:r>
        <w:rPr>
          <w:rFonts w:cs="Bookman Old Style" w:ascii="Bookman Old Style" w:hAnsi="Bookman Old Style"/>
          <w:b/>
          <w:bCs/>
          <w:sz w:val="32"/>
        </w:rPr>
        <w:t>»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:</w:t>
      </w:r>
    </w:p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Bookman Old Style" w:ascii="Bookman Old Style" w:hAnsi="Bookman Old Style"/>
              <w:lang w:val="en-US" w:eastAsia="en-US"/>
            </w:rPr>
            <w:instrText xml:space="preserve"> TOC \h \z \t "Заголовок 3;8" </w:instrText>
          </w:r>
          <w:r>
            <w:rPr>
              <w:sz w:val="24"/>
              <w:szCs w:val="24"/>
              <w:rFonts w:cs="Bookman Old Style" w:ascii="Bookman Old Style" w:hAnsi="Bookman Old Style"/>
              <w:lang w:val="en-US" w:eastAsia="en-US"/>
            </w:rPr>
            <w:fldChar w:fldCharType="separate"/>
          </w:r>
          <w:r>
            <w:rPr>
              <w:rFonts w:cs="Bookman Old Style" w:ascii="Bookman Old Style" w:hAnsi="Bookman Old Style"/>
              <w:sz w:val="24"/>
              <w:szCs w:val="24"/>
              <w:lang w:val="en-US" w:eastAsia="en-US"/>
            </w:rPr>
          </w:r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84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85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1.Понятие и природа политического лидерства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86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2. Теория лидерства Н. Макиавелли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87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3. Теория черт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88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4.Функции политических лидеров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89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5. Типология лидеров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90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5.1. Три типа лидерства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91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5.2. Классификация лидеров на основе имиджа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92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5.3. Классификация лидеров по стилю поведения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93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6. Заключение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8"/>
            <w:tabs>
              <w:tab w:val="clear" w:pos="720"/>
              <w:tab w:val="right" w:pos="9344" w:leader="none"/>
            </w:tabs>
            <w:spacing w:lineRule="auto" w:line="360"/>
            <w:rPr>
              <w:rFonts w:ascii="Bookman Old Style" w:hAnsi="Bookman Old Style" w:cs="Bookman Old Style"/>
              <w:sz w:val="24"/>
              <w:szCs w:val="24"/>
              <w:lang w:val="en-US" w:eastAsia="en-US"/>
            </w:rPr>
          </w:pPr>
          <w:hyperlink w:anchor="__RefHeading___Toc475787894">
            <w:r>
              <w:rPr>
                <w:rStyle w:val="IndexLink"/>
                <w:rFonts w:cs="Bookman Old Style" w:ascii="Bookman Old Style" w:hAnsi="Bookman Old Style"/>
                <w:sz w:val="24"/>
                <w:szCs w:val="28"/>
                <w:lang w:val="en-US" w:eastAsia="en-US"/>
              </w:rPr>
              <w:t>7. Список используемой литературы.</w:t>
            </w:r>
            <w:r>
              <w:rPr>
                <w:rStyle w:val="IndexLink"/>
                <w:rFonts w:cs="Bookman Old Style" w:ascii="Bookman Old Style" w:hAnsi="Bookman Old Style"/>
                <w:sz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rFonts w:cs="Bookman Old Style" w:ascii="Bookman Old Style" w:hAnsi="Bookman Old Styl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__RefHeading___Toc475787884"/>
      <w:bookmarkEnd w:id="0"/>
      <w:r>
        <w:rPr/>
        <w:t>Введение</w:t>
      </w:r>
      <w:r>
        <w:rPr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Положение участников политической жизни в политической иерархии неравное. Это обусловлено разной степенью близости их к власти, способностью влиять на социальные изменения и возможностью принимать стратегические решения. И даже внутри элиты отдельные ее представители отличаются от других преимущественным влиянием на общество. Таким образом, </w:t>
      </w:r>
      <w:r>
        <w:rPr>
          <w:i/>
        </w:rPr>
        <w:t xml:space="preserve">личность, которая оказывает постоянное и решающее воздействие на общество, государство, организацию, называется </w:t>
      </w:r>
      <w:r>
        <w:rPr>
          <w:i/>
          <w:u w:val="single"/>
        </w:rPr>
        <w:t>политическим лидером</w:t>
      </w:r>
      <w:r>
        <w:rPr/>
        <w:t>.</w:t>
      </w:r>
    </w:p>
    <w:p>
      <w:pPr>
        <w:pStyle w:val="TextBodyIndent"/>
        <w:spacing w:lineRule="auto" w:line="360"/>
        <w:ind w:left="0" w:firstLine="851"/>
        <w:rPr/>
      </w:pPr>
      <w:r>
        <w:rPr/>
        <w:t>Институт лидерства возник очень давно в связи с потребностью у сложно организованных систем в сбалансированном развитии, т.к. их жизнедеятельность всегда требовала руководящего начала. Это связано с тем, что функционирование таких систем основано на взаимодействии разнородных, а часто и противоположных, экономических, социальных, политических, духовных интересов  и их носителей, которые включают в себя разнообразные группы, организации и индивиды.</w:t>
      </w:r>
    </w:p>
    <w:p>
      <w:pPr>
        <w:pStyle w:val="TextBodyIndent"/>
        <w:spacing w:lineRule="auto" w:line="360"/>
        <w:ind w:left="0" w:firstLine="851"/>
        <w:rPr/>
      </w:pPr>
      <w:r>
        <w:rPr/>
        <w:t>В задачи лидеров входит выработка согласованных целей развития, распределение функций и ролей среди участников социальных взаимодействий, упорядочение поведения отдельных элементов системы в целях повышения эффективности функционирования общества в целом.</w:t>
      </w:r>
    </w:p>
    <w:p>
      <w:pPr>
        <w:pStyle w:val="TextBodyIndent"/>
        <w:spacing w:lineRule="auto" w:line="360"/>
        <w:ind w:left="0" w:firstLine="851"/>
        <w:rPr/>
      </w:pPr>
      <w:r>
        <w:rPr/>
        <w:t>Таким образом, практическое значение проблемы лидерства связано с поиском оптимальных форм руководства и управления социальными процессами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3"/>
        <w:rPr/>
      </w:pPr>
      <w:bookmarkStart w:id="1" w:name="__RefHeading___Toc475787885"/>
      <w:bookmarkEnd w:id="1"/>
      <w:r>
        <w:rPr/>
        <w:t>1.Понятие и природа политического лидерства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Итак, </w:t>
      </w:r>
      <w:r>
        <w:rPr>
          <w:i/>
        </w:rPr>
        <w:t>лидер</w:t>
      </w:r>
      <w:r>
        <w:rPr/>
        <w:t xml:space="preserve"> в переводе с английского языка (</w:t>
      </w:r>
      <w:r>
        <w:rPr>
          <w:lang w:val="en-US"/>
        </w:rPr>
        <w:t>leader</w:t>
      </w:r>
      <w:r>
        <w:rPr/>
        <w:t>) означает «ведущий», «указывающий путь». Смысл этого слова отражает предназначение человека-лидера, его место и роль в обществе, процессы, к которым он причастен, его функции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Лидерство – явление многогранное и многозначное. </w:t>
      </w:r>
      <w:r>
        <w:rPr>
          <w:i/>
        </w:rPr>
        <w:t>Политическое лидерство</w:t>
      </w:r>
      <w:r>
        <w:rPr/>
        <w:t xml:space="preserve"> – это вид политической деятельности, представляющей собой процесс взаимодействия, в ходе которого одни люди (лидеры) знают и выражают потребности и интересы своих последователей и в силу этого обладают престижем и влиянием, а другие (сторонники лидеров) – добровольно отдают им часть своих властных полномочий для осуществления целенаправленного представительства и реализации собственных интересов.</w:t>
      </w:r>
    </w:p>
    <w:p>
      <w:pPr>
        <w:pStyle w:val="TextBodyIndent"/>
        <w:spacing w:lineRule="auto" w:line="360"/>
        <w:ind w:left="0" w:firstLine="851"/>
        <w:rPr/>
      </w:pPr>
      <w:r>
        <w:rPr/>
        <w:t>Общественное лидерство является прежде всего социальной функцией. Конкретные формы и способы осуществления лидерства зависят от культурной зрелости общества, уровня автономии различных групп интересов, осознания потребности в коллективных действиях для поддержания функционирования социальной системы в целом.</w:t>
      </w:r>
    </w:p>
    <w:p>
      <w:pPr>
        <w:pStyle w:val="TextBodyIndent"/>
        <w:spacing w:lineRule="auto" w:line="360"/>
        <w:ind w:left="0" w:firstLine="851"/>
        <w:rPr/>
      </w:pPr>
      <w:r>
        <w:rPr/>
        <w:t>Целостная картина проявления лидерства складывается по мере эволюции общества, усложнения социальных взаимосвязей, конкретизирующих функции лидера.</w:t>
      </w:r>
    </w:p>
    <w:p>
      <w:pPr>
        <w:pStyle w:val="TextBodyIndent"/>
        <w:spacing w:lineRule="auto" w:line="360"/>
        <w:ind w:left="0" w:firstLine="851"/>
        <w:rPr/>
      </w:pPr>
      <w:r>
        <w:rPr/>
        <w:t>В примитивных обществах интересы автономной личности еще не осознаны и не выражены, существуют интересы нерасчлененного «целого» (рода, племени). Функции лидера проявляются слабо и сводятся в основном к обеспечению физического выживания общинников. Так, Платон изображал лидера как человека, имеющего прирожденную склонность к знанию, отличающегося решительным неприятием лжи, любовью к истине. По его представлениям, лидеру присущи скромность, благородство, справедливость великодушие, духовное совершенство.</w:t>
      </w:r>
    </w:p>
    <w:p>
      <w:pPr>
        <w:pStyle w:val="TextBodyIndent"/>
        <w:spacing w:lineRule="auto" w:line="360"/>
        <w:ind w:left="0" w:firstLine="851"/>
        <w:rPr/>
      </w:pPr>
      <w:r>
        <w:rPr/>
        <w:t>В «Параллельных жизнеописаниях» Плутарх продолжил платоновскую традицию изображения идеального лидера. Он показал блестящую плеяду греков и римлян, обладающих высокими моральными нормами и принципами.</w:t>
      </w:r>
    </w:p>
    <w:p>
      <w:pPr>
        <w:pStyle w:val="TextBodyIndent"/>
        <w:spacing w:lineRule="auto" w:line="360"/>
        <w:ind w:left="0" w:firstLine="851"/>
        <w:rPr/>
      </w:pPr>
      <w:r>
        <w:rPr/>
        <w:t>Этико-мифологическая традиция в анализе политического лидерства сохранила свое влияние и в Средневековье, привнеся в нее идею богоизбранности лидеров в отличие от простых смертных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Heading3"/>
        <w:rPr/>
      </w:pPr>
      <w:bookmarkStart w:id="2" w:name="__RefHeading___Toc475787886"/>
      <w:bookmarkEnd w:id="2"/>
      <w:r>
        <w:rPr/>
        <w:t>2. Теория лидерства Н. Макиавелл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Н.</w:t>
      </w:r>
      <w:r>
        <w:rPr>
          <w:rFonts w:cs="Bookman Old Style" w:ascii="Bookman Old Style" w:hAnsi="Bookman Old Style"/>
          <w:i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Макиавелли перенес проблему политического лидерства из области воображаемого и должного в плоскость реальной жизни. В работах "Государь" и "Размышления о первой декаде Тита Ливия" он определил </w:t>
      </w:r>
      <w:r>
        <w:rPr>
          <w:rFonts w:cs="Bookman Old Style" w:ascii="Bookman Old Style" w:hAnsi="Bookman Old Style"/>
          <w:i/>
          <w:sz w:val="24"/>
        </w:rPr>
        <w:t>природу, функции и технологию лидерства.</w:t>
      </w:r>
      <w:r>
        <w:rPr>
          <w:rFonts w:cs="Bookman Old Style" w:ascii="Bookman Old Style" w:hAnsi="Bookman Old Style"/>
          <w:sz w:val="24"/>
        </w:rPr>
        <w:t xml:space="preserve"> Н. Макиавелли смог вычленить содержание лидерства, при этом ис</w:t>
        <w:softHyphen/>
        <w:t>ход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з наблюдений за реальным поведением правителя и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его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взаимоотношений с подданными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sz w:val="24"/>
        </w:rPr>
        <w:t>Таким образом, в</w:t>
      </w:r>
      <w:r>
        <w:rPr>
          <w:rFonts w:cs="Bookman Old Style" w:ascii="Bookman Old Style" w:hAnsi="Bookman Old Style"/>
          <w:sz w:val="24"/>
        </w:rPr>
        <w:t xml:space="preserve"> основе лидерства, по Ма</w:t>
        <w:softHyphen/>
        <w:t>киавелли, лежит ориентация на власть. Обладание властью связано прежде всего с получением богатства и привилегий. Свойство стремиться к власти не зависит от личных достоинств или не</w:t>
        <w:softHyphen/>
        <w:t>достатков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но действует наподобие объективного закона, не зависящего от воли и сознания людей. Успех в продвижении к вершинам власти обусловлен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е столько интенсивностью ориентации на власть, сколько наличными средствами. Прави</w:t>
        <w:softHyphen/>
        <w:t>тель, желающий добиться успеха в своих начинаниях, должен сообразовывать свои действия с законами необходимости, иначе говоря, судьбы, а также с образом поведения подчиненных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ила бывает на его стороне тогда, когда он учитывает психологию людей, зна</w:t>
        <w:softHyphen/>
        <w:t>ет особенности их образа мыслей, нравственные принципы, достоинства и недоста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Н. Макиавелли сделал вывод, что в основе поведения людей лежат два мо</w:t>
        <w:softHyphen/>
        <w:t>тива</w:t>
      </w:r>
      <w:r>
        <w:rPr>
          <w:rFonts w:cs="Bookman Old Style" w:ascii="Bookman Old Style" w:hAnsi="Bookman Old Style"/>
          <w:b/>
          <w:sz w:val="24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24"/>
          <w:lang w:val="en-US" w:eastAsia="en-US"/>
        </w:rPr>
        <w:t>-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sz w:val="24"/>
        </w:rPr>
        <w:t>страх</w:t>
      </w:r>
      <w:r>
        <w:rPr>
          <w:rFonts w:cs="Bookman Old Style" w:ascii="Bookman Old Style" w:hAnsi="Bookman Old Style"/>
          <w:b/>
          <w:i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</w:t>
      </w:r>
      <w:r>
        <w:rPr>
          <w:rFonts w:cs="Bookman Old Style" w:ascii="Bookman Old Style" w:hAnsi="Bookman Old Style"/>
          <w:b/>
          <w:i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sz w:val="24"/>
        </w:rPr>
        <w:t>любовь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х и должен использовать правитель в первую очередь. При осуществлении власти лучше сочетать оба мотива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днако в реальной жизни это почти недостижимо, и для личной вы</w:t>
        <w:softHyphen/>
        <w:t>годы правителя лучше держать подданных в страхе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о надо действовать так, чтобы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трах не перерос в ненависть, иначе ли</w:t>
        <w:softHyphen/>
        <w:t>дера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могут свергнуть возмущенные подданные. Для того что</w:t>
        <w:softHyphen/>
        <w:t>бы это не произошло, лидер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е должен посягать на имуще</w:t>
        <w:softHyphen/>
        <w:t>ственные и личные права гражда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омимо этих двух мотивов поведением людей правит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честолю</w:t>
        <w:softHyphen/>
        <w:t>бие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но присуще каждому человеку. Лидеру необходимо знать, кто именно более честолюбив а, следовательно, опаснее для него как пра</w:t>
        <w:softHyphen/>
        <w:t xml:space="preserve">вителя. </w:t>
      </w:r>
      <w:r>
        <w:rPr>
          <w:rFonts w:cs="Bookman Old Style" w:ascii="Bookman Old Style" w:hAnsi="Bookman Old Style"/>
          <w:iCs/>
          <w:sz w:val="24"/>
        </w:rPr>
        <w:t>Состоятельными людьми</w:t>
      </w:r>
      <w:r>
        <w:rPr>
          <w:rFonts w:cs="Bookman Old Style" w:ascii="Bookman Old Style" w:hAnsi="Bookman Old Style"/>
          <w:sz w:val="24"/>
        </w:rPr>
        <w:t xml:space="preserve"> движ</w:t>
        <w:softHyphen/>
        <w:t>ет страх потерять то, что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они накопили, а </w:t>
      </w:r>
      <w:r>
        <w:rPr>
          <w:rFonts w:cs="Bookman Old Style" w:ascii="Bookman Old Style" w:hAnsi="Bookman Old Style"/>
          <w:iCs/>
          <w:sz w:val="24"/>
        </w:rPr>
        <w:t>бедные</w:t>
      </w:r>
      <w:r>
        <w:rPr>
          <w:rFonts w:cs="Bookman Old Style" w:ascii="Bookman Old Style" w:hAnsi="Bookman Old Style"/>
          <w:sz w:val="24"/>
        </w:rPr>
        <w:t xml:space="preserve"> жаждут при</w:t>
        <w:softHyphen/>
        <w:t>обретения того, что есть у богатых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ба мотива к власти, за которыми нередко скрывается обыкновенная страсть к разру</w:t>
        <w:softHyphen/>
        <w:t>шению, одинаково порочны. И богатые, имеющие в своем распоряжении рычаги власти, и бедные, стремящиеся завое</w:t>
        <w:softHyphen/>
        <w:t>вать эту власть, в принципе ведут себя одинаково.</w:t>
      </w:r>
    </w:p>
    <w:p>
      <w:pPr>
        <w:pStyle w:val="TextBody"/>
        <w:ind w:firstLine="851"/>
        <w:rPr/>
      </w:pPr>
      <w:r>
        <w:rPr/>
        <w:t xml:space="preserve">Технология </w:t>
      </w:r>
      <w:r>
        <w:rPr>
          <w:i/>
          <w:iCs/>
        </w:rPr>
        <w:t>стабильного лидерства</w:t>
      </w:r>
      <w:r>
        <w:rPr/>
        <w:t xml:space="preserve">, по Н. Макиавелли, заключается в умелом сочетании средств </w:t>
      </w:r>
      <w:r>
        <w:rPr>
          <w:i/>
          <w:iCs/>
        </w:rPr>
        <w:t>поощрения</w:t>
      </w:r>
      <w:r>
        <w:rPr/>
        <w:t xml:space="preserve"> и </w:t>
      </w:r>
      <w:r>
        <w:rPr>
          <w:i/>
          <w:iCs/>
        </w:rPr>
        <w:t>наказания</w:t>
      </w:r>
      <w:r>
        <w:rPr/>
        <w:t>, иначе говоря, использование «политики кнута и пряника». Лидер, который стремится к абсолютной власти, должен держать своих подданных в таком страхе, чтобы отнять всякую надежду на сопротивление. Поощрения должны цениться только тогда, когда они выполняют свое пред</w:t>
        <w:softHyphen/>
        <w:t>назначение. Наградами и повышениями по службе дорожат в том случае, если они редки и раздаются «малыми дозами». Напротив, негативные стимулы, наказание лучше применять сразу и в «больших дозах». Единовременная жестокость переносится с меньшим раздражением, нежели растянутая во времени.</w:t>
      </w:r>
    </w:p>
    <w:p>
      <w:pPr>
        <w:pStyle w:val="TextBodyIndent"/>
        <w:spacing w:lineRule="auto" w:line="360"/>
        <w:ind w:left="0" w:firstLine="851"/>
        <w:rPr/>
      </w:pPr>
      <w:r>
        <w:rPr>
          <w:iCs/>
        </w:rPr>
        <w:t>Н. Макиавелли</w:t>
      </w:r>
      <w:r>
        <w:rPr/>
        <w:t xml:space="preserve"> выводил характер лидера из взаимодействия </w:t>
      </w:r>
      <w:r>
        <w:rPr>
          <w:i/>
          <w:iCs/>
        </w:rPr>
        <w:t>«прави</w:t>
        <w:softHyphen/>
        <w:t>тель</w:t>
      </w:r>
      <w:r>
        <w:rPr>
          <w:i/>
          <w:iCs/>
          <w:lang w:val="en-US" w:eastAsia="en-US"/>
        </w:rPr>
        <w:t xml:space="preserve"> -</w:t>
      </w:r>
      <w:r>
        <w:rPr>
          <w:i/>
          <w:iCs/>
        </w:rPr>
        <w:t xml:space="preserve"> подданные»</w:t>
      </w:r>
      <w:r>
        <w:rPr/>
        <w:t xml:space="preserve">. Мудрый лидер соединяет в себе </w:t>
      </w:r>
      <w:r>
        <w:rPr>
          <w:bCs/>
          <w:i/>
        </w:rPr>
        <w:t>качества льва</w:t>
      </w:r>
      <w:r>
        <w:rPr/>
        <w:t xml:space="preserve"> (силу и честность) и</w:t>
      </w:r>
      <w:r>
        <w:rPr>
          <w:b/>
        </w:rPr>
        <w:t xml:space="preserve"> </w:t>
      </w:r>
      <w:r>
        <w:rPr>
          <w:bCs/>
          <w:i/>
        </w:rPr>
        <w:t>качества лисицы</w:t>
      </w:r>
      <w:r>
        <w:rPr>
          <w:b/>
          <w:i/>
        </w:rPr>
        <w:t xml:space="preserve"> </w:t>
      </w:r>
      <w:r>
        <w:rPr/>
        <w:t>(мистификацию и искусное притворство). Таким образом, он обладает как прирожденными, так и приобретенными качест</w:t>
        <w:softHyphen/>
        <w:t>вами. Прямодушен, хитер или талантлив он бывает по рождению, но честолюбие, жадность, тщеславие, трусость формируются в процессе социализации индивида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В дальнейшем исследователи лидерства сосредотачивали внимание на тех или иных составляющих этого многогранного явления. Акцент в анализе лидерства на какой-либо переменной приводил к неоднозначной трактовке данного феномена и инициировал появление ряда теорий, в которых исследовалась природа лидерства.  Среди наиболее распространенных и общепризнанных теорий лидерства можно выделить </w:t>
      </w:r>
      <w:r>
        <w:rPr>
          <w:i/>
          <w:iCs/>
        </w:rPr>
        <w:t>теорию черт</w:t>
      </w:r>
      <w:r>
        <w:rPr/>
        <w:t>.</w:t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Heading3"/>
        <w:rPr/>
      </w:pPr>
      <w:bookmarkStart w:id="3" w:name="__RefHeading___Toc475787887"/>
      <w:bookmarkEnd w:id="3"/>
      <w:r>
        <w:rPr/>
        <w:t>3. Теория черт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bCs/>
          <w:sz w:val="24"/>
        </w:rPr>
        <w:t>В теории черт</w:t>
      </w:r>
      <w:r>
        <w:rPr>
          <w:rFonts w:cs="Bookman Old Style" w:ascii="Bookman Old Style" w:hAnsi="Bookman Old Style"/>
          <w:sz w:val="24"/>
        </w:rPr>
        <w:t xml:space="preserve">, авторами которой являются </w:t>
      </w:r>
      <w:r>
        <w:rPr>
          <w:rFonts w:cs="Bookman Old Style" w:ascii="Bookman Old Style" w:hAnsi="Bookman Old Style"/>
          <w:i/>
          <w:sz w:val="24"/>
        </w:rPr>
        <w:t>К. Бирд, Э. Богардус, Ю. Дженнингс</w:t>
      </w:r>
      <w:r>
        <w:rPr>
          <w:rFonts w:cs="Bookman Old Style" w:ascii="Bookman Old Style" w:hAnsi="Bookman Old Style"/>
          <w:sz w:val="24"/>
        </w:rPr>
        <w:t xml:space="preserve"> и др., </w:t>
      </w:r>
      <w:r>
        <w:rPr>
          <w:rFonts w:cs="Bookman Old Style" w:ascii="Bookman Old Style" w:hAnsi="Bookman Old Style"/>
          <w:bCs/>
          <w:iCs/>
          <w:sz w:val="24"/>
        </w:rPr>
        <w:t>лидер</w:t>
      </w:r>
      <w:r>
        <w:rPr>
          <w:rFonts w:cs="Bookman Old Style" w:ascii="Bookman Old Style" w:hAnsi="Bookman Old Style"/>
          <w:sz w:val="24"/>
        </w:rPr>
        <w:t xml:space="preserve"> рассматривается </w:t>
      </w:r>
      <w:r>
        <w:rPr>
          <w:rFonts w:cs="Bookman Old Style" w:ascii="Bookman Old Style" w:hAnsi="Bookman Old Style"/>
          <w:i/>
          <w:sz w:val="24"/>
        </w:rPr>
        <w:t>как совокупность определенных психоло</w:t>
        <w:softHyphen/>
        <w:t>гических черт, наличие которых способствует его выдвижению на лидирующие позиции и наделяет его способностью принимать властные решения в отношении других людей.</w:t>
      </w:r>
      <w:r>
        <w:rPr>
          <w:rFonts w:cs="Bookman Old Style" w:ascii="Bookman Old Style" w:hAnsi="Bookman Old Style"/>
          <w:sz w:val="24"/>
        </w:rPr>
        <w:t xml:space="preserve"> Данная теория представляет собой важное направление западной эмпириче</w:t>
        <w:softHyphen/>
        <w:t>ской социологии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30 -</w:t>
      </w:r>
      <w:r>
        <w:rPr>
          <w:rFonts w:cs="Bookman Old Style" w:ascii="Bookman Old Style" w:hAnsi="Bookman Old Style"/>
          <w:sz w:val="24"/>
        </w:rPr>
        <w:t xml:space="preserve"> 50-х гг.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XX</w:t>
      </w:r>
      <w:r>
        <w:rPr>
          <w:rFonts w:cs="Bookman Old Style" w:ascii="Bookman Old Style" w:hAnsi="Bookman Old Style"/>
          <w:sz w:val="24"/>
        </w:rPr>
        <w:t xml:space="preserve"> в., стремившейся выразить феномен лидерства конкретно и осязаем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Теория черт возникла в начале</w:t>
      </w:r>
      <w:r>
        <w:rPr>
          <w:rFonts w:cs="Bookman Old Style" w:ascii="Bookman Old Style" w:hAnsi="Bookman Old Style"/>
          <w:b/>
          <w:sz w:val="24"/>
          <w:lang w:val="en-US" w:eastAsia="en-US"/>
        </w:rPr>
        <w:t xml:space="preserve"> </w:t>
      </w:r>
      <w:r>
        <w:rPr>
          <w:rFonts w:cs="Bookman Old Style" w:ascii="Bookman Old Style" w:hAnsi="Bookman Old Style"/>
          <w:bCs/>
          <w:sz w:val="24"/>
          <w:lang w:val="en-US" w:eastAsia="en-US"/>
        </w:rPr>
        <w:t>XX</w:t>
      </w:r>
      <w:r>
        <w:rPr>
          <w:rFonts w:cs="Bookman Old Style" w:ascii="Bookman Old Style" w:hAnsi="Bookman Old Style"/>
          <w:sz w:val="24"/>
        </w:rPr>
        <w:t xml:space="preserve"> в. под влиянием иссле</w:t>
        <w:softHyphen/>
        <w:t xml:space="preserve">дований английского антрополога </w:t>
      </w:r>
      <w:r>
        <w:rPr>
          <w:rFonts w:cs="Bookman Old Style" w:ascii="Bookman Old Style" w:hAnsi="Bookman Old Style"/>
          <w:i/>
          <w:sz w:val="24"/>
        </w:rPr>
        <w:t>Ф. Гальтона,</w:t>
      </w:r>
      <w:r>
        <w:rPr>
          <w:rFonts w:cs="Bookman Old Style" w:ascii="Bookman Old Style" w:hAnsi="Bookman Old Style"/>
          <w:sz w:val="24"/>
        </w:rPr>
        <w:t xml:space="preserve"> который объяснял природу лидерства с позиций наследственности. С точки зре</w:t>
        <w:softHyphen/>
        <w:t>ния данного подхода были изучены царские династии, послед</w:t>
        <w:softHyphen/>
        <w:t xml:space="preserve">ствия династических браков. Таким образом, основная идея такого подхода 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заключается в </w:t>
      </w:r>
      <w:r>
        <w:rPr>
          <w:rFonts w:cs="Bookman Old Style" w:ascii="Bookman Old Style" w:hAnsi="Bookman Old Style"/>
          <w:sz w:val="24"/>
        </w:rPr>
        <w:t>утверждении о том, что если лидер обладает особыми качест</w:t>
        <w:softHyphen/>
        <w:t>вами, отличающими его от сторонников, то эти качества мож</w:t>
        <w:softHyphen/>
        <w:t>но выделить. Данные качества передаются по наследст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Американский психолог К. Бирд в 1940 году составил список, в который входили 79 черт, упоминаемых различными исследователями как «лидерские». Среди них были названы:</w:t>
      </w:r>
    </w:p>
    <w:p>
      <w:pPr>
        <w:pStyle w:val="TextBody"/>
        <w:numPr>
          <w:ilvl w:val="0"/>
          <w:numId w:val="4"/>
        </w:numPr>
        <w:rPr/>
      </w:pPr>
      <w:r>
        <w:rPr/>
        <w:t>умение нравиться людям, завоевывать их симпатии, общительность, дружелюб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</w:rPr>
        <w:t>политическая воля, готовность брать на себя ответственность за последствия своих реш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итическая интуиция, острый ум, чувство юмо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рганизаторский талант, ораторские способ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</w:rPr>
        <w:t>умение быстро ориентироваться в новой ситуации и принимать решения, адекватные данной ситу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личие ясной политической программы, отвечающей интересам большинства социальных групп.</w:t>
      </w:r>
    </w:p>
    <w:p>
      <w:pPr>
        <w:pStyle w:val="2"/>
        <w:rPr/>
      </w:pPr>
      <w:r>
        <w:rPr/>
        <w:t>Но ни одна из черт не занимала прочного места в перечнях, а в последующих исследованиях было установлено, что индивидуальные качества лидеров практически ничем не отличаются от набора психологических и социальных черт личности вообщ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Однако, высшие должностные лица воспринимаются как исключительные, население приписывает им те или иные добродетели. От соответствия конкретного политика такому представлению о нем зависит степень его поддержки масса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/>
      </w:pPr>
      <w:bookmarkStart w:id="4" w:name="__RefHeading___Toc475787888"/>
      <w:bookmarkEnd w:id="4"/>
      <w:r>
        <w:rPr/>
        <w:t>4.Функции политических лидеров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Функции лидера – это главные направления его деятельности. Количество функций зависит от таких факторов, как: тип культуры общества, политический режим, зрелость гражданского общества, уровень жизни населения, а также от индивидуальных качеств самого лидера. Граждански зрелое общество с высокой степенью разделения социальных и политических ролей и функций заметно сокращает возможности доступа к лидирующим позициям политикам-непрофессионалам, что нередко происходит в традиционных и переходных обществах.</w:t>
      </w:r>
    </w:p>
    <w:p>
      <w:pPr>
        <w:pStyle w:val="2"/>
        <w:rPr/>
      </w:pPr>
      <w:r>
        <w:rPr/>
        <w:t>Среди общезначимых функций лидеров выделяют следующие:</w:t>
      </w:r>
    </w:p>
    <w:p>
      <w:pPr>
        <w:pStyle w:val="2"/>
        <w:numPr>
          <w:ilvl w:val="0"/>
          <w:numId w:val="2"/>
        </w:numPr>
        <w:rPr/>
      </w:pPr>
      <w:r>
        <w:rPr>
          <w:i/>
          <w:iCs/>
        </w:rPr>
        <w:t>Интегративную</w:t>
      </w:r>
      <w:r>
        <w:rPr/>
        <w:t>. Призвание лидера – согласование и объединение различных групп интересов на основе общей идеи, общих ценностей и идеалов. Высокая степень социальной напряженности свидетельствует о том, что политический лидер слабо реализует интегративную функцию.</w:t>
      </w:r>
    </w:p>
    <w:p>
      <w:pPr>
        <w:pStyle w:val="2"/>
        <w:numPr>
          <w:ilvl w:val="0"/>
          <w:numId w:val="2"/>
        </w:numPr>
        <w:rPr/>
      </w:pPr>
      <w:r>
        <w:rPr>
          <w:i/>
          <w:iCs/>
        </w:rPr>
        <w:t>Ориентационную</w:t>
      </w:r>
      <w:r>
        <w:rPr/>
        <w:t>. Через выработку политического курса, учитывающего тенденции мирового развития и потребности различных групп общества, лидером на практике осуществляется достижение целостности и гармонии социальных интересов.</w:t>
      </w:r>
    </w:p>
    <w:p>
      <w:pPr>
        <w:pStyle w:val="2"/>
        <w:numPr>
          <w:ilvl w:val="0"/>
          <w:numId w:val="2"/>
        </w:numPr>
        <w:rPr/>
      </w:pPr>
      <w:r>
        <w:rPr>
          <w:i/>
          <w:iCs/>
        </w:rPr>
        <w:t>Инструментальную</w:t>
      </w:r>
      <w:r>
        <w:rPr/>
        <w:t>. Политический лидер предлагает механизм осуществления своего курса (программы) посредством принятия политических решений и обеспечения их ресурсами.</w:t>
      </w:r>
    </w:p>
    <w:p>
      <w:pPr>
        <w:pStyle w:val="2"/>
        <w:numPr>
          <w:ilvl w:val="0"/>
          <w:numId w:val="2"/>
        </w:numPr>
        <w:rPr/>
      </w:pPr>
      <w:r>
        <w:rPr>
          <w:i/>
          <w:iCs/>
        </w:rPr>
        <w:t>Мобилизационную</w:t>
      </w:r>
      <w:r>
        <w:rPr/>
        <w:t>. Эта функция становится актуальной, когда лидер стремится осуществить глубокие преобразования в обществе. Мобилизация населения – это реализация лидером мобилизационной функции, которая может достигаться на основе возбуждения народного энтузиазма, симпатии к лидеру, его харизмы, но связана и с созданием экономических стимулов.</w:t>
      </w:r>
    </w:p>
    <w:p>
      <w:pPr>
        <w:pStyle w:val="2"/>
        <w:numPr>
          <w:ilvl w:val="0"/>
          <w:numId w:val="2"/>
        </w:numPr>
        <w:rPr/>
      </w:pPr>
      <w:r>
        <w:rPr>
          <w:i/>
          <w:iCs/>
        </w:rPr>
        <w:t>Коммуникативну</w:t>
      </w:r>
      <w:r>
        <w:rPr/>
        <w:t>ю. Лидер стремится обеспечить устойчивую форму политической самоорганизации на основе тесных контактов с общественностью, различными организациями, группами и слоями.</w:t>
      </w:r>
    </w:p>
    <w:p>
      <w:pPr>
        <w:pStyle w:val="2"/>
        <w:numPr>
          <w:ilvl w:val="0"/>
          <w:numId w:val="2"/>
        </w:numPr>
        <w:rPr/>
      </w:pPr>
      <w:r>
        <w:rPr>
          <w:i/>
          <w:iCs/>
        </w:rPr>
        <w:t>Функцию социального арбитража и патронажа</w:t>
      </w:r>
      <w:r>
        <w:rPr/>
        <w:t>. Она развита в основном в странах, где высока степень зависимости личности от власти. Лидер призван выступать гарантом справедливости, законности и порядка, защиты граждан от произвола бюрократии, беззакония, нарушения прав и свобод граждан.</w:t>
      </w:r>
    </w:p>
    <w:p>
      <w:pPr>
        <w:pStyle w:val="2"/>
        <w:numPr>
          <w:ilvl w:val="0"/>
          <w:numId w:val="2"/>
        </w:numPr>
        <w:rPr/>
      </w:pPr>
      <w:r>
        <w:rPr>
          <w:i/>
          <w:iCs/>
        </w:rPr>
        <w:t>Функцию легитимности политического порядка</w:t>
      </w:r>
      <w:r>
        <w:rPr/>
        <w:t>. Эту функцию может выполнять лидер в тоталитарных и авторитарных государствах. Функция заключается в обосновании правомерности существующего политического режима и часто проявляется в формах прямого обожествления личности лидера.</w:t>
      </w:r>
    </w:p>
    <w:p>
      <w:pPr>
        <w:pStyle w:val="2"/>
        <w:ind w:hanging="0"/>
        <w:rPr/>
      </w:pPr>
      <w:r>
        <w:rPr/>
      </w:r>
    </w:p>
    <w:p>
      <w:pPr>
        <w:pStyle w:val="Heading3"/>
        <w:rPr/>
      </w:pPr>
      <w:bookmarkStart w:id="5" w:name="__RefHeading___Toc475787889"/>
      <w:bookmarkEnd w:id="5"/>
      <w:r>
        <w:rPr/>
        <w:t>5. Типология лидер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sz w:val="24"/>
        </w:rPr>
        <w:t>Проявления лидерства достаточно разнообразны. Предпри</w:t>
        <w:softHyphen/>
        <w:t>нимавшиеся попытки их классификации и типологизации вызваны желанием спрогнозировать вероятное поведение ли</w:t>
        <w:softHyphen/>
        <w:t>деров на основе тех или иных признаков (переменных). В за</w:t>
        <w:softHyphen/>
        <w:t xml:space="preserve">висимости от количества классификационных признаков и их содержания системы типологий бывают </w:t>
      </w:r>
      <w:r>
        <w:rPr>
          <w:rFonts w:cs="Bookman Old Style" w:ascii="Bookman Old Style" w:hAnsi="Bookman Old Style"/>
          <w:i/>
          <w:sz w:val="24"/>
        </w:rPr>
        <w:t>простыми</w:t>
      </w:r>
      <w:r>
        <w:rPr>
          <w:rFonts w:cs="Bookman Old Style" w:ascii="Bookman Old Style" w:hAnsi="Bookman Old Style"/>
          <w:sz w:val="24"/>
        </w:rPr>
        <w:t xml:space="preserve"> и </w:t>
      </w:r>
      <w:r>
        <w:rPr>
          <w:rFonts w:cs="Bookman Old Style" w:ascii="Bookman Old Style" w:hAnsi="Bookman Old Style"/>
          <w:i/>
          <w:sz w:val="24"/>
        </w:rPr>
        <w:t xml:space="preserve">сложными. </w:t>
      </w:r>
      <w:r>
        <w:rPr>
          <w:rFonts w:cs="Bookman Old Style" w:ascii="Bookman Old Style" w:hAnsi="Bookman Old Style"/>
          <w:sz w:val="24"/>
        </w:rPr>
        <w:t>Так, количественный показатель (число лидеров) позволяет «развести» единоличное лидерство и коллективное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/>
      </w:pPr>
      <w:bookmarkStart w:id="6" w:name="__RefHeading___Toc475787890"/>
      <w:bookmarkEnd w:id="6"/>
      <w:r>
        <w:rPr/>
        <w:t>5.1. Три типа лидер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 xml:space="preserve">Типологию лидерства на основе учета </w:t>
      </w:r>
      <w:r>
        <w:rPr>
          <w:rFonts w:cs="Bookman Old Style" w:ascii="Bookman Old Style" w:hAnsi="Bookman Old Style"/>
          <w:iCs/>
          <w:sz w:val="24"/>
        </w:rPr>
        <w:t>личных качеств лиде</w:t>
        <w:softHyphen/>
        <w:t>ра</w:t>
      </w:r>
      <w:r>
        <w:rPr>
          <w:rFonts w:cs="Bookman Old Style" w:ascii="Bookman Old Style" w:hAnsi="Bookman Old Style"/>
          <w:i/>
          <w:sz w:val="24"/>
        </w:rPr>
        <w:t xml:space="preserve"> </w:t>
      </w:r>
      <w:r>
        <w:rPr>
          <w:rFonts w:cs="Bookman Old Style" w:ascii="Bookman Old Style" w:hAnsi="Bookman Old Style"/>
          <w:iCs/>
          <w:sz w:val="24"/>
        </w:rPr>
        <w:t>и конкретной ситуации,</w:t>
      </w:r>
      <w:r>
        <w:rPr>
          <w:rFonts w:cs="Bookman Old Style" w:ascii="Bookman Old Style" w:hAnsi="Bookman Old Style"/>
          <w:sz w:val="24"/>
        </w:rPr>
        <w:t xml:space="preserve"> в которой он выполняет свои функции, предложил немецкий социолог </w:t>
      </w:r>
      <w:r>
        <w:rPr>
          <w:rFonts w:cs="Bookman Old Style" w:ascii="Bookman Old Style" w:hAnsi="Bookman Old Style"/>
          <w:iCs/>
          <w:sz w:val="24"/>
        </w:rPr>
        <w:t>М. Вебер</w:t>
      </w:r>
      <w:r>
        <w:rPr>
          <w:rFonts w:cs="Bookman Old Style" w:ascii="Bookman Old Style" w:hAnsi="Bookman Old Style"/>
          <w:sz w:val="24"/>
        </w:rPr>
        <w:t xml:space="preserve"> в работе «Харизматическое господство». В качестве классификацион</w:t>
        <w:softHyphen/>
        <w:t>ного признака он выдвинул понятие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sz w:val="24"/>
        </w:rPr>
        <w:t>«авторитет»,</w:t>
      </w:r>
      <w:r>
        <w:rPr>
          <w:rFonts w:cs="Bookman Old Style" w:ascii="Bookman Old Style" w:hAnsi="Bookman Old Style"/>
          <w:sz w:val="24"/>
        </w:rPr>
        <w:t xml:space="preserve"> которое определяет как </w:t>
      </w:r>
      <w:r>
        <w:rPr>
          <w:rFonts w:cs="Bookman Old Style" w:ascii="Bookman Old Style" w:hAnsi="Bookman Old Style"/>
          <w:iCs/>
          <w:sz w:val="24"/>
        </w:rPr>
        <w:t>«вероятность того, что приказания встретят повиновение у определенной группы людей».</w:t>
      </w:r>
      <w:r>
        <w:rPr>
          <w:rFonts w:cs="Bookman Old Style" w:ascii="Bookman Old Style" w:hAnsi="Bookman Old Style"/>
          <w:sz w:val="24"/>
        </w:rPr>
        <w:t xml:space="preserve"> М. Вебер выделил три типа гос</w:t>
        <w:softHyphen/>
        <w:t>подства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традиционное, рационально-легальное, харизматическ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bCs/>
          <w:i/>
          <w:sz w:val="24"/>
        </w:rPr>
        <w:t>Традиционное</w:t>
      </w:r>
      <w:r>
        <w:rPr>
          <w:rFonts w:cs="Bookman Old Style" w:ascii="Bookman Old Style" w:hAnsi="Bookman Old Style"/>
          <w:i/>
          <w:sz w:val="24"/>
        </w:rPr>
        <w:t xml:space="preserve"> лидерство</w:t>
      </w:r>
      <w:r>
        <w:rPr>
          <w:rFonts w:cs="Bookman Old Style" w:ascii="Bookman Old Style" w:hAnsi="Bookman Old Style"/>
          <w:sz w:val="24"/>
        </w:rPr>
        <w:t xml:space="preserve"> опирается на обычаи и традиции, силу привычки, которые уходят корнями в далекое прошлое. Привычка подчиняться основана на вере в святость традиции передачи власти по наследству: право на господство лидер приобретает благодаря своему происхождению. Это тот тип авторитета, которым некогда пользовался вождь племени, гла</w:t>
        <w:softHyphen/>
        <w:t>ва рода, монарх. Хотя данный тип лидерства сходит со сцены, тем не менее, он до сих пор сохраняется в ряде стран (например, в некоторых странах Персидского залив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bCs/>
          <w:i/>
          <w:sz w:val="24"/>
        </w:rPr>
        <w:t>Харизматическое лидерство</w:t>
      </w:r>
      <w:r>
        <w:rPr>
          <w:rFonts w:cs="Bookman Old Style" w:ascii="Bookman Old Style" w:hAnsi="Bookman Old Style"/>
          <w:sz w:val="24"/>
        </w:rPr>
        <w:t xml:space="preserve"> основано на вере в богоиз</w:t>
        <w:softHyphen/>
        <w:t>бранность личности, в исключительные качества данного че</w:t>
        <w:softHyphen/>
        <w:t xml:space="preserve">ловека. Харизматическая власть, отмечал </w:t>
      </w:r>
      <w:r>
        <w:rPr>
          <w:rFonts w:cs="Bookman Old Style" w:ascii="Bookman Old Style" w:hAnsi="Bookman Old Style"/>
          <w:iCs/>
          <w:sz w:val="24"/>
        </w:rPr>
        <w:t>М. Вебер,</w:t>
      </w:r>
      <w:r>
        <w:rPr>
          <w:rFonts w:cs="Bookman Old Style" w:ascii="Bookman Old Style" w:hAnsi="Bookman Old Style"/>
          <w:sz w:val="24"/>
        </w:rPr>
        <w:t xml:space="preserve"> «характе</w:t>
        <w:softHyphen/>
        <w:t>ризуется личной преданностью подданных человеку и их ве</w:t>
        <w:softHyphen/>
        <w:t>рой только в его личность, которую отличают выдающиеся качества, героизм или другие отличительные свойства, пре</w:t>
        <w:softHyphen/>
        <w:t>вращающие его в вождя». Харизматическое лидерство присуще переходным обществам, прово</w:t>
        <w:softHyphen/>
        <w:t>дящим модернизацию. Особенность харизматической власти состоит в том, что она лишена каких-либо объективных осно</w:t>
        <w:softHyphen/>
        <w:t>ваний (например, не опирается на закон, традицию), а суще</w:t>
        <w:softHyphen/>
        <w:t>ствует благодаря исключительно личным качествам харизматического лидера, веры в него.</w:t>
      </w:r>
    </w:p>
    <w:p>
      <w:pPr>
        <w:pStyle w:val="Normal"/>
        <w:spacing w:lineRule="auto" w:line="360"/>
        <w:ind w:left="40" w:firstLine="851"/>
        <w:jc w:val="both"/>
        <w:rPr/>
      </w:pPr>
      <w:r>
        <w:rPr>
          <w:rFonts w:cs="Bookman Old Style" w:ascii="Bookman Old Style" w:hAnsi="Bookman Old Style"/>
          <w:bCs/>
          <w:i/>
          <w:sz w:val="24"/>
        </w:rPr>
        <w:t>Рационально-легальное лидерство</w:t>
      </w:r>
      <w:r>
        <w:rPr>
          <w:rFonts w:cs="Bookman Old Style" w:ascii="Bookman Old Style" w:hAnsi="Bookman Old Style"/>
          <w:sz w:val="24"/>
        </w:rPr>
        <w:t xml:space="preserve"> олицетворяет бюрократия. Власть авторитета признается в силу «легальности», в силу веры в правомерность правового статуса и «компетенции», основанной на рационально установленных законах. Власть опирается на единый и принятый всем обществом свод право</w:t>
        <w:softHyphen/>
        <w:t>вых норм. Компетенция каждого носителя власти обусловлена конституцией и правовыми нормами. Рационально-легальное лидерство получает распространение во все большем количе</w:t>
        <w:softHyphen/>
        <w:t>стве государств, а традиционное и харизматическое лидерства сходят с исторической сце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Cs/>
          <w:sz w:val="24"/>
        </w:rPr>
        <w:t xml:space="preserve">Кроме того, что выделяют три типа лидерства, лидеров классифицируют </w:t>
      </w:r>
      <w:r>
        <w:rPr>
          <w:rFonts w:cs="Bookman Old Style" w:ascii="Bookman Old Style" w:hAnsi="Bookman Old Style"/>
          <w:i/>
          <w:sz w:val="24"/>
        </w:rPr>
        <w:t>на основе имиджа</w:t>
      </w:r>
      <w:r>
        <w:rPr>
          <w:rFonts w:cs="Bookman Old Style" w:ascii="Bookman Old Style" w:hAnsi="Bookman Old Style"/>
          <w:iCs/>
          <w:sz w:val="24"/>
        </w:rPr>
        <w:t xml:space="preserve">, а также в последнее время появилось разделение лидеров </w:t>
      </w:r>
      <w:r>
        <w:rPr>
          <w:rFonts w:cs="Bookman Old Style" w:ascii="Bookman Old Style" w:hAnsi="Bookman Old Style"/>
          <w:i/>
          <w:sz w:val="24"/>
        </w:rPr>
        <w:t>по стилю поведения</w:t>
      </w:r>
      <w:r>
        <w:rPr>
          <w:rFonts w:cs="Bookman Old Style" w:ascii="Bookman Old Style" w:hAnsi="Bookman Old Style"/>
          <w:iCs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Cs/>
          <w:sz w:val="24"/>
        </w:rPr>
      </w:pPr>
      <w:r>
        <w:rPr>
          <w:rFonts w:cs="Bookman Old Style" w:ascii="Bookman Old Style" w:hAnsi="Bookman Old Style"/>
          <w:iCs/>
          <w:sz w:val="24"/>
        </w:rPr>
      </w:r>
    </w:p>
    <w:p>
      <w:pPr>
        <w:pStyle w:val="Heading3"/>
        <w:rPr/>
      </w:pPr>
      <w:bookmarkStart w:id="7" w:name="__RefHeading___Toc475787891"/>
      <w:bookmarkEnd w:id="7"/>
      <w:r>
        <w:rPr/>
        <w:t>5.2. Классификация лидеров на основе имидж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4"/>
        </w:rPr>
        <w:t xml:space="preserve">Одной из наиболее современных и общераспространенных типологий лидеров является система </w:t>
      </w:r>
      <w:r>
        <w:rPr>
          <w:rFonts w:cs="Bookman Old Style" w:ascii="Bookman Old Style" w:hAnsi="Bookman Old Style"/>
          <w:iCs/>
          <w:sz w:val="24"/>
        </w:rPr>
        <w:t>М. Херманн</w:t>
      </w:r>
      <w:r>
        <w:rPr>
          <w:rFonts w:cs="Bookman Old Style" w:ascii="Bookman Old Style" w:hAnsi="Bookman Old Style"/>
          <w:i/>
          <w:sz w:val="24"/>
        </w:rPr>
        <w:t>,</w:t>
      </w:r>
      <w:r>
        <w:rPr>
          <w:rFonts w:cs="Bookman Old Style" w:ascii="Bookman Old Style" w:hAnsi="Bookman Old Style"/>
          <w:sz w:val="24"/>
        </w:rPr>
        <w:t xml:space="preserve"> которая классифицирует лидеров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sz w:val="24"/>
        </w:rPr>
        <w:t>на основе имиджа</w:t>
      </w:r>
      <w:r>
        <w:rPr>
          <w:rFonts w:cs="Bookman Old Style" w:ascii="Bookman Old Style" w:hAnsi="Bookman Old Style"/>
          <w:b/>
          <w:i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«Имидж» в пере</w:t>
        <w:softHyphen/>
        <w:t>воде с английского означает «образ». Это визуальная привле</w:t>
        <w:softHyphen/>
        <w:t xml:space="preserve">кательность личности. </w:t>
      </w:r>
      <w:r>
        <w:rPr>
          <w:rFonts w:cs="Bookman Old Style" w:ascii="Bookman Old Style" w:hAnsi="Bookman Old Style"/>
          <w:iCs/>
          <w:sz w:val="24"/>
        </w:rPr>
        <w:t>М. Херманн</w:t>
      </w:r>
      <w:r>
        <w:rPr>
          <w:rFonts w:cs="Bookman Old Style" w:ascii="Bookman Old Style" w:hAnsi="Bookman Old Style"/>
          <w:sz w:val="24"/>
        </w:rPr>
        <w:t xml:space="preserve"> выделяет четыре образа лидеров.</w:t>
      </w:r>
    </w:p>
    <w:p>
      <w:pPr>
        <w:pStyle w:val="Normal"/>
        <w:spacing w:lineRule="auto" w:line="360"/>
        <w:ind w:left="40" w:firstLine="240"/>
        <w:jc w:val="both"/>
        <w:rPr/>
      </w:pPr>
      <w:r>
        <w:rPr>
          <w:rFonts w:cs="Bookman Old Style" w:ascii="Bookman Old Style" w:hAnsi="Bookman Old Style"/>
          <w:sz w:val="24"/>
        </w:rPr>
        <w:t>Первый собирательный образ лидера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это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лидер-знаменосец</w:t>
      </w:r>
      <w:r>
        <w:rPr>
          <w:rFonts w:cs="Bookman Old Style" w:ascii="Bookman Old Style" w:hAnsi="Bookman Old Style"/>
          <w:bCs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Его отличают собственный взгляд на реальность, наличие образа желаемого будущего и знание средств его дос</w:t>
        <w:softHyphen/>
        <w:t xml:space="preserve">тижения. Такой лидер определяет характер происходящего, темпы и способы преобразований. Для понимания данного типа лидерства важно знать личные черты лидера, средства его воздействия на своих сторонников. К лидерам-знаменосцам можно отнести </w:t>
      </w:r>
      <w:r>
        <w:rPr>
          <w:rFonts w:cs="Bookman Old Style" w:ascii="Bookman Old Style" w:hAnsi="Bookman Old Style"/>
          <w:i/>
          <w:sz w:val="24"/>
        </w:rPr>
        <w:t>М. Ганди, В. И. Ленина, Мартина Л. Кинга</w:t>
      </w:r>
      <w:r>
        <w:rPr>
          <w:rFonts w:cs="Bookman Old Style" w:ascii="Bookman Old Style" w:hAnsi="Bookman Old Style"/>
          <w:sz w:val="24"/>
        </w:rPr>
        <w:t xml:space="preserve"> и др.</w:t>
      </w:r>
    </w:p>
    <w:p>
      <w:pPr>
        <w:pStyle w:val="Normal"/>
        <w:spacing w:lineRule="auto" w:line="360"/>
        <w:ind w:left="40" w:firstLine="240"/>
        <w:jc w:val="both"/>
        <w:rPr/>
      </w:pPr>
      <w:r>
        <w:rPr>
          <w:rFonts w:cs="Bookman Old Style" w:ascii="Bookman Old Style" w:hAnsi="Bookman Old Style"/>
          <w:sz w:val="24"/>
        </w:rPr>
        <w:t>Второй собирательный образ лидера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-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лидер-служитель</w:t>
      </w:r>
      <w:r>
        <w:rPr>
          <w:rFonts w:cs="Bookman Old Style" w:ascii="Bookman Old Style" w:hAnsi="Bookman Old Style"/>
          <w:bCs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Он достигает признания через выражение интересов своих при</w:t>
        <w:softHyphen/>
        <w:t>верженцев. Лидер действует от их имени, он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агент группы. На практике лидер-служитель руководствуется тем, что от него ожидают, во что верят и в чем нуждаются его избиратели. Примером такого типа лидеров можно назвать </w:t>
      </w:r>
      <w:r>
        <w:rPr>
          <w:rFonts w:cs="Bookman Old Style" w:ascii="Bookman Old Style" w:hAnsi="Bookman Old Style"/>
          <w:i/>
          <w:sz w:val="24"/>
        </w:rPr>
        <w:t>Л. И. Брежнева, К. У. Черненко,</w:t>
      </w:r>
      <w:r>
        <w:rPr>
          <w:rFonts w:cs="Bookman Old Style" w:ascii="Bookman Old Style" w:hAnsi="Bookman Old Style"/>
          <w:sz w:val="24"/>
        </w:rPr>
        <w:t xml:space="preserve"> выражавших интересы партийной бюрократии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ретий образ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-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лидер-торговец</w:t>
      </w:r>
      <w:r>
        <w:rPr>
          <w:rFonts w:cs="Bookman Old Style" w:ascii="Bookman Old Style" w:hAnsi="Bookman Old Style"/>
          <w:bCs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Существенная черта его за</w:t>
        <w:softHyphen/>
        <w:t xml:space="preserve">ключается в способности убедить. Президент США </w:t>
      </w:r>
      <w:r>
        <w:rPr>
          <w:rFonts w:cs="Bookman Old Style" w:ascii="Bookman Old Style" w:hAnsi="Bookman Old Style"/>
          <w:iCs/>
          <w:sz w:val="24"/>
        </w:rPr>
        <w:t>Г. Трумэн</w:t>
      </w:r>
      <w:r>
        <w:rPr>
          <w:rFonts w:cs="Bookman Old Style" w:ascii="Bookman Old Style" w:hAnsi="Bookman Old Style"/>
          <w:i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заметил, что «суть власти президента в том, чтобы объединить людей и попытаться убедить их делать то, что они должны делать без всякого убеждения». Признания со стороны своих сторонников он добивается знанием их потребностей, желани</w:t>
        <w:softHyphen/>
        <w:t xml:space="preserve">ем их удовлетворить. Благодаря способности убеждать лидер-торговец вовлекает приверженцев в претворение своих планов. Образцом подобного типа лидера можно считать </w:t>
      </w:r>
      <w:r>
        <w:rPr>
          <w:rFonts w:cs="Bookman Old Style" w:ascii="Bookman Old Style" w:hAnsi="Bookman Old Style"/>
          <w:i/>
          <w:sz w:val="24"/>
        </w:rPr>
        <w:t>Р. Рейг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Четвертый образ</w:t>
      </w:r>
      <w:r>
        <w:rPr>
          <w:rFonts w:cs="Bookman Old Style" w:ascii="Bookman Old Style" w:hAnsi="Bookman Old Style"/>
          <w:b/>
          <w:sz w:val="24"/>
          <w:lang w:val="en-US" w:eastAsia="en-US"/>
        </w:rPr>
        <w:t xml:space="preserve"> </w:t>
      </w:r>
      <w:r>
        <w:rPr>
          <w:rFonts w:cs="Bookman Old Style" w:ascii="Bookman Old Style" w:hAnsi="Bookman Old Style"/>
          <w:bCs/>
          <w:sz w:val="24"/>
          <w:lang w:val="en-US" w:eastAsia="en-US"/>
        </w:rPr>
        <w:t>-</w:t>
      </w:r>
      <w:r>
        <w:rPr>
          <w:rFonts w:cs="Bookman Old Style" w:ascii="Bookman Old Style" w:hAnsi="Bookman Old Style"/>
          <w:bCs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лидер-пожарный</w:t>
      </w:r>
      <w:r>
        <w:rPr>
          <w:rFonts w:cs="Bookman Old Style" w:ascii="Bookman Old Style" w:hAnsi="Bookman Old Style"/>
          <w:bCs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Его отличает быстрая реакция на насущные требования времени, сформулированные его сторонниками. Он способен эффективно действовать в экстремальных условиях, быстро принимать решения, адек</w:t>
        <w:softHyphen/>
        <w:t>ватно реагировать на ситуацию. Большинство лидеров в со</w:t>
        <w:softHyphen/>
        <w:t>временных обществах может быть отнесено именно к этому типу.</w:t>
      </w:r>
    </w:p>
    <w:p>
      <w:pPr>
        <w:pStyle w:val="2"/>
        <w:rPr/>
      </w:pPr>
      <w:r>
        <w:rPr/>
        <w:t>Выделение четырех собирательных образов лидеров в достаточной мере условно, поскольку в чистом виде такие ти</w:t>
        <w:softHyphen/>
        <w:t>пы встречаются редко. Чаще всего в лидерстве одной личности на различных этапах ее политической карьеры сочетаются те или иные свойства каждого из перечисленных идеальных тип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/>
      </w:pPr>
      <w:bookmarkStart w:id="8" w:name="__RefHeading___Toc475787892"/>
      <w:bookmarkEnd w:id="8"/>
      <w:r>
        <w:rPr/>
        <w:t>5.3. Классификация лидеров по стилю повед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 xml:space="preserve">Наиболее характерные черты политического стиля позволяют определить тип лидера, его эффективность для конкретных условий, предсказуемость действий. Ученые выделяют пять политических стилей по степени доминирования тех или иных качеств: </w:t>
      </w:r>
      <w:r>
        <w:rPr>
          <w:rFonts w:cs="Bookman Old Style" w:ascii="Bookman Old Style" w:hAnsi="Bookman Old Style"/>
          <w:i/>
          <w:iCs/>
          <w:sz w:val="24"/>
        </w:rPr>
        <w:t>параноидальный</w:t>
      </w:r>
      <w:r>
        <w:rPr>
          <w:rFonts w:cs="Bookman Old Style" w:ascii="Bookman Old Style" w:hAnsi="Bookman Old Style"/>
          <w:sz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</w:rPr>
        <w:t>демонстративный</w:t>
      </w:r>
      <w:r>
        <w:rPr>
          <w:rFonts w:cs="Bookman Old Style" w:ascii="Bookman Old Style" w:hAnsi="Bookman Old Style"/>
          <w:sz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</w:rPr>
        <w:t>компульсивный</w:t>
      </w:r>
      <w:r>
        <w:rPr>
          <w:rFonts w:cs="Bookman Old Style" w:ascii="Bookman Old Style" w:hAnsi="Bookman Old Style"/>
          <w:sz w:val="24"/>
        </w:rPr>
        <w:t xml:space="preserve">, </w:t>
      </w:r>
      <w:r>
        <w:rPr>
          <w:rFonts w:cs="Bookman Old Style" w:ascii="Bookman Old Style" w:hAnsi="Bookman Old Style"/>
          <w:i/>
          <w:iCs/>
          <w:sz w:val="24"/>
        </w:rPr>
        <w:t>депрессивный</w:t>
      </w:r>
      <w:r>
        <w:rPr>
          <w:rFonts w:cs="Bookman Old Style" w:ascii="Bookman Old Style" w:hAnsi="Bookman Old Style"/>
          <w:sz w:val="24"/>
        </w:rPr>
        <w:t xml:space="preserve"> и </w:t>
      </w:r>
      <w:r>
        <w:rPr>
          <w:rFonts w:cs="Bookman Old Style" w:ascii="Bookman Old Style" w:hAnsi="Bookman Old Style"/>
          <w:i/>
          <w:iCs/>
          <w:sz w:val="24"/>
        </w:rPr>
        <w:t>шизоидальный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bCs/>
          <w:i/>
          <w:iCs/>
          <w:sz w:val="24"/>
          <w:u w:val="single"/>
        </w:rPr>
        <w:t>Параноидальный политический стиль</w:t>
      </w:r>
      <w:r>
        <w:rPr>
          <w:rFonts w:cs="Bookman Old Style" w:ascii="Bookman Old Style" w:hAnsi="Bookman Old Style"/>
          <w:bCs/>
          <w:i/>
          <w:iCs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Ему соответствует тип лидера, которого можно обозначить термином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«хозяин»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Такой личности свойственны подозрительность, недоверие к другим, сверхчувствительность к скрытым угрозам и моти</w:t>
        <w:softHyphen/>
        <w:t>вам, постоянная жажда власти, контроля над другими людьми. Его поведение и действия часто непредсказуемы. Кроме того политик параноидального стиля не приемлет другой точки зрения, кроме собственной, отвергает любую информацию, не под</w:t>
        <w:softHyphen/>
        <w:t>тверждающую его теории, установки и убеж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 xml:space="preserve">Тип мышления подобного политика </w:t>
      </w:r>
      <w:r>
        <w:rPr>
          <w:rFonts w:cs="Bookman Old Style" w:ascii="Bookman Old Style" w:hAnsi="Bookman Old Style"/>
          <w:i/>
          <w:sz w:val="24"/>
        </w:rPr>
        <w:t>инверсионный,</w:t>
      </w:r>
      <w:r>
        <w:rPr>
          <w:rFonts w:cs="Bookman Old Style" w:ascii="Bookman Old Style" w:hAnsi="Bookman Old Style"/>
          <w:sz w:val="24"/>
        </w:rPr>
        <w:t xml:space="preserve"> когда реальность рассматривается через крайности «белое»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«чер</w:t>
        <w:softHyphen/>
        <w:t>ное», а люди делятся на «врагов» и «друзей». Стремление лиде</w:t>
        <w:softHyphen/>
        <w:t>ра к безграничной власти обеспечивается им путем постоян</w:t>
        <w:softHyphen/>
        <w:t>ных манипуляций подчиненными, интригами и столкновения</w:t>
        <w:softHyphen/>
        <w:t>ми их друг с другом в собственных интересах. Подобный стиль часто сопровождается желанием любой ценой подавить или уни</w:t>
        <w:softHyphen/>
        <w:t>зить другого политика, даже вопреки элементарной логи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Опасность такого лидера состоит в том, что его стиль мо</w:t>
        <w:softHyphen/>
        <w:t>жет совпадать с политическим поведением широких масс в обществах без устойчивых демократических традиций, со сла</w:t>
        <w:softHyphen/>
        <w:t>бой политической культурой. Подобный политический стиль не столь эффективен внешне, но может обладать значительным ресурсом мобилизации населения, способен решать стратегически важные задачи в исторически ограниченные сроки, последовательно осуществлять свой по</w:t>
        <w:softHyphen/>
        <w:t>литический курс. Однако «хозяин» может эффективно лидиро</w:t>
        <w:softHyphen/>
        <w:t>вать, только опираясь на развитую карательную систему, поли</w:t>
        <w:softHyphen/>
        <w:t>тический террор. Представителями параноидального полити</w:t>
        <w:softHyphen/>
        <w:t xml:space="preserve">ческого считаются </w:t>
      </w:r>
      <w:r>
        <w:rPr>
          <w:rFonts w:cs="Bookman Old Style" w:ascii="Bookman Old Style" w:hAnsi="Bookman Old Style"/>
          <w:i/>
          <w:iCs/>
          <w:sz w:val="24"/>
        </w:rPr>
        <w:t>И.</w:t>
      </w:r>
      <w:r>
        <w:rPr>
          <w:rFonts w:cs="Bookman Old Style" w:ascii="Bookman Old Style" w:hAnsi="Bookman Old Style"/>
          <w:i/>
          <w:sz w:val="24"/>
        </w:rPr>
        <w:t>В. Сталин, Иван Грозный</w:t>
      </w:r>
      <w:r>
        <w:rPr>
          <w:rFonts w:cs="Bookman Old Style" w:ascii="Bookman Old Style" w:hAnsi="Bookman Old Style"/>
          <w:iCs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bCs/>
          <w:i/>
          <w:iCs/>
          <w:sz w:val="24"/>
          <w:u w:val="single"/>
        </w:rPr>
        <w:t>Демонстративный политический стиль</w:t>
      </w:r>
      <w:r>
        <w:rPr>
          <w:rFonts w:cs="Bookman Old Style" w:ascii="Bookman Old Style" w:hAnsi="Bookman Old Style"/>
          <w:bCs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Он характерен для типа лидера, которого можно назвать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«артист»</w:t>
      </w:r>
      <w:r>
        <w:rPr>
          <w:rFonts w:cs="Bookman Old Style" w:ascii="Bookman Old Style" w:hAnsi="Bookman Old Style"/>
          <w:bCs/>
          <w:sz w:val="24"/>
        </w:rPr>
        <w:t>,</w:t>
      </w:r>
      <w:r>
        <w:rPr>
          <w:rFonts w:cs="Bookman Old Style" w:ascii="Bookman Old Style" w:hAnsi="Bookman Old Style"/>
          <w:sz w:val="24"/>
        </w:rPr>
        <w:t xml:space="preserve"> поскольку он всегда «играет на публику». Его отличает любовь к демон</w:t>
        <w:softHyphen/>
        <w:t>страциям, он охвачен страстным желанием нравиться, посто</w:t>
        <w:softHyphen/>
        <w:t>янно привлекать к себе внимание. Такой лидер достаточно «управляем», предсказуем, может потерять бдительность, на</w:t>
        <w:softHyphen/>
        <w:t>слушавшись льстецов. Однако он может лишиться самообла</w:t>
        <w:softHyphen/>
        <w:t>дания, столкнувшись с критикой в свой адре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Менее всего представители демонстративного стиля пред</w:t>
        <w:softHyphen/>
        <w:t>расположены к упорной и созидательной работе, рассчитан</w:t>
        <w:softHyphen/>
        <w:t>ной на длительное время. Они хороши в переломные моменты (в ситуациях недовольства, разочарования), когда надо «завести» и повести за собой толпу. Однако надолго их энер</w:t>
        <w:softHyphen/>
        <w:t xml:space="preserve">гии не хватает, они, как правило, оказываются неспособными завершить начатое дело. «Артисты» более эмоциональны, чем прагматичны. К подобному стилю лидерства можно отнести </w:t>
      </w:r>
      <w:r>
        <w:rPr>
          <w:rFonts w:cs="Bookman Old Style" w:ascii="Bookman Old Style" w:hAnsi="Bookman Old Style"/>
          <w:i/>
          <w:sz w:val="24"/>
        </w:rPr>
        <w:t>А. Ф. Керенского, Л. Д. Троцкого, В. В. Жириновск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bCs/>
          <w:i/>
          <w:iCs/>
          <w:sz w:val="24"/>
          <w:u w:val="single"/>
        </w:rPr>
        <w:t>Компульсивный политический стиль</w:t>
      </w:r>
      <w:r>
        <w:rPr>
          <w:rFonts w:cs="Bookman Old Style" w:ascii="Bookman Old Style" w:hAnsi="Bookman Old Style"/>
          <w:sz w:val="24"/>
        </w:rPr>
        <w:t xml:space="preserve"> обычно характерен для лидера, собирательный образ которого можно обозначить тер</w:t>
        <w:softHyphen/>
        <w:t>мином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«отличник»</w:t>
      </w:r>
      <w:r>
        <w:rPr>
          <w:rFonts w:cs="Bookman Old Style" w:ascii="Bookman Old Style" w:hAnsi="Bookman Old Style"/>
          <w:bCs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Ему свойственно почти навязчивое жела</w:t>
        <w:softHyphen/>
        <w:t>ние делать все наилучшим образом, независимо от возможно</w:t>
        <w:softHyphen/>
        <w:t>стей. Стиль его поведения характеризуют напряженность, отсутствие легкости, гибкости, маневра. Он постоянно озабо</w:t>
        <w:softHyphen/>
        <w:t>чен, мелочен, слишком пунктуален. Особенно дискомфортно «отличник» чувствует себя в экстремальных условиях, когда необходимо быстро принимать решения, использовать нестан</w:t>
        <w:softHyphen/>
        <w:t>дартные методы. Вследствие этого «отличник» строго следует избранному политическому курсу, хотя тот может и не соответствовать реальностям жизни, стремит</w:t>
        <w:softHyphen/>
        <w:t xml:space="preserve">ся не поступаться принципами и на основе данных принципов объединяться с другими «отличниками». Типичным представителем такого политического стиля можно считать </w:t>
      </w:r>
      <w:r>
        <w:rPr>
          <w:rFonts w:cs="Bookman Old Style" w:ascii="Bookman Old Style" w:hAnsi="Bookman Old Style"/>
          <w:i/>
          <w:sz w:val="24"/>
        </w:rPr>
        <w:t>Л. И. Брежне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/>
          <w:iCs/>
          <w:sz w:val="24"/>
          <w:u w:val="single"/>
        </w:rPr>
        <w:t>Депрессивный</w:t>
      </w:r>
      <w:r>
        <w:rPr>
          <w:rFonts w:cs="Bookman Old Style" w:ascii="Bookman Old Style" w:hAnsi="Bookman Old Style"/>
          <w:b/>
          <w:i/>
          <w:iCs/>
          <w:sz w:val="24"/>
          <w:u w:val="single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  <w:u w:val="single"/>
        </w:rPr>
        <w:t>политический стиль</w:t>
      </w:r>
      <w:r>
        <w:rPr>
          <w:rFonts w:cs="Bookman Old Style" w:ascii="Bookman Old Style" w:hAnsi="Bookman Old Style"/>
          <w:sz w:val="24"/>
        </w:rPr>
        <w:t xml:space="preserve"> олицетворяет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«соратник»</w:t>
      </w:r>
      <w:r>
        <w:rPr>
          <w:rFonts w:cs="Bookman Old Style" w:ascii="Bookman Old Style" w:hAnsi="Bookman Old Style"/>
          <w:bCs/>
          <w:sz w:val="24"/>
        </w:rPr>
        <w:t>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Лидер этого типа не способен играть ведущую роль и потому пытается объединиться с теми, кто реально может «делать по</w:t>
        <w:softHyphen/>
        <w:t>литику». «Соратник» часто идеализирует отдельных людей и политические движения, а сам плетется в хвосте событий. Он не имеет четкого политического курса, устойчивых подходов к решению возникающих проблем. Политическую реальность он воспринимает настороженно и пессимистически, обнару</w:t>
        <w:softHyphen/>
        <w:t>живая слабость и политическое безволие. К подобным лиде</w:t>
        <w:softHyphen/>
        <w:t xml:space="preserve">рам можно отнести императора России </w:t>
      </w:r>
      <w:r>
        <w:rPr>
          <w:rFonts w:cs="Bookman Old Style" w:ascii="Bookman Old Style" w:hAnsi="Bookman Old Style"/>
          <w:i/>
          <w:sz w:val="24"/>
        </w:rPr>
        <w:t>Николая</w:t>
      </w:r>
      <w:r>
        <w:rPr>
          <w:rFonts w:cs="Bookman Old Style" w:ascii="Bookman Old Style" w:hAnsi="Bookman Old Style"/>
          <w:i/>
          <w:sz w:val="24"/>
          <w:lang w:val="en-US" w:eastAsia="en-US"/>
        </w:rPr>
        <w:t xml:space="preserve"> II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bCs/>
          <w:i/>
          <w:iCs/>
          <w:sz w:val="24"/>
          <w:u w:val="single"/>
        </w:rPr>
        <w:t>Шизоидальный политический стиль</w:t>
      </w:r>
      <w:r>
        <w:rPr>
          <w:rFonts w:cs="Bookman Old Style" w:ascii="Bookman Old Style" w:hAnsi="Bookman Old Style"/>
          <w:sz w:val="24"/>
        </w:rPr>
        <w:t xml:space="preserve"> тесно связан с депрессив</w:t>
        <w:softHyphen/>
        <w:t xml:space="preserve">ным. Его представляет </w:t>
      </w:r>
      <w:r>
        <w:rPr>
          <w:rFonts w:cs="Bookman Old Style" w:ascii="Bookman Old Style" w:hAnsi="Bookman Old Style"/>
          <w:i/>
          <w:iCs/>
          <w:sz w:val="24"/>
        </w:rPr>
        <w:t>лидер-«одиночка»</w:t>
      </w:r>
      <w:r>
        <w:rPr>
          <w:rFonts w:cs="Bookman Old Style" w:ascii="Bookman Old Style" w:hAnsi="Bookman Old Style"/>
          <w:sz w:val="24"/>
        </w:rPr>
        <w:t>. Самоизоляция и само</w:t>
        <w:softHyphen/>
        <w:t>устранение его от участия в конкретных событиях имеют более отчетливый характер. «Одиночка» предпочитает позицию сто</w:t>
        <w:softHyphen/>
        <w:t>роннего наблюдателя. Политическая ответственность в таком случае практически отсутству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Шизоидальный стиль поведения исторически преходящ, менее самостоятелен и неэф</w:t>
        <w:softHyphen/>
        <w:t>фективен. Лидер-«одиночка» по мере участия в политической жизни и расширения властных полномочий трансформирует свой стиль, дополняя его чертами параноидального и демонстратив</w:t>
        <w:softHyphen/>
        <w:t xml:space="preserve">ного стиля. Подобное изменение политического стиля было свойственно политической биографии </w:t>
      </w:r>
      <w:r>
        <w:rPr>
          <w:rFonts w:cs="Bookman Old Style" w:ascii="Bookman Old Style" w:hAnsi="Bookman Old Style"/>
          <w:i/>
          <w:sz w:val="24"/>
        </w:rPr>
        <w:t>В. И. Ленина</w:t>
      </w:r>
      <w:r>
        <w:rPr>
          <w:rFonts w:cs="Bookman Old Style" w:ascii="Bookman Old Style" w:hAnsi="Bookman Old Style"/>
          <w:sz w:val="24"/>
        </w:rPr>
        <w:t xml:space="preserve"> (до револю</w:t>
        <w:softHyphen/>
        <w:t>ции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1917</w:t>
      </w:r>
      <w:r>
        <w:rPr>
          <w:rFonts w:cs="Bookman Old Style" w:ascii="Bookman Old Style" w:hAnsi="Bookman Old Style"/>
          <w:sz w:val="24"/>
        </w:rPr>
        <w:t xml:space="preserve"> г.</w:t>
      </w:r>
      <w:r>
        <w:rPr>
          <w:rFonts w:cs="Bookman Old Style" w:ascii="Bookman Old Style" w:hAnsi="Bookman Old Style"/>
          <w:sz w:val="24"/>
          <w:lang w:val="en-US" w:eastAsia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«одиночка», а после нее добавились черты «хозяина» и «артиста»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Указанные политические стили встречаются достаточно редко, скорее они выступают как тенденци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/>
      </w:pPr>
      <w:bookmarkStart w:id="9" w:name="__RefHeading___Toc475787893"/>
      <w:bookmarkEnd w:id="9"/>
      <w:r>
        <w:rPr/>
        <w:t>6. Заключение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В завершении работы, необходимо сделать выводы, подвести итоги. Итак, как уже было сказано, институт лидерства возник очень давно, когда еще в примитивных обществах возникла необходимость в главенствующем начале. </w:t>
      </w:r>
      <w:r>
        <w:rPr>
          <w:i/>
          <w:iCs/>
        </w:rPr>
        <w:t>Политический лидер</w:t>
      </w:r>
      <w:r>
        <w:rPr/>
        <w:t xml:space="preserve"> – это человек, который руководит не только политическими процессами, но и осуществляет функции по управлению обществом, способен изменять ход событий и направленность политических процессов. Политическому лидеру надо обладать природными качествами такими, как сила характера, воля, обаяние, решительность, тонкая интуиция. Профессиональные качества лидеров заключаются в аналитических способностях, в умении быстро и точно ориентироваться в обстановке, аргументированно противостоять чужому мнению.</w:t>
      </w:r>
    </w:p>
    <w:p>
      <w:pPr>
        <w:pStyle w:val="2"/>
        <w:rPr/>
      </w:pPr>
      <w:r>
        <w:rPr/>
        <w:t xml:space="preserve">Роль лидера в обществе обусловлена функциями, которые он призван выполнять. Среди важнейших  функций Н. Макиавелли, автор теории лидерства, выделил </w:t>
      </w:r>
      <w:r>
        <w:rPr>
          <w:i/>
          <w:iCs/>
        </w:rPr>
        <w:t>обеспечение общественного порядка и стабильности в обществе</w:t>
      </w:r>
      <w:r>
        <w:rPr/>
        <w:t xml:space="preserve">; </w:t>
      </w:r>
      <w:r>
        <w:rPr>
          <w:i/>
          <w:iCs/>
        </w:rPr>
        <w:t>интеграцию разнородных интересов и групп</w:t>
      </w:r>
      <w:r>
        <w:rPr/>
        <w:t xml:space="preserve">; </w:t>
      </w:r>
      <w:r>
        <w:rPr>
          <w:i/>
          <w:iCs/>
        </w:rPr>
        <w:t>мобилизацию населения на решение общезначимых целей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Cs/>
          <w:sz w:val="24"/>
        </w:rPr>
        <w:t>Ученые, занимающиеся исследованием политического лидерства, смогли классифицировать его на основе учета личных качеств лидера, конкретной ситуации, имиджа и стиля пове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Cs/>
          <w:sz w:val="24"/>
        </w:rPr>
        <w:t>В современном мире происходит постоянное формирование новых тенденций в развитии политического лидерства, т.к. национальные лидеры не могут игнорировать глобальные проблемы. Они должны рассматривать свою внутреннюю политику как составную часть общемирового, глобального процес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iCs/>
          <w:sz w:val="24"/>
        </w:rPr>
        <w:t>Кроме того, в каждой стране существует своя система подготовки кадров, из которых вырастают лидеры. Эта система связана с целями и характером задач, стоящих перед политической системой общества, а также с ценностями политической идеологи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Cs/>
          <w:sz w:val="24"/>
        </w:rPr>
      </w:pPr>
      <w:r>
        <w:rPr>
          <w:rFonts w:cs="Bookman Old Style" w:ascii="Bookman Old Style" w:hAnsi="Bookman Old Style"/>
          <w:iCs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Cs/>
          <w:sz w:val="24"/>
        </w:rPr>
      </w:pPr>
      <w:r>
        <w:rPr>
          <w:rFonts w:cs="Bookman Old Style" w:ascii="Bookman Old Style" w:hAnsi="Bookman Old Style"/>
          <w:iCs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Cs/>
          <w:sz w:val="24"/>
        </w:rPr>
      </w:pPr>
      <w:r>
        <w:rPr>
          <w:rFonts w:cs="Bookman Old Style" w:ascii="Bookman Old Style" w:hAnsi="Bookman Old Style"/>
          <w:iCs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Cs/>
          <w:sz w:val="24"/>
        </w:rPr>
      </w:pPr>
      <w:r>
        <w:rPr>
          <w:rFonts w:cs="Bookman Old Style" w:ascii="Bookman Old Style" w:hAnsi="Bookman Old Style"/>
          <w:iCs/>
          <w:sz w:val="24"/>
        </w:rPr>
      </w:r>
    </w:p>
    <w:p>
      <w:pPr>
        <w:pStyle w:val="Heading3"/>
        <w:rPr/>
      </w:pPr>
      <w:bookmarkStart w:id="10" w:name="__RefHeading___Toc475787894"/>
      <w:bookmarkEnd w:id="10"/>
      <w:r>
        <w:rPr/>
        <w:t>7. 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</w:rPr>
        <w:t>Мухаев Р.Т. Политология: учебник для студентов юридических и гуманитарных факультетов. – М.: Изд. «ПРИОР»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итология (конспект лекций). Автор-составитель: Оганесян А.А., М.: Изд. «ПРИОР»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итология. Сост. и отв. редактор Радугин А.А., М., 1996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Cs/>
          <w:sz w:val="24"/>
        </w:rPr>
      </w:pPr>
      <w:r>
        <w:rPr>
          <w:rFonts w:cs="Bookman Old Style" w:ascii="Bookman Old Style" w:hAnsi="Bookman Old Style"/>
          <w:i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Bookman Old Style" w:hAnsi="Bookman Old Style" w:cs="Bookman Old Style"/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4:18:00Z</dcterms:created>
  <dc:creator>Заверин</dc:creator>
  <dc:description/>
  <dc:language>en-US</dc:language>
  <cp:lastModifiedBy>Виктор</cp:lastModifiedBy>
  <dcterms:modified xsi:type="dcterms:W3CDTF">2002-01-11T14:18:00Z</dcterms:modified>
  <cp:revision>2</cp:revision>
  <dc:subject/>
  <dc:title>МОСКОВСКИЙ ИНСТИТУТ</dc:title>
</cp:coreProperties>
</file>