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20"/>
          <w:tab w:val="left" w:pos="-2127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начале своего возникн-я полит мысль у древних народов – египтян, индусов, китайцев…- восходит к мифоло</w:t>
        <w:softHyphen/>
        <w:t>гическим истокам и оперирует мифолог-ми представлениями о месте человека в мире. У всех народов порядки освещены божественным началом, они предопределены изначально. Но способы и характер связи этого б-го на</w:t>
        <w:softHyphen/>
        <w:t>чала с земными отношениями освещаются в мифолог-м сознании разных народов по-разному. Так не ранее, чем во 2 тыс. до н.э. по древнекитайскому мифу о божест-м происхождении и хар-ре земной власти - именно персона верховного правителя Поднебесной (т.е. император Китая) явл-сь единств-ой точкой связи с высшими небесными силами. В Египте, Вавилоне, Индии бытовали и несколько иные подходы, по которым Боги, являясь источником власти правителя, вместе с тем сами продолжали оставаться вершителями земных дел и людских судеб. Согласно мифам некоторых народов (особенно египтян, а затем греков), Боги выступали также и в качестве первонач-х не</w:t>
        <w:softHyphen/>
        <w:t xml:space="preserve">посредст-х правителей и законодателей в общ-ах и госуд-ах, кот-е они сами создали. Аналогичные объяснения природы власти были свойственны практически всем народам этой благоприятной для жизни человека средней полосы земного шара. Параллельно мифологическим трактовкам власти возникают чисто теологические и даже рационалистические учения о власти и государственном устройстве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. Ф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еодальный строй и абсолютистские режимы исчерпали себя задолго до Нового времени, еще в 15 веке, с кот начинается упадок феодализма и зарождение капитал-х отношений. Более 2 веков продолжалась агония феодаль</w:t>
        <w:softHyphen/>
        <w:t>ного гос строя, сопровождаемая внутридворцовыми переворотами и кровавыми рев-ми. Научное прозрение че</w:t>
        <w:softHyphen/>
        <w:t>ловечества, накопление идей о рацион-м утср-ве общ-ва создало предпосылки для перехода кол-ва в кач-во – кар</w:t>
        <w:softHyphen/>
        <w:t>динальной смены приоритетов в господствующей идеологии и массовом сознании. Новая эпоха однозначно вы</w:t>
        <w:softHyphen/>
        <w:t>сказыв-сь за первичность прав человека, законность, полит-й плюрализм и др демократич-е идеи. Пришла пора новой – буржуазной – демократии и новых полит идей, которых требовало время, ожидало общ-во и оплачивал восходящий класс капиталистов. Обществоведческая мысль металась м/у несколькими «огнями» – полит интере</w:t>
        <w:softHyphen/>
        <w:t>сами экономики господствующих классов, идеями рационализма и оптимальности, интересами королей и широ</w:t>
        <w:softHyphen/>
        <w:t>ких гражданских масс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. 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отивовес рабовлад-й идеологии христ-во проповедовало рав-во всех перед Богом, восхваляло труд и, осу</w:t>
        <w:softHyphen/>
        <w:t>ждая бедность, не считало ее пороком. Христианская церковь определенно высказывалась против жадности, стя</w:t>
        <w:softHyphen/>
        <w:t>жательства, эгоизма, владения собств-тью. Церковь делала ставку на добро, кот понимала как непротивление злу, смирение, гуманизм милосердие, отвергала насилие. Не убий, не укради, возлюби ближнего своего, как самого себя и др нормы прав5едной жизни закладывали в обществ-ю жизнь опр-е общ-е ценности и ориентировали на их выполнение всех простых смертных. Эти заповеди христ-й морали можно считать духовным источником утопиче</w:t>
        <w:softHyphen/>
        <w:t>ского соц-ма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первые в комун учении обещество было осознано как целостный организм, в котором производительные силы и производственные отношения определяют все др сферы. Отсюда – для того чтобы общество стало справед</w:t>
        <w:softHyphen/>
        <w:t>ливым изменения должны происходить в сфере производства и распределения жизненных благ. (в капиталистич – возрастающее богатство на одном полюсе приводит к накоплению нищеты на др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либерализм (от лат либералис-свободный) – предпологается свобода личности, т.е. гарантии ее основных прав и свобод(совести, слова, собраний), свобода волеизьявления на выборах, свобода предприним, конкуренции. Важ свойство – открытость, гибкость, способность учитывать реалии и реагир на измен  в обществе и мире. Фактич основатель-Дж. Люкка, первый круп теоретик общественных отношений-Т.Гоббс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6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ак не ранее, чем во 2 тыс. до н.э. по древнекитайскому мифу о божест-м происхождении и хар-ре земной власти - именно персона верховного правителя Поднебесной (т.е. император Китая) явл-сь единств-ой точкой связи с высшими небесными силами. Согласно этим воззрениям, вся власть концентрировалась в особе верх-го правителя в виде его личной потенции и внутр-ей силы, а остальные должностные лица и аппарат управления – это лишь проводники личной власти правителя. Взаимоотношения населения и властей оставались за рамками офиц. Законов ,а значит и вне пределов компетенции масс. Не то, чтобы влиять на проводимую политику и корректиро</w:t>
        <w:softHyphen/>
        <w:t xml:space="preserve">вать ее в пользу простых людей, избирать или, не дай Бог, каким-то образом смещать правящих с их должностей, но и задумываться, просто знать о такой возможности не дано было народам, жившим в ту довольно жестокую эпоху, когда жизнь простого смертного ценилась не выше жизни лошади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акое положение вещей было выгодно властям, «Идеал правления, - утверждал китайский философ Хань Фэй, - это когда подданые не могут постичь тайны управления». Правители нах-сь вне досягаемости воли тех людей, кот-х обязаны были обслуживать и за счет кот-х содержались. Они были почти там же, где Боги, только ближе, и реакция их на любое недовольство или даже косой взгляд была немедленной, реальной и беспощадной. Поэтому они зна</w:t>
        <w:softHyphen/>
        <w:t>чили для людей даже больше, чем Боги. В силу этого ни эти, ни другие законы того времени не содержали ни ма</w:t>
        <w:softHyphen/>
        <w:t>лейшего намека на политику, не притязали на регулирование отношений господства и подчинения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7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бъективная необходимость в объедин-ии разрозненных арабских племен (к примеру), враждовавших м/у со</w:t>
        <w:softHyphen/>
        <w:t>бой и уничтожавших араб-ю культуру побуждали их к поиску соц механизмов, кот бы способствовали объедин-ю арабов, их процветанию и способности противостоять внеш угрозе неверных.такими мех-ми были институт част</w:t>
        <w:softHyphen/>
        <w:t>ной собств-ти, составл-й фундамент стабильности в любом общ-ве, и гос-во. Нужен был матер-л, скреплявший всех людей. Таким материалом живших здесь народов выступала вера в одни и те же идеи – в религиозно-политич-ю идеологию ислама. Он наделял разных людей одинаковыми кач-м. Эта идеолог возникла в 7 в.н.э. и в переводе означает «покорность». Аллах и его посланник, управл-й людми по божеств-й воле, определяют жизнь подданных. Смысл идеологии – покорность и смирение. Повиновение сильному, богатому, власть имущему. Кто со смире</w:t>
        <w:softHyphen/>
        <w:t>нием перенесет бедность и невзгоды в потустор-м мире ожидает рай. Ислам изначально обосновывает идею тео</w:t>
        <w:softHyphen/>
        <w:t xml:space="preserve">кратии.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8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 С – учение об идеальном общ-ве, основанном на рав-ве всех его членов, коллект-й собств-ти и обязательно</w:t>
        <w:softHyphen/>
        <w:t xml:space="preserve">сти труда для всех. Термин УС происходит от названия произведения «Утопия» Тмора, в кот были развиты идеи УС. Критиковали противоречия и пороки эксплуат-го общ-ва, сочувствовали угнетенным трудящимся массам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9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уч ком-м, созданный Марксом и Энгельсом как теоретич-е обобщение опыта классовой борьбы пролета</w:t>
        <w:softHyphen/>
        <w:t>риата и обоснование  его историч-й миссии могильщика капитализма и созидателя ком-го общ-ва был творчески продолжен Лениным в новых исторических усл-х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10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онсерватизм – явление интерклассовое. (с лат – сохранять, охранительный). Конс – при для выражения такой идеологии, кот характеризуется приверженностью традиционным ценностям, устоявшимся порядкам и принци</w:t>
        <w:softHyphen/>
        <w:t xml:space="preserve">пиальной неизменчивости окруж среды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11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 своему гос строю это была типич монархия. При наличии всех признаков ценрализованного гос – админ аппарата, войска, границ, системы местного гос управления и самоуправления – государством управлял киевский князь, кот сосредоточил в своих руках всю власть (законодат, исполнит, судеб, военную)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этот период окончательно утверждается христианство, строятся крепости возводятся соборы и монастыри, в Киеве закладывается Софийский собор и организуется впервые на руси библиотека и школа. Крепнет авторитет Киево-Печерского монастыря, сост первый сборник законов «русская правда», провозгласивший неприкосно</w:t>
        <w:softHyphen/>
        <w:t xml:space="preserve">венность феодальной собственности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12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еклорация начиналась с крнстатации права народа «порвать полит связь с др народом и занять на равне с остальными державами независь положение». Если же форма правления становится гибельной, то они имеют право учредить новое правительство, кот способствует безопасности и счастью народа. Если ряд злоупотреблений способствует установлению неограниченного деспотизма, то народ не только имеет право, но и обязан свергнуть свое правительство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3. 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дах (древнеиндийском памятнике 2-го тыс. до н.э.) закреплялось жесткое деление общ-ва на четыре варны – сословия. Созданных Богами, и эти варны были неравноправными, возникает и критическое отношение к такой несправедливой участи крестьян, ремесленников и торговцев, обязанных подчиняться брахманам – жрецам и кшатриям – воинам. Уже в Законах Ману царь определяется как лицо, обязанное  чтить брахманов, следовать их советам и наставлениям, учиться «изначальному искусству управления». Согласно учению Будды, отношения всех людей должны строится на принципах гуманизма и доброго отношения к др людям, ибо никогда в этом мире ненависть не прекращается ненавистью. Тот факт, что Буддизм становится гос религией свидетельствует и о при</w:t>
        <w:softHyphen/>
        <w:t xml:space="preserve">нятии его норм значительной частью насел. В трактате «Артхашастра» анализир-ся законное и незаконное, польза и вред, верная и неверная политика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14. В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рактовке Гобса власть исходила не от Бога, а из разума, гос-во было средством покончить с войной всех против всех и предназначалось для поддержания порядка. Гобс выводил эффектив-ю власть из силы, реальной возможности гос-во принуждать к исполнению зак-в…Он выступает прямым сторонником абсолютной, неогра</w:t>
        <w:softHyphen/>
        <w:t>ниченной власти. Он выступает против идей полит плюрализма и раздел-я властей, кот вскоре после него будут обоснованы обществоведами и использованы в практике буржуазной демократии. Локк отверг концепции бо</w:t>
        <w:softHyphen/>
        <w:t>жеств-го происхождения власти, был против абсолютного гос-ва. Он сделал гос-во ответственным перед общест</w:t>
        <w:softHyphen/>
        <w:t>вом. Склонялся к конституционной монархии. Для Локка важное, чтобы любая форма обеспечивала естественные права и свободы человека. Либель гос-ва Гоббс видел в безвластии и поэтому всячески укреплял механизм власти, делал его права безмерными, а Локк наоборот считает опасным для общ-ва положение, при кот власть гос-ва ста</w:t>
        <w:softHyphen/>
        <w:t>новится абсолютной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15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оциализм –Соц представ собой мировозрение, учение, идеологию, движениеи обществен строй, предполо</w:t>
        <w:softHyphen/>
        <w:t>гающие приоритет общественных(гос) начал во всех сферах обществ и част жизни: общественную(гос) собств на средства производства, централизованное управление производством и распределением, демократию как прямую власть народа, атеизм, приоритет колл мораль ценностей над личными, стремление распростран соц на все чело</w:t>
        <w:softHyphen/>
        <w:t xml:space="preserve">вечество. Изначально соц – философия бедных т.е. классовое учение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16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оковую роль в судббе Киевского гос сыграли такие факторы: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нутренний -  межфеодальные расприи. Ярослав разделил Русь м/у своими сыновьями, м/у кот небыло лада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ешний – венгры, печенеги(12вв), татаро-монгольские орды(13вв), кот захватили русские земли, завоевали и разгромили их города. Киев был разрушен и утратил роль не только политич и админ центра, но и религиозного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7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8. 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ея светского гос-ва родилась в греческой и римской культурах еще до нашей эры и уже тогда прочно за</w:t>
        <w:softHyphen/>
        <w:t xml:space="preserve">крепилась в обществ-м сознании греков и римлян, материализовалась в политич-х традициях и институтах. 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9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20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Целый ряд политиков и арабских мыслителей, труды кот дошли до нашего врем защищают идеи верховенства светской власти и выступают против тирании духов-ва. Среди них – Ибн Рушид, Ибн Халдун, Алишер Навой, Ни</w:t>
        <w:softHyphen/>
        <w:t>замий Гянджеви, Шотто Руставели, Мхтиар Гош. Ибн Халдун родился в Тунисе, много путешествовал. Он резко критиковал политику, кот наносит ущерб собств-ти подданых. Низаим Ганджеви был не только поэтом и глубоко одаренным человеком, оставившим свое философское осмысление полит проблем в поэмах. Его можно отнести к революционерам. Он был и демократом, интернационалистом, социалистом. Идеалом Низами была просвещен</w:t>
        <w:softHyphen/>
        <w:t>ная монархия. Армянский мыслитель Гош обладал весьма умеренными взглядами на гос-во и общество. Оправ</w:t>
        <w:softHyphen/>
        <w:t>дывал нерав-во людей и считал его источником появления гос-ва, но критиковал феодальный абсолютизм (выступал сторонником смягчения его полит режима). Он призывает феодалов взимать разумные налоги и не за</w:t>
        <w:softHyphen/>
        <w:t>ствлять свободных крестьян работать на них больше одного дня в неделю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1. Ф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ашизм – полит-е течение, возникшее в период общего кризиса капитализма и выражающее интересы наи</w:t>
        <w:softHyphen/>
        <w:t xml:space="preserve">более реационных и агрессивных сил импириалистической буржуазии. Ф активно использует в своих интересах колебания в сторону реакции различных слоев мелкой буржуазии и деклассированных элементов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22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3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ервыми филос-ми, соц-полит произведениями стали переводы сочинений отцов церкви: сборники Свято</w:t>
        <w:softHyphen/>
        <w:t>слава, отражавшие мысль о самостоятельности гос и власти, содержали отд-е отрывки и цитаты христ-х и древне-греч-х философов, упоминание учения Пифагора, Демокрита, Сократа, Аристина, Платона, Арестотеля. Содер</w:t>
        <w:softHyphen/>
        <w:t>жали высказывания о морали и моральности в общ-ве. Из античности черпались свед-я о физике, мат-ке, естество</w:t>
        <w:softHyphen/>
        <w:t>знан, моралистич-е элементы христ-й философии, изменения в мировозрении русичей. Одним из древнейших док русско-укр письм-ти, где делались попытки обосновать необх-ть объедин-е удельных княжеств на Руси есть «Слово о законе и благодати» киевского метрополита Иллариона. Социолог-й и общ-полит-е идеи нашли отраже</w:t>
        <w:softHyphen/>
        <w:t>ние и в летописи «Повести временных лет» летописца Нестора, где содерж-ся сведения о д-ти Князей, о борьбе с внеш врагами, о народных восстан-х и смуте в К Руси. Но глав нитью в летописи проходит идея величия единство и независимости Руси. В «Поучении Владимира Мономаха» предостерегаются сыновья князя не только не совер</w:t>
        <w:softHyphen/>
        <w:t>шать самим, но и служивым беззакония. Князь – державный муж есть носителем закона и законности. В «Поучении» много морального поучения, предостережений беречь единство К Руси. В произведениях метропо</w:t>
        <w:softHyphen/>
        <w:t>лита Иллариона, Теодосия Печерского, Климента Смолятича и др отражается не только моральные поучения, но и содержатся сведения об истории гос-ва, о власти и т.п. интерес вызывают и христианские проблемы и пробл тол</w:t>
        <w:softHyphen/>
        <w:t>кования Святого Письма. В развитии гос-ти, социологич-й и соц-полит мысли в К Руси имело большое знач «Слово о полку Игореве», в кот красной нитью проходит идея о необх-ти объедин-я русских земель и прекращ междоусобий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24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 статьях конфедерации (1777-1778) заложен недостаток: она регламентировала отношения суверенных субъ</w:t>
        <w:softHyphen/>
        <w:t>ектов – каждый штат имел суверенитет , свободу, независимость и всякую власть юрисдикцию и право, собствен</w:t>
        <w:softHyphen/>
        <w:t>ный парламент, правительство и конституцию. Этот союз пока был конфедерацией, в кот каждый штат сохранял свое верховенство над структурами центра. иСторически конфедерация предшествует федерации – спустя 10 лет так и случилось. Штат Род-Айленд наложил вето на реш-е конгресса о Там-м обложении экспорта для пополнения общей казны, в штате Массачусетс вспыхнуло восстание мелких фермеров под руков-м Шейза, часть Сев Каро</w:t>
        <w:softHyphen/>
        <w:t>лины охвачена восстанием, беспорядки в Пенсельвании, повсюду был развал. Побороть анархию выпало федера</w:t>
        <w:softHyphen/>
        <w:t xml:space="preserve">листам Гамильтону, Мэдисону. </w:t>
      </w:r>
    </w:p>
    <w:p>
      <w:pPr>
        <w:pStyle w:val="TextBody"/>
        <w:widowControl/>
        <w:tabs>
          <w:tab w:val="clear" w:pos="720"/>
          <w:tab w:val="left" w:pos="2694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5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литика – особый вид д-ти и общ-х отнош-й возникла вместе с появлением частной собств-ти на средства произв-ва, им-го нер-ва людей, общ-х классов, противоположности их интересов и стремлений. Мощный импульс филос-му осмыслению П дало развитие античной демократии, впервые возникшей в Древ Греции. Сердцевину политики и основу науки о политики сост устр-во гос власти. П – всегда и везде способ существ-я опр-й идеоло</w:t>
        <w:softHyphen/>
        <w:t xml:space="preserve">гии. В любом общ какой бы оно ни было природы, П, чтобы она могла стать великой преобраз-й силой, должна правильно отражать потребности развития мат-й жизни общ-ва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6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ценка полит теории Маркса и Ленина должна быть дифференцированной: одна – для теории революции, организации пролетариата на уничтожение буржуазной гос машины, захват власти и установление диктатуры пролетар-а. Другая – относительно последующего создания. Одна – для Зап Европы, другая для Восточной (России, разместившейся и в Азии). Любая теория обречена в челов-м обществе на неадекватное своему замыслу исполнение. Она неизбежно дрейфует от общегос-х и общ-х целей в сторону собств интересов тех, кто берется за ее реализ-ю на практике. Это характерно и для Ленина – в теории демократа, а на практике идейно и физ-ки унич</w:t>
        <w:softHyphen/>
        <w:t>тожившего все оппозиционные партии. Не стоит ни упрощать, ни искажать ленинскую теорию – она писалась для своего класса, для конкретной истор-й эпохи и для росс-го общ-ва. Для них она была выверена. И не вина Ленина в том, что выдвинутые в нач 20-го века идеи его рьяные последов-ли пытались подогнать под общ-ю практику спустя пол века и более, совершенно в иных усл и даже в др странах и континентах. Всякая истина конкретна. Увы, соц эпоха в чистом виде канула в лету. Что кас-ся науки, то в ней, как известно и отриц рез-т – тоже рез-т. он уско</w:t>
        <w:softHyphen/>
        <w:t>ряет поиски др путей, предупреждает от ошибок, словом учит уму-разуму. Таким долгим, мучительным спосо</w:t>
        <w:softHyphen/>
        <w:t xml:space="preserve">бом и прозревает челов-во. Капитализм облагородился и стал более человечным не сам по себе, а под мощным влияним соц идей, реального соц-ма и пост-м давлением наемных раб-в. Поэтому то, что мы сегодня наз цивилиз-м кап-м, отмечая его одновременно эф-ть как в собств-й – кап-й сфере, сфере пр-ва, так и в соц-кой, т.е. соц-й, распределит-й, - все это есть ни что иное, как оптимальное сочет-е кап-й и соц-х начал.   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7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оц-полит строй Древ Геции представлял своеобразную сист полисов, т.е. небольших, даже крошечных гос-в, состоящих из города и прилегающих к нему селений. Тогда особое место среди них занимает город-государство Спарта. Общей чертой полисной жизни в Др Греции явл-сь борьба м/у родовой аристократией, перераставшую в рабовлад-ю наследств-ю знать и торгово-ремесленными кругами, образовавшими вместе с отд-ми слоями крести</w:t>
        <w:softHyphen/>
        <w:t>анства лагерь демократии. В завис-ти от перевеса той или иной стор гос-я власть в полисах принимала форму либо аристократич-го правления ( в Спарте), либо демократии (Афины), либо переходного правления тиранов (тирания – власть одного или неск-х лиц, узурпирововших ее силой). С превращ-м рабства в господств-й способ эксплуат-и росло им-е нерав-во свободных, обострялись противоречия древнегреч-го общ-ва. Аристократия богатства, оттес</w:t>
        <w:softHyphen/>
        <w:t>няя родовитую знать и демократ-ки настр-е классы, устанавливала в ряде полисов олигархические режимы. Осно</w:t>
        <w:softHyphen/>
        <w:t>ванные на господстве аристократии военно-политич-е каолиции и гос союзы (Афинский мор союз). Позже вслед</w:t>
        <w:softHyphen/>
        <w:t>ствие м/уусобных войн полисы приходят в упадок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8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Если идея светского гос родилась в Греч-й и Римской культурах еще до нашей эры и уже тогда прочно закре</w:t>
        <w:softHyphen/>
        <w:t>пилась в общ-м сознании греков и римлян, материализ-сь в полит традициях и институтах, то на Арабском Вос</w:t>
        <w:softHyphen/>
        <w:t>токе, в Средней Азии и Закавказье теологич-е трактовки гос-ва – божеств-го происх-я власти и самих правителей еще долго, уже в 1 тысячелетии н.э.были господствующими. Целый ряд политиков и арабских мыслителей, труды кот дошли до нашего врем защищают идеи верховенства светской власти и выступают против тирании духов-ва. Среди них – Ибн Рушид, Ибн Халдун, Алишер Навой, Низамий Гянджеви, Шотто Руставели, Мхтиар Гош… Как видим, наследие довольно богатое и полезное. Еще не родился Маркс с его историч-ми формациями, еще даже не задуман «обществ договор» Руссо, не вояет своего «Левиафана» Гоббс – словом, Зап Европейская мысль еще на пути к своему расцвету, а Арабский Восток, Средняя Азия и Закавказье дают миру целые научные школы, обос</w:t>
        <w:softHyphen/>
        <w:t>новывающие идеи, кот в Европе появятся спустя несколько столетий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29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лерикализм как политическое направл-е (от лат церковный) сложился в 19 веке. Его идеи распространились во всем Мире, оказав серьезное воздействие на общ-полит-ю жизнь. Во многих странах наряду с религиозн орг-ми созданы конфессиональные полит партии, профсоюзы, женские и молодежн объедин-я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0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Утоп соц-м возник на заре развития кап-ма. Это был протест угнетенных масс против нищеты, бесправия. Утопический соц-м критиковал кап общ-во, осуждал его, фантазировал о лучшем строе, убеждал богатых в без</w:t>
        <w:softHyphen/>
        <w:t>нравств-ти эксплуатации. Причина нар-х бедствий в частной собств-ти. Само наличие такой собств-ти неизбежно ведет к эксплуатации одного класса другим. Поэтому справедливое будущее должно быть основано на общности владения и труда, обязательности труда и всеобщем рав-ве, сочетании умственного и физ труда, справедливом распредел-и, отказе от прим-я всякого насилия, свободе любви и брака, воспитании человека в духе правды и его всесторонним развитии. Источник всех зол (Мелье) – гнусная политика людей, и присвоение людьми благ и бо</w:t>
        <w:softHyphen/>
        <w:t>гатств земли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1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федералисты были за сильный центр. Они доказывают, что без реш-я общих проблем и создания благопр-х для человека макроусл-й не возможно развитие самого индивида. Также они за сильную власть центра, способ</w:t>
        <w:softHyphen/>
        <w:t>ную справится с внутр конфликтами и успешно противостоять внеш угрозе. Сильный центр предполагал не раз</w:t>
        <w:softHyphen/>
        <w:t>мягченное демокр-е правление, годное для законодат работы, а профессиональное. Энергичность ипсолнит-й вла</w:t>
        <w:softHyphen/>
        <w:t>сти основной элемент, определ-й здоровое правит-во. Она необх для обеспечения безопасн-ти страны, в проведе</w:t>
        <w:softHyphen/>
        <w:t>нии в жизнь актов законодат власти, ограждение им-ва от несправедливых манипуляций, защиты свободы от пося</w:t>
        <w:softHyphen/>
        <w:t>гательств лиц с тщеславными и анархическими порывами. Составными частями такоя власти явл: единоначалие, кот придает ей дополнит-ю силу, решительность, умение хранить тайну, способность быстро управляться с делами – все это присуще одному человеку, а не группе лиц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2. 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нархия – форма правления в эксплуататорских гос-х, при кот верховная гос власть сосредоточена (полностью или частично) в руках единоличного главы гос-ва – наследственного монарха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3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40) Сердцевину политики и основу науки о политике составл-т прежде всего устр-во гос власти. П – всегда и везде способ существования определенной идеологии. В любом общ какой бы оно ни было природы, П, чтобы она могла стать великой преобраз-й силой, должна правильно отражать потребности развития мат-й жизни общ-ва. Политика монархических режимов средневековья «питались» идеологие абсолютизма. Взятие Бастилии – пред</w:t>
        <w:softHyphen/>
        <w:t>вестник становления новой идеологии, у истоков кот стояли: Вольтер, Дидро, Руссо. В ХVII представители фило</w:t>
        <w:softHyphen/>
        <w:t xml:space="preserve">софских знаний (Горбацкий, Яворский, Прокопович, Сковорода) выступали идеологами нац-освободит-го движ-я в Украине. В XIX появилось новое полит течение – марксизм. 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4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Декларации принципов Соц Интернац-ла ’89г нашли отраж-е новые подходы соцал-демократии к совре</w:t>
        <w:softHyphen/>
        <w:t>менному миру. Уделяется внимание реш-ю глобальных проблем: обеспечению мира и м/унар безопасности, улучшению отнош м/у Востоком и Западом, ликвидации колониализми и расизма, созданию нового м/унар эко</w:t>
        <w:softHyphen/>
        <w:t>номич порядка, сохранению окруж среды. Особое знач придается осущ-ю направл-го (регулируемого) развития эконом демократии с учетом специфики той или иной страны. Большое знач придается «демократич и соц кон</w:t>
        <w:softHyphen/>
        <w:t>тролю» над развитием экономики, роль кот возрастает в ходе его интернационализации. В контроле участвуют вместе с гос органами и общ-но-политич-ми орган-ми. Полит демократия предусматр-т осущ-е полит прав и сво</w:t>
        <w:softHyphen/>
        <w:t>бод (свобода слова, мысли, образования, организаций и религий), вкл также свободу выбора м/у разл полит аль</w:t>
        <w:softHyphen/>
        <w:t>тернат-ми…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5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литология – молодая наука. Целыые тысячелетия она развивалась в рамках истории и философии. Выде</w:t>
        <w:softHyphen/>
        <w:t xml:space="preserve">лившаяся со времен Древнего Рима в самостоятельную науку – теория гос-ва и права длительное время считала проблематику политологии собственным содержанием. Полибей, Гай, Гроция Фортескью внесли основательный вклад в политическую теорию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начительная часть творчества Платона и Аристотеля (Государство, Законы, Политик, Политика) являются соб</w:t>
        <w:softHyphen/>
        <w:t>ственно политологией. Этих ученых относят к философам, это верно. Их учения являются фундаментом сформи</w:t>
        <w:softHyphen/>
        <w:t>ровавшейся спустя XX веков самост-й науки о политике. Гобс, Макиавелли, Руссо, Локк занимались теоретиче</w:t>
        <w:softHyphen/>
        <w:t xml:space="preserve">ским осмыслением политики: технолог-й завоевания власти, рац-го гос-го устр-ва…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6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деальное гос трактуется Платоном как максимально возможное воплощ-е в обществ-ю практику гармонии, добра и мира, прав и свобод. Подобно 3 началам человеческой души – разумному, яростному, вожделеющему. В общ-ве также должны сущ-ть 3 основных сословия – правители, воины, производители. Высшая справедливость состоит в том, чтобы каждое начало занималось своим делом и не вмешивалось в чужие дела. Идеальное гос – это правление лучших, т.е. аристократия. Если среди прав-й выделяется один, то правление – царская власть, если не</w:t>
        <w:softHyphen/>
        <w:t xml:space="preserve">сколько – аристократия. Демократию считает не лучшей формой правл-я. Законодателю рекомендует придерж-ся умеренности. С одной стороны – должна быть ограничена власть правящих, с другой – свобода управляемых. Все тогда сущ-е гос-ва он считает несправ-ми (в них 2 вражд-х гос-ва – бедных и богатых). Но образ идеал-го гос-ва Платона послужил не только методологией для последующих научных изысканий в этой обл-ти, примером для подражания, но и побудил последователей к коррект-ке платоновской теории власти.  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7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лит сотрудн-во с религиозными лидерами оправдывалось для официальной власти решением главного вопр: сохранить власть и не допустить вторжения в большую политику нар масс, свержения все6х правящих элит. Для этого так долго, насколько хватало сил, церковь и светские правители «облегчали» законодат-во изъятием из него всего полит-го. Запреты, меры, механ-мы и санкции по прежнему сурово действовали. Молчаливо подразу</w:t>
        <w:softHyphen/>
        <w:t xml:space="preserve">мевалось, что власть и гос-во сущ-т сами по себе как извечная и нерушимая данность. В реальной жизни властям приходится заниматься такими делами, кот не приличествуют церкви, они не достойны ее высокой морали и дух-го сана. Для выполнения этих дел церковь и уполномачивает государя. Но, чтобы он не превратился в тирана, зорко надзирает за ним, т.е. сохраняет свое верховенство в сист власти.      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38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Абсолютизм (безусловный) –При нем достигается наибольшая степень госуд-й централизации, создается разветвленный демократический аппарат, большая постоянная армия и полиция. 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39. 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рхизм –Сложилось в сер. 19 в., выражает соц-ную психологию и идеологию мелкособств-х и деклассиро</w:t>
        <w:softHyphen/>
        <w:t>ванных слоев города и деревни, разоряемых и притесняемых крупным капиталом, склонных к стихийному бунтар</w:t>
        <w:softHyphen/>
        <w:t xml:space="preserve">ству и не привыкших к строгой дисциплине в труде и борьбе.    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0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33) В мировоззренческом измерении политики немаловажное место занимает идеология. Политическая идеология в целом имеет следующие основные струк-е элем-ы: 1)связь с общей мировоззренч-й сист эпохи; 2)программные установки, сформулир-е на основе тех или иных полож-й этой сист; 3)стратегия реализ-ции прогр-х установок; 4)пропоганда; 5) конкретные шаги по реализации программы. Идеология неразрывно связана с про</w:t>
        <w:softHyphen/>
        <w:t>блемами, касающимися авторитета, власти, властных отношений. Ид призвана придавать значимость институцио</w:t>
        <w:softHyphen/>
        <w:t>нальным отношениям м/у людьми как субъектами политики, объяснять, обосновывать, оправдывать или отвергать политические реальности в конкретных общественно-историч-х условиях. Хотя научный подход и отвергает идео</w:t>
        <w:softHyphen/>
        <w:t>логию в качестве инструмента или исходной посылки исследования, необходимость ее изучения как неотъемле</w:t>
        <w:softHyphen/>
        <w:t xml:space="preserve">мого элемента мира политического не отпадает.  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1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омас Мор (1478- 1535) английский философ и полит.деятель.  В утопии мора нет частной собственности, и трудятся все( 6 часов в день а остальное отдых)- в этом источник счастья утопистов. В своём произведении «утопия» он в первые системно изложил свои взгляды на социалистическое устройство: правители- ответственные перед избирателями, занимают свои посты на строго определённый срок согласно волеизъявлению выборщиков. Высший орган- сенат, а верховная власть принадлежит верховному собранию. Собственность общая, все трудятся и сдают продукцию на склад. Мор стал родоначальником в истории социалистической мысли, именуемого уто</w:t>
        <w:softHyphen/>
        <w:t>пическим социализмом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2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есь 14 век и первую половину 16 века судьба Украины была незавидной. Вначале она стала провинцией Ли</w:t>
        <w:softHyphen/>
        <w:t>товского княжества, а затем с 1569 года частью польско-литовского государства, речи посполитой, западная ук</w:t>
        <w:softHyphen/>
        <w:t>раина- галицко- волынский регион- был присоединён к Австро-Венгрии, а боковина к Румынии. Но даже в этот период не угасли элементы укр.государственности : они продолжали существовать в идее национальной незави</w:t>
        <w:softHyphen/>
        <w:t>симости. В этих условиях строилось запорожское казачество, основная военно-политическая основа будущей гос-ти. Высшей законодательной властью у казаков считался совет, в котором участвовали все. В малом совете( ис</w:t>
        <w:softHyphen/>
        <w:t>полнительный орган) заседала только старшина, она избиралась на основе общего избирательного права. Само казачество делилось на полки- по 500 человек во главе с полковником, сотни- во главе с сотником. Войском руко</w:t>
        <w:softHyphen/>
        <w:t xml:space="preserve">водил атаман- гетман, а сечью- кошевой атаман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3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4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 современной конституции Президент США назначает глав и старших должностных лиц органов исполни</w:t>
        <w:softHyphen/>
        <w:t>тельной власти, министров, именуемых секретарями. Назначает федеральных судей, послов и руководит всей внешнеполитической деятельностью. Большая часть назначений и действий подлежит подтверждению в сенате. Судебная власть возглавляется верховным судом, кроме него конгресс учредил 11 федеральных апелляционных судов и 91 подчиненный им окружной суд. Все соглашения заключенные президентом с иностранными держа</w:t>
        <w:softHyphen/>
        <w:t>вами, как назначение гос.должностных лиц подлежат последующему утверждению в сенате. Таким образом кон</w:t>
        <w:softHyphen/>
        <w:t>тролируется и всемогущий президент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5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литология изучает политические системы и политическую жизнь общества, проблемы внутренней поли</w:t>
        <w:softHyphen/>
        <w:t>тики и международных отношений, в отличие от социологии которая изучает закономерности развития и функ</w:t>
        <w:softHyphen/>
        <w:t>ционирования общества, философии – которая изучает общие законы развития природы, общества и мышления, религии, истории – изучающей прошлое человеческого общества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6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литология необходима в современном обществе для отслеживания этапов политической логики человече</w:t>
        <w:softHyphen/>
        <w:t>ства по мере его цивилизации и усложнения  внешних и внутренних политических отношений. Политология в не</w:t>
        <w:softHyphen/>
        <w:t>которой мере является историей развития политических отношений в обществе. Политология это наука изучаю</w:t>
        <w:softHyphen/>
        <w:t>щая политические системы и политическую жизнь общества, проблемы отношений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7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оциальной основой стабильного общества  является средний элемент, под которым философ понимает граждан со средним имущественным состоянием. По его мнению люди с таким достатком не стремятся к чужому добру. В богатстве и бедности Аристотель видел зародыши общественных потрясений.(56). К государствам пер</w:t>
        <w:softHyphen/>
        <w:t>вого типа относится монархия- правление одного, просвещенного монарха,  который имеет целью общую пользу. Аристократия- власть знати, элитарных сословий, отличающихся высоким уровнем образования и культуры, ком</w:t>
        <w:softHyphen/>
        <w:t>петентности в политических вопросах, но имеющих в виду высшее благо- благо государства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48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елигия и общество не отделимы друг от друга. Религия предшествует науке об обществе и государстве и са</w:t>
        <w:softHyphen/>
        <w:t>мому государству. Но при этом религия остаётся для правящих инструментом манипулирования массами и удерживания власти. Обычно в целях консолидации народов формирования национального самосознания, тради</w:t>
        <w:softHyphen/>
        <w:t>ций, поддерживающих гражданское общество и создающих духовную основу для выживания в борьбе с другими народами все мировые религии культивируют идею богоизбранности данного народа, его особого предназначе</w:t>
        <w:softHyphen/>
        <w:t>ния в мире, именно эта вера, гос.устройство и образ жизни объявляются самыми передовыми и жизнеспособ</w:t>
        <w:softHyphen/>
        <w:t xml:space="preserve">ными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49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Английский мыслитель не был сторонником феодального абсолютизма. Эффективная монархия это абсо</w:t>
        <w:softHyphen/>
        <w:t>лютная монархия. Признаки: подданные не могут изменить форму правления; верховная власть не может быть потеряна; подданные не могут обсуждать действия суверена; любой суверен наказуем подданными; суверен – судья во всех вопросах по отношению к подданным; суверен не подчинён гражданским законам; назначает всех высших должностных лиц; поощряет и наказывает; объявляет войну и заключает мир; власть и честь подданных исчезают в присутствии верховной власти; второстепенное представительство, кроме самого суверена опасно для самих людей; власть и честь любого суверена должны быть больше, чем любого подданного. Таким образом Гоббс прямо выступал против идей политического плюрализма, разделения властей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50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инципы и методы политологии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1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краина  в период советской власти, сразу же после ликвидации органов царской власти получила возмож</w:t>
        <w:softHyphen/>
        <w:t>ность для создания УНР(ноябрь 1917). В январе 1918 верховная рада провозгласила Украину самостоятельным гос-м, формально просуществовавшим несколько месяцев. В декабре 1917 выпущены 1е банковские билеты, на кото</w:t>
        <w:softHyphen/>
        <w:t>рых фигурировало изображение тризубца.   Советский режим был сравнительно терпимым по отношению к на</w:t>
        <w:softHyphen/>
        <w:t>циональной украинской идее. Было разрешено преподавание и изучение украинского языка в отличие от периода царского правления, тиражирование учебной и художественной литературы, газет, радио и телевидение на укра</w:t>
        <w:softHyphen/>
        <w:t xml:space="preserve">инском языке. Однако при всём этом Украина полностью подчинялась Москве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ериод правления царя Украина находилась в более ужасном положении. Украинский язык был запрещен, из</w:t>
        <w:softHyphen/>
        <w:t>дательство и распространение литературы на украинском языке каралось законом. Судьбой украинских земель распоряжался только царь по своему усмотрению. Другими словами украинский народ не имел возможности строить судьбу своего государства самостоятельно, и кроме этого он был лишен всех демократических прав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2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Эта система действует в отношении палаты представителей и сената, президента и конгресса, конгресса и верховного суда. Так принятый обеими палатами закон должен быть подписан президентом, или возвращён в па</w:t>
        <w:softHyphen/>
        <w:t>лату. В таком случае палата может согласится с замечаниями, а может преодолеть президентское вето двумя тре</w:t>
        <w:softHyphen/>
        <w:t>тями голосов сената и палаты представителей. Свои поправки в законопроект, принятый нижней палатой, вносит и сенат, который задумывается, если палата использует свою власть во зло. Если конгресс проведёт закон оспари</w:t>
        <w:softHyphen/>
        <w:t>ваемый в судах как не конституционный, верховный суд в праве объявить его неконституционным и тем самым аннулировать.(44)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3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 середине 11 века политические учения о происхождении власти князя и образования КР. «правда русская» был одним из первых письменных документов подтверждавших существование КР как государства. Это не только правовой документ, но и он доносит до нас картину расклада политических сил в КР, нормы иерархии, материаль</w:t>
        <w:softHyphen/>
        <w:t>ные основы свобод человека в раннефеодальном обществе. Следующим памятником письменности является «слово о законе и благодати» Иллариона, которое выступает теоретическим обоснованием независимости КР, а также идеи высшей княжеской власти, которая по статусу выше власти церкви. В «поучении» князя Мономаха (1096) предпринимаются попытки приостановить процессы упадка величия КР. Особое место занимает «повесть временных лет», центральная идея которой является единство КР, в повести идеализируется госстрой, установлен</w:t>
        <w:softHyphen/>
        <w:t>ный Ярославом Мудрым. «слово о полку игореве», отличительная особенность которого является идея единовла</w:t>
        <w:softHyphen/>
        <w:t xml:space="preserve">стия. Роботы Данило Галицкого. 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4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ЕФЕРЕНДУМ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форма принятия законов или решений наиболее важных вопросов гос.жизни путём всеоб</w:t>
        <w:softHyphen/>
        <w:t>щего голосования, одна из форм непосредственной демократии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5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Законы и категории политологии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6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государствам первого типа относится монархия- правление одного, просвещенного монарха,  который имеет целью общую пользу. Аристократия- власть знати, элитарных сословий, отличающихся высоким уровнем образования и культуры, компетентности в политических вопросах, но имеющих в виду высшее благо- благо госу</w:t>
        <w:softHyphen/>
        <w:t>дарства.</w:t>
      </w:r>
    </w:p>
    <w:p>
      <w:pPr>
        <w:pStyle w:val="2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left="0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57.</w:t>
      </w: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</w:rPr>
        <w:t>После Сталинского режима в период которого были проведены массовые репрессии среди всех слоёв насе</w:t>
        <w:softHyphen/>
        <w:t>ления, благодаря которым он хотел уничтожить всех врагов народа и тем самым поднять экономику и восстано</w:t>
        <w:softHyphen/>
        <w:t>вить производство страны, было расстреляно большое число интелегенции, людей с высшим образованием и спе</w:t>
        <w:softHyphen/>
        <w:t>циалистов в различных отраслях промышленности. Из-за этого страна в своём развитие сделала шаг назад, а не вперёд как планировал Сталин, кроме этого доверие правительству народа значительно уменьшилось. Социальные последствия таких режимов : упадок экономики, увеличение смертности и нищеты, недоверие правительству, в последствие стремление народных масс к его свержению, увеличение миграции населения за границу. При цар</w:t>
        <w:softHyphen/>
        <w:t>ском режиме: запрещение укр.языка, полное подчинение царю, отсутствие демократии…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8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Город солнца- произведение отражающее взгляды великого социалиста на гос.устройство. верховный прави</w:t>
        <w:softHyphen/>
        <w:t>тель в этом городе- священник именуемый Солнце, который является главою, в светском и духовном, по всем во</w:t>
        <w:softHyphen/>
        <w:t>просам и спорам он выносит окончательное решение. При нём имеются 3 соправителя: 1. Мощь-всё касающееся войны и мира. 2. Мудрость- искусства, ремёсла и науки, ученые и учебные заведения. 3. Любовь. Жители города ни в чем не нуждаются, все получают от общины, а должностные тщательно следят за тем, чтобы никто не получал больше чем ему нужно. У всех все общее. Мужчины и женщины носят одинаковую одежду для военного дела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59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сле революции 1917 Украина получила возможность быть независимой, был официально разрешен укра</w:t>
        <w:softHyphen/>
        <w:t>инский язык, были созданы органы законодательной и исполнительной власти, конституция и уголовный кодекс. Но при всем этом она полностью подчинялась Москве, её органы власти не имели возможности самостоятельно принимать какое-либо решение, всё надо было согласовывать с ЦК КПСС. Украина не получила полной незави</w:t>
        <w:softHyphen/>
        <w:t>симости в 1917-18 потому, что её автономия была только формальной, а практически Москва выполняла все функции правления и решала важные политические вопросы. А в случае не подчинение приказам из Москвы сле</w:t>
        <w:softHyphen/>
        <w:t xml:space="preserve">довали репрессии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60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61. Каково будущее Украины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 прогнозам экспертов к 2010 году Украину ждет следующее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  <w:tab w:val="left" w:pos="56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ому трудоспособному человеку гарантируется достойная оплата труда; размер средней зарплаты в 2010 году должен возрасти в 2,3 раз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  <w:tab w:val="left" w:pos="56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редняя продолжительность жизни населения составит 69-70 лет; расходы на охрану здоровья должны воз</w:t>
        <w:softHyphen/>
        <w:t>расти как минимум в 2 раз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  <w:tab w:val="left" w:pos="56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олтора раза возрастут расходы на образование – базовое 12-ти летнее среднее, 4-х летнее профессио</w:t>
        <w:softHyphen/>
        <w:t>нально-техническое, высшее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  <w:tab w:val="left" w:pos="56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 счет реализации адресных социальных программ и развитию систем страхования максимально, так же по европейским меркам, облегчатся последствия безработицы, других неизбежных рыночных нежелательных послед</w:t>
        <w:softHyphen/>
        <w:t>ствий; помощь наиболее уязвимым слоям населения увеличится в 3-4 раз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  <w:tab w:val="left" w:pos="56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же до 2003 года в Украине будет сформирован полноценный рынок недвижимости. До конца прогнози</w:t>
        <w:softHyphen/>
        <w:t>руемого периода обновится 10% жилищного фонда. За счет этого, а так же нового строительства свои жилищные условия улучшат 50% семей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  <w:tab w:val="left" w:pos="56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Человек почувствует себя защищенным, уверенным в завтрашнем дне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66" w:leader="none"/>
          <w:tab w:val="left" w:pos="56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должится возрождение нашей европейской идентичности, цивилизованной нации деловых высококуль</w:t>
        <w:softHyphen/>
        <w:t xml:space="preserve">турных людей через интеграцию в европейские и атлантические политические, социальные структуры, открытость Украины не только для инвестиций, современных технологий, а и качественного информационного и культурного обмена. 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62. Функции политологии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знавательная. Политология во всех своих структурных отраслях, на всех уровнях исследования обеспечивает прежде всего прирост знания о различных областях политической жизни, раскрывает закономерности и перспек</w:t>
        <w:softHyphen/>
        <w:t>тивы политических процессов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Функция рационализации общественной жизни. Политическая наука дает объяснение и истолкование сложных политических процессов, раскрывает рациональный механизм этих процессов, как взаимодействие человеческих целей, интересов, амбиций и т.д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актическая направленность политологии выражается в том, что она вырабатывает научно обоснованные про</w:t>
        <w:softHyphen/>
        <w:t>гнозы о тенденциях развития политической жизни общества. В этом проявляется прогностическая функция поли</w:t>
        <w:softHyphen/>
        <w:t>тологии. Политология способна дать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66" w:leader="none"/>
          <w:tab w:val="left" w:pos="62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лговременный прогноз диапазоне возможностей политического развит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66" w:leader="none"/>
          <w:tab w:val="left" w:pos="62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ставить альтернативные сценарии будущих процесс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66" w:leader="none"/>
          <w:tab w:val="left" w:pos="627" w:leader="none"/>
        </w:tabs>
        <w:spacing w:lineRule="exact" w:line="120"/>
        <w:ind w:left="360" w:hanging="218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ссчитать вероятные потери по каждому из альтернативных вариантов, включая побочные эффекты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  <w:tab w:val="left" w:pos="987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63. Что такое политология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литология – это наука о государственно-организационном обществе как функционирующей и развиваю</w:t>
        <w:softHyphen/>
        <w:t>щейся политической системе на основе взаимодействия составляющих ее элементов: политических субъектов, политических институтов и политического сознания. Иначе говоря, политология  - это наука о государстве.</w:t>
      </w:r>
    </w:p>
    <w:p>
      <w:pPr>
        <w:pStyle w:val="Style16"/>
        <w:widowControl/>
        <w:tabs>
          <w:tab w:val="clear" w:pos="720"/>
          <w:tab w:val="left" w:pos="284" w:leader="none"/>
          <w:tab w:val="left" w:pos="426" w:leader="none"/>
          <w:tab w:val="left" w:pos="987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64. Какие идеи мыслителей древности актуальны и применимы в современной политической жизни Украин</w:t>
        <w:softHyphen/>
        <w:t>ского государства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же в древности люди задумывались об организации общества. На самых ранних этапах развития политической мысли возникают различные теории об организации государственного строя некоторые из них дошли и до нашего времени, но конечно в измененной форме. Так например Демокрит уже тогда был более склонен к демократии. Солон считал что государство требует прежде всего законного порядка. Солон написал законы и осуществил су</w:t>
        <w:softHyphen/>
        <w:t>щественные реформы социально политического характера. Хотя Сократ критиковал демократию, но в тоже время он акцентировал внимание на том что смена демократии должна проходить не носильным путем, а путем посте</w:t>
        <w:softHyphen/>
        <w:t>пенных изменений в направлении желаемого управления. Зная нынешнее политическое положение в стране и мире можно сделать следующий вывод, что довольно много идей мыслителей древности актуальны и применимы в современной политической жизни Украинского государства.</w:t>
      </w:r>
    </w:p>
    <w:p>
      <w:pPr>
        <w:pStyle w:val="Style16"/>
        <w:widowControl/>
        <w:tabs>
          <w:tab w:val="clear" w:pos="720"/>
          <w:tab w:val="left" w:pos="284" w:leader="none"/>
          <w:tab w:val="left" w:pos="426" w:leader="none"/>
          <w:tab w:val="left" w:pos="987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65. Что означает термин «естественные права человека»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огласно теории Джона Локка люди, создавая государство на добровольной основе и по собственной воле, пре</w:t>
        <w:softHyphen/>
        <w:t>дельно точно определяют тот объем полномочий, который затем передают государству. Государство получает от людей ровно столько власти, сколько это необходимо для достижения совокупной цели государства – обеспечения естественных прав человека на жизнь, здоровье, свободу, а так же «внешние блага» - деньги, дом, домашнюю ут</w:t>
        <w:softHyphen/>
        <w:t>варь и прочее, что Локк именует собственностью. Из этого видно, что естественными правами человека являются: право на собственность, жизнь, здоровье, свободу.</w:t>
      </w:r>
    </w:p>
    <w:p>
      <w:pPr>
        <w:pStyle w:val="Style16"/>
        <w:widowControl/>
        <w:tabs>
          <w:tab w:val="clear" w:pos="720"/>
          <w:tab w:val="left" w:pos="284" w:leader="none"/>
          <w:tab w:val="left" w:pos="426" w:leader="none"/>
          <w:tab w:val="left" w:pos="987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67. Что такое конституционное право? Какие идеи были заложены в нег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онституцией Филиппа Орлика?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онституционное право – название отрасли права, предметом которой является сфера деятельности государст</w:t>
        <w:softHyphen/>
        <w:t>венной власти, а основным источником является конституция. Первое место в конституции Филиппа Орлика за</w:t>
        <w:softHyphen/>
        <w:t>нимала проблема взаимоотношений гетмана и народа. В ней закладывались идеи ограничения власти, ее выбор</w:t>
        <w:softHyphen/>
        <w:t>ности и подотчетности; социальных и политических прав граждан.</w:t>
      </w:r>
    </w:p>
    <w:p>
      <w:pPr>
        <w:pStyle w:val="Style16"/>
        <w:widowControl/>
        <w:tabs>
          <w:tab w:val="clear" w:pos="720"/>
          <w:tab w:val="left" w:pos="284" w:leader="none"/>
          <w:tab w:val="left" w:pos="426" w:leader="none"/>
          <w:tab w:val="left" w:pos="987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68. Каковы политические механизмы предупреждения произвола властей?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Для предупреждения произвола властей Локк разработал целую систему сдержек и противовесов. В системе его идей просматриваются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есколько основополагающих принципов. Прежде всего – принцип свободы. Тот, кто «пытается полностью подчинить другого человека своей власти, тем самым оказывается в состоянии войны с ним». Затем – принцип разделения властей, а также принцип политического плюрализма, т.е. многообразия субъ</w:t>
        <w:softHyphen/>
        <w:t>ктов политической жизни, как способа предупреждения монополии власти. В качестве крайнего средства проти</w:t>
        <w:softHyphen/>
        <w:t>водействия произволу властей Локк называет «восстание» и «революцию», посвящая этим, как он их называет, «лучшим средствам против силы и произвола» два специальных параграфа в своей работе «Два трактата о госу</w:t>
        <w:softHyphen/>
        <w:t xml:space="preserve">дарственном правлении» (1688). 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69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асколько необратимы внутренние и внешние процессы, обеспечивающие сохранение и дальнейшее разви</w:t>
        <w:softHyphen/>
        <w:t>тие украинской государственности на современном этапе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нутренние условия необратимости перемен. 1 декабря 1991 года на своем референдуме народ Украины преоб</w:t>
        <w:softHyphen/>
        <w:t>ладающим большинством голосов поддержал акт провозглашения своей независимости. Сегодня у Украины есть все атрибуты суверенного государства. Она располагает территорией с охраняемыми границами, высшими орга</w:t>
        <w:softHyphen/>
        <w:t>нами государственной власти, зависимыми только от украинских избирателей, единым гражданством, собствен</w:t>
        <w:softHyphen/>
        <w:t>ной системой права и судебной системой, армией, внутренними войсками, органами национальной безопасности и надзора, денежной единицей. Решения ее высших органов обязательны на всей территории и для всех без исклю</w:t>
        <w:softHyphen/>
        <w:t>чения граждан. Государство устанавливает налоги, проводит денежную политику, имеет завершенную систему государственного управления и самоуправления на местах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ешние факторы поддержки политического курса Украинского государства. Украина является субъектом м/н права. Это означает, что она признана м/н сообществом в качестве суверенного государства: она – член м/н пра</w:t>
        <w:softHyphen/>
        <w:t>вительственных и неправительственных организаций, в том числе ООН, размещает иностранные посольства в своей столице и имеет свои – в столицах ведущих стран мира. Украина – внеблоковое государство, которое про</w:t>
        <w:softHyphen/>
        <w:t>водит мирную политику в м/н отношения и активно сотрудничает с ведущими странами мира во всех областях жизни – экономической, научно-технической, военно-политической, дипломатической, гуманитарной, культур</w:t>
        <w:softHyphen/>
        <w:t>ной, спортивной, экологической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70. Насколько импонирует вам идея просвещенного абсолютизма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Если рассматривать просвещенный абсолютизм, как это представлял себе С. Климовский, то как по мне то это довольно привлекательная идея, так как в не заключена и монархия со своими положительными сторонами и в тоже время так имеется равенство, которое, так сказать, ликвидирует самый большей недостаток монархии – про</w:t>
        <w:softHyphen/>
        <w:t>извол правящих властей. Т.е. это может быть одна из самых первых смешенных форм государственного правле</w:t>
        <w:softHyphen/>
        <w:t>ния. А на современном этапе развития политической мысли смешанная форма правления является наиболее эф</w:t>
        <w:softHyphen/>
        <w:t>фективной и приемлемой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71. Почему в принципе возникают «центристы» («федералисты») и «антицентристы» («антифедералисты»)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ак как в мире довольно много различных теорий относительно управления государством и есть люди которые призваны командовать и управлять другими людьми, а другие только работать и подчиняться. Из этого следует, что людям, которым характерно властвование над другими, выступают за сильное централизованное государство которое должно управляться жестко. По этому и возникают сторонники абсолютизма «центристы». Каждый чело</w:t>
        <w:softHyphen/>
        <w:t>век мыслит по разному и по этому возникают противники такой теории. Они считают что управление государст</w:t>
        <w:softHyphen/>
        <w:t>вом не должно осуществляться жестко по отношению к народу. Управление должно осуществляться на благо на</w:t>
        <w:softHyphen/>
        <w:t xml:space="preserve">рода. Исходя из этого и появляются «антицентристы»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72. В чем состоят политические учения французских просветителей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Французские просветители отвергали сам феодализм с его абсолютной монархией, религиозное объяснение и оправдание абсолютизма, сословные привилегии  имущественное расслоение народа. Они несли такие демокра</w:t>
        <w:softHyphen/>
        <w:t>тические идеи как равенство, свобода, народовластие, законность, гуманизм. Наиболее  яркими представителями французского просветительства являются Монтескье и Жан Жак Руссо. Монтескье воспевал свободу,которую он понимал не как желание делать, что хочу, а как «право делать все, что позволено законом». Руссо последователь</w:t>
        <w:softHyphen/>
        <w:t>ный сторонник демократии, не признающий никакие иные формы государственного устройства: ни аристокра</w:t>
        <w:softHyphen/>
        <w:t>тию, ни монархию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73. Характеристика прикладных политологических найк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 прикладным политологическим наукам относятся: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20"/>
        <w:ind w:left="360" w:hanging="21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кладная политология. Она концентрирует свое внимание на конкретных событиях  и ситуациях в жизне</w:t>
        <w:softHyphen/>
        <w:t>деятельности государства, апртий специальных групп индивидов. Она вырабатывает практические советы и реко</w:t>
        <w:softHyphen/>
        <w:t>мендации конкретным участникам политического процесса.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20"/>
        <w:ind w:left="360" w:hanging="21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ая психология изучает субъективные механизмы политических взаимодействий, связей и отно</w:t>
        <w:softHyphen/>
        <w:t>шений, влияние на них сознания и подсознания человека, его разума, воли, эмоций, установок и т.д.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20"/>
        <w:ind w:left="360" w:hanging="21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ая антропология устанавливает связь политики с социобиологическими качествами человека, а так же показывает влияние на политику социокультурных особенностей той или иной общности.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20"/>
        <w:ind w:left="360" w:hanging="21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ая география изучает зависимость политических процессов от их пространственного положения, обусловленность политики размерами, экономико-географическими, климатическими и другими природными факторами.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20"/>
        <w:ind w:left="360" w:hanging="21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ая философия представляет собой отрасль или подраздел философии, имеющей своим объектом изучения и трактовки, сферу политического. Ее задача установление в политике добра и зла, справедливого и не</w:t>
        <w:softHyphen/>
        <w:t>справедливого, совершенного и несовершенного и т.д.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120"/>
        <w:ind w:left="360" w:hanging="218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ая социология представляет собой своеобразный синтез социологии и политологии. Она в больше степени, чем политология, концентрирует внимание на борьбе за власть м/д различными частями обще</w:t>
        <w:softHyphen/>
        <w:t>ства, социальных конфликтах и социальных изменениях, скрытых функциях, неформальных и безфункциональных аспектов политики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74. Изложите классификацию прав человека согласно Всеобщей декларации прав человека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ежде всего права человека делятся на негативные и позитивные. Под негативными понимается запрет на дей</w:t>
        <w:softHyphen/>
        <w:t>ствия, которые могли бы ограничить свободу человека. Под позитивными правами человека понимается обязан</w:t>
        <w:softHyphen/>
        <w:t>ность государства обеспечить своим гражданам достойный уровень жизни, соответствующий м/н стандартам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 содержательному критерию права делятся на общегражданские, политические, социально-экономические, личные культурные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76. Что общего между политическими программами Пестеля и Ленина, и в чем состоит их различие?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ие программы Пестеля и Ленина довольно намного общих положений приблизительно 70-80% сов</w:t>
        <w:softHyphen/>
        <w:t xml:space="preserve">падает. Это объясняется следующим образом. Политическая программа ленина не возникло на пустом месте она базировалась на проекте конституции который написал Пестель. Но все же различия в программах есть. Одним из них является: Ленин предлагал стирание социально-классового различия, предлагал перенести столицу в Москву, тогда как Пестель предлагал перенести в Нижний Новгород и не стирать социально-классовые различия. Ленин выдвинул идею разделения оплаты умственного и физического труда и т.д. 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77. Предмет и задачи политологии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едметом политологии является изучение государства. В связи с возникновением вопроса о власти предмет политологии осмысливается как изучение политической власти, ее сущности и структуры, механизмов распреде</w:t>
        <w:softHyphen/>
        <w:t>ления и осуществления этой власти в государстве, способность власти обеспечивать себе поддержку со стороны большинства членов общества, контроль за политической властью со стороны общества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ей политологии первого уровня является выработка методики исследований, создание объясняющих моде</w:t>
        <w:softHyphen/>
        <w:t>лей, что важно для понимания политики. Но не меньшее значение в политологии имеют конкретные эмпириче</w:t>
        <w:softHyphen/>
        <w:t xml:space="preserve">ские политико-социальные исследования, которые служат основой прикладной политологии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79. Почему Аристотель, как и многие другие мыслители античности, отрицательно относился к демократии? Что он понимает под охлократией.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Аристотель относит демократию к неправильным формам государственного правления. Он считал полития пе</w:t>
        <w:softHyphen/>
        <w:t xml:space="preserve">реходит в демократию, а так как по его мнению полития это правление большинства в интересах общей пользы. Следовательно Аристотель считал что демократия это своекорыстная форма государственного большинства. 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80. Почему при всей гуманистической и демократической направленности взглядов Монтескье его нельзя от</w:t>
        <w:softHyphen/>
        <w:t>нести к социалистам?</w:t>
      </w:r>
      <w:r>
        <w:rPr>
          <w:b/>
          <w:bCs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всем своем гуманизме и демократическом настрое Монтескье не был социалистом, иначе бы он не ставил превыше всего принцип частной собственности. Там, где неприкосновенность частной собственности не обеспе</w:t>
        <w:softHyphen/>
        <w:t>чена законами, считает великий гуманист, там не может быть общественного благосостояния и прогресса. А со</w:t>
        <w:softHyphen/>
        <w:t xml:space="preserve">циализм предусматривает отсутствие частной собственности. Поэтому Монтескье нельзя отнести к социалистам. 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00.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еория разделения властей – второе достижение Монтескье. Эта теория происходит из старой идеи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ме</w:t>
        <w:softHyphen/>
        <w:t>шанного правления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которую разрабатывали ещё Аристотель и Цицерон.</w:t>
      </w:r>
    </w:p>
    <w:p>
      <w:pPr>
        <w:pStyle w:val="Style16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первые идея разделения властей нашла своё практическое воплощение в Англии в период правления Кромвеля, хотя это и произошло стихийно. Анализируя британскую политическую систему, Монтескье теоретически осмыс</w:t>
        <w:softHyphen/>
        <w:t>лил её. По его мнению, политической властью всегда злоупотребляют, злоупотребление же вытекает из природы человека. Верховенство права может быть обеспечено лишь разделением властей на законодательную, исполни</w:t>
        <w:softHyphen/>
        <w:t>тельную и судебную с тем, чтобы различные власти могли взаимно сдерживать друг друга. Этот принцип возво</w:t>
        <w:softHyphen/>
        <w:t>дится в конституционный принцип государства, в котором выражается не только рациональное разделение вла</w:t>
        <w:softHyphen/>
        <w:t xml:space="preserve">стно-управленческого труда, но и соотношение сил в обществе.  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101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англичанин  Р. Оуэн относится к числу практиков утопического социализма. Осуществлять свои замыслы  Оуэн начал на фабрике своего тестя. В основе политических убеждений лежит отрицание частной собственности. Поэтому будущее, справедливое, общество должно быть основано на общности владения и труда, обязательности труда и всеобщем равенстве, сочетании умственного и физического труда. Для великого гуманиста благо всего общества начинается с моральных и духовных ценностей, с порядочности самого человека. Оуэн подготовил про</w:t>
        <w:softHyphen/>
        <w:t>ект конституции, предназначенный для спроектированных ним посёлков, был зародышем первых форм соедине</w:t>
        <w:softHyphen/>
        <w:t>ния государственного управления и местного самоуправления. Проект основывается на принципах равенства, свободы, всестороннего развития личности. По мере возрастания числа посёлков должны быть образованы феде</w:t>
        <w:softHyphen/>
        <w:t>ративные союзы посёлков. Объединённых десятками, сотнями, тысячами и т.п. пока они не распространятся на всю Европу, а затем и на все другие части света и не объединятся все в одну великую республику, связанную од</w:t>
        <w:softHyphen/>
        <w:t xml:space="preserve">ними общими интересами. В этом заключались его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рудовые коммуны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0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в середине 16 в. в Киевской Руси возникают концептуально оформленные политические учения о проис</w:t>
        <w:softHyphen/>
        <w:t xml:space="preserve">хождении власти князя от Бога и в тоже время ограничения её советом дружины, советом бояр. В качестве одного из первых памятников восточно-славянской письменности профессор Б. Кухта называет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авду Русскую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В ней чётко закреплено право частной собственности в семье – право мужа, право наследования, детализированы нормы уголовного и гражданского права. Этот памятник доносит до нас определённую картину расклада полити</w:t>
        <w:softHyphen/>
        <w:t>ческих сил в Киевской Руси, нормы иерархии, материальные основы свобод человека в раннефеодальном обще</w:t>
        <w:softHyphen/>
        <w:t xml:space="preserve">стве. Следующим памятником является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лово о законе и благодати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ЛАРИОНА.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лово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лариона выступает теоретическим обоснованием независимости Киевской Руси от других государств, в частности, Византии, а также идеи сильной княжеской власти, находящейся по статусу выше власти церкви. Особое место среди летописей за</w:t>
        <w:softHyphen/>
        <w:t xml:space="preserve">нимает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весть временных лет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Одной из центральных идей является единство Русской земли. Летопись идеали</w:t>
        <w:softHyphen/>
        <w:t xml:space="preserve">зирует государственный строй, установленный Ярославом Мудрым.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лово о полку Игореве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историческое произведение 12 в. оно несёт в себе политический смысл, проявляющийся в призыве русских князей к единству. Отличительной особенностью этого произведения является также идея единовластия, которая всегда в периоды объединения разрозненных земель и становления централизованного государства получала довольно подробное теоретическое обоснование. Также к летописным памятникам относятся работы Данила Галицкого и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учения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ладимира Мономаха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03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атрибутами являются</w:t>
      </w:r>
      <w:r>
        <w:rPr>
          <w:rFonts w:eastAsia="Times New Roman Cyr" w:cs="Times New Roman Cyr" w:ascii="Symbol" w:hAnsi="Symbol"/>
          <w:sz w:val="20"/>
          <w:szCs w:val="12"/>
        </w:rPr>
        <w:t>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ерритория, власть, суверенитет, население. Территория государства включает землю, недра, воздушное пространство и территориальные воды. Это означает, что государство поддерживает в перечис</w:t>
        <w:softHyphen/>
        <w:t>ленных средах свою власть и имеет право защищать их от внешнего вторжения. Население, т.е. человеческое со</w:t>
        <w:softHyphen/>
        <w:t>общество, проживающее на его территории и подчиняющееся его власти. Власть, иными словами, отношения господства и подчинения, существующие м/у политической элитой и остальной частью общества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05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суверенитет – это независимость во внутренней и внешней политике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06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рудовые коммуны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уэна отличались тем, что на его предприятии рабочим ничего не запрещалось, за нарушения и воровство не взимались штрафы, также Оуэн построил для своих рабочих жилой дом на 500 человек и коттеджи, создал сады и школы для детей рабочих, вечерние школы для рабочих, повысил зарплату, магазин с дешёвыми продуктами. Однако все эти опыты окончились неудачей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07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Грушевского нельзя безоговорочно отнести к умеренным демократам, стоявшим вне политики. Научные интересы буквально подтолкнули его к идее национальной государственности украинского народа и вытолкнули в политику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финале – избрание в 1917 г председателем Центральной Рады Украинской Народной Республики, в начале ав</w:t>
        <w:softHyphen/>
        <w:t>тономной, а затем независимой. Всю структуру власти он стоил снизу-вверх, на основе широкого местного само</w:t>
        <w:softHyphen/>
        <w:t xml:space="preserve">управления. На практике вышло иначе. Став политиком, главой ЦР, торопясь противостоять параллельной власти, созданной большевиками в Харькове, он вскоре предлагает провозгласить Украину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уверенной Державой Укра</w:t>
        <w:softHyphen/>
        <w:t>инского Народа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ЦР голосует за это. Многолетние размышления учёного явились теоретической основой при подготовке проекта Конституции УНР в 1918г, которая была одобрена ЦР, но в следствии переворота, так и не рас</w:t>
        <w:softHyphen/>
        <w:t xml:space="preserve">сматривалась на украинском учредительном собрании и не вошла в жизнь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08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взгляды Аристотеля можно разделить на 3 группы</w:t>
      </w:r>
      <w:r>
        <w:rPr>
          <w:rFonts w:eastAsia="Times New Roman Cyr" w:cs="Times New Roman Cyr" w:ascii="Symbol" w:hAnsi="Symbol"/>
          <w:sz w:val="20"/>
          <w:szCs w:val="12"/>
        </w:rPr>
        <w:t>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бщие положения</w:t>
      </w:r>
      <w:r>
        <w:rPr>
          <w:rFonts w:eastAsia="Times New Roman Cyr" w:cs="Times New Roman Cyr" w:ascii="Symbol" w:hAnsi="Symbol"/>
          <w:sz w:val="20"/>
          <w:szCs w:val="12"/>
        </w:rPr>
        <w:t>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кономическая часть</w:t>
      </w:r>
      <w:r>
        <w:rPr>
          <w:rFonts w:eastAsia="Times New Roman Cyr" w:cs="Times New Roman Cyr" w:ascii="Symbol" w:hAnsi="Symbol"/>
          <w:sz w:val="20"/>
          <w:szCs w:val="12"/>
        </w:rPr>
        <w:t>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оциальная ос</w:t>
        <w:softHyphen/>
        <w:t>нова. Общие положения о государстве. В обществе существует несколько видов отношений. Высшая форма – государство. Оно стоит впереди природы индивида и семьи. Экономическая часть рационального государства Аристотеля принципиально отличается от учения Платона. По Аристотелю государственный строй основывается на сочетании общей и частной собственности. Отсюда и возражение по поводу полного уравнения в области зем</w:t>
        <w:softHyphen/>
        <w:t>лепользования</w:t>
      </w:r>
      <w:r>
        <w:rPr>
          <w:rFonts w:eastAsia="Times New Roman Cyr" w:cs="Times New Roman Cyr" w:ascii="Symbol" w:hAnsi="Symbol"/>
          <w:sz w:val="20"/>
          <w:szCs w:val="12"/>
        </w:rPr>
        <w:t>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уравнивать нужно не столько земельные наделы, сколько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ожделения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людей. Социальной осно</w:t>
        <w:softHyphen/>
        <w:t>вой стабильного государства является средний элемент, под которым философ понимает граждан со средним имущественным состоянием по сравнению с богатейшими и беднейшими слоями. Люди с таким достатком, счи</w:t>
        <w:softHyphen/>
        <w:t xml:space="preserve">тал он, не стремятся к чужому добру, как бедняки, а более богатые не посягают на то, что принадлежит этим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редним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09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социальным программам Оуэна была присуща гуманизация отношений. К сожалению его опыты в США и Англии не увенчались успехом, но они оставили свой положительный след. К примеру, на его фабрике рабочим ничего не запрещалось, не было наказаний и штрафов за нарушения и воровство. Будучи человеком целеустрем</w:t>
        <w:softHyphen/>
        <w:t>лённым и деятельным, он принимался за новые дела, в основе которых лежало обострённое чувство социальной справедливости и стремление облегчить участь простого люда. Оуэн в большей степени был практиком, чем тео</w:t>
        <w:softHyphen/>
        <w:t xml:space="preserve">ретиком. Однако не следует упрощать оценку его вклада в теорию государства и права, и политологию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10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прежде всего началом всех начал является Киевская Русь. С введением христианства сближаются 2 ветви власти – светской и церковной. В середине 11в  в Киевской Руси возникают концептуально оформленные полити</w:t>
        <w:softHyphen/>
        <w:t xml:space="preserve">ческие учения о происхождении власти князя от Бога и в то же время ограничения её советом дружины, советом бояр. Особое место среди древнеславянских летописей занимает 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весть временных лет</w:t>
      </w:r>
      <w:r>
        <w:rPr>
          <w:rFonts w:eastAsia="Times New Roman Cyr" w:cs="Times New Roman Cyr" w:ascii="Symbol" w:hAnsi="Symbol"/>
          <w:sz w:val="20"/>
          <w:szCs w:val="12"/>
        </w:rPr>
        <w:t>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Одной из центральных идей летописи является единство Русской земли. После распада киевской Руси все земли восточных славян были захвачены географическими соседями. В 1620г в Киеве восстанавливается метрополия – и город снова становится культурным центром и религиозным центром украинских земель. Зародившаяся в Киевской Руси государствен</w:t>
        <w:softHyphen/>
        <w:t>ность восточно – славянских народов завершилась в конце 20в формированием 3-х самостоятельных государст</w:t>
        <w:softHyphen/>
        <w:t>венных форм</w:t>
      </w:r>
      <w:r>
        <w:rPr>
          <w:rFonts w:eastAsia="Times New Roman Cyr" w:cs="Times New Roman Cyr" w:ascii="Symbol" w:hAnsi="Symbol"/>
          <w:sz w:val="20"/>
          <w:szCs w:val="12"/>
        </w:rPr>
        <w:t>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Украины, Белоруссии, России. Все они являются суверенными государствами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1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на мой взгляд неравенство предпочтительнее равенству, так как есть стимул, стремление к определённой цели достичь большего. А если все равны, то такого желания не возникнет и общество не будет развиваться, все процессы развития затормозятся, что приведёт к отрицательным последствиям.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12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Аристотель считал, что демократия – исключительно интересы неимущих классов. Она не имеет в виду об</w:t>
        <w:softHyphen/>
        <w:t xml:space="preserve">щей пользы. Демократия – такая же своекорыстная форма господства большинства, состоящего из бедных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13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для великого гуманиста благо всего общества начинается с моральных и духовных ценностей, с порядочно</w:t>
        <w:softHyphen/>
        <w:t>сти самого человека. Он, строитель нового общества, подходил к своему вопросу не как идеалист, конструирую</w:t>
        <w:softHyphen/>
        <w:t>щий воздушные замки, а как материалист, рассматривающий человека в качестве строительного материала этого общества. Достойный, высококачественный материал даёт возможность соорудить крепкую добротную струк</w:t>
        <w:softHyphen/>
        <w:t xml:space="preserve">туру.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14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опасность чрезмерного единства государства заключается в его тоталитарности. Тоталитарный режим сме</w:t>
        <w:softHyphen/>
        <w:t xml:space="preserve">тает всё на своём пути, он не признаёт ничего, кроме самого себя. 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15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Мор стал родоначальником целого направления в истории социалистической мысли, именуемого утопиче</w:t>
        <w:softHyphen/>
        <w:t>ским социализмом. Правда, на ряду с пафосом справедливости такой социализм одновременно нёс печать несбы</w:t>
        <w:softHyphen/>
        <w:t>точности. Однако это был только 16в, когда неразвитому состоянию общественной жизни соответствовали такие же незрелые теории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о для своего времени они были передовыми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16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Гоббс прямо выступает против идей политического плюрализма и разделения властей, которые вскоре по</w:t>
        <w:softHyphen/>
        <w:t>сле него будут обоснованы обществоведами и использованы в практике буржуазной демократии. Он против идеологического плюрализма и за жестокий государственный контроль над умами, словами, оппозиционными учениями, против критики верховной власти и за репрессивные меры по отношению к отдельным популярным лицам, авторитет, ум и влияние которых на общество могут затмить величие короля.</w:t>
      </w:r>
    </w:p>
    <w:p>
      <w:pPr>
        <w:pStyle w:val="TextBody"/>
        <w:widowControl/>
        <w:tabs>
          <w:tab w:val="clear" w:pos="720"/>
          <w:tab w:val="left" w:pos="284" w:leader="none"/>
          <w:tab w:val="left" w:pos="426" w:leader="none"/>
        </w:tabs>
        <w:spacing w:lineRule="exact" w:line="120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117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система совершенного права как основа всего государственного устройства и законодательства, что и явля</w:t>
        <w:softHyphen/>
        <w:t>ется одним из важнейших элементов современной концепции правового государства. Правовое государство – это и обеспечение прав и свобод граждан. В связи с этим Кант неоднократно подчёркивает, что государство, которое уклоняется о соблюдения прав и свобод, не обеспечивает охраны позитивных законов, рискует стать нелигитим</w:t>
        <w:softHyphen/>
        <w:t>ным. В теории государства прослеживается и принцип разделения властей, по крайней мере, функциональное разделение органов власти на законодательные, исполнительные и судебные.</w:t>
      </w:r>
    </w:p>
    <w:sectPr>
      <w:type w:val="nextPage"/>
      <w:pgSz w:w="11906" w:h="16838"/>
      <w:pgMar w:left="1134" w:right="1133" w:gutter="0" w:header="0" w:top="1135" w:footer="0" w:bottom="1134"/>
      <w:pgNumType w:fmt="decimal"/>
      <w:cols w:num="6" w:space="11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ñ îòñòóïîì 2"/>
    <w:basedOn w:val="Normal"/>
    <w:qFormat/>
    <w:pPr>
      <w:ind w:left="150" w:hanging="0"/>
      <w:jc w:val="both"/>
    </w:pPr>
    <w:rPr>
      <w:b/>
      <w:bCs/>
      <w:sz w:val="32"/>
      <w:szCs w:val="32"/>
    </w:rPr>
  </w:style>
  <w:style w:type="paragraph" w:styleId="Style16">
    <w:name w:val="Îñíîâíîé òåêñò ñ îòñòóïîì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9:17:00Z</dcterms:created>
  <dc:creator/>
  <dc:description/>
  <dc:language>en-US</dc:language>
  <cp:lastModifiedBy>Alexandre Katalov</cp:lastModifiedBy>
  <cp:lastPrinted>2000-03-29T21:14:00Z</cp:lastPrinted>
  <dcterms:modified xsi:type="dcterms:W3CDTF">2000-03-29T19:17:00Z</dcterms:modified>
  <cp:revision>2</cp:revision>
  <dc:subject/>
  <dc:title>Политология</dc:title>
</cp:coreProperties>
</file>