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19. Пол сис: суть.</w:t>
            </w:r>
            <w:r>
              <w:rPr>
                <w:sz w:val="16"/>
              </w:rPr>
              <w:t xml:space="preserve"> Всякое класс общ-во политически оформлено, им механизм вл, обеспечивающ его норм функциониров в кач единого соц орг-ма. Эт механизм именуется пол системой. Понят ПС явл одним из основ в политолог. Его использование позв выд пол жизнь из остй части жиз общ-ва, кот мож счит “окружением” или “окружающ средой”, и одновр установ налич некот связей м/д ними. Пред ПС опр-ся  границами, в рамках кот пол реш дан сис обяз и реальн испол-ся.Появ категор пол с-ма, связ с разв сист анал об-ва. (Парсонс)</w:t>
            </w:r>
            <w:r>
              <w:rPr/>
              <w:t xml:space="preserve"> </w:t>
            </w:r>
            <w:r>
              <w:rPr>
                <w:sz w:val="16"/>
              </w:rPr>
              <w:t xml:space="preserve">Взаимствуя идею из биолог он разрабат соц с-му, опред ее фундаментал ф-ции. </w:t>
            </w:r>
            <w:r>
              <w:rPr>
                <w:sz w:val="16"/>
                <w:u w:val="single"/>
              </w:rPr>
              <w:t xml:space="preserve">Адаптация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. ВОЗНИКН ПОЛ      </w:t>
            </w:r>
            <w:r>
              <w:rPr>
                <w:sz w:val="16"/>
              </w:rPr>
              <w:t xml:space="preserve">На прот длит пер политнау была органич вплетена в един ткань обыден пол представл, рел и фил-этич взгляд. Истор 1 форм осмысл П была ее рел-миф трактов. Во 2-1 т д. н.э. у всех древ нар господ предст о бож происх влас и общ-пол строя, и сами эти пред передав в форме мифов.С сер 1 т д. н.э. наметил тенденция рационализации пол взгляд, появ 1 пол катег и определ, а зат и цел концепции, нос фил-этич форму. Тем сам заклад основа теорет исслед в пол-ке. Этот проц связ с труд Конфуция, Плат и Арист. Арист трак П, как </w:t>
            </w:r>
            <w:r>
              <w:rPr>
                <w:b/>
                <w:sz w:val="16"/>
              </w:rPr>
              <w:t>высшую</w:t>
            </w:r>
            <w:r>
              <w:rPr>
                <w:sz w:val="16"/>
              </w:rPr>
              <w:t xml:space="preserve">, поскол она учит жить всех люд по закон справ и права и им св целью общ благо.Д/своих выв и д/ классиф госуд-в </w:t>
            </w:r>
            <w:r>
              <w:rPr>
                <w:b/>
                <w:sz w:val="16"/>
              </w:rPr>
              <w:t>Арист</w:t>
            </w:r>
            <w:r>
              <w:rPr>
                <w:sz w:val="16"/>
              </w:rPr>
              <w:t xml:space="preserve"> исп огр фактич матер, рез исс 158 полис. Учит его заслуг в разв полмыс, его наз </w:t>
            </w:r>
            <w:r>
              <w:rPr>
                <w:b/>
                <w:sz w:val="16"/>
              </w:rPr>
              <w:t>отц пол наук.</w:t>
            </w:r>
            <w:r>
              <w:rPr>
                <w:sz w:val="16"/>
              </w:rPr>
              <w:t xml:space="preserve"> Но дан тезис не сов верен, т.к.становл пол это длит пр-с, в кот сосед истин заблуж, глуб проникн в сущ пол явл и прямо ошиб сужд. Пол иссл Ар и его предш-в еще не выделил в сам </w:t>
            </w:r>
            <w:r>
              <w:rPr>
                <w:sz w:val="14"/>
              </w:rPr>
              <w:t>дисциплину, и были перепл с фил и эт идеями. Впосл, пол мысль постеп освоб от рел влия и фил этич фор.</w:t>
            </w:r>
            <w:r>
              <w:rPr>
                <w:b/>
                <w:sz w:val="14"/>
              </w:rPr>
              <w:t xml:space="preserve"> Пр: </w:t>
            </w:r>
            <w:r>
              <w:rPr>
                <w:sz w:val="14"/>
              </w:rPr>
              <w:t>Произв Цицерона "О республике" и "О законах"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 Понят, объ и пред П.    Политол-</w:t>
            </w:r>
            <w:r>
              <w:rPr>
                <w:sz w:val="16"/>
              </w:rPr>
              <w:t xml:space="preserve">сфера науч знан, кот изуча полит, закономер функцион и разв пол сферы общ, пол жизни в контексте завоев, удерж контроля, реализ и функционир пол влас в общ-ве. Исход из эт, </w:t>
            </w:r>
            <w:r>
              <w:rPr>
                <w:sz w:val="16"/>
                <w:u w:val="single"/>
              </w:rPr>
              <w:t>основ объект исслед</w:t>
            </w:r>
            <w:r>
              <w:rPr>
                <w:sz w:val="16"/>
              </w:rPr>
              <w:t xml:space="preserve"> П выступ пол сфера, кот изуч и анализ в соединс особен ее функционир и разв и связ с эк и дух сфер общ-ва.</w:t>
            </w:r>
            <w:r>
              <w:rPr>
                <w:b/>
                <w:sz w:val="16"/>
              </w:rPr>
              <w:t xml:space="preserve">П сфера: Общест инстит: </w:t>
            </w:r>
            <w:r>
              <w:rPr>
                <w:sz w:val="16"/>
              </w:rPr>
              <w:t>1госуд, 2организация мест самоупр, 3общ-пол организац.</w:t>
            </w:r>
            <w:r>
              <w:rPr>
                <w:b/>
                <w:sz w:val="16"/>
              </w:rPr>
              <w:t xml:space="preserve">Пол деят: </w:t>
            </w:r>
            <w:r>
              <w:rPr>
                <w:sz w:val="16"/>
              </w:rPr>
              <w:t xml:space="preserve">1) проф-любит/ индивид-коллек; 2 депут/ парт/ обществен. </w:t>
            </w:r>
            <w:r>
              <w:rPr>
                <w:b/>
                <w:sz w:val="16"/>
              </w:rPr>
              <w:t>П созн:</w:t>
            </w:r>
            <w:r>
              <w:rPr>
                <w:sz w:val="16"/>
              </w:rPr>
              <w:t xml:space="preserve"> общес /этноса / класса / группы / индивида.</w:t>
            </w:r>
            <w:r>
              <w:rPr>
                <w:b/>
                <w:sz w:val="16"/>
              </w:rPr>
              <w:t xml:space="preserve"> П отношений:</w:t>
            </w:r>
            <w:r>
              <w:rPr>
                <w:sz w:val="16"/>
              </w:rPr>
              <w:t xml:space="preserve"> госуд-гражд /граж-организ / граж-граж / гос-организ/орган-орган /гос-гос /группа гос-в.Осн</w:t>
            </w:r>
            <w:r>
              <w:rPr>
                <w:b/>
                <w:sz w:val="16"/>
              </w:rPr>
              <w:t xml:space="preserve"> об иссл П: </w:t>
            </w:r>
            <w:r>
              <w:rPr>
                <w:i/>
                <w:sz w:val="16"/>
              </w:rPr>
              <w:t xml:space="preserve">госуд, влас, власт отнош. </w:t>
            </w:r>
            <w:r>
              <w:rPr>
                <w:sz w:val="16"/>
              </w:rPr>
              <w:t xml:space="preserve">П </w:t>
            </w:r>
            <w:r>
              <w:rPr>
                <w:sz w:val="16"/>
                <w:u w:val="single"/>
              </w:rPr>
              <w:t xml:space="preserve">исслед </w:t>
            </w:r>
            <w:r>
              <w:rPr>
                <w:b/>
                <w:sz w:val="16"/>
                <w:u w:val="single"/>
              </w:rPr>
              <w:t>их</w:t>
            </w:r>
            <w:r>
              <w:rPr>
                <w:sz w:val="16"/>
                <w:u w:val="single"/>
              </w:rPr>
              <w:t xml:space="preserve"> соц феномен и инстит пол организац общества. </w:t>
            </w:r>
            <w:r>
              <w:rPr>
                <w:b/>
                <w:sz w:val="16"/>
              </w:rPr>
              <w:t>Глав цел</w:t>
            </w:r>
            <w:r>
              <w:rPr>
                <w:sz w:val="16"/>
              </w:rPr>
              <w:t xml:space="preserve">-реализ общ интереса. </w:t>
            </w:r>
            <w:r>
              <w:rPr>
                <w:b/>
                <w:sz w:val="16"/>
              </w:rPr>
              <w:t>Предм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П</w:t>
            </w:r>
            <w:r>
              <w:rPr>
                <w:sz w:val="16"/>
              </w:rPr>
              <w:t xml:space="preserve"> явл такие </w:t>
            </w:r>
            <w:r>
              <w:rPr>
                <w:sz w:val="16"/>
                <w:u w:val="single"/>
              </w:rPr>
              <w:t>феномены</w:t>
            </w:r>
            <w:r>
              <w:rPr>
                <w:sz w:val="16"/>
              </w:rPr>
              <w:t xml:space="preserve">: Пол сист / гос устр/ власть / власт отнош /пол парт и общ пол орган /пол деятельн /пол </w:t>
            </w:r>
            <w:r>
              <w:rPr>
                <w:sz w:val="15"/>
              </w:rPr>
              <w:t>культ/ идеология</w:t>
            </w:r>
            <w:r>
              <w:rPr>
                <w:b/>
                <w:sz w:val="15"/>
              </w:rPr>
              <w:t xml:space="preserve">(8). Совок проб </w:t>
            </w:r>
            <w:r>
              <w:rPr>
                <w:sz w:val="15"/>
              </w:rPr>
              <w:t>кот</w:t>
            </w:r>
            <w:r>
              <w:rPr>
                <w:b/>
                <w:sz w:val="15"/>
              </w:rPr>
              <w:t xml:space="preserve"> зан П </w:t>
            </w:r>
            <w:r>
              <w:rPr>
                <w:sz w:val="15"/>
              </w:rPr>
              <w:t>мож</w:t>
            </w:r>
            <w:r>
              <w:rPr>
                <w:b/>
                <w:sz w:val="15"/>
              </w:rPr>
              <w:t xml:space="preserve"> </w:t>
            </w:r>
            <w:r>
              <w:rPr>
                <w:sz w:val="15"/>
              </w:rPr>
              <w:t>разд</w:t>
            </w:r>
            <w:r>
              <w:rPr>
                <w:b/>
                <w:sz w:val="15"/>
              </w:rPr>
              <w:t xml:space="preserve"> </w:t>
            </w:r>
            <w:r>
              <w:rPr>
                <w:sz w:val="15"/>
              </w:rPr>
              <w:t>на 3 раз:</w:t>
            </w:r>
            <w:r>
              <w:rPr>
                <w:sz w:val="16"/>
              </w:rPr>
              <w:t xml:space="preserve"> </w:t>
            </w:r>
            <w:r>
              <w:rPr>
                <w:sz w:val="15"/>
              </w:rPr>
              <w:t xml:space="preserve">соц-фил и идей-пол основы пол-ки, пол </w:t>
            </w:r>
            <w:r>
              <w:rPr>
                <w:b/>
                <w:sz w:val="15"/>
              </w:rPr>
              <w:t xml:space="preserve">пародигмы </w:t>
            </w:r>
            <w:r>
              <w:rPr>
                <w:sz w:val="15"/>
              </w:rPr>
              <w:t>(совок теор и методологич предпосыл, опред-х конкр науч иссл, кот воплощ в научной практике на данном этапе).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 xml:space="preserve">Политические системы и политические культуры, полит режимы </w:t>
            </w:r>
            <w:r>
              <w:rPr>
                <w:sz w:val="16"/>
              </w:rPr>
              <w:t>и их сравнительная характеристика и эволюция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олит </w:t>
            </w:r>
            <w:r>
              <w:rPr>
                <w:sz w:val="16"/>
                <w:u w:val="single"/>
              </w:rPr>
              <w:t>институты</w:t>
            </w:r>
            <w:r>
              <w:rPr>
                <w:sz w:val="16"/>
              </w:rPr>
              <w:t xml:space="preserve">, полит </w:t>
            </w:r>
            <w:r>
              <w:rPr>
                <w:sz w:val="16"/>
                <w:u w:val="single"/>
              </w:rPr>
              <w:t>процессы</w:t>
            </w:r>
            <w:r>
              <w:rPr>
                <w:sz w:val="16"/>
              </w:rPr>
              <w:t xml:space="preserve">, полит </w:t>
            </w:r>
            <w:r>
              <w:rPr>
                <w:sz w:val="16"/>
                <w:u w:val="single"/>
              </w:rPr>
              <w:t>деятельность</w:t>
            </w:r>
            <w:r>
              <w:rPr>
                <w:sz w:val="16"/>
              </w:rPr>
              <w:t xml:space="preserve"> и полит </w:t>
            </w:r>
            <w:r>
              <w:rPr>
                <w:sz w:val="16"/>
                <w:u w:val="single"/>
              </w:rPr>
              <w:t>поведение</w:t>
            </w:r>
            <w:r>
              <w:rPr>
                <w:sz w:val="16"/>
              </w:rPr>
              <w:t xml:space="preserve">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протяжение 20-го столетия политология непрерывно расширяла диапозон исследований. В круг ее интересов вошли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ственное мнение и СМИ в полит процесс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 лидерство и эли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тория полит учений, полит философ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фликтологи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3. Мес П в системе общ наук.   </w:t>
            </w:r>
            <w:r>
              <w:rPr>
                <w:sz w:val="16"/>
              </w:rPr>
              <w:t xml:space="preserve">Предмет П аспект достиж мног общ-х наук и способ их разв. </w:t>
            </w:r>
            <w:r>
              <w:rPr>
                <w:b/>
                <w:sz w:val="16"/>
              </w:rPr>
              <w:t>Т гос-ва и права-</w:t>
            </w:r>
            <w:r>
              <w:rPr>
                <w:sz w:val="16"/>
              </w:rPr>
              <w:t xml:space="preserve">наука о гос-ве, формир положение о формах, организ-х струк-х гос влас и связями м/д ними. Выявл общ законом-ти развит гос-ва и права. Дает теорет и эксперический материал по пов конкр правов решен и факторов, кот их вызвали. Право очерч рамки дея-ти гос-ва. </w:t>
            </w:r>
            <w:r>
              <w:rPr>
                <w:b/>
                <w:sz w:val="16"/>
              </w:rPr>
              <w:t>Пол фил-я-</w:t>
            </w:r>
            <w:r>
              <w:rPr>
                <w:sz w:val="16"/>
              </w:rPr>
              <w:t>прир п-ки, ее знач д/ч-ка, взаимоотно м/личн, обществом и гос-м. Разраб идеалы и норм принципы пол уст-ва. Предмет п ф мож раз-ть на 3 гр явлен: 1пол цен -ти - критер оценки реал п-ки с аморали. 2мах глубокии основы п-ки. 3сред-ва и сп-бы познан п-ки. Так обр, пол фил служ обш методологич баз пол исслед, опред смысл разл концепц, соотнош рацион и иррац в пол-ке, ее нрав критер и мотивационную основу, опр границы и принципы гос власти и т.п. Пол фил была истор 1 форм сущест пол науки.</w:t>
            </w:r>
            <w:r>
              <w:rPr>
                <w:b/>
                <w:sz w:val="16"/>
              </w:rPr>
              <w:t xml:space="preserve"> П соц-я - </w:t>
            </w:r>
            <w:r>
              <w:rPr>
                <w:sz w:val="16"/>
              </w:rPr>
              <w:t>н о взаимод м/п-кой и общ, соц строем и пол институтами и проц-ми. Выясн влиян неопол части общ-ва и всей соц с-мы на п-ку, а также ее обрат взаим-е на свою опр среду.</w:t>
            </w:r>
          </w:p>
          <w:p>
            <w:pPr>
              <w:pStyle w:val="Normal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16"/>
              </w:rPr>
              <w:t xml:space="preserve">5. </w:t>
            </w:r>
            <w:r>
              <w:rPr>
                <w:b/>
                <w:sz w:val="16"/>
              </w:rPr>
              <w:t xml:space="preserve">П антропология - </w:t>
            </w:r>
            <w:r>
              <w:rPr>
                <w:sz w:val="16"/>
              </w:rPr>
              <w:t xml:space="preserve">зависимость п-ки от родовых качеств человека: </w:t>
            </w:r>
            <w:r>
              <w:rPr>
                <w:sz w:val="16"/>
                <w:u w:val="single"/>
              </w:rPr>
              <w:t>биоллог-х</w:t>
            </w:r>
            <w:r>
              <w:rPr>
                <w:sz w:val="16"/>
              </w:rPr>
              <w:t xml:space="preserve"> (склонен ли по природе к конфл-м или к сотрудничеству), интел-х, культ, соц, религ и обратное влияние полит строя на личность.</w:t>
            </w:r>
          </w:p>
          <w:p>
            <w:pPr>
              <w:pStyle w:val="Normal"/>
              <w:ind w:firstLine="720"/>
              <w:rPr/>
            </w:pPr>
            <w:r>
              <w:rPr>
                <w:sz w:val="16"/>
              </w:rPr>
              <w:t xml:space="preserve">6. </w:t>
            </w:r>
            <w:r>
              <w:rPr>
                <w:b/>
                <w:sz w:val="16"/>
              </w:rPr>
              <w:t xml:space="preserve">П географ - </w:t>
            </w:r>
            <w:r>
              <w:rPr>
                <w:sz w:val="16"/>
              </w:rPr>
              <w:t>взаимосвязь пол проц-в с их пространств-м положением, тер-ми, эк-геогр факт-ми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 xml:space="preserve">7. П история - </w:t>
            </w:r>
            <w:r>
              <w:rPr>
                <w:sz w:val="16"/>
              </w:rPr>
              <w:t>полит теории, институты и события в их хронологич пос-ти и сфере др с другом.</w:t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6 Пол идеи др мира.         </w:t>
            </w:r>
            <w:r>
              <w:rPr>
                <w:sz w:val="14"/>
              </w:rPr>
              <w:t xml:space="preserve"> На 1 этапе станов г-ва, ког знан об исток г-ва и вл еще не были обобщен, то их основ фор были пол мифы, в них воздейст влас связыв с богами. </w:t>
            </w:r>
            <w:r>
              <w:rPr>
                <w:sz w:val="14"/>
                <w:u w:val="single"/>
              </w:rPr>
              <w:t xml:space="preserve">Прим: </w:t>
            </w:r>
            <w:r>
              <w:rPr>
                <w:sz w:val="14"/>
              </w:rPr>
              <w:t xml:space="preserve">Егип фар род от бр бога Сол и см женщ, он явл наследбога. Онолог верс происх гос-ва, влас укорен в пол мифах Эллады. Бож проис влас зафик  в закон </w:t>
            </w:r>
            <w:r>
              <w:rPr>
                <w:b/>
                <w:sz w:val="14"/>
              </w:rPr>
              <w:t xml:space="preserve">Ману </w:t>
            </w:r>
            <w:r>
              <w:rPr>
                <w:sz w:val="14"/>
              </w:rPr>
              <w:t xml:space="preserve">(Др. Инд). В нем закреп священность не тол цар влас, а и всей соц структуры Др. индийск общ. </w:t>
            </w:r>
            <w:r>
              <w:rPr>
                <w:b/>
                <w:sz w:val="14"/>
              </w:rPr>
              <w:t>Конф</w:t>
            </w:r>
            <w:r>
              <w:rPr>
                <w:sz w:val="14"/>
              </w:rPr>
              <w:t xml:space="preserve"> 551-479 взгляды изл в кн «Беседы и высказывания»,сост его учен-и. Гос-во тракя им как бол семья. Вл им-ра уподоб вл отца, а отнош правящ и подд-х–сем отношен, где млад завис от старш. Конф выст за арист конц правл, т.к.прос нар полн отстран от участ в упр гос-м. </w:t>
            </w:r>
            <w:r>
              <w:rPr>
                <w:b/>
                <w:sz w:val="14"/>
              </w:rPr>
              <w:t>К</w:t>
            </w:r>
            <w:r>
              <w:rPr>
                <w:sz w:val="14"/>
              </w:rPr>
              <w:t xml:space="preserve"> призыв правит, чинов и под-х стр свои взаимоотнош на началах добродетели. Основ доб-ль под-х сос в предан правит, в послуш и почтит ко всем «старшим». Пол этика Кон направ на достиж внут мира м/д верх и низ общ-ва и стабил правлен. Отверг бунты и бор за влас, </w:t>
            </w:r>
            <w:r>
              <w:rPr>
                <w:b/>
                <w:sz w:val="14"/>
              </w:rPr>
              <w:t>К</w:t>
            </w:r>
            <w:r>
              <w:rPr>
                <w:sz w:val="14"/>
              </w:rPr>
              <w:t xml:space="preserve"> выс оцен блага гражд мира. В 2в К-во стало оф идеолог и гос рел. Как противов </w:t>
            </w:r>
            <w:r>
              <w:rPr>
                <w:b/>
                <w:sz w:val="14"/>
              </w:rPr>
              <w:t>К</w:t>
            </w:r>
            <w:r>
              <w:rPr>
                <w:sz w:val="14"/>
              </w:rPr>
              <w:t xml:space="preserve"> возн даосизм и моизм. Д-отказ от выступ мас прот правит, М-принц прир равен люд. </w:t>
            </w:r>
            <w:r>
              <w:rPr>
                <w:b/>
                <w:sz w:val="14"/>
              </w:rPr>
              <w:t>Плат</w:t>
            </w:r>
            <w:r>
              <w:rPr>
                <w:sz w:val="14"/>
              </w:rPr>
              <w:t xml:space="preserve"> 427 – 347 гг. плат учен пол темат в произвед Госуд, «Политик», Законы. У П 2 концепц происх г-ва 1 в Гос, 2 в Зак. Они доп др др. 1-я гос созд наши потр-ти, 2-я гос возн там и тогда где появ "сходбище народное" и "общие советы". </w:t>
            </w:r>
            <w:r>
              <w:rPr>
                <w:sz w:val="14"/>
                <w:u w:val="single"/>
              </w:rPr>
              <w:t>Струк И Г</w:t>
            </w:r>
            <w:r>
              <w:rPr>
                <w:sz w:val="14"/>
              </w:rPr>
              <w:t>-1 фил-правит(разум), воины, 2стражи г(ярост начал)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spacing w:lineRule="auto" w:line="24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7. Основ цен атич-фил наслед. </w:t>
            </w:r>
            <w:r>
              <w:rPr>
                <w:sz w:val="16"/>
              </w:rPr>
              <w:t xml:space="preserve">1. Феномен полиса: кот возн в 8-16 днэ Его связ с шир употреблен ценного слова, пи законы, равенство гражд пер закон, основа д/греч демократ. 2. Принцип республик-ма: выборность всех должн, отчетности должнос лиц, ограничен вр влас, суд присяж. 3. Принципы договорного происх гос: базир на понимакн ч-ка как общ сущ-ва. Общность люд состовл договор о гос с раздел внутри его пол влас. 4. Идея тахиса сост в единстве всех граждан полиса, кот должны ставить интер общ выше своих. Эта идея гармонизировала рассуд-ть, мудрость силу, кот составляли интегральное понят справед-ти. 5. Идея импер воплощ учеником Арист Македонским, включила единовластие, внедрение культа автократера, кот об-нял все 3ветви вл-ти. </w:t>
            </w:r>
            <w:r>
              <w:rPr>
                <w:sz w:val="14"/>
              </w:rPr>
              <w:t>384-322 гг. до н. э.).</w:t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8. Пол учен нов врем.        </w:t>
            </w:r>
            <w:r>
              <w:rPr>
                <w:sz w:val="14"/>
              </w:rPr>
              <w:t xml:space="preserve">Пол-ку как автономн-ю сферу об-ва вывел  </w:t>
            </w:r>
            <w:r>
              <w:rPr>
                <w:sz w:val="14"/>
                <w:u w:val="single"/>
              </w:rPr>
              <w:t>Никк Макиавел</w:t>
            </w:r>
            <w:r>
              <w:rPr>
                <w:sz w:val="14"/>
              </w:rPr>
              <w:t xml:space="preserve"> 1469-1527. Исслед типы гос и пр-му построен гос и ср-ва реализ пол цели. Гос д/него сам соверш порожден чел раз, кот долж огранич прир эгоизм ч-ка выраж-ся в самосозранен и лич-х интересов, д/установлен порядка. Мак постулирует нов зак: пол событ, изменен в гос, смена его форм происх не по вол бож, не по прих люд, но совершает объектив, под воздейс «действительного хода вещей, а не воображаемого». Симпат свои Мак отдает единолич управляемым гос-вам, не представ народ как носит, источника верхов влас. Мак счит, что подданн мог смир с утрат своб, престиж, власти(влияния), но ник и ник не прост потер имущества. Мак совет государю осущ св действ, адресуем сво поддан, как благодеяния. Народ д/б независ и сил. Гос дол пройти:единалич диктатуру и рес-ку. </w:t>
            </w:r>
            <w:r>
              <w:rPr>
                <w:sz w:val="14"/>
                <w:u w:val="single"/>
              </w:rPr>
              <w:t xml:space="preserve">Голанс мыс </w:t>
            </w:r>
            <w:r>
              <w:rPr>
                <w:b/>
                <w:sz w:val="14"/>
                <w:u w:val="single"/>
              </w:rPr>
              <w:t>Гроций</w:t>
            </w:r>
            <w:r>
              <w:rPr>
                <w:sz w:val="14"/>
              </w:rPr>
              <w:t xml:space="preserve"> в св труде"О праве войни мира" 1-м изложид естествен права и обществен договора - право нар на рев-ю. По Гроцу гос ко созд по общ договор, дол обеспеч создат услов мира и соглас и защ согласие м/д суб права. На осн общ дог мож возн сообщ госуд.Счит власть монар времен, т.к власть дол вер-ся к нар, как к св источн. В осн теор гос и прав </w:t>
            </w:r>
            <w:r>
              <w:rPr>
                <w:b/>
                <w:sz w:val="14"/>
              </w:rPr>
              <w:t>Гобсс</w:t>
            </w:r>
            <w:r>
              <w:rPr>
                <w:sz w:val="14"/>
              </w:rPr>
              <w:t>1588-1679 кладет определ представ о прир индивида. Он счит, что изнач все люди созд равн в отнош физ и ум способ и кажд из них им одинак с др «право на все». Гос не веч. Сост без гос-естеств сост-сос тотальной войн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 пол идеи в сер19 нач 20 в   </w:t>
            </w:r>
            <w:r>
              <w:rPr>
                <w:sz w:val="16"/>
              </w:rPr>
              <w:t>Вт пол 19в.В зап Ев ознамен утвер-м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бурж пор-в. Даль-е разв-е пол кап-я рын эк.В пол проц вкл-ся бол шир-е слои насел. Крепнет движ за расшир пол и соц прав лич-ти, за установ всеоб избирправа. На общес арену вых пролетар, создающ св партии, профс-ы. Гл. линия идеолог противостоян проход м/д приверженцами бур строя и сторонн социал преобразов. Разброс пол-правовых представл был от либер-демок-х до элитских и автор-ных. 19в унасл от 18в идеи прогресса.т.е мысль о закономер переходе от низш форм цив-и к высш и соверш формам,  идеи рацион устр-ва мира.</w:t>
            </w:r>
            <w:r>
              <w:rPr>
                <w:sz w:val="16"/>
                <w:u w:val="single"/>
              </w:rPr>
              <w:t>Ярк предст пер:</w:t>
            </w:r>
            <w:r>
              <w:rPr>
                <w:sz w:val="16"/>
              </w:rPr>
              <w:t xml:space="preserve"> Гумплович рас-ет проб, связ с происх, сущ-тью, орг-цией и роли гос-ва с позиц социолог. Борь за сущ-е, по Гумпловичу -глав фактор соц жизни, она превращ в борьб м/д разл ч-ми группами, госу-во призван быть органом принуж и нас-я. Гумплович отриц налич  «неотчуждаемых прав ч-ка». По Гумпловичу, люди долж выбир: либо г-во с его влас-ью, либо анархия. Дюркгейм утвер, что право есть «непосредственный результат социал ф-ров»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уже не содерж общефил рассуж-й. Наиб чет размежевание пол науки, фил и этики, осущ-л в 16 в. итал мыслит Никола Макиавелли. Он выд пол иссл в кач самост науч направ, уподобил пол процессы прир явлением, постав в центр анализа проб госуд и власти, а также разраб комплекс метод борьбы за власть. Его творчес способ сближению теор и прак, подчинен пол иссл решен реал задач борьбы за власть и ее удержание. Свое дальн разв пол наук пол в трудах Томаса Гоббса, Монтескье, Руссо, Локка, Канта, Гегеля, Миля и др.Несмотря на налич, достат обшир иссл, до 2-й пол 19в. пол-я разв без сам дисциплин оформленности, глав обр как уч о госуд и пол-фил теор. Возник пол-и датир 2-й полов 19в. и связ с им Френсиса Лейбера, кот в 1857 г. нач чит в Колумб Ун курс лекц по политтеор, и созд необход услов д/ откр там же, в 1880,сменивш его Джоном Берджссом Выс Школы политич науки.  В послед годы в Ам созд целая сеть уч и науч инстит, что позв учред в 1903 г Амер ассоц пол науки. В кон 19 нач 20 в сам термин, пол наук, получ признан и распростр в Евр.В 1896 евр политол Моска назыв труд "Элемен пол науки". В нач 20в. проц выдел </w:t>
            </w:r>
            <w:r>
              <w:rPr>
                <w:sz w:val="14"/>
              </w:rPr>
              <w:t>политол в сам акад дисцип в основ заверш. Разв П иссл способ созд в 1949. Межд ассоц пол науки, кот продолж свою деятел</w:t>
            </w:r>
            <w:r>
              <w:rPr>
                <w:sz w:val="15"/>
              </w:rPr>
              <w:t xml:space="preserve"> до сих пор.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b/>
                <w:sz w:val="16"/>
              </w:rPr>
              <w:t>П пс-</w:t>
            </w:r>
            <w:r>
              <w:rPr>
                <w:sz w:val="16"/>
              </w:rPr>
              <w:t>изуч суб-ные мех-мы пол повед-я, влиян на него эмоц и воли ч-ка, его убежден, ценностных ориентаций и установок. Пол-псих исследован особ шир применя при изуч электорального и иного пол поведен, пол лидерства, пол конфликта и сотрудничества.</w:t>
            </w:r>
            <w:r>
              <w:rPr>
                <w:b/>
                <w:sz w:val="16"/>
              </w:rPr>
              <w:t xml:space="preserve"> П антрополог-</w:t>
            </w:r>
            <w:r>
              <w:rPr>
                <w:sz w:val="16"/>
              </w:rPr>
              <w:t xml:space="preserve">зависимость п-ки от родов качеств ч-ка: </w:t>
            </w:r>
            <w:r>
              <w:rPr>
                <w:sz w:val="16"/>
                <w:u w:val="single"/>
              </w:rPr>
              <w:t>биол-х</w:t>
            </w:r>
            <w:r>
              <w:rPr>
                <w:sz w:val="16"/>
              </w:rPr>
              <w:t xml:space="preserve"> (склон ли по прир к конфл-м или к сотруднич), интел-х, культ, соц, религ и обрат влиян пол строя на лич-ть.</w:t>
            </w:r>
            <w:r>
              <w:rPr>
                <w:b/>
                <w:sz w:val="16"/>
              </w:rPr>
              <w:t>П геогр-</w:t>
            </w:r>
            <w:r>
              <w:rPr>
                <w:sz w:val="16"/>
              </w:rPr>
              <w:t>взаимосв пол проц-в с их пространств-м положением, тер-ми, эк-геогр факт-ми.</w:t>
            </w:r>
            <w:r>
              <w:rPr>
                <w:b/>
                <w:sz w:val="16"/>
              </w:rPr>
              <w:t xml:space="preserve"> П истор-</w:t>
            </w:r>
            <w:r>
              <w:rPr>
                <w:sz w:val="16"/>
              </w:rPr>
              <w:t>пол теор, инстит и события в их хронол пос-ти и сфере др с др. Вся человеч истор в опред смысле–это прошл пол-ка. Без знан истор невоз поня и предв будущее. Поэт люб знач пол  исс предп обращ к пол истор.</w:t>
            </w:r>
            <w:r>
              <w:rPr>
                <w:b/>
                <w:i/>
                <w:sz w:val="16"/>
              </w:rPr>
              <w:t xml:space="preserve"> Пол астрол</w:t>
            </w:r>
            <w:r>
              <w:rPr>
                <w:sz w:val="16"/>
              </w:rPr>
              <w:t xml:space="preserve"> заним выяснен влиян космоса, распол звездн светил, солн активности, фаз Лун и тд на пол соб и пол повед. Хотя мног выв носят гипотетический и даже весьма сомн хар-р, отдел ее положен, нап влиян сол активности на мас пол повед, пол активность, заслужив вним учета в практич пол особенно в кризисных ситуациях.</w:t>
            </w:r>
          </w:p>
          <w:p>
            <w:pPr>
              <w:pStyle w:val="Normal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 сис и поли ку-ры, пол реж и их сравн хар-ка и эволюц. Пол инст, пол проц, пол деятел и пол повед.  На прот 20 ст полит расш диапоз исслед. В круг ее интер вош: общ мнен и СМИ в пол проц пол лидер и элиты истор пол учен, пол фи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16"/>
              </w:rPr>
              <w:t xml:space="preserve">конфликт </w:t>
            </w:r>
            <w:r>
              <w:rPr>
                <w:b/>
                <w:sz w:val="16"/>
              </w:rPr>
              <w:t>В П-ии выд 5 основ разд: Теор пол-</w:t>
            </w:r>
            <w:r>
              <w:rPr>
                <w:sz w:val="16"/>
              </w:rPr>
              <w:t xml:space="preserve">изуч фил-методолог теорет основ пол и пол отнош. </w:t>
            </w:r>
            <w:r>
              <w:rPr>
                <w:b/>
                <w:sz w:val="16"/>
              </w:rPr>
              <w:t>Т пол сис и их элемент-</w:t>
            </w:r>
            <w:r>
              <w:rPr>
                <w:sz w:val="16"/>
              </w:rPr>
              <w:t xml:space="preserve">исслед проб созд и функц госуд, парт, общ-пол организ чер анал конст-х, адм-прав, эконх и соц функ управ на основ сравнит анал полит инстит, отнош м/д суб пол-ки. </w:t>
            </w:r>
            <w:r>
              <w:rPr>
                <w:b/>
                <w:sz w:val="16"/>
              </w:rPr>
              <w:t>Т межд отнош-</w:t>
            </w:r>
            <w:r>
              <w:rPr>
                <w:sz w:val="16"/>
              </w:rPr>
              <w:t xml:space="preserve">из </w:t>
            </w:r>
            <w:r>
              <w:rPr>
                <w:b/>
                <w:sz w:val="16"/>
              </w:rPr>
              <w:t xml:space="preserve">1 </w:t>
            </w:r>
            <w:r>
              <w:rPr>
                <w:sz w:val="16"/>
              </w:rPr>
              <w:t xml:space="preserve">сис межд отнош, 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прир войн, 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пробл наци мир полит: меж пол-ке, меж праве, деят-ть меж и межгосударств организац. </w:t>
            </w:r>
            <w:r>
              <w:rPr>
                <w:b/>
                <w:sz w:val="16"/>
              </w:rPr>
              <w:t>Т соц упр-</w:t>
            </w:r>
            <w:r>
              <w:rPr>
                <w:sz w:val="16"/>
              </w:rPr>
              <w:t xml:space="preserve">из 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ф-мы и мет упр соц-пол, прав и соц-псих проц-ми. 2 специфику пол маркет и менталитета в различ общ-пол услов. 3 проб прин оптим реш (зак-х, прав-х, судеб), повыш их реализации. </w:t>
            </w:r>
            <w:r>
              <w:rPr>
                <w:b/>
                <w:sz w:val="16"/>
              </w:rPr>
              <w:t>Пол идеология -</w:t>
            </w:r>
            <w:r>
              <w:rPr>
                <w:sz w:val="16"/>
              </w:rPr>
              <w:t xml:space="preserve"> исследует роль и орг-ии идеологий в системе полит власти, генезис полит теорий, концепций, особенностей их реализации и ф-ние в различных областях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3землед,ремесл(вожделеющее) Ид (арис) гос-му устр Пл противоп 4 др расп их в пор ухуд госуд-ти. Вырожден ид арис-и прив к появ час собс на зем и дома, дел люд на своб и раб. Вмес раз начала в гос-ве госп яростдух. Это–тимократ. Так гос буд веч воев. Порч поглощен войной и раздор тим гос прив в рез скоплен знач богатства у част лиц – к олигархии. Эт стр основ на имуществ цензе; у влас стоят бог, бедняки не уч в правл. В неимущ зреет нен прот богач. привод к перевор в гос и устан демок. </w:t>
            </w:r>
            <w:r>
              <w:rPr>
                <w:b/>
                <w:sz w:val="14"/>
              </w:rPr>
              <w:t>Д Пл</w:t>
            </w:r>
            <w:r>
              <w:rPr>
                <w:sz w:val="14"/>
              </w:rPr>
              <w:t xml:space="preserve"> расц как строй прият и разнооб, но не имеющ долж управ. Рав при Д уравнив равных и не равных. То, что в порочн гос строе счит благом и к чему стрем (в тим–воен успехи, в ол–богатство, в дем–своб, имен это и губ дан строй. Т.е.каж фор гос-ва гиб из-за внутр противор, присущ ее собс принципу. Чрезм своб обращается в чрезм рабс. Тиран–наих вид гос устройс, где царят беззакон, произв и насил. 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Арист(</w:t>
            </w:r>
            <w:r>
              <w:rPr>
                <w:sz w:val="14"/>
              </w:rPr>
              <w:t xml:space="preserve">384-322) трак П, как высшую, поск она учит жить всех люд по закон справ и права и им св целью общ благо.Д/своих выв и д/ класс госуд-в Арист исп огр фактич матер, рез иссл 158 полис. Учит его засл в разв полмыс, его наз отц пол наук. Всех представ чел рода АР наз люди и нелюди(варв, рабы), обосновывая, что люд довольств всеми благами гос-ва, а раб не способ к тгос общению. </w:t>
            </w:r>
            <w:r>
              <w:rPr>
                <w:b/>
                <w:sz w:val="14"/>
              </w:rPr>
              <w:t>Гераклид</w:t>
            </w:r>
            <w:r>
              <w:rPr>
                <w:sz w:val="14"/>
              </w:rPr>
              <w:t xml:space="preserve"> был 1 гр утопистом, кот напис про ид переустройство общ-ва на основ прир зак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. Вебер допол элит подх к изуч п-ки нов учен о упорядочивающей роли бюрократ в деле осуществл влас в общ-ве и гос-ве.Опир на опыт изуч всеобщ истор права, г-ва и власти, Вебер выдв конце идеал-х типов влас, кот мож обнар у различ народов в ходе ист ( патриархал, хариз-кая, рац-но-легитимная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Прич хар-ся как: все равны но стремлен пересек и это прив к войне ожид того что прид люди с соедин-ми силами, отним его труды.</w:t>
            </w:r>
            <w:r>
              <w:rPr>
                <w:i/>
                <w:sz w:val="14"/>
              </w:rPr>
              <w:t>Гл  ест зак</w:t>
            </w:r>
            <w:r>
              <w:rPr>
                <w:sz w:val="14"/>
              </w:rPr>
              <w:t xml:space="preserve"> гласит: необ стрем к миру и след ему. Все проч дол испол в кач средс дост мира. </w:t>
            </w:r>
            <w:r>
              <w:rPr>
                <w:b/>
                <w:i/>
                <w:sz w:val="14"/>
              </w:rPr>
              <w:t>Абс вл гос</w:t>
            </w:r>
            <w:r>
              <w:rPr>
                <w:sz w:val="14"/>
              </w:rPr>
              <w:t xml:space="preserve"> гарант мира и реализ ест зак. </w:t>
            </w:r>
            <w:r>
              <w:rPr>
                <w:i/>
                <w:sz w:val="14"/>
              </w:rPr>
              <w:t>Гос учреждается</w:t>
            </w:r>
            <w:r>
              <w:rPr>
                <w:sz w:val="14"/>
              </w:rPr>
              <w:t xml:space="preserve"> люд д/того, чт с его пом пок с «войн всех прот всех». госуд могут возник не тол чер добров соглас, но и приобр вл силой. Граж мир сравн им со здоров, а мятеж, гр войн-с болезн госуд, влекущ за соб его расп и гибель. </w:t>
            </w:r>
            <w:r>
              <w:rPr>
                <w:b/>
                <w:sz w:val="14"/>
              </w:rPr>
              <w:t>Дж. Локк</w:t>
            </w:r>
            <w:r>
              <w:rPr>
                <w:sz w:val="14"/>
              </w:rPr>
              <w:t xml:space="preserve"> 1632-1704.(Два тракт о гос правлен)-автор соц-пол конц либерал-ма. По Лок, до воз гос люди пребыв в </w:t>
            </w:r>
            <w:r>
              <w:rPr>
                <w:b/>
                <w:i/>
                <w:sz w:val="14"/>
              </w:rPr>
              <w:t>ест</w:t>
            </w:r>
            <w:r>
              <w:rPr>
                <w:i/>
                <w:sz w:val="14"/>
              </w:rPr>
              <w:t>ествен состоян</w:t>
            </w:r>
            <w:r>
              <w:rPr>
                <w:b/>
                <w:i/>
                <w:sz w:val="14"/>
              </w:rPr>
              <w:t xml:space="preserve"> </w:t>
            </w:r>
            <w:r>
              <w:rPr>
                <w:sz w:val="14"/>
              </w:rPr>
              <w:t>-сос мира, т к природа созд всех люд рав и не один не мож посяг на жиз, своб др-го. Полаг, что гос им пределы вмешив в лич жиз.Титул</w:t>
            </w:r>
            <w:r>
              <w:rPr>
                <w:b/>
                <w:i/>
                <w:sz w:val="14"/>
              </w:rPr>
              <w:t xml:space="preserve"> за-кона</w:t>
            </w:r>
            <w:r>
              <w:rPr>
                <w:sz w:val="14"/>
              </w:rPr>
              <w:t xml:space="preserve"> им тот акт, кот ук разум существу повед, соответств его соб инт и служащее общ благ. Поддержан реж своб треб, по Лок, разгранич публ-влас-х полном м/д раз орган гос. Зак влас-парлам.</w:t>
            </w:r>
            <w:r>
              <w:rPr>
                <w:i/>
                <w:sz w:val="14"/>
              </w:rPr>
              <w:t xml:space="preserve"> </w:t>
            </w:r>
            <w:r>
              <w:rPr>
                <w:sz w:val="14"/>
              </w:rPr>
              <w:t>Сувер народа значит сув созд им го-ва. Фр просвь1689-1755 Монтескье разраб теор разделен властей, был основат социологич-го мет. Основ раб О духе законов, в кот он критт феод-рел подх к общ, разоблач феод-сослов монарх, выст прот реакционных династич-х войн. Монт дел выв о принужд в религ вопрос. Видя в гос вл и час соб необх услов д/«норм» жиз общ, Мон устанавлив 3 ос фор гос вл, кот мог выполн полез соц функции: респуб, монархию, деспоти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 xml:space="preserve">16. Сущность и основ черты пол-ки.        </w:t>
            </w:r>
            <w:r>
              <w:rPr>
                <w:sz w:val="15"/>
              </w:rPr>
              <w:t xml:space="preserve">Категория П-ки прим-ся многозначно. В повс жиз п-ка-всяк целенаправ д-ть (рук гос, ф-мы и тд). Науч трактов отлична. Разн науч опред п-ки м/б сист-ны и разд-ы на гр дающ спец интерпритац п-ки. </w:t>
            </w:r>
            <w:r>
              <w:rPr>
                <w:b/>
                <w:sz w:val="15"/>
              </w:rPr>
              <w:t>ГР опред</w:t>
            </w:r>
            <w:r>
              <w:rPr>
                <w:sz w:val="15"/>
              </w:rPr>
              <w:t xml:space="preserve">: 1). </w:t>
            </w:r>
            <w:r>
              <w:rPr>
                <w:i/>
                <w:sz w:val="15"/>
              </w:rPr>
              <w:t>Соц-х трактовок</w:t>
            </w:r>
            <w:r>
              <w:rPr>
                <w:sz w:val="15"/>
              </w:rPr>
              <w:t xml:space="preserve">- хара-т полит ч/з др общ явлен (эк, право, мораль), в соотв с отраж сфер об-ва их дел: </w:t>
            </w:r>
            <w:r>
              <w:rPr>
                <w:i/>
                <w:sz w:val="15"/>
              </w:rPr>
              <w:t>Эк-ю</w:t>
            </w:r>
            <w:r>
              <w:rPr>
                <w:sz w:val="15"/>
              </w:rPr>
              <w:t xml:space="preserve"> (пред в мар-ме) -хар-т пол как надстройку на потреб и интерес э-ки. П-ка опр общ эк зак, кот не зав от воли пол суб, </w:t>
            </w:r>
            <w:r>
              <w:rPr>
                <w:i/>
                <w:sz w:val="15"/>
              </w:rPr>
              <w:t>соц-е</w:t>
            </w:r>
            <w:r>
              <w:rPr>
                <w:sz w:val="15"/>
              </w:rPr>
              <w:t xml:space="preserve"> тр п-ку, как сопренич опред общ гр. Так таркт п-ка в дем гос-ве, она обесп баланс равновес общ интересов. </w:t>
            </w:r>
            <w:r>
              <w:rPr>
                <w:i/>
                <w:sz w:val="15"/>
              </w:rPr>
              <w:t>Прав-е</w:t>
            </w:r>
            <w:r>
              <w:rPr>
                <w:sz w:val="15"/>
              </w:rPr>
              <w:t xml:space="preserve">, прим кот служ контрактивистские (общ-го дог-ра) теор (Гоббс, Локк, Руссо), суть трак пол и гос как специализ-я д-ти по охр присущ кажд от рож фундамент прав: на жиз, своб, собств. </w:t>
            </w:r>
            <w:r>
              <w:rPr>
                <w:i/>
                <w:sz w:val="15"/>
              </w:rPr>
              <w:t>Этичес</w:t>
            </w:r>
            <w:r>
              <w:rPr>
                <w:sz w:val="15"/>
              </w:rPr>
              <w:t xml:space="preserve"> х-т пол как д-ть направ на достиж общ блага. Выс цен-ть пол общ благо: справ-ть, мир, своб. 2)</w:t>
            </w:r>
            <w:r>
              <w:rPr>
                <w:i/>
                <w:sz w:val="15"/>
              </w:rPr>
              <w:t>Субстациональных опр-й.</w:t>
            </w:r>
            <w:r>
              <w:rPr>
                <w:sz w:val="15"/>
              </w:rPr>
              <w:t xml:space="preserve"> Ориент-ы на распред первоосновы из кот сос п-ка. Выд: </w:t>
            </w:r>
            <w:r>
              <w:rPr>
                <w:i/>
                <w:sz w:val="15"/>
              </w:rPr>
              <w:t>Власт п-д к п-ке</w:t>
            </w:r>
            <w:r>
              <w:rPr>
                <w:sz w:val="15"/>
              </w:rPr>
              <w:t xml:space="preserve">. П-ка дей-е направ на вл-ть: ее обрет, удерж, использ-е. </w:t>
            </w:r>
            <w:r>
              <w:rPr>
                <w:i/>
                <w:sz w:val="15"/>
              </w:rPr>
              <w:t>Институцион опр-я</w:t>
            </w:r>
            <w:r>
              <w:rPr>
                <w:sz w:val="15"/>
              </w:rPr>
              <w:t xml:space="preserve">: П -орган-ии, инст-ты в кот вопл-ся и мат-ся вл, ч/з важн инст-т - гос-во. </w:t>
            </w:r>
            <w:r>
              <w:rPr>
                <w:i/>
                <w:sz w:val="15"/>
              </w:rPr>
              <w:t>Антроп о-я</w:t>
            </w:r>
            <w:r>
              <w:rPr>
                <w:sz w:val="15"/>
              </w:rPr>
              <w:t xml:space="preserve">: П ф-ма общ люд, спос колл-го сущ-я. </w:t>
            </w:r>
            <w:r>
              <w:rPr>
                <w:i/>
                <w:sz w:val="15"/>
              </w:rPr>
              <w:t>Конфлик-консенсусные</w:t>
            </w:r>
            <w:r>
              <w:rPr>
                <w:sz w:val="15"/>
              </w:rPr>
              <w:t>: дея-ть по насил и мир разреш кон-в, она не возм без консенсуса- согла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17</w:t>
            </w:r>
            <w:r>
              <w:rPr>
                <w:b/>
                <w:sz w:val="16"/>
              </w:rPr>
              <w:t>. Структ, ур и функ п-ки</w:t>
            </w:r>
            <w:r>
              <w:rPr>
                <w:sz w:val="16"/>
              </w:rPr>
              <w:t>. Пол сущ в разл форм–в вид мыш, речи и повед люд. Она им слож строен. В науч лит выд разл аспекты и состав част п-ки. Одно из наиб шир распр делен п-ки, кот разгранич в ней формы, содер и проц.</w:t>
            </w:r>
            <w:r>
              <w:rPr>
                <w:b/>
                <w:i/>
                <w:sz w:val="16"/>
              </w:rPr>
              <w:t xml:space="preserve"> Форм пол</w:t>
            </w:r>
            <w:r>
              <w:rPr>
                <w:sz w:val="16"/>
              </w:rPr>
              <w:t>-ее организац струк, инст (в т ч и сис прав и организац норм), при дающие ей устойчив, ста и позв рег пол пов люд. Ф пол реал воплощ в гос-ве, парт и гр инт-сов (ассоц-х и дви-ниях), а так же в закон, пол и прав нормах.</w:t>
            </w:r>
            <w:r>
              <w:rPr>
                <w:b/>
                <w:i/>
                <w:sz w:val="16"/>
              </w:rPr>
              <w:t xml:space="preserve"> Содер пол</w:t>
            </w:r>
            <w:r>
              <w:rPr>
                <w:sz w:val="16"/>
              </w:rPr>
              <w:t xml:space="preserve"> выраж в ее цел и цен - ях, в проб, ко оно реш, в мотив и механиз прин пол реш. В пол </w:t>
            </w:r>
            <w:r>
              <w:rPr>
                <w:b/>
                <w:i/>
                <w:sz w:val="16"/>
              </w:rPr>
              <w:t>процессе</w:t>
            </w:r>
            <w:r>
              <w:rPr>
                <w:sz w:val="16"/>
              </w:rPr>
              <w:t xml:space="preserve"> отр сл\, многосубъектный и конфл х-р пол д-ти, ее проявлен как отношений различ соц гр, организ и инд-ов.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sz w:val="16"/>
              </w:rPr>
              <w:t>Эл и ур пол</w:t>
            </w:r>
            <w:r>
              <w:rPr>
                <w:sz w:val="16"/>
              </w:rPr>
              <w:t xml:space="preserve">. Фор, содер и проц не исчерпыв строен пол. В кач ее относит сам </w:t>
            </w:r>
            <w:r>
              <w:rPr>
                <w:b/>
                <w:i/>
                <w:sz w:val="16"/>
              </w:rPr>
              <w:t>элем-в</w:t>
            </w:r>
            <w:r>
              <w:rPr>
                <w:sz w:val="16"/>
              </w:rPr>
              <w:t xml:space="preserve"> мож выд: пол созн, вкл внут мир, менталитет, ценностн ориентац и устан инд-в, а так пол взг и теор;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нормат идеи: пр-мы и избират платформы пол пар, целев уст-ки гр интересов, пол-пр нормы; инс вл и бор за нее; отнош властвования–госп-ва и подчинен, а также пол бор и сотр-ва. Пом сост час  эл в пол выд </w:t>
            </w:r>
            <w:r>
              <w:rPr>
                <w:b/>
                <w:sz w:val="16"/>
              </w:rPr>
              <w:t>три уровня ее существования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8. Направлен по-ки.         </w:t>
            </w:r>
            <w:r>
              <w:rPr>
                <w:sz w:val="16"/>
              </w:rPr>
              <w:t xml:space="preserve">По критер напр-ти П подраз на: внут и внеш. Внут П по критер различн сфер обществ ж-ни раздел на: </w:t>
            </w:r>
            <w:r>
              <w:rPr>
                <w:b/>
                <w:i/>
                <w:sz w:val="16"/>
              </w:rPr>
              <w:t>Экономич</w:t>
            </w:r>
            <w:r>
              <w:rPr>
                <w:sz w:val="16"/>
              </w:rPr>
              <w:t xml:space="preserve">, по отраслев крит выд п-ку в области: пром/ транс/ аграр/ п-ку в обл финанс, инвест, приватиз. </w:t>
            </w:r>
            <w:r>
              <w:rPr>
                <w:b/>
                <w:sz w:val="16"/>
              </w:rPr>
              <w:t>Соц</w:t>
            </w:r>
            <w:r>
              <w:rPr>
                <w:sz w:val="16"/>
              </w:rPr>
              <w:t xml:space="preserve">, кот разд: распределительн/ пенсион/ жилищ/ п-ку в обл образ/ зравоох/ регулир отнош м/д город и деревн/ национальная. </w:t>
            </w:r>
            <w:r>
              <w:rPr>
                <w:b/>
                <w:sz w:val="16"/>
              </w:rPr>
              <w:t>Политическ</w:t>
            </w:r>
            <w:r>
              <w:rPr>
                <w:sz w:val="16"/>
              </w:rPr>
              <w:t xml:space="preserve">: п-ка гос-но администр стр-ва/ п общ организ в сфере власнопол отнош. </w:t>
            </w:r>
            <w:r>
              <w:rPr>
                <w:b/>
                <w:sz w:val="16"/>
              </w:rPr>
              <w:t>Духовную</w:t>
            </w:r>
            <w:r>
              <w:rPr>
                <w:sz w:val="16"/>
              </w:rPr>
              <w:t>, кот класифиц по отраслев призн: п в обл кул-ры, печ, СМИ. Внешняя п-ка - деят-ть гос на м/ду народ арене регулирован отнош с др суб-ми внешнепол д-ти (гос-ми, парт, всемир и регион междунар организ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4. Мет пол исследов.       </w:t>
            </w:r>
            <w:r>
              <w:rPr>
                <w:b/>
                <w:i/>
                <w:sz w:val="16"/>
              </w:rPr>
              <w:t>Парадигма</w:t>
            </w:r>
            <w:r>
              <w:rPr>
                <w:sz w:val="16"/>
              </w:rPr>
              <w:t xml:space="preserve"> –специф логич, мыслител модель, определяющ спос воспр и интерпр дейст-ности (некий принц объяснен соц реальности). В истор пол мысли использов разл общие пар-мы:</w:t>
            </w:r>
            <w:r>
              <w:rPr>
                <w:b/>
                <w:i/>
                <w:sz w:val="16"/>
              </w:rPr>
              <w:t xml:space="preserve"> теологическ (религ)</w:t>
            </w:r>
            <w:r>
              <w:rPr>
                <w:sz w:val="16"/>
              </w:rPr>
              <w:t>–баз на сверхъестес объясн гос вл, видит ее истоки в божес воли и рел кодексах (свят писаниях);</w:t>
            </w:r>
            <w:r>
              <w:rPr>
                <w:b/>
                <w:i/>
                <w:sz w:val="16"/>
              </w:rPr>
              <w:t xml:space="preserve"> натуралистическ</w:t>
            </w:r>
            <w:r>
              <w:rPr>
                <w:sz w:val="16"/>
              </w:rPr>
              <w:t>–ориентир на рассмот ч-ка как части прир и объяснен п-ки природ средой (геогр факт-ми, биол конструкцией, врожд псих свой-ми и тд)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социал</w:t>
            </w:r>
            <w:r>
              <w:rPr>
                <w:sz w:val="16"/>
              </w:rPr>
              <w:t xml:space="preserve"> – истолковыв п-ку ч/з влиян на нее др сфер общ: эконом, соц ст-ры, права, ку-ры и тд </w:t>
            </w:r>
            <w:r>
              <w:rPr>
                <w:b/>
                <w:i/>
                <w:sz w:val="16"/>
              </w:rPr>
              <w:t>рацио–критическ</w:t>
            </w:r>
            <w:r>
              <w:rPr>
                <w:sz w:val="16"/>
              </w:rPr>
              <w:t xml:space="preserve"> –ориент на раскр внут прир п-ки, ее важней элемен и их взаим на выявл лежащих в основ динамики пол жизни и тд. </w:t>
            </w:r>
            <w:r>
              <w:rPr>
                <w:b/>
                <w:sz w:val="16"/>
              </w:rPr>
              <w:t xml:space="preserve">Общ мет по-гии  </w:t>
            </w:r>
            <w:r>
              <w:rPr>
                <w:b/>
                <w:i/>
                <w:sz w:val="16"/>
              </w:rPr>
              <w:t>Социол</w:t>
            </w:r>
            <w:r>
              <w:rPr>
                <w:sz w:val="16"/>
              </w:rPr>
              <w:t xml:space="preserve"> подх пред выяснен завис п-ки от общ, социал обусловленн пол явл, в т ч влиян на пол сис экон отнош, социал стр-ры, идеолог и ку-ры.Соц м  зан одно из цент мест в социолог науке, опред специф полит социолог. Одн из его шир распростр, частн проявл выступ </w:t>
            </w:r>
            <w:r>
              <w:rPr>
                <w:i/>
                <w:sz w:val="16"/>
              </w:rPr>
              <w:t>культуролог п-д</w:t>
            </w:r>
            <w:r>
              <w:rPr>
                <w:sz w:val="16"/>
              </w:rPr>
              <w:t>, ориентирующ на выявл завис пол процессов от политической культур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>11. Подх до истолкован ВЛ</w:t>
            </w:r>
            <w:r>
              <w:rPr>
                <w:sz w:val="15"/>
              </w:rPr>
              <w:t xml:space="preserve">.              </w:t>
            </w:r>
            <w:r>
              <w:rPr>
                <w:b/>
                <w:sz w:val="15"/>
              </w:rPr>
              <w:t>В.</w:t>
            </w:r>
            <w:r>
              <w:rPr>
                <w:sz w:val="15"/>
              </w:rPr>
              <w:t xml:space="preserve"> есть везде. Она выст 1 из спос орг-ции общ-х отнош и нос объект х-р, опр, матер ус жиз люд. </w:t>
            </w:r>
            <w:r>
              <w:rPr>
                <w:b/>
                <w:sz w:val="15"/>
              </w:rPr>
              <w:t xml:space="preserve">В. </w:t>
            </w:r>
            <w:r>
              <w:rPr>
                <w:sz w:val="15"/>
              </w:rPr>
              <w:t xml:space="preserve">проходит длит ист-кий пер в св развит, нач от перв-общ стр и конч социал-м. В каж общ-е она наряду с общ, присущ дан явл черт, облад рядом спец-ких приз обусловл особен разв-тия конкр страны. Проб </w:t>
            </w:r>
            <w:r>
              <w:rPr>
                <w:b/>
                <w:sz w:val="15"/>
              </w:rPr>
              <w:t>В.</w:t>
            </w:r>
            <w:r>
              <w:rPr>
                <w:sz w:val="15"/>
              </w:rPr>
              <w:t xml:space="preserve"> всег вол ф-фов, соц-гов и поэт ес раз подх к их объясн:В осн опр </w:t>
            </w:r>
            <w:r>
              <w:rPr>
                <w:b/>
                <w:sz w:val="15"/>
              </w:rPr>
              <w:t>В.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  <w:u w:val="single"/>
              </w:rPr>
              <w:t>Вебера</w:t>
            </w:r>
            <w:r>
              <w:rPr>
                <w:sz w:val="15"/>
              </w:rPr>
              <w:t xml:space="preserve"> леж асимметричность отн-ний м/д субъ, сущ-щая в связи с этим возм одн суб возд на др-го. </w:t>
            </w:r>
            <w:r>
              <w:rPr>
                <w:b/>
                <w:sz w:val="15"/>
              </w:rPr>
              <w:t>1)</w:t>
            </w:r>
            <w:r>
              <w:rPr>
                <w:sz w:val="15"/>
              </w:rPr>
              <w:t xml:space="preserve"> </w:t>
            </w:r>
            <w:r>
              <w:rPr>
                <w:b/>
                <w:sz w:val="15"/>
              </w:rPr>
              <w:t>Социол</w:t>
            </w:r>
            <w:r>
              <w:rPr>
                <w:sz w:val="15"/>
              </w:rPr>
              <w:t xml:space="preserve"> п-д </w:t>
            </w:r>
            <w:r>
              <w:rPr>
                <w:b/>
                <w:sz w:val="15"/>
              </w:rPr>
              <w:t>В.</w:t>
            </w:r>
            <w:r>
              <w:rPr>
                <w:sz w:val="15"/>
              </w:rPr>
              <w:t xml:space="preserve">-дост опр цел, получ-е намеч-х рез-тов пут оказ влиян на др-х. </w:t>
            </w:r>
            <w:r>
              <w:rPr>
                <w:sz w:val="15"/>
                <w:u w:val="single"/>
              </w:rPr>
              <w:t>1Бихевмористский</w:t>
            </w:r>
            <w:r>
              <w:rPr>
                <w:sz w:val="15"/>
              </w:rPr>
              <w:t xml:space="preserve">. </w:t>
            </w:r>
            <w:r>
              <w:rPr>
                <w:b/>
                <w:sz w:val="15"/>
              </w:rPr>
              <w:t>В</w:t>
            </w:r>
            <w:r>
              <w:rPr>
                <w:sz w:val="15"/>
              </w:rPr>
              <w:t xml:space="preserve"> яв особ тип пов, изменяющ пов др люд. 2.</w:t>
            </w:r>
            <w:r>
              <w:rPr>
                <w:sz w:val="15"/>
                <w:u w:val="single"/>
              </w:rPr>
              <w:t>Инструменталистская</w:t>
            </w:r>
            <w:r>
              <w:rPr>
                <w:sz w:val="15"/>
              </w:rPr>
              <w:t xml:space="preserve">. </w:t>
            </w:r>
            <w:r>
              <w:rPr>
                <w:b/>
                <w:sz w:val="15"/>
              </w:rPr>
              <w:t>В.</w:t>
            </w:r>
            <w:r>
              <w:rPr>
                <w:sz w:val="15"/>
              </w:rPr>
              <w:t xml:space="preserve">- возможн исп-ть опред средства в т ч и насильсвные. 3 </w:t>
            </w:r>
            <w:r>
              <w:rPr>
                <w:sz w:val="15"/>
                <w:u w:val="single"/>
              </w:rPr>
              <w:t>Структуролистические</w:t>
            </w:r>
            <w:r>
              <w:rPr>
                <w:sz w:val="15"/>
              </w:rPr>
              <w:t xml:space="preserve">. </w:t>
            </w:r>
            <w:r>
              <w:rPr>
                <w:b/>
                <w:sz w:val="15"/>
              </w:rPr>
              <w:t>В.</w:t>
            </w:r>
            <w:r>
              <w:rPr>
                <w:sz w:val="15"/>
              </w:rPr>
              <w:t>- особ рода отн-ния м/д упр-щими и управляем. Без В. невоз коллек сущ ч-ка.В. связ с занят ру-щих должн, позв воз-вать на люд с пом позит и негат санкций, поощр и наказ. 4.</w:t>
            </w:r>
            <w:r>
              <w:rPr>
                <w:sz w:val="15"/>
                <w:u w:val="single"/>
              </w:rPr>
              <w:t>Функцион</w:t>
            </w:r>
            <w:r>
              <w:rPr>
                <w:sz w:val="15"/>
              </w:rPr>
              <w:t xml:space="preserve">. </w:t>
            </w:r>
            <w:r>
              <w:rPr>
                <w:b/>
                <w:sz w:val="15"/>
              </w:rPr>
              <w:t>В.</w:t>
            </w:r>
            <w:r>
              <w:rPr>
                <w:sz w:val="15"/>
              </w:rPr>
              <w:t xml:space="preserve">-возмож или способ прин реш оказ-щие влиян на дейст др люд. </w:t>
            </w:r>
            <w:r>
              <w:rPr>
                <w:sz w:val="15"/>
                <w:u w:val="single"/>
              </w:rPr>
              <w:t>5Конфликтолог</w:t>
            </w:r>
            <w:r>
              <w:rPr>
                <w:sz w:val="15"/>
              </w:rPr>
              <w:t>: опр В с т з разрешен пол конф. 6.</w:t>
            </w:r>
            <w:r>
              <w:rPr>
                <w:sz w:val="15"/>
                <w:u w:val="single"/>
              </w:rPr>
              <w:t>Темологич</w:t>
            </w:r>
            <w:r>
              <w:rPr>
                <w:sz w:val="15"/>
              </w:rPr>
              <w:t xml:space="preserve">-е: х-т В как сп-ть дост пост целей, получ намечен рез-в. </w:t>
            </w:r>
            <w:r>
              <w:rPr>
                <w:b/>
                <w:sz w:val="15"/>
              </w:rPr>
              <w:t>2)Биолог п</w:t>
            </w:r>
            <w:r>
              <w:rPr>
                <w:sz w:val="15"/>
              </w:rPr>
              <w:t xml:space="preserve">: В не яв специфич тол д/чел, имеющ корни в биостр-ре общ у чел с жив (М.Дюверже) </w:t>
            </w:r>
            <w:r>
              <w:rPr>
                <w:sz w:val="15"/>
                <w:u w:val="single"/>
              </w:rPr>
              <w:t>Аристот</w:t>
            </w:r>
            <w:r>
              <w:rPr>
                <w:sz w:val="15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3. Р-сы, проц и виды ВЛ.            </w:t>
            </w:r>
            <w:r>
              <w:rPr>
                <w:sz w:val="16"/>
              </w:rPr>
              <w:t xml:space="preserve">Важнейш соц прич подчинен 1 люд др яв нерав-е распр рес В. </w:t>
            </w:r>
            <w:r>
              <w:rPr>
                <w:sz w:val="16"/>
                <w:u w:val="single"/>
              </w:rPr>
              <w:t>Под рес В</w:t>
            </w:r>
            <w:r>
              <w:rPr>
                <w:sz w:val="16"/>
              </w:rPr>
              <w:t>. все те средства, исп-ние кот обеспеч влиян на объект В. в соответ с целями суб.</w:t>
            </w:r>
            <w:r>
              <w:rPr>
                <w:b/>
                <w:sz w:val="16"/>
              </w:rPr>
              <w:t xml:space="preserve"> Рес вл</w:t>
            </w:r>
            <w:r>
              <w:rPr>
                <w:sz w:val="16"/>
              </w:rPr>
              <w:t>-это либ важн цен(деньги, предм потреблен), либ ср-ва, способ влия на внут мир ч-ка(СМИ), либ орудия, с пом кот мож лишить ч-ка тех ценност, высшей из кот счит жизнь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Ре-сы, наряд с суб и объ, выст одним из важн оснований В. Они мог использ-ся д/поощр, наказ или убежд. </w:t>
            </w:r>
            <w:r>
              <w:rPr>
                <w:b/>
                <w:sz w:val="16"/>
              </w:rPr>
              <w:t>Типы р-в: улитарн-е</w:t>
            </w:r>
            <w:r>
              <w:rPr>
                <w:sz w:val="16"/>
              </w:rPr>
              <w:t xml:space="preserve"> -матер и др соц блага. С их пом гос В мож покуп полит и раз соц гр, в кач наказ мож прояв в сниж зар пл недоброс раб-м; к </w:t>
            </w:r>
            <w:r>
              <w:rPr>
                <w:b/>
                <w:sz w:val="16"/>
              </w:rPr>
              <w:t>принудительным</w:t>
            </w:r>
            <w:r>
              <w:rPr>
                <w:sz w:val="16"/>
              </w:rPr>
              <w:t xml:space="preserve"> - меры угол адм воздейств (если не сраб Унит);  </w:t>
            </w:r>
            <w:r>
              <w:rPr>
                <w:b/>
                <w:sz w:val="16"/>
              </w:rPr>
              <w:t>норматив</w:t>
            </w:r>
            <w:r>
              <w:rPr>
                <w:sz w:val="16"/>
              </w:rPr>
              <w:t xml:space="preserve">-ср-ва воздейст на внут мир, ценнос ориентац и нор пов ч-ка, призв обеспеч одобрение действ суб власти, принят его требован. Исп-я РВ делают реальностью ее пр-с, кот хар-ся: спос-ми и мех-ми властвования </w:t>
            </w:r>
            <w:r>
              <w:rPr>
                <w:sz w:val="16"/>
                <w:u w:val="single"/>
              </w:rPr>
              <w:t>Способы</w:t>
            </w:r>
            <w:r>
              <w:rPr>
                <w:sz w:val="16"/>
              </w:rPr>
              <w:t>: побуждения об-та к опред-м угодным суб д-иям и обеспечен бездейст0я подвласных. Блокиров нежелат д/рук-ва видов поведен. С В им неоднозначную клас-цию и м/б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4. Пол гос-во и легитимн        </w:t>
            </w:r>
            <w:r>
              <w:rPr>
                <w:sz w:val="16"/>
              </w:rPr>
              <w:t xml:space="preserve">Вл в норм. цивилиз общ-ве дол облад </w:t>
            </w:r>
            <w:r>
              <w:rPr>
                <w:b/>
                <w:sz w:val="16"/>
              </w:rPr>
              <w:t>легитимностью.</w:t>
            </w:r>
            <w:r>
              <w:rPr>
                <w:sz w:val="16"/>
              </w:rPr>
              <w:t xml:space="preserve"> Это понят воз в нач 19 в. и обозн пол движ во Фр, ставившее св целью вост В корол как единственно закон в отлич от В узурпат Нап-на. Л В хар-я как правомер и справедл. Лег-ть связ с верой подовл большин нас, что сущ поряд явл наилуч д/дан страны.Сам терм “лег-ть” пер с фр“законность”. Но пер не сов точен. Зак-ть отраж терм “легальность”.“Лег-ть” “легальность”-близ, но не идент понят. Перв нос бол оцен, этич хар-р, а вт - юр-й. Больш вклад в теор легитимации госп-ва (В) внес М. Вебер. В завис от мотив подчинен он выд 3 глав типа лег-тиВ:</w:t>
            </w:r>
            <w:r>
              <w:rPr>
                <w:b/>
                <w:sz w:val="16"/>
              </w:rPr>
              <w:t xml:space="preserve"> Традиционн</w:t>
            </w:r>
            <w:r>
              <w:rPr>
                <w:sz w:val="16"/>
              </w:rPr>
              <w:t>, привыч повин В, вере в непоколеб и священ сущ-х порядков  Подавляющ тяжесть традиций прив к тому, что люди вновь и вновь воспроизв отн-ния В и подчинения на протяж мног поколений Трад лег отлич проч-тью. Поэт, счит Вебер, д/стабилиз демокр полез сохранен наследств монарха, подкрепляющего авторит гос-ва многовеков трад почитан В.</w:t>
            </w:r>
            <w:r>
              <w:rPr>
                <w:b/>
                <w:sz w:val="16"/>
              </w:rPr>
              <w:t xml:space="preserve"> 2 рац-но-прав</w:t>
            </w:r>
            <w:r>
              <w:rPr>
                <w:sz w:val="16"/>
              </w:rPr>
              <w:t xml:space="preserve"> основ на добров признан уст-ных юр-х нор, напр-ных на рег-ние от-ни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5. Функц Власти.  1.Интегрированная - </w:t>
            </w:r>
            <w:r>
              <w:rPr>
                <w:sz w:val="16"/>
              </w:rPr>
              <w:t xml:space="preserve">подчинен всех соц-пол сил достижению общ-гог значимых целей. 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>.</w:t>
            </w:r>
            <w:r>
              <w:rPr>
                <w:b/>
                <w:sz w:val="16"/>
              </w:rPr>
              <w:t>Регуляти вная</w:t>
            </w:r>
            <w:r>
              <w:rPr>
                <w:sz w:val="16"/>
              </w:rPr>
              <w:t xml:space="preserve"> -выявление и направл пол воли масс на сознан полит механизмов регулирован жизнед-ти общ-ва. </w:t>
            </w:r>
            <w:r>
              <w:rPr>
                <w:b/>
                <w:sz w:val="16"/>
              </w:rPr>
              <w:t>3.Мотивации пол жизн-ти об-ва -</w:t>
            </w:r>
            <w:r>
              <w:rPr>
                <w:sz w:val="16"/>
              </w:rPr>
              <w:t xml:space="preserve"> формир-т мотивы пол д-ти исходя из пол целей и возмож-й их достиж. </w:t>
            </w: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>.</w:t>
            </w:r>
            <w:r>
              <w:rPr>
                <w:b/>
                <w:sz w:val="16"/>
              </w:rPr>
              <w:t>Стабилизацион</w:t>
            </w:r>
            <w:r>
              <w:rPr>
                <w:sz w:val="16"/>
              </w:rPr>
              <w:t xml:space="preserve"> - стойкое развит пол с-мы. </w:t>
            </w:r>
            <w:r>
              <w:rPr>
                <w:b/>
                <w:sz w:val="16"/>
              </w:rPr>
              <w:t>Стабил</w:t>
            </w:r>
            <w:r>
              <w:rPr>
                <w:sz w:val="16"/>
              </w:rPr>
              <w:t xml:space="preserve"> В: укреплен, развит правов основы функ-я пол сис об-ва, как гаранта его демократ развит; свобод развит всех элем-в пол с-мы на основе эволюц развит В; защита пол прав и свобод граждан. </w:t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макроур-х-т гос как цел, публич принуд влас, ее устр и функцио нир в центре и на местах. Микроур-охват отд организ: пар,проф, корп, ф-мы и т.п. Здесь, как и в гос в цел, также обнаруж внут явлен и проц, свойств бол пол-ке: выдвиж и реали коллек цел, прин реш, распред должн и благ, примен санкц, соп-во инд-в и гр за вл и т.д. Мегаур-относит к д-ти межд орган:ООН,НАТО, и т.п. Пер из эт ур заним центр мес и ха-т суть пол. Вт и тр ур им подчиненное значен. </w:t>
            </w:r>
            <w:r>
              <w:rPr>
                <w:b/>
                <w:i/>
                <w:sz w:val="16"/>
              </w:rPr>
              <w:t>Ф п</w:t>
            </w:r>
            <w:r>
              <w:rPr>
                <w:sz w:val="16"/>
              </w:rPr>
              <w:t xml:space="preserve"> хар-т важнейш нап воздей пол на общ. К ним отн: поддер и укреп целост общ как слож дифференцированной соц системы, обеспеч обществ пор и организованности; разработка целей всего общ-ва и составляющ его коллектив субъек,организ масс и мобилизац ресурсов на их осуществ; авторитарн, обяз д/всех распреддефицитных ценност и благ; предотвращение и регулиров гр конфликтов; конституирование слож соц суб (комму фун). поддерж клас или со господства; защита основополаг прав ч-ка; привл граждан к упр гос и обществ делами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соц справ и общ благ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учас-в основ-го на общей заинтерес-ти в пор-ке. 3)Науч-сконстр-ных тр-к: </w:t>
            </w:r>
            <w:r>
              <w:rPr>
                <w:i/>
                <w:sz w:val="15"/>
              </w:rPr>
              <w:t>деятельностные опр</w:t>
            </w:r>
            <w:r>
              <w:rPr>
                <w:sz w:val="15"/>
              </w:rPr>
              <w:t xml:space="preserve">: П- проц подгот, прин и реал обяз-х д/общ решений, что поз-т проанал стад ее осуществ-я: опред цел п-ки, прин реш /орг-я масс, мобилизац рес/ регулир пол д-ти/ реал-ии цел-й/ анал рез-в, опред нов цел. </w:t>
            </w:r>
            <w:r>
              <w:rPr>
                <w:i/>
                <w:sz w:val="15"/>
              </w:rPr>
              <w:t>Темологическ оп</w:t>
            </w:r>
            <w:r>
              <w:rPr>
                <w:sz w:val="15"/>
              </w:rPr>
              <w:t xml:space="preserve">: П- д-ть по эф дост пол цел. </w:t>
            </w:r>
            <w:r>
              <w:rPr>
                <w:i/>
                <w:sz w:val="15"/>
              </w:rPr>
              <w:t>Системные</w:t>
            </w:r>
            <w:r>
              <w:rPr>
                <w:sz w:val="15"/>
              </w:rPr>
              <w:t xml:space="preserve">: П- отн-но сам с-ма, огранич от окруж среды и нах с ней в непр вз-ии. Обобщая, П-ка -деят-ть соц гр и инд-ов по артикуляции (осознан и предст-ю) своих противовесных кол-х интер, выраб обяз д/общ решен осущ гос вл-ю.  </w:t>
            </w:r>
            <w:r>
              <w:rPr>
                <w:b/>
                <w:sz w:val="15"/>
              </w:rPr>
              <w:t>Осн черты пол: 1</w:t>
            </w:r>
            <w:r>
              <w:rPr>
                <w:sz w:val="15"/>
              </w:rPr>
              <w:t>)связь</w:t>
            </w:r>
            <w:r>
              <w:rPr>
                <w:b/>
                <w:sz w:val="15"/>
              </w:rPr>
              <w:t xml:space="preserve"> </w:t>
            </w:r>
            <w:r>
              <w:rPr>
                <w:sz w:val="15"/>
              </w:rPr>
              <w:t xml:space="preserve">част и общ интереса л-ти и соц цел-ти. Сов-ть проб инд-в отраж инт-сы соц гр. </w:t>
            </w:r>
            <w:r>
              <w:rPr>
                <w:b/>
                <w:sz w:val="15"/>
              </w:rPr>
              <w:t>2</w:t>
            </w:r>
            <w:r>
              <w:rPr>
                <w:sz w:val="15"/>
              </w:rPr>
              <w:t xml:space="preserve">)П-ка связ с реш проб сущ и функ гос -того соц инс-та, кот служ д/реш проб интерес все общ-во. Д/п-ки гос св-но пост движ м/д полюсами: фрагментарности(приоритет инт-сов гр и л-ти) / всеобщности (отраж потр об-ва) В П-ке это соч пост присут, а игнорир 1 из сторон есть разр д/п-ки. </w:t>
            </w:r>
            <w:r>
              <w:rPr>
                <w:b/>
                <w:sz w:val="15"/>
              </w:rPr>
              <w:t>3</w:t>
            </w:r>
            <w:r>
              <w:rPr>
                <w:sz w:val="15"/>
              </w:rPr>
              <w:t xml:space="preserve">)П связ с д-ми бол масс люд, т к вар-т интер бол гр. </w:t>
            </w:r>
            <w:r>
              <w:rPr>
                <w:b/>
                <w:sz w:val="15"/>
              </w:rPr>
              <w:t>4</w:t>
            </w:r>
            <w:r>
              <w:rPr>
                <w:sz w:val="15"/>
              </w:rPr>
              <w:t>) П прис влас х-р, способ принужд, волевого возд-я д/принят целенапр-ти дейс-м мног люд и отраж-я в их д-ти интер соц целосности.</w:t>
            </w:r>
            <w:r>
              <w:rPr>
                <w:b/>
                <w:sz w:val="15"/>
              </w:rPr>
              <w:t>5</w:t>
            </w:r>
            <w:r>
              <w:rPr>
                <w:sz w:val="15"/>
              </w:rPr>
              <w:t>)Целосное отраж связей л-ти, соц гр и бол масс м/б пред-на тол в теор, доктрине, декларации.</w:t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5"/>
              </w:rPr>
              <w:t>Нормат п</w:t>
            </w:r>
            <w:r>
              <w:rPr>
                <w:sz w:val="15"/>
              </w:rPr>
              <w:t xml:space="preserve"> предпл выясн знач пол-х явл д/общ и л-ти, их оцен с т з общег благ, справед, своб, уваж ч достоин и др ценност. Ориент-т на разработ идеал пол уст и пут его практич воплощ. треб исход из этич ценнос и норм и в соотв с ними стр поли повед и инст.</w:t>
            </w:r>
            <w:r>
              <w:rPr>
                <w:b/>
                <w:i/>
                <w:sz w:val="15"/>
              </w:rPr>
              <w:t>Стукт-функц анал</w:t>
            </w:r>
            <w:r>
              <w:rPr>
                <w:sz w:val="15"/>
              </w:rPr>
              <w:t xml:space="preserve">-пред рассм п-ки как целостности, сист, облад слож стр, каж элем кот им опред назнач и вып специф фун, напр на удовл соот потреб сис-мы. Ст-фун мет шир испол Маркс и мн др изв социол и п-ги. Он выс в кач 1  из принц сис анализа. </w:t>
            </w:r>
            <w:r>
              <w:rPr>
                <w:b/>
                <w:i/>
                <w:sz w:val="15"/>
              </w:rPr>
              <w:t>Сист п</w:t>
            </w:r>
            <w:r>
              <w:rPr>
                <w:sz w:val="15"/>
              </w:rPr>
              <w:t xml:space="preserve">. Суть-рассм пол как целостно, слож организов организма, как саморегул механизма, наход в непрер взаим с окруж ср ч/з вход (воспринимающ треб гражд, их поддерж/ неодобр) и выход (прин пол реш и действ) системы. </w:t>
            </w:r>
            <w:r>
              <w:rPr>
                <w:b/>
                <w:i/>
                <w:sz w:val="15"/>
              </w:rPr>
              <w:t xml:space="preserve">институцион п </w:t>
            </w:r>
            <w:r>
              <w:rPr>
                <w:sz w:val="15"/>
              </w:rPr>
              <w:t xml:space="preserve">ориентир на изуч инстит, с пом кот осущ пол деят: гос, пар, др ор и объед, права, правит программ и др регуляторов пол д-ти. </w:t>
            </w:r>
            <w:r>
              <w:rPr>
                <w:b/>
                <w:i/>
                <w:sz w:val="15"/>
              </w:rPr>
              <w:t>Бихевиоризм</w:t>
            </w:r>
            <w:r>
              <w:rPr>
                <w:sz w:val="15"/>
              </w:rPr>
              <w:t xml:space="preserve">–исход из идей единства науки, кот обусл налич у ч-ка одного спос позн мира– его постиж ч/з непосред наблюдаем опыт, систематизируем по зак логики. Познан д-ти треб не абс мысл понимания, а обнаружения и анал реал фактов. </w:t>
            </w:r>
            <w:r>
              <w:rPr>
                <w:b/>
                <w:i/>
                <w:sz w:val="15"/>
              </w:rPr>
              <w:t>Кредо б-ма</w:t>
            </w:r>
            <w:r>
              <w:rPr>
                <w:sz w:val="15"/>
              </w:rPr>
              <w:t>–п-гия дол изуч непосред наблюдаем пол пов люд при пом науч, эмпирических методо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5"/>
              </w:rPr>
              <w:t xml:space="preserve">Политический конфликт </w:t>
            </w:r>
            <w:r>
              <w:rPr>
                <w:sz w:val="15"/>
              </w:rPr>
              <w:t>(</w:t>
            </w:r>
            <w:r>
              <w:rPr>
                <w:i/>
                <w:sz w:val="15"/>
                <w:u w:val="single"/>
              </w:rPr>
              <w:t>необязательно</w:t>
            </w:r>
            <w:r>
              <w:rPr>
                <w:sz w:val="15"/>
              </w:rPr>
              <w:t>) представляет собой как разновидность (и результат) конкурентного взаимодействия двух и более сторон (групп, государств, индивидов), оспаривающих друг у друга, распределение властных полномочий или ресурсов. Конфликты, сигнализируя обществу и властям о существующих разногласиях, противоречиях несовпадении позиций граждан, стимулирует действия, способные поставить ситуацию под контроль, преодолеть возникшие возбуждения в политическом процессе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Демокр (В осущ при участ в прин реш их исполнит) авторит-ми (неогр В непритендующ на пол конт-льнад под-ми) тоталит(всеобъемлюющ контр суб-та над об-м) конституц (праввл в рам зак) либеральн(уваж зак и прав л-ти). Пр-с В регул и упорядычев с пом спец м-ма В -сис-ма орган-й и норм их устр-ва и д-ти. В кач м-ма общества выст гор орг и др пол инст и право. </w:t>
            </w:r>
            <w:r>
              <w:rPr>
                <w:b/>
                <w:sz w:val="16"/>
              </w:rPr>
              <w:t xml:space="preserve">Виды В </w:t>
            </w:r>
            <w:r>
              <w:rPr>
                <w:sz w:val="16"/>
              </w:rPr>
              <w:t xml:space="preserve">выд-сы в соотв с р-ми на кот они основ: </w:t>
            </w:r>
            <w:r>
              <w:rPr>
                <w:b/>
                <w:sz w:val="16"/>
              </w:rPr>
              <w:t>Эк-е</w:t>
            </w:r>
            <w:r>
              <w:rPr>
                <w:sz w:val="16"/>
              </w:rPr>
              <w:t>-матер ценности, необх д/общ-ного произв-ва и потребл (ден, пр питан, полез ископ и др.).</w:t>
            </w:r>
            <w:r>
              <w:rPr>
                <w:b/>
                <w:sz w:val="16"/>
              </w:rPr>
              <w:t>Соц-е</w:t>
            </w:r>
            <w:r>
              <w:rPr>
                <w:sz w:val="16"/>
              </w:rPr>
              <w:t>-способ повышен(пониж) соц стат, ранга, места в соц иерархии (должн, прест, образов и др.).</w:t>
            </w:r>
            <w:r>
              <w:rPr>
                <w:b/>
                <w:sz w:val="16"/>
              </w:rPr>
              <w:t>Ку-ро-информац</w:t>
            </w:r>
            <w:r>
              <w:rPr>
                <w:sz w:val="16"/>
              </w:rPr>
              <w:t>-знан и инф-я, а также ср-ва их получ: инстит науки и обр-я, СМИи др.</w:t>
            </w:r>
            <w:r>
              <w:rPr>
                <w:b/>
                <w:sz w:val="16"/>
              </w:rPr>
              <w:t>Силовые</w:t>
            </w:r>
            <w:r>
              <w:rPr>
                <w:sz w:val="16"/>
              </w:rPr>
              <w:t xml:space="preserve"> -оружие и аппарат физ принужд, спец подгот д/эт люди. Спец р-сом В. явл</w:t>
            </w:r>
            <w:r>
              <w:rPr>
                <w:b/>
                <w:sz w:val="16"/>
              </w:rPr>
              <w:t xml:space="preserve"> сам ч-к</w:t>
            </w:r>
            <w:r>
              <w:rPr>
                <w:sz w:val="16"/>
              </w:rPr>
              <w:t xml:space="preserve"> (демогр рес-сы), Люди-универс, многофункц ре-с, кот созд др ре-сы. По мнен сов-х пол-в исп силы-пок-ль слаб В. Выд </w:t>
            </w:r>
            <w:r>
              <w:rPr>
                <w:sz w:val="15"/>
              </w:rPr>
              <w:t xml:space="preserve">типы власт-я на осн страха, убеж и интер. Мощ доп р-м В яв </w:t>
            </w:r>
            <w:r>
              <w:rPr>
                <w:b/>
                <w:sz w:val="15"/>
              </w:rPr>
              <w:t>чувства</w:t>
            </w:r>
            <w:r>
              <w:rPr>
                <w:sz w:val="15"/>
              </w:rPr>
              <w:t xml:space="preserve">: национ, религиоз, ненавис, завис, и тд и еще </w:t>
            </w:r>
            <w:r>
              <w:rPr>
                <w:b/>
                <w:sz w:val="15"/>
              </w:rPr>
              <w:t>язык</w:t>
            </w:r>
            <w:r>
              <w:rPr>
                <w:sz w:val="15"/>
              </w:rPr>
              <w:t>. Он стан надеж ср убежден, внуш страха и тд Кто влад СМИ, у того и 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Рассм В как ест сос в общ предопр сам прир. </w:t>
            </w:r>
            <w:r>
              <w:rPr>
                <w:sz w:val="15"/>
                <w:u w:val="single"/>
              </w:rPr>
              <w:t>Социальн дарвинизм</w:t>
            </w:r>
            <w:r>
              <w:rPr>
                <w:sz w:val="15"/>
              </w:rPr>
              <w:t xml:space="preserve">: В выводили из принц биол эвол// из стремлен выяв различ м/борьб-й за сущ среди жив и среди люд с др.//из акцент вниман  на ведущ роли соц конф-в, возн в пр-се удовл людьми потр в рез их стремл-я к гос-ву. </w:t>
            </w:r>
            <w:r>
              <w:rPr>
                <w:b/>
                <w:sz w:val="15"/>
              </w:rPr>
              <w:t>3)Антропологич</w:t>
            </w:r>
            <w:r>
              <w:rPr>
                <w:sz w:val="15"/>
              </w:rPr>
              <w:t xml:space="preserve">, сторон кот распр-т понят пол В на все соц, в т ч доклас-е образования. В сущ во всяком общ-ве. Носители В: вожди, советы старейш, семья, т е ее степень осущ авторитета важна во всех отнош. </w:t>
            </w:r>
            <w:r>
              <w:rPr>
                <w:b/>
                <w:sz w:val="15"/>
              </w:rPr>
              <w:t>4)Психол</w:t>
            </w:r>
            <w:r>
              <w:rPr>
                <w:sz w:val="15"/>
              </w:rPr>
              <w:t xml:space="preserve">: исл В под угл суб-го восприят ее инд-дов.,на особ кач непосред-го носителя В,  вытекает из особен сущ прир самого чел, кот у 1 люд прояв в ч-ве слепого повиновен, а у др- в непокорн всяк атрибут внешн возд на л-ть </w:t>
            </w:r>
            <w:r>
              <w:rPr>
                <w:b/>
                <w:sz w:val="15"/>
              </w:rPr>
              <w:t>5)Фил п</w:t>
            </w:r>
            <w:r>
              <w:rPr>
                <w:sz w:val="15"/>
              </w:rPr>
              <w:t xml:space="preserve"> :В- есть сп-ть и возможн-ть суб-та, осущ св волю, оказыв опред возд на д-ть люд с пом авторит, права, насилия и тп.</w:t>
            </w:r>
            <w:r>
              <w:rPr>
                <w:b/>
                <w:sz w:val="16"/>
              </w:rPr>
              <w:t xml:space="preserve"> Наиб общ опр-ние-опред Вебера</w:t>
            </w:r>
            <w:r>
              <w:rPr>
                <w:sz w:val="16"/>
              </w:rPr>
              <w:t xml:space="preserve">, кот опред В., как возмож-ть того, что одно лицо внут соц-го отн-ния будет в сост осущ св волю, несм на сопротивл и независ от того, на чем так возм-ть основана. </w:t>
            </w:r>
            <w:r>
              <w:rPr>
                <w:b/>
                <w:sz w:val="16"/>
              </w:rPr>
              <w:t>Выв</w:t>
            </w:r>
            <w:r>
              <w:rPr>
                <w:sz w:val="16"/>
              </w:rPr>
              <w:t xml:space="preserve"> В.- совокуп услов, дающ возмож субъ предписыв др-м, требовать от них вып-я опред-х действий, правил и порядка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упр-я и подчин. Наиб разв фор этого типа В явл конст-ное гос-во, в кот беспристраст нормы четко обознач прав его функц-я. С др стор, эти нормы открыты изменениями, д/чего им-ся установ зак процедуры. </w:t>
            </w:r>
            <w:r>
              <w:rPr>
                <w:b/>
                <w:sz w:val="15"/>
              </w:rPr>
              <w:t xml:space="preserve">3 Хариз-я. </w:t>
            </w:r>
            <w:r>
              <w:rPr>
                <w:sz w:val="15"/>
              </w:rPr>
              <w:t xml:space="preserve">осн на </w:t>
            </w:r>
            <w:r>
              <w:rPr>
                <w:b/>
                <w:sz w:val="15"/>
              </w:rPr>
              <w:t>вере</w:t>
            </w:r>
            <w:r>
              <w:rPr>
                <w:sz w:val="15"/>
              </w:rPr>
              <w:t xml:space="preserve"> в исключ кач рук-ля, кот он наделен Богом,те вера в харизму. Хариз В яв относ нестаб по срав с трад-й и лег-й. Ха-ма связ с кач л-ти.Ха-кая лег-ть базир на эмоц, личност отн-нии вождя и масс. Лег-ть вл не огранич-ся 3 кл- ми типами. Сущ и др, </w:t>
            </w:r>
            <w:r>
              <w:rPr>
                <w:b/>
                <w:sz w:val="15"/>
              </w:rPr>
              <w:t>идеологическая лег-</w:t>
            </w:r>
            <w:r>
              <w:rPr>
                <w:sz w:val="15"/>
              </w:rPr>
              <w:t xml:space="preserve">суть в оправд В с пом идеолог, вносимой в мас созн. Ид лег основ на возд на созн и подсоз люд с пом мет убеж и внуш. Д/стабил В, чтобы она был устойчив ее необх закреп в ф-ме пол гос-ва. </w:t>
            </w:r>
            <w:r>
              <w:rPr>
                <w:b/>
                <w:sz w:val="15"/>
              </w:rPr>
              <w:t>ПГ</w:t>
            </w:r>
            <w:r>
              <w:rPr>
                <w:sz w:val="15"/>
              </w:rPr>
              <w:t xml:space="preserve">- структурирован в об-ве отношен командования и подчин-я, организац-е и законод-е оформлен факта раздел в общ упр-го труда и связ с ним привелег и исполнит д-ти. </w:t>
            </w:r>
            <w:r>
              <w:rPr>
                <w:b/>
                <w:sz w:val="15"/>
              </w:rPr>
              <w:t>Г</w:t>
            </w:r>
            <w:r>
              <w:rPr>
                <w:sz w:val="15"/>
              </w:rPr>
              <w:t>-шанс встретит повинов опред приказ, ф-ма орган В в об-ве.Г- пол порядок при кот 1 упр, а др подчин, хотя первые мог наход под демократ контр-м подчинен. Альтернатива ПГ- самоуправ организац в об-ве, достиж кот либо не реал, либо не вероят. Принятие насел В признан ее права и соглас подчин - легетимность.</w:t>
            </w:r>
          </w:p>
          <w:p>
            <w:pPr>
              <w:pStyle w:val="Normal"/>
              <w:ind w:firstLine="708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0. Структура ПС </w:t>
            </w:r>
            <w:r>
              <w:rPr>
                <w:sz w:val="16"/>
              </w:rPr>
              <w:t>сост из ряд подсистем</w:t>
            </w:r>
            <w:r>
              <w:rPr>
                <w:i/>
                <w:sz w:val="16"/>
              </w:rPr>
              <w:t xml:space="preserve"> Институциональная </w:t>
            </w:r>
            <w:r>
              <w:rPr>
                <w:sz w:val="16"/>
              </w:rPr>
              <w:t>сос из пол институтов: гос, парт, разнообраз организац, имеющ опред цели и требован к пол власти, кот станов причиной их пол дейст-й: профсою, молодеж движ и др. Центр место в ней принад госу-ву. Концентрируя в своих руках боль-во ресурсов и, облад монопол на закон насилие гос-во облад наибольш возмож-ми воздейс на разл стор общ жизни в свою очер на госуд мог воздейст разл парт и СМИ.</w:t>
            </w:r>
            <w:r>
              <w:rPr>
                <w:i/>
                <w:sz w:val="16"/>
              </w:rPr>
              <w:t xml:space="preserve">Нормативная </w:t>
            </w:r>
            <w:r>
              <w:rPr>
                <w:sz w:val="16"/>
              </w:rPr>
              <w:t>ее составл различ нормы:права-служ глав регуляторомобщ отнош, пол традиц, этика пол жиз.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Чер нее ПС оказыв влиян на дея-ть институт и повед граждан.</w:t>
            </w:r>
            <w:r>
              <w:rPr>
                <w:i/>
                <w:sz w:val="16"/>
              </w:rPr>
              <w:t>Функциональная.</w:t>
            </w:r>
            <w:r>
              <w:rPr>
                <w:sz w:val="16"/>
              </w:rPr>
              <w:t xml:space="preserve"> Она составл основу пол-о режима, дея-ть кот направ на защиту существ механизма осуществ власти. </w:t>
            </w:r>
            <w:r>
              <w:rPr>
                <w:i/>
                <w:sz w:val="16"/>
              </w:rPr>
              <w:t>Коммуникативная.</w:t>
            </w:r>
            <w:r>
              <w:rPr>
                <w:sz w:val="16"/>
              </w:rPr>
              <w:t xml:space="preserve"> Она вкл формы взаимод-я как внутри сист, так и взаим-е с др ПС разных стран. Скрепляющим фактором всех структ элем ПС -пол отнош, кот выраж отношен по поводу публич власти бол груп людей, ПО им направленность: на упрочнен и разв пол инстит /выраж интересы революц сил.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 xml:space="preserve">21. Функции ПС. </w:t>
            </w:r>
            <w:r>
              <w:rPr>
                <w:sz w:val="15"/>
              </w:rPr>
              <w:t>Сист анализ позв-т позвол уста-ть, что ПС опред-ся параметрами: подразд на эл-ты, кот состав-т целое, с-ма им границы. Сис-я теор дел пр-сы вз-я суб на: вход, конверсия, выход. ПС долж вып ряд ф-ий:</w:t>
            </w:r>
            <w:r>
              <w:rPr>
                <w:sz w:val="15"/>
                <w:u w:val="single"/>
              </w:rPr>
              <w:t>Ф-я входа вып-ся</w:t>
            </w:r>
            <w:r>
              <w:rPr>
                <w:sz w:val="15"/>
              </w:rPr>
              <w:t xml:space="preserve"> ПС в целом:1.</w:t>
            </w:r>
            <w:r>
              <w:rPr>
                <w:i/>
                <w:sz w:val="15"/>
              </w:rPr>
              <w:t>Пол социолизация</w:t>
            </w:r>
            <w:r>
              <w:rPr>
                <w:sz w:val="15"/>
              </w:rPr>
              <w:t>-выр-ся в приобщен чл общества к пол жиз и форм-нии у них качеств гражд страны.2.</w:t>
            </w:r>
            <w:r>
              <w:rPr>
                <w:i/>
                <w:sz w:val="15"/>
              </w:rPr>
              <w:t>Артикуляц интересов-</w:t>
            </w:r>
            <w:r>
              <w:rPr>
                <w:sz w:val="15"/>
              </w:rPr>
              <w:t>совокуп и форма предъявлен требован к институт ПС приним-м решен и проводящих их в жизнь. Их выраж-т: люди орг-ии в фоме запросов, пекетов. 3.</w:t>
            </w:r>
            <w:r>
              <w:rPr>
                <w:i/>
                <w:sz w:val="15"/>
              </w:rPr>
              <w:t xml:space="preserve">интегрирован интересов- </w:t>
            </w:r>
            <w:r>
              <w:rPr>
                <w:sz w:val="15"/>
              </w:rPr>
              <w:t>анализ и обобщен разно-х притензий и требован исходящих от отдел людей соц гр и оформлен их в опред пол пр-му. 4.</w:t>
            </w:r>
            <w:r>
              <w:rPr>
                <w:i/>
                <w:sz w:val="15"/>
              </w:rPr>
              <w:t>пол концепция</w:t>
            </w:r>
            <w:r>
              <w:rPr>
                <w:sz w:val="15"/>
              </w:rPr>
              <w:t xml:space="preserve">- взаим-е инф-х, личн контактов м/д различ элем ПС а также м/д нац ПС и методамиПС.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  <w:u w:val="single"/>
              </w:rPr>
              <w:t>Ф-я выхода</w:t>
            </w:r>
            <w:r>
              <w:rPr>
                <w:sz w:val="15"/>
              </w:rPr>
              <w:t xml:space="preserve">: осущ госу-м граница ф-й, вытекает из возм-ти преобр на основе мех-ма отбора треб-й и поддержек пост-щих на вход ПС: 1.Нормотворчество, 2Использ правил и инфм. 3Контроль за соблюд прав и норм: использ законов и дей-я с целью опред факта наруш пол нормы и применен соот-х санкций. </w:t>
            </w:r>
            <w:r>
              <w:rPr>
                <w:b/>
                <w:sz w:val="15"/>
              </w:rPr>
              <w:t>ТИПЫ</w:t>
            </w:r>
            <w:r>
              <w:rPr>
                <w:sz w:val="15"/>
              </w:rPr>
              <w:t xml:space="preserve"> Алмон выд 4 гр ПС-м, сущ в сов мире. Дан тип-я опир на разл пол ку-ры. 1 </w:t>
            </w:r>
            <w:r>
              <w:rPr>
                <w:b/>
                <w:sz w:val="15"/>
              </w:rPr>
              <w:t>Анг -амер</w:t>
            </w:r>
            <w:r>
              <w:rPr>
                <w:sz w:val="15"/>
              </w:rPr>
              <w:t xml:space="preserve"> сис хар-ся гомогенной пол культурой. Она гомогенна в том смысле, что пол цели и средст их достиж</w:t>
            </w:r>
            <w:r>
              <w:rPr>
                <w:i/>
                <w:sz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 xml:space="preserve">22. Тоталитарн ПС. </w:t>
            </w:r>
            <w:r>
              <w:rPr>
                <w:sz w:val="15"/>
              </w:rPr>
              <w:t>Т-м как сист возн в 20ст. и испол-ся для хар-ки ПС в СССР. К тот систем относят системы, кот хар-ся полн контрол со стороны гос-ва за лич-тью, радик-ми преобраз-ями всей общ-й сис в соответ с революц социал утопией,  не оставляющей места ни д/своб индивида, ни д/соц противоречий. Первоисточник т-ма ищут в политизации утопии. Утопия предст-ся в виде идеолог, обосновывающ цели кол-х действий. Эти цели конкретизируются и реализ с пом экон и соц-го планирования. Планир нужд во всесильной власти и мас поддержке. Под-ка осущ гипертрофированным ростом институтом власти, контроля, системн и идеологическ обработкой населен, подавлен инакомыслия и применен люб средств, не считая ни средств, ни жертв. Перв и основ предпосыл Т явл индустриал стад разв общ, кот создала сист мас-х ком-ций, усложнила обществ организ, сдел технически возмож систематич идеологическую индоктранацию (т.е насильственное внедр идеолог). Появл моноп, их взаимосв с гос-вом усил само гос-во и расшир его соц ф-ции. 2 пред-ка-коллективистко-механистическое мировоз.3-Психолог неудовлетворение человека. 4.- Соц эк кризисы 5.- Массовая маргинализация. 6.- обнищание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. Авторитар ПС.</w:t>
            </w:r>
            <w:r>
              <w:rPr>
                <w:sz w:val="16"/>
              </w:rPr>
              <w:t xml:space="preserve"> Автор-зм по своим хар-м черт заним промежут полож м/д т-м и дем-ей. С тот его роднит неогр-й законами хар-р власти, с дем-налич автоном, не регулир-мых гос-м общ-х сфер, особ экон и част жизни, сохран элементов гражд общ-ва. </w:t>
            </w:r>
            <w:r>
              <w:rPr>
                <w:b/>
                <w:sz w:val="16"/>
              </w:rPr>
              <w:t>Автор ПС присущ след черты</w:t>
            </w:r>
            <w:r>
              <w:rPr>
                <w:sz w:val="16"/>
              </w:rPr>
              <w:t xml:space="preserve">: </w:t>
            </w:r>
            <w:r>
              <w:rPr>
                <w:sz w:val="16"/>
                <w:u w:val="single"/>
              </w:rPr>
              <w:t xml:space="preserve">Автократизм </w:t>
            </w:r>
            <w:r>
              <w:rPr>
                <w:sz w:val="16"/>
              </w:rPr>
              <w:t xml:space="preserve">(самовластие) или неб чис носит власти. Ими мог быть 1ч-к (монарх, тиран) или гр лиц(олигархическая груп). </w:t>
            </w:r>
            <w:r>
              <w:rPr>
                <w:sz w:val="16"/>
                <w:u w:val="single"/>
              </w:rPr>
              <w:t>Неограничен-ть власти</w:t>
            </w:r>
            <w:r>
              <w:rPr>
                <w:sz w:val="16"/>
              </w:rPr>
              <w:t xml:space="preserve"> , ее неподконтрольность гражданам. При эт власть мож правит с пом закон, но их она принимает по своему усмотрен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  <w:u w:val="single"/>
              </w:rPr>
              <w:t>Опора</w:t>
            </w:r>
            <w:r>
              <w:rPr>
                <w:sz w:val="16"/>
              </w:rPr>
              <w:t xml:space="preserve"> (реал-я или потенц-я) на силу. Автор реж мож не прибег к мас репрес и польз-ся попул среди шир слоев нас. Однако он облад дост силой, чтоб в случ необх-ти по св усмотрен испол-ь силу и прин гражд к повиновен.</w:t>
            </w:r>
            <w:r>
              <w:rPr>
                <w:sz w:val="16"/>
                <w:u w:val="single"/>
              </w:rPr>
              <w:t>Монополизац власти и пол-ки</w:t>
            </w:r>
            <w:r>
              <w:rPr>
                <w:sz w:val="16"/>
              </w:rPr>
              <w:t xml:space="preserve">, недопущ реал пол оппозиции и конкуренц. Присущее эт реж определ пол-институциональное однообраз не всегда результ законо-х запретов и противодействия со стор властей. Неред оно объяс-ся негот-тью общ к созд пол организаций, отсутств у насел потр-ти к этому, как это было,нап., в течении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 xml:space="preserve">24.Демокр ПС. </w:t>
            </w:r>
            <w:r>
              <w:rPr>
                <w:sz w:val="15"/>
              </w:rPr>
              <w:t>«Демократия»  с древнегр - «народовластие» или «правлен народа, избранн народом и д/народа». Бол широк втор трактовка как ф-мы устройства люб организац, основан на равнопр участ ее членов в управл и принят в ней решен по большинству</w:t>
            </w:r>
            <w:r>
              <w:rPr>
                <w:b/>
                <w:sz w:val="15"/>
              </w:rPr>
              <w:t xml:space="preserve">. </w:t>
            </w:r>
            <w:r>
              <w:rPr>
                <w:sz w:val="15"/>
              </w:rPr>
              <w:t xml:space="preserve">В широк значен, Д мож сущ всюду, где есть организация, власть и управлен. В 3 знач Д рас-ся как основ на опред системе ценност идеал общ-го устр-ва и соответствующ ему миров-е. К числ составляющ этот идеал ценнос отн своб, рав, права ч-ка, нар суверенитет. В 4 знач Д рас-ся как соц и пол движ за народовластие, осуществл Д-х  целей и идеалов. Понят Д как народовластия базируется на норматив подходе, предп-щем построен категории исходя из ч-х идеалов, ценнос и пож-й. Д х-ся в эт случ как идеал, осн на ценност -своб,равенство, уваж ч-го дост, солид-ь. Эмпирическ подход абстрагируется от идеалов и треб исслед Д такой, как она есть на деле. Катег Д в эт случ стр-ся исходя из реальности, безотносительно к провазглашаемым гос-м ценностям. Д тракт как фор правл, осн на конкур потен-х руков-й за довер избират, выражаем на выборах. Исх из эт опр-й мож выд след чертыД: 1 Юр признан и институциональное выражен сув-та, верх власти народ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5. Прич возн г-ва. </w:t>
            </w:r>
            <w:r>
              <w:rPr>
                <w:sz w:val="16"/>
              </w:rPr>
              <w:t xml:space="preserve">Переход от общ-ва без г-ва к общ с г-м произ вслед разложения племенного строя, особления от об-ва вождей и их приб-х и сосредоточ управ рес власти и соц правлений под возд ряда ф-в: 1.Выд упр-го труда в целях повышен его эф-ти в спец отрасль, и образов из этого спец органа- г-ва. 2.Возн в ходе развит пр-ва час с-ти классов и эксплуатаций. 3.Завоеван 1-х народ др. Г -рез порабощен. 4.Демограф ф-ры изменен в воспроизв-ве чел-го рода: рост чис нас и пл-ти, переход народов к оседл обр жиз, запрет инцеста и упорядочения брач отнош. 5.Психологическ: </w:t>
            </w:r>
            <w:r>
              <w:rPr>
                <w:sz w:val="16"/>
                <w:u w:val="single"/>
              </w:rPr>
              <w:t>эмоционал</w:t>
            </w:r>
            <w:r>
              <w:rPr>
                <w:sz w:val="16"/>
              </w:rPr>
              <w:t xml:space="preserve"> -сильнейш мотив побужд люд к соглашен о созд г-ва, страх пер агрессией, </w:t>
            </w:r>
            <w:r>
              <w:rPr>
                <w:sz w:val="16"/>
                <w:u w:val="single"/>
              </w:rPr>
              <w:t>рацион ф-ры</w:t>
            </w:r>
            <w:r>
              <w:rPr>
                <w:sz w:val="16"/>
              </w:rPr>
              <w:t xml:space="preserve">: разум привод люд к соглашен о созд г-ва, кот способ л-ше об-ть права люд, чем традиц ф-мы общен.6.Антро пологич. Гос ф-ма орган-ии кор-ся в самой общ пр-де ч-ка (Аристотель). Сторонники этого феномена склоны дум что в его основе леж кол соц природа ч-ка, так и его прирожден несоверш-во, кот проявл в нев-ти лид сущ-я, агресс и конф-х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тмеч др ф-ры: геоположение, клим услов, опасность </w:t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6 Г-во понят и признаки.</w:t>
            </w:r>
            <w:r>
              <w:rPr>
                <w:sz w:val="16"/>
              </w:rPr>
              <w:t xml:space="preserve"> Цент инс-м ПС-гос-во. В его дея-ти концентрир-ся  основ содерж п-ки. термин “г-во” обыч употр в 2 зн-х. </w:t>
            </w:r>
            <w:r>
              <w:rPr>
                <w:b/>
                <w:sz w:val="16"/>
              </w:rPr>
              <w:t xml:space="preserve">В шир смыс </w:t>
            </w:r>
            <w:r>
              <w:rPr>
                <w:sz w:val="16"/>
              </w:rPr>
              <w:t xml:space="preserve">г-во -общность людей, представляемая и организуемая орган высш власти и проживающая на опред тер-рии. Оно тождественно стране и пол-ки организов-му народу. В эт знач гов, нап, о росс-м, амер-м г-ве, им ввиду все представляемое им общ-во. В сов науке </w:t>
            </w:r>
            <w:r>
              <w:rPr>
                <w:b/>
                <w:sz w:val="16"/>
              </w:rPr>
              <w:t>гос-во в узк смысле</w:t>
            </w:r>
            <w:r>
              <w:rPr>
                <w:sz w:val="16"/>
              </w:rPr>
              <w:t>-орг-ция, сист учреждений, облад верхов власт на опр тер-рии. Оно сущ наряду с др пол орг-ми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>партия, профсоюзами и тп Общ д/гос-ва след признаки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>1Отделен публич власти от общ-ва, ее несовпаден с орг-цией всего населен, появление слоя профессионалом -управленцев. Этот приз отлич гос-во от родо-племен-й орг-ции, основ на принц самоу-ния. 2 Территория гос-ва. Закон и полномоч Р распростр на людей, прож на опред тер-рии.строится не по кровнородствен или религ признаку, а на основе терри-ной и, обыч, этническ общности люд. 3.Суверенитет, те. верх власть на опред т-рии. В люб сов общ-ве им мно-во властей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>семейн, производственная, парт-я и т.д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7. Функции г-ва</w:t>
            </w:r>
            <w:r>
              <w:rPr>
                <w:sz w:val="16"/>
              </w:rPr>
              <w:t xml:space="preserve">. Гос отн к наиб устойчив стр-ре полит организац общ-ва, является ее основой в силу того, что выполняет ряд ф-ций, отл-х от дея-ти др суб пол с-мы. Ф-и гос (лат. исполнен, совершен)-это обяз-ти, круг деят-ти, назнач-е, роль в наиб концентрированной, обобщен форме. Принят выд внут и внеш ф-и. К </w:t>
            </w:r>
            <w:r>
              <w:rPr>
                <w:b/>
                <w:sz w:val="16"/>
              </w:rPr>
              <w:t>вн ф-м</w:t>
            </w:r>
            <w:r>
              <w:rPr>
                <w:sz w:val="16"/>
              </w:rPr>
              <w:t xml:space="preserve"> относят:</w:t>
            </w:r>
            <w:r>
              <w:rPr>
                <w:b/>
                <w:sz w:val="16"/>
              </w:rPr>
              <w:t>Полит ф-я</w:t>
            </w:r>
            <w:r>
              <w:rPr>
                <w:sz w:val="16"/>
              </w:rPr>
              <w:t xml:space="preserve"> связ с осущест пол власти:поддержан пол господства доминирующ в э-ке класса, обеспеч пол стабил-ти, установ-м отнош с пол партиями, проф союзами, по вопросам фор-я гос структур, осущ влас-х полномоч, а также выработкой програм-стратеги-х целей и задач разв об-ва, регулир-м нац-х отнош. </w:t>
            </w:r>
            <w:r>
              <w:rPr>
                <w:b/>
                <w:sz w:val="16"/>
              </w:rPr>
              <w:t>Прав-я ф</w:t>
            </w:r>
            <w:r>
              <w:rPr>
                <w:sz w:val="16"/>
              </w:rPr>
              <w:t xml:space="preserve"> всецело прин гос-ву кот устанав прав нормы и прин законы, регулир-е общ отношен, повед граждан. Прав нормы- правила повед, санкционируемые г-м, нар кот влеч за соб соотв-щие меры воздейс со стор го-х, адми-х органов. </w:t>
            </w:r>
            <w:r>
              <w:rPr>
                <w:b/>
                <w:sz w:val="16"/>
              </w:rPr>
              <w:t>Организат-я ф</w:t>
            </w:r>
            <w:r>
              <w:rPr>
                <w:sz w:val="16"/>
              </w:rPr>
              <w:t xml:space="preserve"> -использов совок-ти организационных рычагов д/реализ выработ пол-ки: испол реш, осущес контроля исп закон. </w:t>
            </w:r>
            <w:r>
              <w:rPr>
                <w:b/>
                <w:sz w:val="16"/>
              </w:rPr>
              <w:t>Эк-я ф</w:t>
            </w:r>
            <w:r>
              <w:rPr>
                <w:sz w:val="16"/>
              </w:rPr>
              <w:t xml:space="preserve"> 1из глав. Г-во как предприн-ль, координатор хоз д-ти и э-х проц-в.</w:t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разд-т практ все. Для дан пол ку-ры свойст-а специа-я пол отношен (парт, гр интерес и др.) на выпол-нии особ ф-й. Влас и влиян внут ПС раздел, стр-ра ролей в этой гр п систем глуб дифференцирована, чет выраж, орг-на и бюрокр-на. 2 </w:t>
            </w:r>
            <w:r>
              <w:rPr>
                <w:b/>
                <w:sz w:val="15"/>
              </w:rPr>
              <w:t xml:space="preserve">Континент-но-евр </w:t>
            </w:r>
            <w:r>
              <w:rPr>
                <w:sz w:val="15"/>
              </w:rPr>
              <w:t xml:space="preserve">сис отлич фрагментарностью пол ку-ры, имеющ в цел общ корни и общ наслед. Д/них х-но сосуществован стар и нов ку-р. ПС такого типа сущ преж всег во Фр, Гер, Ит. Стр Скандин и Бенилюкса зан проме-ные позиц м/д континен-евр и англо-амер сис-ми. 3 </w:t>
            </w:r>
            <w:r>
              <w:rPr>
                <w:b/>
                <w:sz w:val="15"/>
              </w:rPr>
              <w:t>Доиндустриальные и част индустриал</w:t>
            </w:r>
            <w:r>
              <w:rPr>
                <w:sz w:val="15"/>
              </w:rPr>
              <w:t xml:space="preserve"> ПС им смеш пол ку-ру. Трудности коммуникац и координац, резко расходящиеся пол ориентации, слабая степ диверсификации ролей всех звеньев с-мы порожд необход в примен насилия. 4.Пс</w:t>
            </w:r>
            <w:r>
              <w:rPr>
                <w:b/>
                <w:sz w:val="15"/>
              </w:rPr>
              <w:t xml:space="preserve">тоталитарного </w:t>
            </w:r>
            <w:r>
              <w:rPr>
                <w:sz w:val="15"/>
              </w:rPr>
              <w:t>типа. Тотал пол ку-ра создает принудит тип пол-кой активности. В ней отсутств доброволь объединения, а пол-кая комм-ция контрол-ся монолитной партией. Истоном системы разделялись на</w:t>
            </w:r>
            <w:r>
              <w:rPr>
                <w:b/>
                <w:sz w:val="15"/>
              </w:rPr>
              <w:t xml:space="preserve"> открыт и закрыт.</w:t>
            </w:r>
          </w:p>
          <w:p>
            <w:pPr>
              <w:pStyle w:val="Normal"/>
              <w:rPr/>
            </w:pPr>
            <w:r>
              <w:rPr>
                <w:b/>
                <w:sz w:val="15"/>
              </w:rPr>
              <w:t xml:space="preserve">Откр </w:t>
            </w:r>
            <w:r>
              <w:rPr>
                <w:sz w:val="15"/>
              </w:rPr>
              <w:t>с-ма испыт различ воздейств внут-х и внеш ф-ров. ПС явл открыт: подвержена многочис возд-ям, идущим из окруж среды.  Если так воздейс слабое, тогда ПС не им достат инф-и д/прин стаб илизирующих общ-во решен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Культурная-</w:t>
            </w:r>
            <w:r>
              <w:rPr>
                <w:sz w:val="16"/>
              </w:rPr>
              <w:t xml:space="preserve"> Составляет основу традиций и устойчивых представлений в обществе, а также характер и способ мышления. Хар-ся уров участия гражд в пол жизни, участие в выборах представительских органов власти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Сист анализ позв-т позвол установить, что ПС опред-ся параметрами: подраздел на эл-ты, кот составл-т целое, с-ма им границы. Сис-я теор дел пр-сы вз-я суб на: вход, конверсия, выход.</w:t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 xml:space="preserve">Мног век в монарх-х гос-х. При авт-зме возм сущ огранич числ парт, профсоюз и др организ, но при услов их подконтрольности властям. </w:t>
            </w:r>
            <w:r>
              <w:rPr>
                <w:sz w:val="15"/>
                <w:u w:val="single"/>
              </w:rPr>
              <w:t>Отказ от тот конт над общ-м</w:t>
            </w:r>
            <w:r>
              <w:rPr>
                <w:sz w:val="15"/>
              </w:rPr>
              <w:t>, невмеш-во ил огранич вмеш во вне пол сферы и эк-ку. Власт зан-ся гл обр во-ми обеспеч соб безоп, общ поряд, оборон, внеш пол-й, хотя она мож влиять и на стратег эк развит, проводить дост актив соц п-ку, не разруш при этом мех-мы рын самор-я.</w:t>
            </w:r>
            <w:r>
              <w:rPr>
                <w:sz w:val="15"/>
                <w:u w:val="single"/>
              </w:rPr>
              <w:t>Рекрутирование пол элиты пут назнач сверху, не конкурент борьбой.</w:t>
            </w:r>
            <w:r>
              <w:rPr>
                <w:sz w:val="15"/>
              </w:rPr>
              <w:t>Учитывая эти признаки, ав-м мож опр-ть как неогранич власть 1лица или гр лиц, не допускающ пол оппозицию, но сохраняющ автономию лич-ти и общ-во во вне пол сферах.</w:t>
            </w:r>
            <w:r>
              <w:rPr>
                <w:b/>
                <w:sz w:val="15"/>
              </w:rPr>
              <w:t xml:space="preserve"> </w:t>
            </w:r>
            <w:r>
              <w:rPr>
                <w:sz w:val="15"/>
              </w:rPr>
              <w:t>При А сист запрещ лишь опред, гл обр пол формы дея-ти, в остал граждане обыч свободны. В то же вр гражд не им как-либо институциональных гаран св без-ти и автономии (нез суд, оппозиц-е партии).</w:t>
            </w:r>
            <w:r>
              <w:rPr>
                <w:b/>
                <w:sz w:val="15"/>
              </w:rPr>
              <w:t xml:space="preserve"> </w:t>
            </w:r>
            <w:r>
              <w:rPr>
                <w:sz w:val="15"/>
              </w:rPr>
              <w:t>Ав ПС-ы разнооб-монархии, деспотическ, диктатор режимы, воен хунты и др Ав правительства мог добиват призн населе не только силой, с пом мас истребл и запуг противн, но и бол гуман сред-ми. В 20 в. в цел легитимации шир ис-ся национ-я идеолог и формал, контролир властью выборы. Бол-во ав режим в Азии, Афр и Лат Амер оправдывали свое сущ необх-тью наци-го освобождения и возрождения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u w:val="single"/>
              </w:rPr>
              <w:t>Характ черт и разнов тот сис.1)идеологизация всей общ жизни,особ-ти идеологизации</w:t>
            </w:r>
            <w:r>
              <w:rPr>
                <w:sz w:val="15"/>
              </w:rPr>
              <w:t>: закономер движ к определ цели, приоритет по отнош к средств/ тоталит идеологии свойственна идея о счастл завершен истории/ революционна по своему хар-ру, обоснов-т необх-ть форм нов общ и ч-ка/ покровит отнош вождей к народу 2)</w:t>
            </w:r>
            <w:r>
              <w:rPr>
                <w:sz w:val="15"/>
                <w:u w:val="single"/>
              </w:rPr>
              <w:t>социальная</w:t>
            </w:r>
            <w:r>
              <w:rPr>
                <w:sz w:val="15"/>
              </w:rPr>
              <w:t>: основание превосходства 1класса, нации/ формир соц стр-ры, в кот налич влас опреде соц статус/ формир номенклатурного господств класса наряду с общ люмпенизацией 3)</w:t>
            </w:r>
            <w:r>
              <w:rPr>
                <w:sz w:val="15"/>
                <w:u w:val="single"/>
              </w:rPr>
              <w:t>экон черты</w:t>
            </w:r>
            <w:r>
              <w:rPr>
                <w:sz w:val="15"/>
              </w:rPr>
              <w:t>:огосударствление/ ориент или полн ликвид част собс, рын отн, конкурен. Планир и адм-ком мет управ.Моноп гос-ва на общест и пол рес.</w:t>
            </w:r>
            <w:r>
              <w:rPr>
                <w:sz w:val="15"/>
                <w:u w:val="single"/>
              </w:rPr>
              <w:t>4) пол черты</w:t>
            </w:r>
            <w:r>
              <w:rPr>
                <w:sz w:val="15"/>
              </w:rPr>
              <w:t xml:space="preserve">: налич предельн цент-го организ-го движ во главе с партией. Срастание парт с гос-вом. Запрещ всяк оппозиции.Сохран вид имости демокр с пом использ выбор Масс тер-р как ср-во внут пол-ки Налич мощн аппарата контр и принужден Культ вождей . </w:t>
            </w:r>
            <w:r>
              <w:rPr>
                <w:sz w:val="15"/>
                <w:u w:val="single"/>
              </w:rPr>
              <w:t>Разнов-ти</w:t>
            </w:r>
            <w:r>
              <w:rPr>
                <w:sz w:val="15"/>
              </w:rPr>
              <w:t xml:space="preserve">: . </w:t>
            </w:r>
            <w:r>
              <w:rPr>
                <w:b/>
                <w:sz w:val="15"/>
              </w:rPr>
              <w:t>Комм тот-м</w:t>
            </w:r>
            <w:r>
              <w:rPr>
                <w:sz w:val="15"/>
              </w:rPr>
              <w:t xml:space="preserve"> в большей степени выраж осн черты тот, поскол предпол полн устранен част собств и всякой автономии личности, абсолютную власть государства. 2.Нацизм вперв был установ в Итал в 1922  – основная идеолог расизм и шовинизм. Превосходство одной нации над др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Экспансии, война кот треб консалидац сил и институлизац пол норм. Возникнов г-ва мож быть рас-но как рез-т божеств д-ти (теократизм). Гос-во рез-т патриарх-й власти, осущ от имени всех и д/общ пользы. Г-во больш семья (конфуций). Исследован показ, что г-во возник-т и разв-ся под возд-м цел ряда фак-в. Нельзя выдел 1 класс как доминирующ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sz w:val="15"/>
              </w:rPr>
              <w:t>Народу прин учредит, конст-я влас в г-ве, он выб своих представит и мож пер сменять их. 2Периодическ выборность осн орган гос-ва. Лица, осущ верх влас, избир на опр огран срок.3Рав-во прав гражд на уч в упр гос-м,требует как мин рав изб-х прав, предп также своб создавать пол партии и др объед д/выраж воли гражд, своб мнений, права на инф и участие в конкй борьбе за занят рук-х должност.4Прин реш по боль-ву и подчинен мень-ва больш-ву при их осущест-и. В соответ с тем, кто-народ, лич-ть или гр - вып властн ф-ции, выд след теории Д:</w:t>
            </w:r>
            <w:r>
              <w:rPr>
                <w:sz w:val="15"/>
                <w:u w:val="single"/>
              </w:rPr>
              <w:t>1.Колл-я модель</w:t>
            </w:r>
            <w:r>
              <w:rPr>
                <w:sz w:val="15"/>
              </w:rPr>
              <w:t xml:space="preserve"> Д сущ во все пер ист. Гл субъ пол -народ, чья воля опр гл черты п-ки того или ин гос-ва. В этом отношен характер классич теор Д нов времени. Народ мож </w:t>
            </w:r>
            <w:r>
              <w:rPr>
                <w:sz w:val="14"/>
              </w:rPr>
              <w:t>выраж един волю и твор общ благо. НО попытки навяз общес счаст, одинак д/всех, всегда закан неудачей.</w:t>
            </w:r>
            <w:r>
              <w:rPr>
                <w:sz w:val="14"/>
                <w:u w:val="single"/>
              </w:rPr>
              <w:t>2 Индивидуалистич-я</w:t>
            </w:r>
            <w:r>
              <w:rPr>
                <w:sz w:val="14"/>
              </w:rPr>
              <w:t>- лич-ть ист суб пол-ки. Своб д-и, реализ внут потенциала лич-и и есть прояв Д.</w:t>
            </w:r>
            <w:r>
              <w:rPr>
                <w:sz w:val="15"/>
              </w:rPr>
              <w:t xml:space="preserve"> </w:t>
            </w:r>
            <w:r>
              <w:rPr>
                <w:sz w:val="14"/>
              </w:rPr>
              <w:t>3</w:t>
            </w:r>
            <w:r>
              <w:rPr>
                <w:sz w:val="14"/>
                <w:u w:val="single"/>
              </w:rPr>
              <w:t xml:space="preserve"> Соглас плюралистическ подходу, </w:t>
            </w:r>
            <w:r>
              <w:rPr>
                <w:sz w:val="14"/>
              </w:rPr>
              <w:t>ни л-ть, ни народ в цел не мог испол роль суб п-ки. Это мож тольк группа, в рамках кот л-ть в сост самовы-ся, сформир свои интер и цен и найти опору и защиту.Достоинством -явл рассредоточен власт м/д разл груп, когда они в борьбе за свои инт-сы нейтр-т др др, не допуск в выделение лишь одной. Налич множ-ва “мален-х” лидеров не</w:t>
            </w:r>
            <w:r>
              <w:rPr>
                <w:sz w:val="15"/>
              </w:rPr>
              <w:t xml:space="preserve"> позв выд-ся 1 “большому” тирану.</w:t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осущест налог п-ки, выд кредитов, использ-и экон санкций, стимулов в разв отрасл экон., непосред-м влиян на транспорт, энергетику. </w:t>
            </w:r>
            <w:r>
              <w:rPr>
                <w:b/>
                <w:sz w:val="16"/>
              </w:rPr>
              <w:t xml:space="preserve">Соц-я ф </w:t>
            </w:r>
            <w:r>
              <w:rPr>
                <w:sz w:val="16"/>
              </w:rPr>
              <w:t xml:space="preserve">вкл: удовлет люд в работе, жилье, поддержан здоровья, осущ соц защиты престарелых, инвалидов, молодежи, безр-х, страхован. </w:t>
            </w:r>
            <w:r>
              <w:rPr>
                <w:b/>
                <w:sz w:val="16"/>
              </w:rPr>
              <w:t>Образовательная ф</w:t>
            </w:r>
            <w:r>
              <w:rPr>
                <w:sz w:val="16"/>
              </w:rPr>
              <w:t xml:space="preserve"> Качест образ -основа будущего. Го в 1очередь обесп демократизацию образ, его непрерывность, предоставлении люд рав возм-й его получ.</w:t>
            </w:r>
            <w:r>
              <w:rPr>
                <w:b/>
                <w:sz w:val="16"/>
              </w:rPr>
              <w:t xml:space="preserve"> Культ-воспит-я</w:t>
            </w:r>
            <w:r>
              <w:rPr>
                <w:sz w:val="16"/>
              </w:rPr>
              <w:t xml:space="preserve"> напр на созд услов д/удов-я кул запрос людей, форм-я выс духовности, гражданственности.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Внешние функции</w:t>
            </w:r>
            <w:r>
              <w:rPr>
                <w:sz w:val="16"/>
              </w:rPr>
              <w:t xml:space="preserve"> связ с защит границ, т-рии страны (оборонная), вмешат в дела др г-в (военно-агрессивная), поддержанием и разв межг-х отнош (дипломатич), а также осуществлением внеш торговли, учас в союзах, блоках. Содерж, объем и проявл ф-ций обуслов типом об-ва, его клас структур, волей господс-го класса.  Ос э-ты стр гос апар: 1.представит ог-ны( парлам, орг мес самоуп-я). 2.исполнит-но-распорядит орг-ны(през, пр-во) 3.судеб. Законад и суд вл-ти долж дополн и контр др др и не использов не свой-е им полномочия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Но высш влас-облада гос-тво. Лишь ему прин право на издан закон и норм, обя-х д/всего насел. 4.Моноп на легаль примен силы, физ прину-я. Диапазон принуждения от ограничен свободы до физ уничт ч-ка.Д/выпол ф-й принужд у госу-ва им спец ср-ва (оруж, тюрьмы  и т.д.), а такж органы-армия, полиция, служ безоп-ти, суд, прокуратура.5.право на взыман налогов и сбор с населен. Н-ги необ д/сод многоч-х служащих и д/матер обеспеч гос п-ки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 оборон-ной, эк-й, соц и т.д. 6 Обязательность членства в г\-ве, гос гражд-во ч-к пол с мом рожд. 7Претензия на предст-тво общ-ва как цел и защит общ интерес и общ блага. Ни одна др орг-ция, не претенд на предст-во и защ всех гражд и не облад д/эт необх сред-ми. Г-во относ к наиб устойчив стр-ре пол орган об-ва, его основа т к выпол ф-ии отличные от дея-ти др суб пол с-мы. Итак, </w:t>
            </w:r>
            <w:r>
              <w:rPr>
                <w:b/>
                <w:sz w:val="16"/>
              </w:rPr>
              <w:t>гос-во</w:t>
            </w:r>
            <w:r>
              <w:rPr>
                <w:sz w:val="16"/>
              </w:rPr>
              <w:t xml:space="preserve"> - это полит целостность, образуем национ или многонац-ной общностью, закреплен на опред т-рии, где поддерживающая юрид порядок, установл элитой, кот монопол-т институционализованную влас, облад законн правом применения принужд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8. Ф-мы гос управлен.</w:t>
            </w:r>
            <w:r>
              <w:rPr>
                <w:sz w:val="16"/>
              </w:rPr>
              <w:t xml:space="preserve"> Они разнооб в силу истор традиции госуд-ти, особ-й ее становления и др.</w:t>
            </w:r>
            <w:r>
              <w:rPr>
                <w:b/>
                <w:sz w:val="16"/>
              </w:rPr>
              <w:t xml:space="preserve"> Фоп правлен - </w:t>
            </w:r>
            <w:r>
              <w:rPr>
                <w:sz w:val="16"/>
              </w:rPr>
              <w:t>внешнее выражение содержан гос-ва, обуслов ст-рой и пр-вым положен органов гос вл-ти. От пол и х-ра высш орг гос власти завис в различ м/д двумя основ форм правл - монархией (абсол, констит) и респуб (президен, парлам).</w:t>
            </w:r>
            <w:r>
              <w:rPr>
                <w:b/>
                <w:sz w:val="16"/>
              </w:rPr>
              <w:t xml:space="preserve">Монарх </w:t>
            </w:r>
            <w:r>
              <w:rPr>
                <w:sz w:val="16"/>
              </w:rPr>
              <w:t>- фор правл, в кот высш влас в госуд объед ф-ции главы гос и во многом, функц др властей - законод, исполнит, и кот прин одн лицу - монарху, две разнов-ти</w:t>
            </w:r>
            <w:r>
              <w:rPr>
                <w:sz w:val="16"/>
                <w:u w:val="single"/>
              </w:rPr>
              <w:t xml:space="preserve">: абсолют, импер-го, единодерж-го типа </w:t>
            </w:r>
            <w:r>
              <w:rPr>
                <w:sz w:val="16"/>
              </w:rPr>
              <w:t xml:space="preserve">- в кот монар в своей высш власти не огран конст, осущ закон-во, рук прав-м, контр правосуд, мест самоу-е (Сауд Арав, Катар, Оман, ОАЭ); </w:t>
            </w:r>
            <w:r>
              <w:rPr>
                <w:sz w:val="16"/>
                <w:u w:val="single"/>
              </w:rPr>
              <w:t>конституц</w:t>
            </w:r>
            <w:r>
              <w:rPr>
                <w:sz w:val="16"/>
              </w:rPr>
              <w:t xml:space="preserve"> - власть мон огран конст-й. Закон-во осущ выборн органом - парлам, под контр главы гос-ва и парта созд ответств пр-во, форм-ся незав-мое правосуд и муниципальн само-е (Велик, Швец, Испан).</w:t>
            </w:r>
            <w:r>
              <w:rPr>
                <w:b/>
                <w:sz w:val="16"/>
              </w:rPr>
              <w:t xml:space="preserve"> Респ-ка</w:t>
            </w:r>
            <w:r>
              <w:rPr>
                <w:sz w:val="16"/>
              </w:rPr>
              <w:t xml:space="preserve">-фор правлен, в кот высш влас принад выборн органам-парлам, презид; они осущ контр над прав-м, сущ независим правосудие, муниципал сам-е. В </w:t>
            </w:r>
            <w:r>
              <w:rPr>
                <w:b/>
                <w:sz w:val="16"/>
              </w:rPr>
              <w:t>президентской республике</w:t>
            </w:r>
            <w:r>
              <w:rPr>
                <w:sz w:val="16"/>
              </w:rPr>
              <w:t>, например, США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9. Ф-мы гос устр-ва - </w:t>
            </w:r>
            <w:r>
              <w:rPr>
                <w:sz w:val="16"/>
              </w:rPr>
              <w:t>это нац-но-терр-я орг-ция г-ва и взаимоотнош цен и рег органов. Она дает ответ на ?: из как частей сос тер-я страны и каково их правов положен: соотношение и взаимосв иерархических структур гос-ва. Сущ 2осн ф-ы: ун и фед-я.</w:t>
            </w:r>
            <w:r>
              <w:rPr>
                <w:b/>
                <w:sz w:val="16"/>
              </w:rPr>
              <w:t xml:space="preserve"> Д/унит г-а </w:t>
            </w:r>
            <w:r>
              <w:rPr>
                <w:sz w:val="16"/>
              </w:rPr>
              <w:t xml:space="preserve">(Ит, Фр, Дан, Швец и др.) свойств единая конст-ция, прин-мая на всей тер-рии без ограничен и изъятий, един гражд-во, един сист права, суд система, отсут пол самостоятельности у адм-тер-х единиц. </w:t>
            </w:r>
            <w:r>
              <w:rPr>
                <w:b/>
                <w:sz w:val="16"/>
              </w:rPr>
              <w:t xml:space="preserve">Федерат ф </w:t>
            </w:r>
            <w:r>
              <w:rPr>
                <w:sz w:val="16"/>
              </w:rPr>
              <w:t xml:space="preserve">гос у-ва (Австрал, Австр, Инд, Рос, США, ФРГ и др.) это союз госуд-х образований, облад юр и опред пол самост-тью. Составляющ федерацию штаты, кантоны, земли, респ-ки, провинц явл суб федерац и им адм-тер-е делен. </w:t>
            </w:r>
            <w:r>
              <w:rPr>
                <w:sz w:val="16"/>
                <w:u w:val="single"/>
              </w:rPr>
              <w:t>Признак фед</w:t>
            </w:r>
            <w:r>
              <w:rPr>
                <w:sz w:val="16"/>
              </w:rPr>
              <w:t xml:space="preserve">: тер-я федерац не предст единого целого в пол-админ-м отношен. Д/федерации х-ны нал двойн граж-ва, двухпалатн стр-ра парл-та. Сущ и довол своеобр, рыхлые объедин г-в. Во-перв, это </w:t>
            </w:r>
            <w:r>
              <w:rPr>
                <w:b/>
                <w:sz w:val="15"/>
              </w:rPr>
              <w:t xml:space="preserve">конфедерации, </w:t>
            </w:r>
            <w:r>
              <w:rPr>
                <w:sz w:val="15"/>
              </w:rPr>
              <w:t>в кот объед-ся незав гос-ва для координац как-либо вида гос деят-ти-воен, внешнеп-й и др. Во-вт, сущ и объед госу-в, центр кот явл бывш метрополии. Вокр них группируются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b/>
                <w:sz w:val="15"/>
              </w:rPr>
              <w:t xml:space="preserve">36. Полит конфликты. </w:t>
            </w:r>
            <w:r>
              <w:rPr>
                <w:sz w:val="15"/>
              </w:rPr>
              <w:t xml:space="preserve">-разнов-ь (и рез-) конкурен взаим-я двух и бол стор (гру, г-в, инд-в), оспар-щих др у др, распределен вл-х полн-чий, рес-в. Конф 1 из возмож вар-в взаимод-я пол суб. Чаще всего им конф-т леж в осн повед гр и индив-в, трансформации власт-х структур, развит пол процессов. Конф-ты- сопер-во тех или ин суб-в (инст-в) с одними силами, как правило, выраж их сотр-во с др-и, стимул фор-е пол-х коалиций, союз, соглаш-й. ПК предп четк форму-е позиц участвующих в пол игре сил, что благопр возд на рационализ и структуризац всего пол проц-са. К-ты, сигнализируя общ-у и властям о сущ-х разн-х, против-х, несовпад позиц гражд, стим действия, спос постав ситуацию под контр, преод возникш возбужд-я в пол пр-е. Толь непрер выявлен и урег-е конф-в мож счит-ся усл-м стабо развит общ-ва. Так образ, мож утвер-ь, что тол отдел разнов-ти ПК нос разрушит д/общ-ва хар-р. В основ же (и преж всего в стран с гибк, разв сис соц представительства) выявлен и урег к-в дает возм-ть эф поддер целостность пол с-мы, сох приор центростремительных тенденций над центробежными. </w:t>
            </w:r>
            <w:r>
              <w:rPr>
                <w:b/>
                <w:sz w:val="15"/>
              </w:rPr>
              <w:t>Источ</w:t>
            </w:r>
            <w:r>
              <w:rPr>
                <w:b/>
                <w:i/>
                <w:sz w:val="15"/>
              </w:rPr>
              <w:t xml:space="preserve"> </w:t>
            </w:r>
            <w:r>
              <w:rPr>
                <w:b/>
                <w:sz w:val="15"/>
              </w:rPr>
              <w:t>ПК</w:t>
            </w:r>
            <w:r>
              <w:rPr>
                <w:b/>
                <w:i/>
                <w:sz w:val="15"/>
              </w:rPr>
              <w:t xml:space="preserve">. </w:t>
            </w:r>
            <w:r>
              <w:rPr>
                <w:sz w:val="15"/>
              </w:rPr>
              <w:t xml:space="preserve">Бол достов объясн прирПК признан ведущ </w:t>
            </w:r>
            <w:r>
              <w:rPr>
                <w:sz w:val="14"/>
              </w:rPr>
              <w:t>роли соц-х факторов. Здесь выд 3 основ прич, лежащ в основ пол конфронтации.1–разнообраз форм и аспект общ-х отн-й,</w:t>
            </w:r>
          </w:p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b/>
                <w:sz w:val="15"/>
              </w:rPr>
              <w:t>37. Типы пол кон-в.</w:t>
            </w:r>
            <w:r>
              <w:rPr>
                <w:sz w:val="15"/>
              </w:rPr>
              <w:t xml:space="preserve"> В сам общ виде в пол науке прин клас-ть кон-ты по след основаниям: 1</w:t>
            </w:r>
            <w:r>
              <w:rPr>
                <w:sz w:val="15"/>
                <w:u w:val="single"/>
              </w:rPr>
              <w:t xml:space="preserve">с т зр зон и област их проявлен. </w:t>
            </w:r>
            <w:r>
              <w:rPr>
                <w:sz w:val="15"/>
              </w:rPr>
              <w:t>Здесь выд внеш- и внутрип кон, кот, подраздя на цел спектр разнооб кризисов и против-чий. Так, среди межд-х кон мог выд-ся кризисы типа «балансир на грани войны», отраж-е выдвиж одни г-вом треб и притязан к др в надеж, что проти-к скор уступ, чем буд бороться; «оправдания враждебности».Внутр-пол кон-ты подр на криз и против-чия, раскрыв-е взаим-вие м/д разл суб власти (правящ и оппозиц элитами, конку парт и т.д.), отраж х-р пол пр-сов, по кот разгор спор гр и инд-в (в сфере гос управ) и т.д.; 2</w:t>
            </w:r>
            <w:r>
              <w:rPr>
                <w:sz w:val="15"/>
                <w:u w:val="single"/>
              </w:rPr>
              <w:t>по степ и хар-ру их норматив регуляции</w:t>
            </w:r>
            <w:r>
              <w:rPr>
                <w:sz w:val="15"/>
              </w:rPr>
              <w:t>: институализированные и неинсти-е конф, хар-е способ или неспос люд (инст-в) подч-ся действ правил пол игры;. 3</w:t>
            </w:r>
            <w:r>
              <w:rPr>
                <w:sz w:val="15"/>
                <w:u w:val="single"/>
              </w:rPr>
              <w:t>по их кач-м хар-кам, отраж разл степ вовлечен-ти люд в разрешен спора, интенс-ть криз-в и противореч, их знач д/ динамики пол пр-сов и проч.</w:t>
            </w:r>
            <w:r>
              <w:rPr>
                <w:sz w:val="15"/>
              </w:rPr>
              <w:t xml:space="preserve"> </w:t>
            </w:r>
            <w:r>
              <w:rPr>
                <w:sz w:val="14"/>
              </w:rPr>
              <w:t xml:space="preserve">Среди конф дан типа мож выд «глубоко» и «неглуб укорененные» (в созн люд); кон «с нулев суммой» (где позиц сторон противоп-ны, и поб 1оборач пораж др) и «не с нулев суммой» (в кот сущ хот бы 1 спос нахож взаим соглас); антагонистические и неантаг-е кон (К. Маркс), разреш кот связ с уничтож 1 из противоб-щих стор или сохранен противоб-щих суб-в и т.д.;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39. Полит поведен.</w:t>
            </w:r>
            <w:r>
              <w:rPr>
                <w:sz w:val="16"/>
              </w:rPr>
              <w:t xml:space="preserve"> Сущест знач д/пол-ки им пол психология. </w:t>
            </w:r>
            <w:r>
              <w:rPr>
                <w:sz w:val="16"/>
                <w:u w:val="single"/>
              </w:rPr>
              <w:t>Пол псих</w:t>
            </w:r>
            <w:r>
              <w:rPr>
                <w:sz w:val="16"/>
              </w:rPr>
              <w:t xml:space="preserve"> -совокуп дух-х образований, кот содержат в основн эмоц-но-чувс-е ощущ-я и предст-я людей о пол явл-х и кот скл адываются в пр-се их(людей) непосредст-го взаим-я с инст-ми вл-ти и своего пол поведен. К пол-психол явлен относ чувства и эмоц ч-ка, специфически проявляющ в пол жиз (нап, гнев, люб, нен-ть), так и ощущен кот встреч-ся тол в пол жиз (чувства симпат и антипат к опред идеолог-м или лидер, чув подвластности гос-ву). Пол пс-я - это универс духов фак-р, оказ пост влия на пол пов люд и пол ин-ты власти.В Пол-и сложил направлен, абсолютизирующее роль псих-х факт-в. Его представители сводят все прич возн револ-й и тираний, демократизаций или реформирования к псих основам пол повед людей. Даже массов пол проц-сы объяс-ся псих кач-ми инд-да или </w:t>
            </w:r>
            <w:r>
              <w:rPr>
                <w:sz w:val="15"/>
              </w:rPr>
              <w:t xml:space="preserve">мал группы (Э.Фром, Г.Олпорт, Е.Богарус). В так случ “ч-к  полит-й” понимается как продукт лич-х псих-х мот-в, перенесен-х в публ сферу (Г.Ласуэлл). </w:t>
            </w:r>
            <w:r>
              <w:rPr>
                <w:b/>
                <w:sz w:val="15"/>
              </w:rPr>
              <w:t xml:space="preserve">Ос тип пол повед </w:t>
            </w:r>
            <w:r>
              <w:rPr>
                <w:sz w:val="15"/>
              </w:rPr>
              <w:t>Эмоц -чув-ное преломление идеалов и норм-х требован пол идеолог предст соответствующ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42. Типы лидерства</w:t>
            </w:r>
            <w:r>
              <w:rPr>
                <w:sz w:val="16"/>
              </w:rPr>
              <w:t>.Одна из первых типолог была предложена нем социолог М. Вебером. В ее основ леж клас-я авторитета лиц, осуществляющ власть. Поним под лидерством способность “Отдав приказы и вызвать повиновен”, Вебер различ:1</w:t>
            </w:r>
            <w:r>
              <w:rPr>
                <w:b/>
                <w:sz w:val="16"/>
              </w:rPr>
              <w:t>традиционное</w:t>
            </w:r>
            <w:r>
              <w:rPr>
                <w:sz w:val="16"/>
              </w:rPr>
              <w:t xml:space="preserve"> л-во, основ на вере в святость традиц (вожд племен, монарх) 2.</w:t>
            </w:r>
            <w:r>
              <w:rPr>
                <w:b/>
                <w:sz w:val="16"/>
              </w:rPr>
              <w:t>рационал-легальное</w:t>
            </w:r>
            <w:r>
              <w:rPr>
                <w:sz w:val="16"/>
              </w:rPr>
              <w:t xml:space="preserve">, основ на вере в зак-ть сущ поряд и его “разумность”В нем лидер - чиновник выст не как инд-д, от кот исход влас, а как агент опред гос-ной ф-ции, рацион с т зр целостности системы. 3. </w:t>
            </w:r>
            <w:r>
              <w:rPr>
                <w:b/>
                <w:sz w:val="16"/>
              </w:rPr>
              <w:t>Харизм-е</w:t>
            </w:r>
            <w:r>
              <w:rPr>
                <w:sz w:val="16"/>
              </w:rPr>
              <w:t xml:space="preserve">, основ на вере в сверхъес спос вождя, на культе его лич-ти . Подоб лид облад в глазах последов подчас магич силой.По стилю деят-ти типы лид-ва: </w:t>
            </w:r>
            <w:r>
              <w:rPr>
                <w:b/>
                <w:sz w:val="16"/>
              </w:rPr>
              <w:t>Авторитар</w:t>
            </w:r>
            <w:r>
              <w:rPr>
                <w:sz w:val="16"/>
              </w:rPr>
              <w:t xml:space="preserve"> - держится на авторите того лица кот держит влас в св руках. Харак-ся жесткостью, изданию команд и требован беспрекословного их выполнен. Его глав орудие - “железная требовательность”, угроза наказания.</w:t>
            </w:r>
            <w:r>
              <w:rPr>
                <w:b/>
                <w:sz w:val="16"/>
              </w:rPr>
              <w:t xml:space="preserve"> Демократич </w:t>
            </w:r>
            <w:r>
              <w:rPr>
                <w:sz w:val="16"/>
              </w:rPr>
              <w:t>- основ на уважен к лидеру. Лидер инициирует макс участ кажд в деят-ти групп, не концентр-т ответств-ть, а стар распред ее сред член груп, созда атмас-ру сотрудниче-в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>41. Пол л-во: подходы до тлумачення и ф-ции.</w:t>
            </w:r>
            <w:r>
              <w:rPr>
                <w:sz w:val="15"/>
              </w:rPr>
              <w:t xml:space="preserve"> Среди сов конц-й, рассма-щих прир лид-ва, мож выд неско наиб влият-х. </w:t>
            </w:r>
            <w:r>
              <w:rPr>
                <w:sz w:val="15"/>
                <w:u w:val="single"/>
              </w:rPr>
              <w:t>Т-я “Черт лидера ”.</w:t>
            </w:r>
            <w:r>
              <w:rPr>
                <w:sz w:val="15"/>
              </w:rPr>
              <w:t xml:space="preserve">Сторон-ки эт теор стрем объясн прир лид-ва как чисто соц-психол-й феномен. Л-р ч-к, облад особ совокуп-тью псих-х черт. Один из перв представ эт теор амер социолог Э.Богардус выд-л кач-ва, кот долж обл лидер: способ концептуально мыслит, прин и испол решен, предвид их последств, привл к себе вним, им чув юмор, такта..Глав недост-к теор черт втом ,что она рассм-т лид-во как изолиров феномен, кот мож объяснить из него самого. Но различ соц эпохи, разн классы и соц груп треб лид-в, облад раз кач-ми. Также важно, что само выполнен ф-ций л-ра способст разв необ-мых д/это кач-в. Ч-к, долг врем являющ лид-м, привык к св роли. В нем форм-ся и закреп-ся черты, необход д/выполн эт роли. Напр появ-ся чув ответ-ти за друг, кот могло не быть раньш, властность, ув-ть в себе.Т.е. то, что было соц роль л-ра, стан частью “Я”. </w:t>
            </w:r>
            <w:r>
              <w:rPr>
                <w:sz w:val="15"/>
                <w:u w:val="single"/>
              </w:rPr>
              <w:t>Теор л-ва как  “функции ситуации”</w:t>
            </w:r>
            <w:r>
              <w:rPr>
                <w:sz w:val="15"/>
              </w:rPr>
              <w:t xml:space="preserve">Стор-ки не отр “теор черт” ,а пыт интегриров её. Они исход из того, что те или ин черты лид измен в зав-ти от сит-ции. Амер социол Э.Фромму сдел вывод, что в сов мире в кач-ве лид чаще всего выступ бесприн-ный чел-к, 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rPr/>
            </w:pPr>
            <w:r>
              <w:rPr>
                <w:b/>
                <w:sz w:val="16"/>
              </w:rPr>
              <w:t>30. Понят, призн и генез пол парт.</w:t>
            </w:r>
            <w:r>
              <w:rPr>
                <w:sz w:val="16"/>
              </w:rPr>
              <w:t xml:space="preserve"> Терм “партия” от лат </w:t>
            </w:r>
            <w:r>
              <w:rPr>
                <w:sz w:val="16"/>
                <w:lang w:val="en-US"/>
              </w:rPr>
              <w:t>pars</w:t>
            </w:r>
            <w:r>
              <w:rPr>
                <w:sz w:val="16"/>
              </w:rPr>
              <w:t xml:space="preserve"> - часть. Пол парт и представляют соб наиб актив, организованную часть населен. Пол партия- организация единомышленников, представляющ интересы гражд, соц групп и классов и ставящая сво целью их реализац пут завоеван гос власти или участ в ее осуществлении.</w:t>
            </w:r>
            <w:r>
              <w:rPr>
                <w:b/>
                <w:sz w:val="16"/>
              </w:rPr>
              <w:t>Признаки</w:t>
            </w:r>
            <w:r>
              <w:rPr>
                <w:sz w:val="16"/>
              </w:rPr>
              <w:t xml:space="preserve">, конституирующие партию: </w:t>
            </w:r>
            <w:r>
              <w:rPr>
                <w:sz w:val="16"/>
                <w:u w:val="single"/>
              </w:rPr>
              <w:t>1Идеология</w:t>
            </w:r>
            <w:r>
              <w:rPr>
                <w:sz w:val="16"/>
              </w:rPr>
              <w:t xml:space="preserve"> - люб парт носитель идеолог, либо же как мин особого видения ч-ка, и мира. </w:t>
            </w:r>
            <w:r>
              <w:rPr>
                <w:sz w:val="16"/>
                <w:u w:val="single"/>
              </w:rPr>
              <w:t>2.Струк-ра</w:t>
            </w:r>
            <w:r>
              <w:rPr>
                <w:sz w:val="16"/>
              </w:rPr>
              <w:t xml:space="preserve">-парт это орг-я, т е достат длительное объ-е люд на сам разн ур-х полит, от месн до межд-го. </w:t>
            </w:r>
            <w:r>
              <w:rPr>
                <w:sz w:val="16"/>
                <w:u w:val="single"/>
              </w:rPr>
              <w:t>3.Цель</w:t>
            </w:r>
            <w:r>
              <w:rPr>
                <w:sz w:val="16"/>
              </w:rPr>
              <w:t xml:space="preserve">-сост в завоевании и удерж власти. </w:t>
            </w:r>
            <w:r>
              <w:rPr>
                <w:sz w:val="16"/>
                <w:u w:val="single"/>
              </w:rPr>
              <w:t xml:space="preserve">4.Соц база- </w:t>
            </w:r>
            <w:r>
              <w:rPr>
                <w:sz w:val="16"/>
              </w:rPr>
              <w:t>кажд партия стар обеспечить себе поддержку народа от голосов до членства.</w:t>
            </w:r>
            <w:r>
              <w:rPr>
                <w:b/>
                <w:sz w:val="16"/>
              </w:rPr>
              <w:t>Этапы разв пол парт</w:t>
            </w:r>
            <w:r>
              <w:rPr>
                <w:sz w:val="16"/>
              </w:rPr>
              <w:t>:1.</w:t>
            </w:r>
            <w:r>
              <w:rPr>
                <w:sz w:val="16"/>
                <w:u w:val="single"/>
              </w:rPr>
              <w:t>Аристократич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кружки</w:t>
            </w:r>
            <w:r>
              <w:rPr>
                <w:sz w:val="16"/>
              </w:rPr>
              <w:t xml:space="preserve"> - наполняли полит ячейки, форм-ся вокруг отдел лидеров и добивающ-ся своей цели при королевск дворе. 2.</w:t>
            </w:r>
            <w:r>
              <w:rPr>
                <w:sz w:val="16"/>
                <w:u w:val="single"/>
              </w:rPr>
              <w:t>поли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клубы</w:t>
            </w:r>
            <w:r>
              <w:rPr>
                <w:sz w:val="16"/>
              </w:rPr>
              <w:t xml:space="preserve"> -пред собой ф-му общения единомыш-в.1831- тори организов Чартон клаб 3. Массовые партии, прич их возникн-я: распространен всеобщ избир права, орг-ное развит раб класа, проявилось двояко:пролетариат созд мас партии, кот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ыв колонии. сфера сотруд-ва гос-в-культура, наряд с кот все бол знач приоб-т п-ка и эк-ка. Гос-ва мог быть типологизированы и по выполн ими функциям, имеющим преимущественное, приоритетн значен в их деят-ти. Так, мож выдел воен или полицейс г-во, характ-мое гипертрофированным развит и знач частью стр-р гос насилия - армии, воен-пром-го комплекса, орг охраны, порядка и без-ти. Основное назн правового гос-ва в развит структур, обесп защ прав всех членов общества.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16"/>
              </w:rPr>
              <w:t xml:space="preserve">Социальное государство </w:t>
            </w:r>
            <w:r>
              <w:rPr>
                <w:sz w:val="16"/>
              </w:rPr>
              <w:t>сосредоточивается на проведении активной социальной политики, содействующей смягчению и предупреждению социальных конфликтов. Таким образом, государство занимает в политической системе центральное место, обусловливаемое его природой и назначением как особого инструмента, с помощью которого осуществляется политическая власть. Государство, обладая специальным профессиональным аппаратом, выполняет основные функции по управлению делами общества, поддержанию общественного порядка.</w:t>
            </w:r>
          </w:p>
          <w:p>
            <w:pPr>
              <w:pStyle w:val="TextBodyIndent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през однов глав прав-ва, премь-министр, осуществ подбор мини-в и контр за их деят-ю. Зак и исп-я влас фор-ся на основ двойн с-мы выб-в и отчетливо разд-ны (внепарл-ким мет-м избран през и прав-ва, и отсутств-м у прав-ва прям ответст-ти пер парл-м. Пар-т им полном по контр за деят-тью пр-ва и през-а, вплоть до отклонен законопред-ний.</w:t>
            </w:r>
            <w:r>
              <w:rPr>
                <w:b/>
                <w:sz w:val="15"/>
              </w:rPr>
              <w:t xml:space="preserve"> Парлам р-а:</w:t>
            </w:r>
            <w:r>
              <w:rPr>
                <w:sz w:val="15"/>
              </w:rPr>
              <w:t xml:space="preserve"> налич 1 с-мы вы-в, в рез кот-х поб-шие партии фор-т высш законод-й орган. Пра-во форм парл-м из числа лидер парт, одерж побед, и име ответст-ть пер парл-м. ПР  в Итал, Гер, Австр, Финл, Ислан и др ст-х. Смеш респ-е фор правл-я им 2модели.К 1типу отн такие фор пр-я (Французск рес-ка), при кот презид получ знач бол важ роль, чем при парл-й модели. 2тип: в Швейц сущ конст-я, соед-щая в себе черты пр-й и пар-й форм прав-я. Хотя парл-т и избир прав-во, но оно не мож б отозван им, прав-ву не прин-ит право реш в отнош пар-та. Парламенты везд им сходн функции, а имен: законодательство, вкл согласование бюдж;</w:t>
            </w:r>
          </w:p>
          <w:p>
            <w:pPr>
              <w:pStyle w:val="Normal"/>
              <w:rPr/>
            </w:pPr>
            <w:r>
              <w:rPr>
                <w:sz w:val="15"/>
              </w:rPr>
              <w:t>контр над прав-вом; представительство и учет общес интерес; “волеобразование”, т е актив влиян на нас пут откры изложен аргу ментов, кас прин-мых решен; различ м/д пар-ми в типе избир с-мы и правилах отзыва правительства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 т зр публичности конкуренции сторон</w:t>
            </w:r>
            <w:r>
              <w:rPr>
                <w:sz w:val="16"/>
              </w:rPr>
              <w:t xml:space="preserve">: открыт (выраженных в явных, внешне фиксируемых фор-х взаим-вия конфликт-х суб-в) и закрыт (латентных) конфл, где домин тенев спос оспаривания суб-ми своих власт полномоч. Есл 1 тип подоб кон -в хор различим в разн-х ф-х мас-го участ гражд в пол жиз ( нап в виде маниф-ций, забас-к, учас в выб и тд), то 2бол хар-н д/скрытых проц-в прин реш (взаим-твий внут правящ элиты, </w:t>
            </w:r>
            <w:r>
              <w:rPr>
                <w:sz w:val="15"/>
              </w:rPr>
              <w:t xml:space="preserve">отнош-й м/д раз-ми ветвями власти). </w:t>
            </w:r>
            <w:r>
              <w:rPr>
                <w:sz w:val="15"/>
                <w:u w:val="single"/>
              </w:rPr>
              <w:t>По врем-м хар-кам конкур-го взаимод-я сторон</w:t>
            </w:r>
            <w:r>
              <w:rPr>
                <w:sz w:val="15"/>
              </w:rPr>
              <w:t xml:space="preserve"> – долговр и кратк-е к-ты. Так, возник и разреш отд-х конф-в в пол жиз мож зав-ся в теч корот врем (нап отставка министра в связи с публикац сведений о его пре досудительных действиях), но мож быть соотнесено с жизн цел покол-й. </w:t>
            </w:r>
            <w:r>
              <w:rPr>
                <w:sz w:val="15"/>
                <w:u w:val="single"/>
              </w:rPr>
              <w:t>В соотнесении со строен и организ-й реж прав-ния.</w:t>
            </w:r>
            <w:r>
              <w:rPr>
                <w:sz w:val="15"/>
              </w:rPr>
              <w:t xml:space="preserve"> В дан случ выд к-ты верт-е (характ-щие взаимоот-я суб-в, принадлежащих к различ ур влас: м/д цент-ми и мес-ми элитами, орган федерал и мест сам-я и тд.) и гориз-е (раскрывающ связи однопорядковых суб-в и нос-й влас: внут правящ элиты, м/д неправящ парт, член одной пол ассоциации и т.д.) Кажд тип к-та, облад теми или ин св-ми и характ-ми, способ</w:t>
            </w:r>
            <w:r>
              <w:rPr>
                <w:sz w:val="16"/>
              </w:rPr>
              <w:t xml:space="preserve"> игр разнообраз роли в конкрх пол проц-х 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опред-щие несовпаде статусов суб п-ки, их ролев назначен и фун-й, интер-в и потреб во влас, недост ресур и т.д. Эти ист-ки чаше всег детерминируют против-чия м/д правящ и контрэлитой, различ гр давлен, представл инт-сы опр сил и ведущ борьбу за части гос бюджет а равно и м/д всеми ин поли суб с-мы влас.Ко 2 осн ист-ку ПК-расхожд люд (их гр и объед) в базов ценност и пол идеал, в оценках истор и актуа-х собы, др суб-но значимых представлениях о пол яв-х. В посл голы ряд теоретиков выдв еще 1верс, объя-щую прирПК– теор чел-х потреб-й: конфл возник в</w:t>
            </w:r>
            <w:r>
              <w:rPr>
                <w:i/>
                <w:sz w:val="15"/>
              </w:rPr>
              <w:t xml:space="preserve"> </w:t>
            </w:r>
            <w:r>
              <w:rPr>
                <w:sz w:val="15"/>
              </w:rPr>
              <w:t xml:space="preserve">рез ущемлен или неадекват удовлетв потр-й, сост самое челов-ю л-ть. Стор-ки относят к базов источн к-в раз цен-ти:идентичность, эк рост, безопас-ть, общест признание, нравс совершенствование и проч. И, наконец, 3 источ-м ПК в полнаук расс-я проц идентифик граждан, осоз ими своей принад-ти к соц-м, этн-м, рел-м и проч общностям и объед-м, что опред пониман ими св места в соц и пол системе, хар-ны д/нестаб обществ, где людям прих осознав себя гражд нов г-ва, привык к нетрадиц норм взаимоотн с власт. Такого же хар-ра прот </w:t>
            </w:r>
            <w:r>
              <w:rPr>
                <w:sz w:val="14"/>
              </w:rPr>
              <w:t>ивореч возн в тех стран, где напряж-ть в отн-х с прав стру-рами вызыв защит людьми куль целос-ти св национал, религиоз и т.п. группы, стремление повысить ее властный статус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о характеру деятельности типы лидерства выделяются как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</w:t>
            </w:r>
            <w:r>
              <w:rPr>
                <w:b/>
                <w:sz w:val="16"/>
              </w:rPr>
              <w:t xml:space="preserve"> универсальный</w:t>
            </w:r>
            <w:r>
              <w:rPr>
                <w:sz w:val="16"/>
              </w:rPr>
              <w:t>, то есть постоянно проявляющий качество лидера; 2.</w:t>
            </w:r>
            <w:r>
              <w:rPr>
                <w:b/>
                <w:sz w:val="16"/>
              </w:rPr>
              <w:t xml:space="preserve"> ситуационный</w:t>
            </w:r>
            <w:r>
              <w:rPr>
                <w:sz w:val="16"/>
              </w:rPr>
              <w:t xml:space="preserve">, проявляющий качества лидера в определенной ситуации. По содержанию типы лидерства выделяются как:1. </w:t>
            </w:r>
            <w:r>
              <w:rPr>
                <w:b/>
                <w:sz w:val="16"/>
              </w:rPr>
              <w:t>лидер-вдохновитель</w:t>
            </w:r>
            <w:r>
              <w:rPr>
                <w:sz w:val="16"/>
              </w:rPr>
              <w:t xml:space="preserve">, разрабатывающий и предлагающий пр-му поведения;2. </w:t>
            </w:r>
            <w:r>
              <w:rPr>
                <w:b/>
                <w:sz w:val="16"/>
              </w:rPr>
              <w:t>лидер-исполнитель</w:t>
            </w:r>
            <w:r>
              <w:rPr>
                <w:sz w:val="16"/>
              </w:rPr>
              <w:t>, организатор выполнения уже заданной программы; 3. лидер, являющийся одновременно и вдохновителем, и организатором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о видам деятельности различают </w:t>
            </w:r>
            <w:r>
              <w:rPr>
                <w:b/>
                <w:sz w:val="16"/>
              </w:rPr>
              <w:t>формальное</w:t>
            </w:r>
            <w:r>
              <w:rPr>
                <w:sz w:val="16"/>
              </w:rPr>
              <w:t xml:space="preserve"> и </w:t>
            </w:r>
            <w:r>
              <w:rPr>
                <w:b/>
                <w:sz w:val="16"/>
              </w:rPr>
              <w:t>неформальное</w:t>
            </w:r>
            <w:r>
              <w:rPr>
                <w:sz w:val="16"/>
              </w:rPr>
              <w:t xml:space="preserve"> лидерство. </w:t>
            </w:r>
            <w:r>
              <w:rPr>
                <w:b/>
                <w:sz w:val="16"/>
              </w:rPr>
              <w:t>Формальный</w:t>
            </w:r>
            <w:r>
              <w:rPr>
                <w:sz w:val="16"/>
              </w:rPr>
              <w:t xml:space="preserve"> лидер связан с установленными правилами назначения руководителя и подразумевает функциональные отношения. </w:t>
            </w:r>
            <w:r>
              <w:rPr>
                <w:b/>
                <w:sz w:val="16"/>
              </w:rPr>
              <w:t>Неформальный</w:t>
            </w:r>
            <w:r>
              <w:rPr>
                <w:sz w:val="16"/>
              </w:rPr>
              <w:t xml:space="preserve"> лидер возникает на основе личных отношений участников. Эти виды лидерства либо дополняют друг друга и сочетаются в лице авторитетного руководителя, либо вступают в конфликт и тогда эффективность организации пада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формы целенаправленного пол повед граждан. Идейносориентированные поступ последних относя-ся к автономн типу пол повед, отображающ относит свобод выб людьми пол целей и средств их достиж.Этот тип противостоит мобилизованным фор активности, хар-щим вынужденность совершаемых чел-м поступк под давл внеш обст-в. (Нап, в тот режиме источником такого давлен на созн лич-и выст постулаты идеальн моно идеологии, подчиняющ себе все ин-ты власти.) В завис от типа мотивац мож выд открыт формы повед власти (носящ хар-р прям пол действия, напр участ в выборах, демон пикетах) и закрыт (хар-щие уклонение людей от вып своих гражд-х и пол. обязанностей). С т зре соответствия направленности граж-х поступк общепринят в пол с-ме ценност и нормам “пол </w:t>
            </w:r>
            <w:r>
              <w:rPr>
                <w:sz w:val="15"/>
              </w:rPr>
              <w:t>игры” говор о норматив-х форм пол повед (ориентир-ся на господств принципы) и девиантных (отклоняющихся от них). Там, где возд-е идеологии стимулир рутинные, пост повторяющи мотивы и действ граждан принято выд традиц фор и противостоящие им инновационные спос практ-го достиж</w:t>
            </w:r>
            <w:r>
              <w:rPr>
                <w:sz w:val="16"/>
              </w:rPr>
              <w:t xml:space="preserve"> политич. целе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Защищ его интересы в парл-те., конкурентная необ-ть заставила традицион-е пол групировки противопоставить массовости полит партий пролетариата, преобразован-е собствен орг-ных стр-р.  </w:t>
            </w:r>
            <w:r>
              <w:rPr>
                <w:b/>
                <w:sz w:val="16"/>
                <w:u w:val="single"/>
              </w:rPr>
              <w:t>Партогенез</w:t>
            </w:r>
            <w:r>
              <w:rPr>
                <w:sz w:val="16"/>
              </w:rPr>
              <w:t xml:space="preserve"> - процесс формиров и орг-ии партий ух корнями в к 17-нач 18вв. В эт период зарожд пол с-мы раннебуржуазн гос-в Зап Ев. Появлен партий отражало ран стадию борьбы м/д сторон-ми  различн направлен, формирующейся нов государственности: аристокр-я--буржуазия, протест-католики. П-ии возник как рез-т огранич абс монархии, включ в пол жиз 3 сослов, введен всеоб избир права(19в)Появлен парт означало, что управлен управл-х ф-ий стало не только требовать расширения состава пол элиты, но и само ее рекрутирование превратилось в дело избир-го корпуса. Желающ обрести и/или сохр власть д/б обеспеч себе массов поддержк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являющ “функц-й ситуации” действующим по обстоят-вам. Эт ч-к с относит к себе, как к товару, кот необх прод подороже, поэт выр аб-т в себе к-ва, соответ“ситуационному спросу”: это ловк приспособленец, кот заботи тольк о карьере. Ситуационизм не раскрыв всей сложн феномена лид-ва, игнор-т сам-ть лич-ти, растворяя ее в обст-твах, обрекая на пассивность.</w:t>
            </w:r>
            <w:r>
              <w:rPr>
                <w:sz w:val="14"/>
                <w:u w:val="single"/>
              </w:rPr>
              <w:t>Теор опред-щей роли последователей</w:t>
            </w:r>
            <w:r>
              <w:rPr>
                <w:sz w:val="14"/>
              </w:rPr>
              <w:t xml:space="preserve">-на пер план выдв-ся анализ не самих л-в а его послед-лей, их соц,псих-х интересов и запросов. Соглас определяющей роли ведомых, груп сама выбир себе л-ра, кот ее удовл-т. Лидер не бол чем инструмент группы. Поэт “тайна Л “ в псих-гии и запрос его послед-й. Эт подх близ к ситуационизму. В нем настр-я, интер, потреб гр расс-ся как важней элем ситуации, ориентир на кот, лидер строит свое поведен. Стор-ки теор счит, что определяющ роль ведомых негативно влияет на л-ра. </w:t>
            </w:r>
            <w:r>
              <w:rPr>
                <w:b/>
                <w:sz w:val="14"/>
              </w:rPr>
              <w:t>Ф-ции л-ра:</w:t>
            </w:r>
            <w:r>
              <w:rPr>
                <w:sz w:val="14"/>
              </w:rPr>
              <w:t>1.Интегративная лидер -механиз интегр-ции груп. 2Лид вып-ет ф-цию принят решен. Спос-ть л-ра найти прав реш и дает ему право на лид-во.3 Соц-кий арбитраж и соц-кий патронаж - защита масс от беззак, самоупр-ва, бюрок-тов. Не всег реал-ся, но люди вер, что Л наведет порядок.4. Коммуникац влас и масс-постоян инфор-ние об-ва о том, что происх, о пол-ке.5.Инициирование обновления - генерирован в об-ве оптимизма, те мобилизация масс на реше как либо задач.6. Легитимация строя - те кажд пол деятель внуша своим гражд, что вл законна.</w:t>
            </w:r>
          </w:p>
          <w:p>
            <w:pPr>
              <w:pStyle w:val="Normal"/>
              <w:ind w:firstLine="708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1. Подходы к пониман прир пол парт и прич их возникн.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1. Пар возник в рез воплощения естеств пол кач-в д/ч-ка духа противоречия (Гоббс).2.п-ии явл частным случаем пол ассоциаций, кот форм-ся на основе свобод выбора ч-ка (Токвиль) 3.п-ии стрем подчинить себе все проявлен пол актив-ти ч-ка (Острогорский)4.п-ии мех-м продвижения к влас лидеров (Вебер).</w:t>
            </w:r>
            <w:r>
              <w:rPr>
                <w:b/>
                <w:sz w:val="16"/>
                <w:u w:val="single"/>
              </w:rPr>
              <w:t>Партогенез</w:t>
            </w:r>
            <w:r>
              <w:rPr>
                <w:sz w:val="16"/>
              </w:rPr>
              <w:t>, т е процесс формиров и орг-ии партий ух корнями в к 17-нач 18вв. В эт период зарожд пол с-мы раннебуржуазн гос-в Зап Ев. Появлен партий отражало ран стадию борьбы м/д сторон-ми  различн направлен, формирующейся нов государственности: аристокр-я--буржуазия, протест-католики.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П-ии возник как рез-т</w:t>
            </w:r>
            <w:r>
              <w:rPr>
                <w:sz w:val="16"/>
              </w:rPr>
              <w:t xml:space="preserve"> огранич абс монархии, включ в пол жиз 3 сослов, введен всеоб избир права(19в) Появлен парт означало, что управлен управл-х ф-ий стало не только требов расширения состава пол элиты, но и само ее рекрутирование превратилось в дело избир-го корпуса. Желающ обрести и/или сохр власть д/б обеспеч себе массов поддержку. </w:t>
            </w:r>
            <w:r>
              <w:rPr>
                <w:b/>
                <w:sz w:val="16"/>
              </w:rPr>
              <w:t>Способы</w:t>
            </w:r>
            <w:r>
              <w:rPr>
                <w:sz w:val="16"/>
              </w:rPr>
              <w:t xml:space="preserve">: 1.мож воз-т на основе парлам-й групы, объе-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sz w:val="16"/>
              </w:rPr>
              <w:t>32.Стр-ра и стад внут разв пол парт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u w:val="single"/>
              </w:rPr>
              <w:t>Стад внут разв пол парт</w:t>
            </w:r>
            <w:r>
              <w:rPr>
                <w:sz w:val="16"/>
              </w:rPr>
              <w:t xml:space="preserve">: 1.Создание предпосылок воз-я -в основе леж недовольство сущ положением или потреб в дей-х д/укреплен сущ статуса. 2.стад артикуляции намерений. Здесь первичн, раздр-е индивид намерения преобрет интегрирован форму. М/д пол партиями и их социальной основой сущ-т отн-ния представительства. 3.Стадия агитации-состоит в провозглашен и пропаганды целей, кот привели к созд партии.4. Стад активн пол д-ти. 5.ст затихания пол д-ти при условии достижения не достиж целей. </w:t>
            </w:r>
            <w:r>
              <w:rPr>
                <w:b/>
                <w:sz w:val="16"/>
              </w:rPr>
              <w:t>Ст-ра пол парт.</w:t>
            </w:r>
            <w:r>
              <w:rPr>
                <w:sz w:val="16"/>
              </w:rPr>
              <w:t xml:space="preserve"> Сущест сейч пол пар по организационной стр-ре мож отнести к дв основ типам: организационно оформл- и орг-но неофо-м.</w:t>
            </w:r>
            <w:r>
              <w:rPr>
                <w:i/>
                <w:sz w:val="16"/>
              </w:rPr>
              <w:t>Ор оф</w:t>
            </w:r>
            <w:r>
              <w:rPr>
                <w:sz w:val="16"/>
              </w:rPr>
              <w:t>: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 парт эт типа члены парт получ пар бил и плат взносы.</w:t>
            </w:r>
            <w:r>
              <w:rPr>
                <w:i/>
                <w:sz w:val="16"/>
              </w:rPr>
              <w:t>Орг неоф</w:t>
            </w:r>
            <w:r>
              <w:rPr>
                <w:sz w:val="16"/>
              </w:rPr>
              <w:t xml:space="preserve">: в парт нет офиц членства (состоян в парт), а д/того, что бы счит член парт достат, что бы за тебя прог комит эт парт. Общ, что присущ всем совр парт, налич парт ап-рата. Т е организ-й гр люд, д/кот парт пол д-ть яв проф-й.Парт не однород и им вну себя фракции - группы выдвиг прог-мы несколько отличн от общей, основ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33. Роль и ф-ии партии в пол сис. </w:t>
            </w:r>
            <w:r>
              <w:rPr>
                <w:sz w:val="16"/>
              </w:rPr>
              <w:t xml:space="preserve">Месть и роль ПП и хар-р ее деят-ти опр-ся: 1.широтой ее "врастания" в пол с-му об-ва, длитель-ю ее сущ-я, статусом в пра-ве (руководство или участие). 2.соц поддержкой 3.полит ориентация (нап, отношения соб-ти на ср-ва пр-ва, нап роль гос-ва в эк регулировании, нап отношение к соц защите граждан, ориентац либо на подрыв, либо на модернизацию пол с-мы. 4.стр-я независ-ть-т е степень автономности пол п-ии, ее жизн-го обеспечения (источн доходов -в рекрутировании член п-ии, источники парт лидеров, связь с ин пол п-ями вкл заруб-е). 5.внутр структурой, интенсивностью соотв связей, частотой собраний, съездов, </w:t>
            </w:r>
            <w:r>
              <w:rPr>
                <w:sz w:val="15"/>
              </w:rPr>
              <w:t xml:space="preserve">пропаг, степенью центр власти. В кач суб пол проц парт выпол опред ф-ции: </w:t>
            </w:r>
            <w:r>
              <w:rPr>
                <w:b/>
                <w:sz w:val="16"/>
              </w:rPr>
              <w:t xml:space="preserve">Агрегирование соц инт-в: </w:t>
            </w:r>
            <w:r>
              <w:rPr>
                <w:sz w:val="16"/>
              </w:rPr>
              <w:t>1из глав задач партии -</w:t>
            </w:r>
            <w:r>
              <w:rPr>
                <w:sz w:val="15"/>
              </w:rPr>
              <w:t>превратить множ-во частн интерес гражд, соц групп в их совокуп пол интерес. Артикуляция, представительство соц интересов. М/д пар-ми и их соц основой сущ-т отнош предс -тавительства.</w:t>
            </w:r>
            <w:r>
              <w:rPr>
                <w:b/>
                <w:sz w:val="15"/>
              </w:rPr>
              <w:t xml:space="preserve"> Пол социализация гражд, </w:t>
            </w:r>
            <w:r>
              <w:rPr>
                <w:sz w:val="15"/>
              </w:rPr>
              <w:t>соц-но-п-е просве-е, сплоч-е и активизация гр-н на осн общности их корен-х и-сов, отра ние этих интересов в политической идеолог и программе разв общ-ва, планах реш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34. Типолог пол партий. </w:t>
            </w:r>
            <w:r>
              <w:rPr>
                <w:sz w:val="16"/>
              </w:rPr>
              <w:t>Сущ мног критер клас-ции пол парт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С т зр соц х-ра пар разл-ся по тому, интер каких соц-х групп они выражают. Эт мог быт:рабоч, буржуаз, крестьян, национ парт и др. В завис от идеолог-го облика парт дел на:идейно-пол (их деят-сть баз-ся на бол или мен четко оформ-ной идеологии); прагматические, или избирательн, кот использ-т те или ин идеи, лозунги, кот наиб привлек-ны и акт-ны в пер выбор; харизматическо-вождистские, объединяющ св членов не вокруг какой-то опредй идеи, а вокруг оч поп л-ти вождя.Сущ также тип-я, раздел парт на:</w:t>
            </w:r>
            <w:r>
              <w:rPr>
                <w:b/>
                <w:sz w:val="16"/>
              </w:rPr>
              <w:t xml:space="preserve">представительные, </w:t>
            </w:r>
            <w:r>
              <w:rPr>
                <w:sz w:val="16"/>
              </w:rPr>
              <w:t>кот выраж  взгляды св последователей, с изменением кот мен и п-ка парт;</w:t>
            </w:r>
          </w:p>
          <w:p>
            <w:pPr>
              <w:pStyle w:val="Normal"/>
              <w:rPr/>
            </w:pPr>
            <w:r>
              <w:rPr>
                <w:b/>
                <w:sz w:val="15"/>
              </w:rPr>
              <w:t xml:space="preserve">мобилизующие, </w:t>
            </w:r>
            <w:r>
              <w:rPr>
                <w:sz w:val="15"/>
              </w:rPr>
              <w:t>кот нацел на измен созн населен, особ упор дел на пропаг, препятс контрпропаганде. По месту, кот пар зан</w:t>
            </w:r>
            <w:r>
              <w:rPr>
                <w:sz w:val="16"/>
              </w:rPr>
              <w:t xml:space="preserve"> </w:t>
            </w:r>
            <w:r>
              <w:rPr>
                <w:sz w:val="15"/>
              </w:rPr>
              <w:t xml:space="preserve">в сис власти, дел на: </w:t>
            </w:r>
            <w:r>
              <w:rPr>
                <w:b/>
                <w:sz w:val="15"/>
              </w:rPr>
              <w:t xml:space="preserve">легал, </w:t>
            </w:r>
            <w:r>
              <w:rPr>
                <w:sz w:val="15"/>
              </w:rPr>
              <w:t xml:space="preserve">д-ть кот узакон гос-м. Среди них мож выд орг-ции, кот игр сущ роль в пол системе, а также те, кот им незнач влиян; </w:t>
            </w:r>
            <w:r>
              <w:rPr>
                <w:b/>
                <w:sz w:val="15"/>
              </w:rPr>
              <w:t xml:space="preserve">нелег, </w:t>
            </w:r>
            <w:r>
              <w:rPr>
                <w:sz w:val="15"/>
              </w:rPr>
              <w:t xml:space="preserve">д-ть кот запрещ зак. По типу орг-й ст-ры выд: </w:t>
            </w:r>
            <w:r>
              <w:rPr>
                <w:b/>
                <w:sz w:val="15"/>
              </w:rPr>
              <w:t xml:space="preserve">мас парт, </w:t>
            </w:r>
            <w:r>
              <w:rPr>
                <w:sz w:val="15"/>
              </w:rPr>
              <w:t xml:space="preserve">вкл в свои ряды боль число членов, осн источ фин-ния уплачиваемые ими взносы, м/д чл парт сущ тесн и пост связь. Бол роль </w:t>
            </w:r>
            <w:r>
              <w:rPr>
                <w:sz w:val="16"/>
              </w:rPr>
              <w:t>в них игр идеолог д-ть. Рук-во в них прин проф политикам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35. Типология парт систем. </w:t>
            </w:r>
            <w:r>
              <w:rPr>
                <w:sz w:val="16"/>
              </w:rPr>
              <w:t xml:space="preserve">Парт в пол сист в св очер образ парт с-му. </w:t>
            </w:r>
            <w:r>
              <w:rPr>
                <w:b/>
                <w:sz w:val="16"/>
              </w:rPr>
              <w:t xml:space="preserve">Парт сис- </w:t>
            </w:r>
            <w:r>
              <w:rPr>
                <w:sz w:val="16"/>
              </w:rPr>
              <w:t>совокуп-я связь партий, дей-щих в рамках своих программ и уставов и борющ-ся за гос власть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В мире сущ больш разнообр парт с-м. П-ги выд однопартийн и близк им по сути </w:t>
            </w:r>
            <w:r>
              <w:rPr>
                <w:sz w:val="16"/>
                <w:u w:val="single"/>
              </w:rPr>
              <w:t>“квазимногопартийные”с-мы</w:t>
            </w:r>
            <w:r>
              <w:rPr>
                <w:b/>
                <w:sz w:val="16"/>
              </w:rPr>
              <w:t xml:space="preserve">, </w:t>
            </w:r>
            <w:r>
              <w:rPr>
                <w:sz w:val="16"/>
              </w:rPr>
              <w:t>как бы прикрывающие многоп-ными фор-ми одноп-е сод-ние. Так были с-мы в стр Вост Евр.</w:t>
            </w:r>
            <w:r>
              <w:rPr>
                <w:sz w:val="16"/>
                <w:u w:val="single"/>
              </w:rPr>
              <w:t>Многоп-ть</w:t>
            </w:r>
            <w:r>
              <w:rPr>
                <w:sz w:val="16"/>
              </w:rPr>
              <w:t>-это рез-т дли-го разв пол си-м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u w:val="single"/>
              </w:rPr>
              <w:t>Двухп-сть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мож в нек странах оказаться дост устойчивой сист. Так парт с-ма сущ в США.</w:t>
            </w:r>
            <w:r>
              <w:rPr>
                <w:sz w:val="16"/>
                <w:u w:val="single"/>
              </w:rPr>
              <w:t>Трехпартий-ть</w:t>
            </w:r>
            <w:r>
              <w:rPr>
                <w:sz w:val="16"/>
              </w:rPr>
              <w:t>-сист при кот функ-т и им замет влиян в стране 3 пол парт. Чащ всег, однако, 2 парт яв-ся осн-ми, а 3-я вып роль вспом-го союзника д/той или др основн парт.</w:t>
            </w:r>
            <w:r>
              <w:rPr>
                <w:b/>
                <w:sz w:val="16"/>
              </w:rPr>
              <w:t xml:space="preserve">Четырехпартийная </w:t>
            </w:r>
            <w:r>
              <w:rPr>
                <w:sz w:val="16"/>
              </w:rPr>
              <w:t>система сложилась в странах, где общество расколото на два лагеря - правых и левых. Во Франции коммунисты и социалисты представляют левых, демократы и республиканцы - правых. Такое распределение политических сил соответствует наиболее влиятельным и устойчивым политическим симпатиям населения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57. Имидж в ср-ре мира.</w:t>
            </w:r>
            <w:r>
              <w:rPr>
                <w:color w:val="000000"/>
                <w:sz w:val="16"/>
              </w:rPr>
              <w:t xml:space="preserve"> И, от лат-картина, вид, пер-ся как образ. М/д И и его действит образом всегда сущ разрыв достоверности. В теор р-мы И-представлен покупат о товаре, формир-е впечатления, кот сопоставляет-ся факту. Основы теор созд И-жей в США заложили Паккард, Болдинг, Феофанов (СССР).И-самопрезентация, конструирование ч-м своего образа д/др. Ситуации в кот осущ-ся реакция на И, а не на реальность: </w:t>
            </w:r>
            <w:r>
              <w:rPr>
                <w:color w:val="000000"/>
                <w:sz w:val="16"/>
                <w:u w:val="single"/>
              </w:rPr>
              <w:t>1И-репутация</w:t>
            </w:r>
            <w:r>
              <w:rPr>
                <w:color w:val="000000"/>
                <w:sz w:val="16"/>
              </w:rPr>
              <w:t xml:space="preserve"> (на кот опир-ся ч-к при обращении нап в банк, авиакомп. Поскольку клиент не в сост опир на годичн отчет или аудит, постольку он фор-т самост-й образ дан об-та под возд-м СМИ.  </w:t>
            </w:r>
            <w:r>
              <w:rPr>
                <w:color w:val="000000"/>
                <w:sz w:val="16"/>
                <w:u w:val="single"/>
              </w:rPr>
              <w:t>2.И-политика</w:t>
            </w:r>
            <w:r>
              <w:rPr>
                <w:color w:val="000000"/>
                <w:sz w:val="16"/>
              </w:rPr>
              <w:t>-избиратели реагир на сим-кие представлен о п-ке в виде имиджа. Поскольку как прав с п-ком не знаком. Голосуя по парт спискам изб-ль опир исключит на И представления о парт и его лидера</w:t>
            </w:r>
            <w:r>
              <w:rPr>
                <w:color w:val="000000"/>
                <w:sz w:val="16"/>
                <w:u w:val="single"/>
              </w:rPr>
              <w:t>. 3.Им товара</w:t>
            </w:r>
            <w:r>
              <w:rPr>
                <w:color w:val="000000"/>
                <w:sz w:val="16"/>
              </w:rPr>
              <w:t xml:space="preserve"> (услуги) - предст людей относ уник-х хар-к кот, по их мнен, облад товар: функциональная цен-ть тов -основ выгода ил услуга, кот обесп товар. Потреб-ль реаг-т на символич отлич м/д тов один марок(сигар), предварит внедрен образ дан тов специал-ми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46. Функции полит куль-ры. </w:t>
            </w:r>
            <w:r>
              <w:rPr>
                <w:sz w:val="16"/>
              </w:rPr>
              <w:t xml:space="preserve">К важнейш из </w:t>
            </w:r>
            <w:r>
              <w:rPr>
                <w:b/>
                <w:sz w:val="16"/>
              </w:rPr>
              <w:t>функций пол куль-ры</w:t>
            </w:r>
            <w:r>
              <w:rPr>
                <w:sz w:val="16"/>
              </w:rPr>
              <w:t xml:space="preserve"> можно отнести след: </w:t>
            </w:r>
            <w:r>
              <w:rPr>
                <w:sz w:val="16"/>
                <w:u w:val="single"/>
              </w:rPr>
              <w:t>1.Идентификации</w:t>
            </w:r>
            <w:r>
              <w:rPr>
                <w:sz w:val="16"/>
              </w:rPr>
              <w:t xml:space="preserve">, раскрывающей постоян потреб-ть ч-ка в пониман своей групповой принадлежности и определении приемлемых д/себя способов участия в выражении и отстаивании интер-в дан общности; </w:t>
            </w:r>
            <w:r>
              <w:rPr>
                <w:sz w:val="16"/>
                <w:u w:val="single"/>
              </w:rPr>
              <w:t>2. Ориентации</w:t>
            </w:r>
            <w:r>
              <w:rPr>
                <w:sz w:val="16"/>
              </w:rPr>
              <w:t xml:space="preserve">, хар-щей стремлен ч-ка к смысловому отображению пол явлений, пониман собств-х возможн-й при реализ-и прав и свобод в конкрет пол сис-ме; </w:t>
            </w:r>
            <w:r>
              <w:rPr>
                <w:sz w:val="16"/>
                <w:u w:val="single"/>
              </w:rPr>
              <w:t xml:space="preserve">3Адаптации, </w:t>
            </w:r>
            <w:r>
              <w:rPr>
                <w:sz w:val="16"/>
              </w:rPr>
              <w:t xml:space="preserve">выражающей потреб-ть чел-ка в приспособлен к изменяющейся полит среде, условиям осуществл его прав и властн полномочий; </w:t>
            </w:r>
            <w:r>
              <w:rPr>
                <w:sz w:val="16"/>
                <w:u w:val="single"/>
              </w:rPr>
              <w:t>4Социализация</w:t>
            </w:r>
            <w:r>
              <w:rPr>
                <w:sz w:val="16"/>
              </w:rPr>
              <w:t>, хар-щей обрет ч-ком опр-х навыков и св-в, позвол ему реализ в той или ин с-ме власти свои гражд права, пол ф-ции и инт-сы; 5</w:t>
            </w:r>
            <w:r>
              <w:rPr>
                <w:sz w:val="16"/>
                <w:u w:val="single"/>
              </w:rPr>
              <w:t>Интеграции</w:t>
            </w:r>
            <w:r>
              <w:rPr>
                <w:sz w:val="16"/>
              </w:rPr>
              <w:t xml:space="preserve"> (дезинтеграц), обеспечивающ различ группам возм-ть сосуществ-я в рамках опред полит с-мы, сохран целостности гос-ва и его взаимоотношен с общ-вом в целом;  6</w:t>
            </w:r>
            <w:r>
              <w:rPr>
                <w:sz w:val="16"/>
                <w:u w:val="single"/>
              </w:rPr>
              <w:t>Коммуникации</w:t>
            </w:r>
            <w:r>
              <w:rPr>
                <w:sz w:val="16"/>
              </w:rPr>
              <w:t>, обеспечив-й взаим-ие всех суб и инс-тов влас на базе использов-я общепр терминов, символов, стериотипов и др средств информац и языка общ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8. Аспекты проявл И в пол-ке. </w:t>
            </w:r>
            <w:r>
              <w:rPr>
                <w:sz w:val="16"/>
                <w:u w:val="single"/>
              </w:rPr>
              <w:t>1. Имидж, как источник основн инф-ии об об-те</w:t>
            </w:r>
            <w:r>
              <w:rPr>
                <w:sz w:val="16"/>
              </w:rPr>
              <w:t>:всякий пол-к зан-ся саморк-й, скромн-ть и п-ка не совмест-мы. Ф-я: представление п-ка, орган-ии.</w:t>
            </w:r>
            <w:r>
              <w:rPr>
                <w:sz w:val="16"/>
                <w:u w:val="single"/>
              </w:rPr>
              <w:t>2.И как единица символич-го мира.</w:t>
            </w:r>
            <w:r>
              <w:rPr>
                <w:sz w:val="16"/>
              </w:rPr>
              <w:t xml:space="preserve"> Мног примеры совр мира ож р-ть искл-но на коммуникатив-м у-не, также пр-мы д/своего реш-я не треб серьез-х матер-х вложений. И вып-т в этом контексте стабилизирующ ф-ю:профилактика соц конфликта, показывает напр-ть усилия пр-ва на на реш конкрет задач, а не на поиск мер сп-щих удержанию власти.</w:t>
            </w:r>
            <w:r>
              <w:rPr>
                <w:sz w:val="16"/>
                <w:u w:val="single"/>
              </w:rPr>
              <w:t>3И как ф-тор управ-я опред гос дей-ми</w:t>
            </w:r>
            <w:r>
              <w:rPr>
                <w:sz w:val="16"/>
              </w:rPr>
              <w:t>. Пр: война в Чеч и Афг за счет кратковр-ти и побед-ти были призваны улучшить И власти (это и есть ф-ция).</w:t>
            </w:r>
            <w:r>
              <w:rPr>
                <w:sz w:val="16"/>
                <w:u w:val="single"/>
              </w:rPr>
              <w:t xml:space="preserve">4.И как достояние 1-го лица: </w:t>
            </w:r>
            <w:r>
              <w:rPr>
                <w:sz w:val="16"/>
              </w:rPr>
              <w:t xml:space="preserve">дан лицо всегда облад статусом, кот приз-ся особым. Часто оно само, его предки или суть его власти обожествлялись. Ф-я-работа на авторитет( или укрепление, создание) 1-го лица. </w:t>
            </w:r>
            <w:r>
              <w:rPr>
                <w:sz w:val="16"/>
                <w:u w:val="single"/>
              </w:rPr>
              <w:t xml:space="preserve">Виды, вар-ты обожествлен 1-го лица: </w:t>
            </w:r>
            <w:r>
              <w:rPr>
                <w:sz w:val="16"/>
              </w:rPr>
              <w:t>1.естеств-й. Полит сис Рос-и трад-но тяготела к харизма-му ли-ру. Царь олицетвор ед-во нации. Общины и х-р жизни бол-ва насел,гром-я дист-ия м/д прост</w:t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рограммы парт. Существ в пар раз-х фракций дел ее политику бол гибкой, поск помог ей сохран свое влиян среди различ групп избир-й. П-ка парт вырабатывается в ходе внутрипартийн пол борьбы м/д различ фракциями и течен. Руководящие органы мног парт составл на основе представительства от разл фракций. В програм партии обыч подчерк-ся их намер служ интерес опр-х соц групп, больш-ва гражд всей страны. В практическ п-ке пар стрем учитыв интер раз-х категорий избират, поскольку только так мож одерж поб на демокр-х выборах.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Партии имеют слож внутр структуру</w:t>
            </w:r>
            <w:r>
              <w:rPr>
                <w:sz w:val="16"/>
              </w:rPr>
              <w:t>: высший лидер и штаб, выполняющий руководящую роль; стабильный бюр аппарат, исполняющ приказы руков группы; актив члены парт, участвующ в ее жизни, не входящ в бюрократию; пассив члены парт, кот примыкая к ней, лишь в незначит степени учас-т в ее деят-ти; лица, кот поддерж парт, не явл ее членами и меценаты. Ф-ры влияющ на парт выбор из-ля: общ положен, ур дох-в и обр-я, место жит-ва, религ пр-ть, иде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16"/>
                <w:lang w:val="en-US"/>
              </w:rPr>
            </w:pPr>
            <w:r>
              <w:rPr>
                <w:sz w:val="16"/>
              </w:rPr>
              <w:t>Депутатов 1 пол направлен. 2.трансформац обществен-пол движ в партию 3.раскол партии</w:t>
            </w:r>
            <w:r>
              <w:rPr>
                <w:b/>
                <w:sz w:val="16"/>
              </w:rPr>
              <w:t>. Ф-ры обуслав возник-е пол парт.</w:t>
            </w:r>
            <w:r>
              <w:rPr>
                <w:sz w:val="16"/>
              </w:rPr>
              <w:t xml:space="preserve"> 1.Различ т зр по поводу пол устр-ва общ-ва. 2.возник классов, клас борьбы и соц нер-ва 3.неудовлетворен части общ-ва сущ положен, что обуславливает потреб-ть в действ-ях с целью изменения 4. Противореч в общ-ве сущ на нац почве. </w:t>
            </w:r>
            <w:r>
              <w:rPr>
                <w:sz w:val="15"/>
                <w:u w:val="single"/>
              </w:rPr>
              <w:t>Считается, что двумя основ причин появл массовых партий были</w:t>
            </w:r>
            <w:r>
              <w:rPr>
                <w:sz w:val="15"/>
                <w:lang w:val="en-US"/>
              </w:rPr>
              <w:t xml:space="preserve">: а) </w:t>
            </w:r>
            <w:r>
              <w:rPr>
                <w:sz w:val="15"/>
              </w:rPr>
              <w:t xml:space="preserve">распр изб прав, кот вынужд к расширен объема влиян </w:t>
            </w:r>
            <w:r>
              <w:rPr>
                <w:sz w:val="15"/>
                <w:lang w:val="en-US"/>
              </w:rPr>
              <w:t>;</w:t>
            </w:r>
            <w:r>
              <w:rPr>
                <w:sz w:val="15"/>
              </w:rPr>
              <w:t xml:space="preserve">  б) организационное разв раб класса. Послед вело к тому, что </w:t>
            </w:r>
            <w:r>
              <w:rPr>
                <w:sz w:val="15"/>
                <w:lang w:val="en-US"/>
              </w:rPr>
              <w:t xml:space="preserve">: </w:t>
            </w:r>
            <w:r>
              <w:rPr>
                <w:sz w:val="15"/>
              </w:rPr>
              <w:t>организующийся вне парламента пролетариат, создав массов партий орг-ции</w:t>
            </w:r>
            <w:r>
              <w:rPr>
                <w:sz w:val="15"/>
                <w:lang w:val="en-US"/>
              </w:rPr>
              <w:t>;</w:t>
            </w:r>
            <w:r>
              <w:rPr>
                <w:sz w:val="15"/>
              </w:rPr>
              <w:t xml:space="preserve"> в свою очер этот процесс вынужд к конкур-и традицион груп-ки, кот массовости пролет-х партий дол были противопоставлять преобразования своих структур в том самом направлении.Пол партии с оформлением парт билет, членства в парт и дисциплиной появ в Евр с возник мас организов раб движ. Пер мас и пост действ парт была либ-я пар Анг (с1861 г Прич возник мас пол пар послужило распрост всеоб изб прав. Кажд парт создав для защиты определенных интересов населения (как правило, экономических</w:t>
            </w:r>
            <w:r>
              <w:rPr>
                <w:sz w:val="16"/>
              </w:rPr>
              <w:t xml:space="preserve"> или национальных)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кадровые парт, </w:t>
            </w:r>
            <w:r>
              <w:rPr>
                <w:sz w:val="16"/>
              </w:rPr>
              <w:t xml:space="preserve">в них сущ строго опред и пост членство, в них не уплачив членские взносы, эти парт немногоч-е по составу, осн свою д-ть они осущ в пер пров выбор, руководство ими осущ неб числом проф поли-в, и соответс власть наход в руках тех, кто от имени партии участ в правит-ве. По так признакам, как х-р внутрипар-х отн-й, отношение парт к общ-ву, тем или иным элементам пол жизни, прин выд партии дем-е и тотал-е. </w:t>
            </w:r>
            <w:r>
              <w:rPr>
                <w:b/>
                <w:sz w:val="16"/>
              </w:rPr>
              <w:t xml:space="preserve">Дем </w:t>
            </w:r>
            <w:r>
              <w:rPr>
                <w:sz w:val="16"/>
              </w:rPr>
              <w:t xml:space="preserve">счит парт, конкурирующ с др парт, представительные, стрем учит разл взгляды с тем, чтобы зав на свою стор шир круг послед-ей. Дем пар подчиняют свою деятел-ть конституц нормам. Во внутрип жизни д/них х-рен шир плюрализм, налич фракций и т д. </w:t>
            </w:r>
            <w:r>
              <w:rPr>
                <w:b/>
                <w:sz w:val="16"/>
              </w:rPr>
              <w:t xml:space="preserve">Тот </w:t>
            </w:r>
            <w:r>
              <w:rPr>
                <w:sz w:val="16"/>
              </w:rPr>
              <w:t>именуются еще монополистическими, поск они став цель устран с пол арены др партии. Наход у власти, они стрем подчин св инт-сам все клас и слои общ-ва, постав законы на службу парт целям. Во внутрипар отн-х д/тот парт хар-ны жест централизм, строг дисц-на, отсу тств фракций. Перечис типы партий не исключают друг друга, они часто совмещают различные характеристик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Перспект-х и текущ задач; пост заб о развит, уточнении пол доктрины, разъяснен массам сложивш ситуации и предлагаем платформы дей-вий, организ шир под-жки прогр-х треб-й со стор насел; пост заб о расшир соц базы парт пол-ки. </w:t>
            </w:r>
            <w:r>
              <w:rPr>
                <w:b/>
                <w:sz w:val="16"/>
              </w:rPr>
              <w:t xml:space="preserve">Организац борьбы за вл или в ее защит, </w:t>
            </w:r>
            <w:r>
              <w:rPr>
                <w:sz w:val="16"/>
              </w:rPr>
              <w:t xml:space="preserve">определ форм, средств и мет эт борьб в завис от меняющейся обст-ки (легал и нелегаль, револю-е и эволюционно-реформистские, вооруженные и без исполь вооруженного насилия и т.д.). </w:t>
            </w:r>
            <w:r>
              <w:rPr>
                <w:b/>
                <w:sz w:val="16"/>
              </w:rPr>
              <w:t xml:space="preserve">Подгот и провед изб кампан </w:t>
            </w:r>
            <w:r>
              <w:rPr>
                <w:sz w:val="16"/>
              </w:rPr>
              <w:t>по форм-нию высш и мест орг влас, выдвиж в них сво сто-ков, орг-ция контр за их парл деят-тью.</w:t>
            </w:r>
            <w:r>
              <w:rPr>
                <w:b/>
                <w:sz w:val="16"/>
              </w:rPr>
              <w:t xml:space="preserve">Фор-е в парламен парт фракции, </w:t>
            </w:r>
            <w:r>
              <w:rPr>
                <w:sz w:val="16"/>
              </w:rPr>
              <w:t xml:space="preserve">служ связ звен м/д парт и орг власти, рычагом парт возд-вия на гос пол в центре и на местах. </w:t>
            </w:r>
            <w:r>
              <w:rPr>
                <w:b/>
                <w:sz w:val="16"/>
              </w:rPr>
              <w:t xml:space="preserve">Разраб-ка при нципов </w:t>
            </w:r>
            <w:r>
              <w:rPr>
                <w:sz w:val="16"/>
              </w:rPr>
              <w:t xml:space="preserve">и форм отношен с др п-ми.Д/парт, проигр бор за влас, важ функ яв </w:t>
            </w:r>
            <w:r>
              <w:rPr>
                <w:b/>
                <w:sz w:val="16"/>
              </w:rPr>
              <w:t xml:space="preserve">орган парл оппозиции, </w:t>
            </w:r>
            <w:r>
              <w:rPr>
                <w:sz w:val="16"/>
              </w:rPr>
              <w:t>давл на госорганы.</w:t>
            </w:r>
          </w:p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ущ и ф-ии в пол сис</w:t>
            </w:r>
            <w:r>
              <w:rPr>
                <w:sz w:val="16"/>
              </w:rPr>
              <w:t>: пар-я явл мех-м распре-я в об-ве влас статусов, обесп связи нас с гос стр-ми, отбор и рекрутирование пол элит, ф-я пол социализации гражд, создан идеологич доктрин, пред-во соц инт-в, выраб пол курса, форм общ мнен.</w:t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4.Корпоратив И или организационный-образ организац, сформ в общес-м созн. И орган-ции есть целост восприят орг-ции разл гру-ми обществ-ти. Люди оцен ИОч/з призму своего прош опыта, ценностных ориентац, общеприн норм,т.д. ИО мож быть позитив, негатив, нечетк. Целью орг-и ф-ние позитив И. Так образ, И орг-ции мож рассматривать как существующую в сознан люд с-му образов и оценок. И в концентриров ф-ме задает суть ч-ка/орг-ии. Отталкиваясь от И мы мож строить свои взаим-я с дан ч-м, Отсюд следует, что чем точнее буд построен И, тем эф-ее будет комм-ция(обмен инф-ей м/д 2-мя или бол людьми). "Хорош ПР на 9/10 яв-ся предвиденьем и тол на 1/10 исполнением. Лич И-картинка ч-ка. У ч-ка не мож не быть И. Вне завис от ч-ка др вид в неа то что он сам избрал д/показа. Собств И необх рассматрив как р-му. Картинка снаружи рез-т того что есть внутри. Но И также явл и обещанием, того, что внешн И предс-т умение компетентность и ценн-ти кот он рекл-т. Составл И: внеш вд, речь, одежда, осанка, язык тела, акс-ры ит п.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родом и царем делали его образ и заним им место в пол с-ме полуб-м. 2.искус-й. Сталин. Опора тер-ра, следилось чтобы все сказ им было принято. </w:t>
            </w:r>
            <w:r>
              <w:rPr>
                <w:sz w:val="16"/>
                <w:u w:val="single"/>
              </w:rPr>
              <w:t>5.И, как ест продукт обраб-ки больших массивов инф-и.</w:t>
            </w:r>
            <w:r>
              <w:rPr>
                <w:sz w:val="16"/>
              </w:rPr>
              <w:t xml:space="preserve"> Поскол ч-к не в сост хранить больш об-м инф-и, то он нач-т польз-ся ярлычками, отсылая настоящии за ними сит-ии. Удач выбран ярлыки закреп-ся. В люб сит-ии мы облад под-ми ярлычками-имиджами: им-бюрократа </w:t>
            </w:r>
            <w:r>
              <w:rPr>
                <w:sz w:val="15"/>
              </w:rPr>
              <w:t>Ф-я: формир-е и закреп-е в мас сознании опред отноен к к-л об-ту кот наделен……, действуя в той или ин сит-ии. Прогностическая ф-я. 6.</w:t>
            </w:r>
            <w:r>
              <w:rPr>
                <w:sz w:val="15"/>
                <w:u w:val="single"/>
              </w:rPr>
              <w:t xml:space="preserve">И,как ср-во решен собствен задач. </w:t>
            </w:r>
            <w:r>
              <w:rPr>
                <w:sz w:val="15"/>
              </w:rPr>
              <w:t xml:space="preserve">Созд И не тольк себе но и др, возник возм-ть реш свои собств задачи. Пр: И диктатора д/Сад Хус и демократов д/Кувейта и Сауд Арвии помог обоснавать нач боев дейст-ий прот Ирака. </w:t>
            </w:r>
            <w:r>
              <w:rPr>
                <w:sz w:val="15"/>
                <w:u w:val="single"/>
              </w:rPr>
              <w:t>7И,как сост часть изб компан.</w:t>
            </w:r>
            <w:r>
              <w:rPr>
                <w:sz w:val="15"/>
              </w:rPr>
              <w:t xml:space="preserve"> Все партии в кач глав стратегии преймущ избир стратег персонализации, в п-ке пуб как прав голос за лич-ть.Построен И ведет-ся строго по 1 из законов пропаганды:Нет смысла тратить деньг на раз-е стереотипа, а след-т стр-ть его с опорой на уже имеющийся. И в этом плане есть нов стереотип, созд в соотв с стер-ми присущ ауд-и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60Детерминанты имиджа п-ка. </w:t>
            </w:r>
            <w:r>
              <w:rPr>
                <w:sz w:val="16"/>
              </w:rPr>
              <w:t xml:space="preserve">Вся инф-я представ-ся через 3 основ категории: 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м реальных х-к, 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м информационных х-к 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м символических х-к. С </w:t>
            </w:r>
            <w:r>
              <w:rPr>
                <w:b/>
                <w:sz w:val="16"/>
              </w:rPr>
              <w:t>инф х-ми</w:t>
            </w:r>
            <w:r>
              <w:rPr>
                <w:sz w:val="16"/>
              </w:rPr>
              <w:t xml:space="preserve"> работает индивид память ч-ка. С </w:t>
            </w:r>
            <w:r>
              <w:rPr>
                <w:b/>
                <w:sz w:val="16"/>
              </w:rPr>
              <w:t>симв-ми</w:t>
            </w:r>
            <w:r>
              <w:rPr>
                <w:sz w:val="16"/>
              </w:rPr>
              <w:t xml:space="preserve"> -социальная (более стабил и долговремен). Слово имидж из символ области проявления. </w:t>
            </w:r>
            <w:r>
              <w:rPr>
                <w:sz w:val="16"/>
                <w:u w:val="single"/>
              </w:rPr>
              <w:t>На политиков больш всего обращ внимание</w:t>
            </w:r>
            <w:r>
              <w:rPr>
                <w:sz w:val="16"/>
              </w:rPr>
              <w:t xml:space="preserve"> 1 как выполн раб-10% 2) как имено дел-т -30% 3)репутац в сред -60%. </w:t>
            </w:r>
            <w:r>
              <w:rPr>
                <w:sz w:val="16"/>
                <w:u w:val="single"/>
              </w:rPr>
              <w:t xml:space="preserve">Основ пс х-ки, кот долж иметь политик. Задача имиджмейкера показать эти основ х-ки. </w:t>
            </w:r>
            <w:r>
              <w:rPr>
                <w:sz w:val="16"/>
              </w:rPr>
              <w:t>На пример</w:t>
            </w:r>
            <w:r>
              <w:rPr>
                <w:b/>
                <w:sz w:val="16"/>
              </w:rPr>
              <w:t xml:space="preserve"> США - </w:t>
            </w:r>
            <w:r>
              <w:rPr>
                <w:sz w:val="16"/>
              </w:rPr>
              <w:t xml:space="preserve">компетент-ть, </w:t>
            </w:r>
            <w:r>
              <w:rPr>
                <w:b/>
                <w:sz w:val="16"/>
              </w:rPr>
              <w:t>безопасность</w:t>
            </w:r>
            <w:r>
              <w:rPr>
                <w:sz w:val="16"/>
              </w:rPr>
              <w:t xml:space="preserve"> - (набор кач-в) добр, дружеский, приятный, умеющ прощать, способн, терпелив, гостеприим, теплый, общит-й. </w:t>
            </w:r>
            <w:r>
              <w:rPr>
                <w:b/>
                <w:sz w:val="16"/>
              </w:rPr>
              <w:t xml:space="preserve">Квалификац - </w:t>
            </w:r>
            <w:r>
              <w:rPr>
                <w:sz w:val="16"/>
              </w:rPr>
              <w:t xml:space="preserve">опыт, информир-ть, авторит-ть и опред умения. </w:t>
            </w:r>
            <w:r>
              <w:rPr>
                <w:b/>
                <w:sz w:val="16"/>
              </w:rPr>
              <w:t xml:space="preserve">Динамизм - </w:t>
            </w:r>
            <w:r>
              <w:rPr>
                <w:sz w:val="16"/>
              </w:rPr>
              <w:t xml:space="preserve">энерг-ть, актив-ть, быстрота реакции. </w:t>
            </w:r>
            <w:r>
              <w:rPr>
                <w:b/>
                <w:sz w:val="16"/>
              </w:rPr>
              <w:t xml:space="preserve">Умен вид буд-щ, умен попрождать тексты </w:t>
            </w:r>
            <w:r>
              <w:rPr>
                <w:sz w:val="16"/>
              </w:rPr>
              <w:t>.</w:t>
            </w:r>
            <w:r>
              <w:rPr>
                <w:b/>
                <w:sz w:val="16"/>
              </w:rPr>
              <w:t>У перев-ть инф-ю на язык символов.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Принат на себя позит сторон своих предш-в.</w:t>
            </w:r>
            <w:r>
              <w:rPr>
                <w:sz w:val="16"/>
              </w:rPr>
              <w:t xml:space="preserve"> Сост-е ИП. Доп х-ки.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Прошл, семья, дом, жив-е, хоби. 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биография 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Вера, цв кожи.</w:t>
            </w:r>
            <w:r>
              <w:rPr>
                <w:sz w:val="16"/>
                <w:u w:val="single"/>
              </w:rPr>
              <w:t xml:space="preserve">Зад-чи имидж-ра при раб ИПЛ </w:t>
            </w:r>
            <w:r>
              <w:rPr>
                <w:sz w:val="16"/>
              </w:rPr>
              <w:t>1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чего хочет общ-ть от Л-поиск общ х-к, на кот стр-ся взаимосвязь,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b/>
                <w:sz w:val="15"/>
              </w:rPr>
              <w:t>64. Формиров пол И СМИ</w:t>
            </w:r>
            <w:r>
              <w:rPr>
                <w:sz w:val="15"/>
              </w:rPr>
              <w:t>. Моменты подлежащ учету при актуализации пол И канд-та в СМИ:</w:t>
            </w:r>
            <w:r>
              <w:rPr>
                <w:b/>
                <w:sz w:val="15"/>
              </w:rPr>
              <w:t>1</w:t>
            </w:r>
            <w:r>
              <w:rPr>
                <w:sz w:val="15"/>
              </w:rPr>
              <w:t xml:space="preserve">.Психол-й чертой предполаг материалов долж явл их ориентиров-ть на ч-ка, а не абстр пол идею, выдвин им. Не след предст-ть огром, перегружен циф-ми мат-лы, кас непосредств прог-м кан-в, или его предвыб обещан. Пр-ма не долж рас-ся в обрыве от того, кто ее пред-т. Необх заб-ся не столько о сущ-ве дела, а о том как буд выгляд рез-т авторских выкладок кан-та. Но подоб изложен мат-ла не прием-мо если кан-т предст в роли "символа партии", ч-ка идей, дел акцент на концептуал наработках. </w:t>
            </w:r>
            <w:r>
              <w:rPr>
                <w:b/>
                <w:sz w:val="15"/>
              </w:rPr>
              <w:t>2</w:t>
            </w:r>
            <w:r>
              <w:rPr>
                <w:sz w:val="15"/>
              </w:rPr>
              <w:t xml:space="preserve">.В цетр вниман автора публ-ии долж нах не жив ч-к, а его пол образ, т е упрощен схема, кот опре-ся комплексом стандарт х-к ведущего п-ка. Т е след вести речь не о прей-х жив ч-ка, а о кач-х гос муж, т е будущ народ изб-ка. Граница м/д эт кач-ми: полит звучания обрет тол те кач, кот мож трактовать в общенац-м смысле. 3.пол образ складыв не из конкрет прогр и проек-в, а из пол кач-в л-ти. В ряде случаев первостепен важ-ть обретает не то что им предл-т кан-т, а то как он это дел-т. Сам по себе факт выдв пр-мы, демон-я увер в св силах пред соб псих акцент </w:t>
            </w:r>
            <w:r>
              <w:rPr>
                <w:sz w:val="14"/>
              </w:rPr>
              <w:t>способств воспр сообщ-я, т е след вчитать ключ моменты чел-го интереса в полуофиц яз пуб-ии.</w:t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b/>
                <w:sz w:val="16"/>
              </w:rPr>
              <w:t>65. Негатив пол рек-ма</w:t>
            </w:r>
            <w:r>
              <w:rPr>
                <w:sz w:val="16"/>
              </w:rPr>
              <w:t>. Один из тип И -отриц И, кот созд-ся оппонентом, т е предстает как созн-но конструируемый, а не возник-й спонтанно. Могут исп-ся документ кадры самого опп-та: до 50%</w:t>
            </w:r>
            <w:r>
              <w:rPr>
                <w:sz w:val="16"/>
                <w:lang w:val="en-US"/>
              </w:rPr>
              <w:t>$</w:t>
            </w:r>
            <w:r>
              <w:rPr>
                <w:sz w:val="16"/>
              </w:rPr>
              <w:t xml:space="preserve"> на "-" р-му. Стратегия опроверж негати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/>
                <w:sz w:val="16"/>
              </w:rPr>
              <w:t xml:space="preserve">66. Прав управлен новостями. </w:t>
            </w:r>
            <w:r>
              <w:rPr>
                <w:sz w:val="16"/>
              </w:rPr>
              <w:t xml:space="preserve">Раб с И это предполагает: планирование наперед, нах-ся в наступлении, контр-ть поток инф-ии, говорить о тех проб-м о кот вы сами хотите говорить, говорить одно и тоже в один голос, повтор 1 и то же сообщен многокр-но. Принципы отбор мат в СМИ: приоритетность (действит или мнимая) и привлека-ть темп д/граждан (экол кат, терр-м). Неординарность фак-в -склонн СМИ к инф-ию "-" хар-ра и сенсациям. Новизна фактов. Пол успех-в пердачи и статье попад данные об успехах пол кан-в, кот либо побед, либо лид по рез опросов. Высок обществен статус. Чем выше стат ист инф-ии, тем значит интервью, т е предполаг-ся их популяр-ть при проч ранн условиях прямо про-на общ положению люд, сообщ-х сведения. </w:t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>4</w:t>
            </w:r>
            <w:r>
              <w:rPr>
                <w:sz w:val="15"/>
              </w:rPr>
              <w:t>Глав пр-м конструирования пол И кан-в мож стать разв-е наиб ярк черты, так наз "знамении к-та"-гл х-ная черта И, вокр кот ср-ся проч достиж</w:t>
            </w:r>
            <w:r>
              <w:rPr>
                <w:sz w:val="15"/>
                <w:u w:val="single"/>
              </w:rPr>
              <w:t>. Тех нич приемы в этой связи:</w:t>
            </w:r>
            <w:r>
              <w:rPr>
                <w:sz w:val="15"/>
              </w:rPr>
              <w:t xml:space="preserve"> репор-ж о виз кан-та в раз гор и встр-ча изб на местах, публ мат-ла и лич поддер-ии к-та кем-то их знам пол, рел-х, кул-х дея-й. И долж подчин к-л един мысли, глав х-ной  особ-ти л-ти и тогд он стан динам-м и жив. Абстрак набор дост-в так и остан мертв схемой. Чтобы сдел эту схем ассоциир-й с дан конкр п-ком, необх сконцентр всю мощь пропа-ды на наиб сущ черт раскрыв индивид-ть.</w:t>
            </w:r>
            <w:r>
              <w:rPr>
                <w:b/>
                <w:sz w:val="15"/>
              </w:rPr>
              <w:t>5</w:t>
            </w:r>
            <w:r>
              <w:rPr>
                <w:sz w:val="15"/>
              </w:rPr>
              <w:t xml:space="preserve"> При созд пол И конкур-м м/б прием "акцентирован вним на обвин в его адерс из уст вид пол-в". </w:t>
            </w:r>
            <w:r>
              <w:rPr>
                <w:b/>
                <w:sz w:val="15"/>
              </w:rPr>
              <w:t>6</w:t>
            </w:r>
            <w:r>
              <w:rPr>
                <w:sz w:val="15"/>
              </w:rPr>
              <w:t>Подача рек матер-в дол ос-ся дост чесно, не допус знач перерывов. Во избеж заб-я к-та, публ-ии дол вых мин 1 р в нед.</w:t>
            </w:r>
            <w:r>
              <w:rPr>
                <w:b/>
                <w:sz w:val="15"/>
              </w:rPr>
              <w:t>7</w:t>
            </w:r>
            <w:r>
              <w:rPr>
                <w:sz w:val="15"/>
              </w:rPr>
              <w:t xml:space="preserve">Наряду с автор-ми мат-ми надо исп-ть и опосредствен-ю ре-му, суть кот сос в порожден потр-ти в том, чтоб о к-те пис др. Необ попыт навяз дисск-ю, чтоб на кан-та либо ссылал, либ спор с ним, обеспеч ему вниман. </w:t>
            </w:r>
            <w:r>
              <w:rPr>
                <w:b/>
                <w:sz w:val="15"/>
              </w:rPr>
              <w:t>8</w:t>
            </w:r>
            <w:r>
              <w:rPr>
                <w:sz w:val="15"/>
              </w:rPr>
              <w:t xml:space="preserve">.В особом вним и место под мат-ла, т к </w:t>
            </w:r>
            <w:r>
              <w:rPr>
                <w:sz w:val="14"/>
              </w:rPr>
              <w:t>наиб читабельн -1-я и пос стран газ. Пар-ры, знач д/парт при продв ее кан-та:.</w:t>
            </w:r>
            <w:r>
              <w:rPr>
                <w:sz w:val="14"/>
                <w:u w:val="single"/>
              </w:rPr>
              <w:t>единство</w:t>
            </w:r>
            <w:r>
              <w:rPr>
                <w:sz w:val="14"/>
              </w:rPr>
              <w:t>-избир плох относ к партиям, где сущ раздоры и споры,</w:t>
            </w:r>
            <w:r>
              <w:rPr>
                <w:sz w:val="14"/>
                <w:u w:val="single"/>
              </w:rPr>
              <w:t>компет-ть в эк-ке,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u w:val="single"/>
              </w:rPr>
              <w:t>виден будущ</w:t>
            </w:r>
            <w:r>
              <w:rPr>
                <w:sz w:val="14"/>
              </w:rPr>
              <w:t xml:space="preserve">-избир необх четк и понят кар-ка буд, Страх оппозиции - показ ужасы если у власти конкур. </w:t>
            </w:r>
            <w:r>
              <w:rPr>
                <w:sz w:val="15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) пред-ча лучш х-к, путем отбора и усилен уже имеющихся. </w:t>
            </w:r>
            <w:r>
              <w:rPr>
                <w:b/>
                <w:sz w:val="16"/>
              </w:rPr>
              <w:t>3)</w:t>
            </w:r>
            <w:r>
              <w:rPr>
                <w:sz w:val="16"/>
              </w:rPr>
              <w:t xml:space="preserve"> Обогащение и раскрепощ-е лич-ти Л. </w:t>
            </w:r>
            <w:r>
              <w:rPr>
                <w:b/>
                <w:sz w:val="16"/>
              </w:rPr>
              <w:t>4)</w:t>
            </w:r>
            <w:r>
              <w:rPr>
                <w:sz w:val="16"/>
              </w:rPr>
              <w:t xml:space="preserve"> Обучен Л владен язык текста общен с ауд-ей. </w:t>
            </w:r>
            <w:r>
              <w:rPr>
                <w:b/>
                <w:sz w:val="16"/>
              </w:rPr>
              <w:t>5)</w:t>
            </w:r>
            <w:r>
              <w:rPr>
                <w:sz w:val="16"/>
              </w:rPr>
              <w:t xml:space="preserve"> Обучен Л более проф общен с СМИ</w:t>
            </w:r>
            <w:r>
              <w:rPr>
                <w:b/>
                <w:sz w:val="16"/>
              </w:rPr>
              <w:t xml:space="preserve">. </w:t>
            </w:r>
            <w:r>
              <w:rPr>
                <w:b/>
                <w:sz w:val="16"/>
                <w:u w:val="single"/>
              </w:rPr>
              <w:t>7 советов провед избир ком-ии.</w:t>
            </w:r>
            <w:r>
              <w:rPr>
                <w:sz w:val="16"/>
                <w:u w:val="single"/>
              </w:rPr>
              <w:t xml:space="preserve"> </w:t>
            </w: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Л долж вых-ть к людям. 2. Много агит мат-ла и личной инф-ей об кандидате. К долж стать привыч ф-рой в семье (за 2-4г) 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.населен интерес-т сами цели, а не пути их достиж </w:t>
            </w: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>. Ник-да не забыв о своем округе и св избир-ях</w:t>
            </w:r>
            <w:r>
              <w:rPr>
                <w:b/>
                <w:sz w:val="16"/>
              </w:rPr>
              <w:t xml:space="preserve">. 5. </w:t>
            </w:r>
            <w:r>
              <w:rPr>
                <w:sz w:val="16"/>
              </w:rPr>
              <w:t xml:space="preserve">О своем против-ке </w:t>
            </w:r>
            <w:r>
              <w:rPr>
                <w:b/>
                <w:sz w:val="16"/>
              </w:rPr>
              <w:t xml:space="preserve">6 </w:t>
            </w:r>
            <w:r>
              <w:rPr>
                <w:sz w:val="16"/>
              </w:rPr>
              <w:t xml:space="preserve">О себе – четко продвиг х-ки по основ параметрам. </w:t>
            </w:r>
            <w:r>
              <w:rPr>
                <w:b/>
                <w:sz w:val="16"/>
              </w:rPr>
              <w:t>7.</w:t>
            </w:r>
            <w:r>
              <w:rPr>
                <w:sz w:val="16"/>
              </w:rPr>
              <w:t xml:space="preserve">Нужно создав модели кот предла-т защиту от негативного. 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Советы Брендана Брюса: 1)</w:t>
            </w:r>
            <w:r>
              <w:rPr>
                <w:sz w:val="16"/>
              </w:rPr>
              <w:t>Никакой набор усил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убедит избер-ля в том, чего на сам деле нет. 2) популяр Л во главе непопуляр партии как прав проигрыв и непопуляр Л популяр партии скорее всего победит. 3) имедж-р не вправе игнорир личностн х-ки Л. 4) нельзя замен контекстом само содер-е: избират-ли делают выбор  основ-сь на достовер-ти обещаний.</w:t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60"/>
      <w:ind w:right="284" w:firstLine="425"/>
      <w:jc w:val="both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i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rFonts w:ascii="Wingdings" w:hAnsi="Wingdings" w:cs="Wingdings"/>
      <w:b w:val="false"/>
      <w:i w:val="false"/>
    </w:rPr>
  </w:style>
  <w:style w:type="paragraph" w:styleId="TextBodyIndent">
    <w:name w:val="Body Text Indent"/>
    <w:basedOn w:val="Normal"/>
    <w:pPr>
      <w:spacing w:lineRule="auto" w:line="360"/>
      <w:ind w:firstLine="38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left="-108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1:49:00Z</dcterms:created>
  <dc:creator>НЕСТЕРЕНКО</dc:creator>
  <dc:description/>
  <dc:language>en-US</dc:language>
  <cp:lastModifiedBy>НЕСТЕРЕНКО</cp:lastModifiedBy>
  <cp:lastPrinted>1999-11-14T19:30:00Z</cp:lastPrinted>
  <dcterms:modified xsi:type="dcterms:W3CDTF">2000-01-17T08:59:00Z</dcterms:modified>
  <cp:revision>115</cp:revision>
  <dc:subject/>
  <dc:title>1</dc:title>
</cp:coreProperties>
</file>