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Heading"/>
        <w:rPr>
          <w:sz w:val="32"/>
        </w:rPr>
      </w:pPr>
      <w:r>
        <w:rPr/>
        <w:t>Могилевский государственный университет им. А.А.Кулешова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rPr>
          <w:bCs/>
          <w:iCs/>
        </w:rPr>
      </w:pPr>
      <w:r>
        <w:rPr>
          <w:bCs/>
          <w:iCs/>
        </w:rPr>
        <w:t>Кафедра политологии</w:t>
      </w:r>
    </w:p>
    <w:p>
      <w:pPr>
        <w:pStyle w:val="Heading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rPr>
          <w:sz w:val="48"/>
        </w:rPr>
      </w:pPr>
      <w:r>
        <w:rPr>
          <w:sz w:val="48"/>
        </w:rPr>
        <w:t>«Система учреждений ООН по защите прав человека»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right"/>
        <w:rPr>
          <w:bCs/>
          <w:iCs/>
        </w:rPr>
      </w:pPr>
      <w:r>
        <w:rPr>
          <w:bCs/>
          <w:iCs/>
        </w:rPr>
        <w:t>Выполнил студент</w:t>
      </w:r>
    </w:p>
    <w:p>
      <w:pPr>
        <w:pStyle w:val="Heading"/>
        <w:jc w:val="right"/>
        <w:rPr>
          <w:bCs/>
          <w:iCs/>
        </w:rPr>
      </w:pPr>
      <w:r>
        <w:rPr>
          <w:bCs/>
          <w:iCs/>
        </w:rPr>
        <w:t>физико – математического факультета</w:t>
      </w:r>
    </w:p>
    <w:p>
      <w:pPr>
        <w:pStyle w:val="Heading"/>
        <w:jc w:val="right"/>
        <w:rPr/>
      </w:pPr>
      <w:r>
        <w:rPr>
          <w:bCs/>
          <w:iCs/>
          <w:lang w:val="en-US"/>
        </w:rPr>
        <w:t>V</w:t>
      </w:r>
      <w:r>
        <w:rPr>
          <w:bCs/>
          <w:iCs/>
        </w:rPr>
        <w:t xml:space="preserve"> курса группы В</w:t>
      </w:r>
    </w:p>
    <w:p>
      <w:pPr>
        <w:pStyle w:val="Heading"/>
        <w:jc w:val="right"/>
        <w:rPr>
          <w:bCs/>
          <w:iCs/>
        </w:rPr>
      </w:pPr>
      <w:r>
        <w:rPr>
          <w:bCs/>
          <w:iCs/>
        </w:rPr>
        <w:t>Злобин Ю.Л.</w:t>
      </w:r>
    </w:p>
    <w:p>
      <w:pPr>
        <w:pStyle w:val="Heading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Cs/>
        </w:rPr>
      </w:pPr>
      <w:r>
        <w:rPr>
          <w:iCs/>
        </w:rPr>
        <w:t>Могилев, 2002</w:t>
      </w:r>
      <w:r>
        <w:br w:type="page"/>
      </w:r>
    </w:p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709848">
            <w:r>
              <w:rPr>
                <w:rStyle w:val="IndexLink"/>
                <w:sz w:val="28"/>
                <w:lang w:val="en-US" w:eastAsia="en-US"/>
              </w:rPr>
              <w:t>История создания системы ООН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8"/>
              <w:szCs w:val="24"/>
              <w:lang w:val="en-US" w:eastAsia="en-US"/>
            </w:rPr>
          </w:pPr>
          <w:hyperlink w:anchor="__RefHeading___Toc5709849">
            <w:r>
              <w:rPr>
                <w:rStyle w:val="IndexLink"/>
                <w:sz w:val="28"/>
                <w:lang w:val="en-US" w:eastAsia="en-US"/>
              </w:rPr>
              <w:t>Организация Объединенных Наций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8"/>
              <w:szCs w:val="24"/>
              <w:lang w:val="en-US" w:eastAsia="en-US"/>
            </w:rPr>
          </w:pPr>
          <w:hyperlink w:anchor="__RefHeading___Toc5709850">
            <w:r>
              <w:rPr>
                <w:rStyle w:val="IndexLink"/>
                <w:sz w:val="28"/>
                <w:lang w:val="en-US" w:eastAsia="en-US"/>
              </w:rPr>
              <w:t>Специализированные учреждения ООН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8"/>
              <w:szCs w:val="24"/>
              <w:lang w:val="en-US" w:eastAsia="en-US"/>
            </w:rPr>
          </w:pPr>
          <w:hyperlink w:anchor="__RefHeading___Toc5709851">
            <w:r>
              <w:rPr>
                <w:rStyle w:val="IndexLink"/>
                <w:sz w:val="28"/>
                <w:lang w:val="en-US" w:eastAsia="en-US"/>
              </w:rPr>
              <w:t>Региональные международные организации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8"/>
              <w:szCs w:val="24"/>
              <w:lang w:val="en-US" w:eastAsia="en-US"/>
            </w:rPr>
          </w:pPr>
          <w:hyperlink w:anchor="__RefHeading___Toc5709852">
            <w:r>
              <w:rPr>
                <w:rStyle w:val="IndexLink"/>
                <w:sz w:val="28"/>
                <w:lang w:val="en-US" w:eastAsia="en-US"/>
              </w:rPr>
              <w:t>Правосубъектность участников международных отношений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8"/>
              <w:szCs w:val="24"/>
              <w:lang w:val="en-US" w:eastAsia="en-US"/>
            </w:rPr>
          </w:pPr>
          <w:hyperlink w:anchor="__RefHeading___Toc5709853">
            <w:r>
              <w:rPr>
                <w:rStyle w:val="IndexLink"/>
                <w:sz w:val="28"/>
                <w:lang w:val="en-US" w:eastAsia="en-US"/>
              </w:rPr>
              <w:t>Система ООН и мирное разрешение международных споров</w:t>
              <w:tab/>
              <w:t>1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firstLine="34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/>
      </w:pPr>
      <w:bookmarkStart w:id="0" w:name="__RefHeading___Toc5709848"/>
      <w:bookmarkEnd w:id="0"/>
      <w:r>
        <w:rPr/>
        <w:t>История создания системы ООН</w:t>
      </w:r>
    </w:p>
    <w:p>
      <w:pPr>
        <w:pStyle w:val="TextBodyIndent"/>
        <w:rPr/>
      </w:pPr>
      <w:r>
        <w:rPr/>
        <w:t>Система ООН зародилась более 100 лет назад как механизм управления мировым сообществом и в ее современном виде складывалась на протяжении длительного времени. В середине девятнадцатого столетия появились первые международные межпра</w:t>
        <w:softHyphen/>
        <w:t>вительственные организации. Появление этих орга</w:t>
        <w:softHyphen/>
        <w:t>низаций было вызвано двумя взаимоисключающими причинами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о-первых</w:t>
      </w:r>
      <w:r>
        <w:rPr>
          <w:iCs/>
          <w:sz w:val="28"/>
        </w:rPr>
        <w:t>,</w:t>
      </w:r>
      <w:r>
        <w:rPr>
          <w:sz w:val="28"/>
        </w:rPr>
        <w:t xml:space="preserve"> образованием в результате буржуазно-демократических революций суверенных государств, стремящихся к национальной независимости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о-вторых</w:t>
      </w:r>
      <w:r>
        <w:rPr>
          <w:iCs/>
          <w:sz w:val="28"/>
        </w:rPr>
        <w:t>,</w:t>
      </w:r>
      <w:r>
        <w:rPr>
          <w:sz w:val="28"/>
        </w:rPr>
        <w:t xml:space="preserve"> успехами научно-технической рево</w:t>
        <w:softHyphen/>
        <w:t>люции, породившими тенденцию к взаимозависимо</w:t>
        <w:softHyphen/>
        <w:t>сти и взаимосвязанности государств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Первоначально главной целью межгосударственно</w:t>
        <w:softHyphen/>
        <w:t>го сотрудничества в рамках международных органи</w:t>
        <w:softHyphen/>
        <w:t>заций   можно   было  считать  контроль  над интеграционными процессами.</w:t>
      </w:r>
    </w:p>
    <w:p>
      <w:pPr>
        <w:pStyle w:val="TextBodyIndent"/>
        <w:rPr/>
      </w:pPr>
      <w:r>
        <w:rPr/>
        <w:t>Важным этапом на пути создания международной организации безопасности явилась конференция со</w:t>
        <w:softHyphen/>
        <w:t>юзных держав в Москве 30 октября 1943 г. В Дек</w:t>
        <w:softHyphen/>
        <w:t>ларации 1943 г., подписанной представителями СССР, США, Великобритании и Китая, эти держа</w:t>
        <w:softHyphen/>
        <w:t>вы провозгласили, что они признают необходимость учреждения в возможно короткий срок всеобщей международной организации для поддержания меж</w:t>
        <w:softHyphen/>
        <w:t>дународного мира и безопасности, основанной на принципе суверенного равенства всех миролюбивых государств, членами которой могут быть все такие государства - большие и малые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Особенности этой организации</w:t>
      </w:r>
      <w:r>
        <w:rPr>
          <w:iCs/>
          <w:sz w:val="28"/>
        </w:rPr>
        <w:t>:</w:t>
      </w:r>
      <w:r>
        <w:rPr>
          <w:sz w:val="28"/>
        </w:rPr>
        <w:t xml:space="preserve"> ярко выражен</w:t>
        <w:softHyphen/>
        <w:t>ный политический характер, проявляющийся в ори</w:t>
        <w:softHyphen/>
        <w:t>ентации на вопросы мира, безопасности и предельно широкую компетенцию во всех сферах межгосудар</w:t>
        <w:softHyphen/>
        <w:t xml:space="preserve">ственного сотрудничества. 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i/>
          <w:iCs/>
          <w:sz w:val="28"/>
        </w:rPr>
        <w:t>Важнейшие этапы созда</w:t>
        <w:softHyphen/>
        <w:t>ния ООН</w:t>
      </w:r>
      <w:r>
        <w:rPr>
          <w:iCs/>
          <w:sz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нференция в Думбартон-Оксе (1944), на кото</w:t>
        <w:softHyphen/>
        <w:t>рой были согласованы основные принципы и па</w:t>
        <w:softHyphen/>
        <w:t>раметры  механизма  деятельности  будущей организ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рымская конференция (Ялта, февраль 1945) с участием глав трех правительств - советского, британского и американского - приняла решение о созыве конференции Объединенных Наций в США в апреле 1945 г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нференция в Сан-Франциско, проходившая с 25 апреля по 26 июня 1945 г. и завершившаяся принятием учредительных документов Организа</w:t>
        <w:softHyphen/>
        <w:t>ции Объединенных Наций. 24 октября 1945 г. Устав ООН вступил в силу.</w:t>
      </w:r>
    </w:p>
    <w:p>
      <w:pPr>
        <w:pStyle w:val="FR1"/>
        <w:spacing w:lineRule="auto" w:line="240"/>
        <w:ind w:right="0" w:firstLine="39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1" w:name="__RefHeading___Toc5709849"/>
      <w:bookmarkEnd w:id="1"/>
      <w:r>
        <w:rPr/>
        <w:t>Организация Объединенных Наций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Устав ООН является единственным международ</w:t>
        <w:softHyphen/>
        <w:t>ным документом, положения которого обязательны для всех государств. На основе Устава ООН возникла разветвленная система многосторонних договоров и соглашений, заключенных в рамках ООН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Главными органами ООН являются</w:t>
      </w:r>
      <w:r>
        <w:rPr>
          <w:sz w:val="28"/>
        </w:rPr>
        <w:t xml:space="preserve"> Генеральная Ассамблея, Совет Безопасности, Экономический и Социальный Совет (ЭКОСОС), Совет по опеке. Секре</w:t>
        <w:softHyphen/>
        <w:t>тариат и Международный Суд.</w:t>
      </w:r>
    </w:p>
    <w:p>
      <w:pPr>
        <w:pStyle w:val="Heading3"/>
        <w:jc w:val="left"/>
        <w:rPr/>
      </w:pPr>
      <w:r>
        <w:rPr/>
        <w:t>Генеральная Ассамблея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Генеральная Ассамблея -</w:t>
      </w:r>
      <w:r>
        <w:rPr>
          <w:sz w:val="28"/>
        </w:rPr>
        <w:t xml:space="preserve"> совещательный предста</w:t>
        <w:softHyphen/>
        <w:t>вительный орган, в котором представлены все госу</w:t>
        <w:softHyphen/>
        <w:t>дарства - члены ООН. Наделена в соответствии с Уставом ООН рядом весьма важных функций в рас</w:t>
        <w:softHyphen/>
        <w:t>смотрении кардинальных вопросов мировой поли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крепление международного мир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мягчение международной напряженнос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кращение вооружений и разоруж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здание условий для развития дружественных отношений и сотрудничества между государ</w:t>
        <w:softHyphen/>
        <w:t>ствами в самых различных областях.</w:t>
      </w:r>
    </w:p>
    <w:p>
      <w:pPr>
        <w:pStyle w:val="FR2"/>
        <w:spacing w:lineRule="auto" w:line="240"/>
        <w:ind w:left="0" w:firstLine="49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бщая компетенция Генеральной Ассамбле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>(ст. 10 Устава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бсуждать любые вопросы или дела в пределах Устава ООН или относящиеся к полномочиям и функциям любого из органов О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делать рекомендации государствам - членам ООН или Совету Безопасности по любым таким вопросам или дел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рассматривать общие принципы сотрудничества в деле поддержания международного мира и безопас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бсуждать широкий круг проблем сотрудниче</w:t>
        <w:softHyphen/>
        <w:t>ства государств в политической, экономической, социальной, экологической, научно-техничес</w:t>
        <w:softHyphen/>
        <w:t>кой и иных областях и выносить рекомендации по ним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Генеральная Ассамблея проводит ежегодные регу</w:t>
        <w:softHyphen/>
        <w:t>лярные сессии, которые открываются в третий втор</w:t>
        <w:softHyphen/>
        <w:t>ник сентября, а также специальные и чрезвычайные специальные сессии.</w:t>
      </w:r>
    </w:p>
    <w:p>
      <w:pPr>
        <w:pStyle w:val="Heading3"/>
        <w:jc w:val="left"/>
        <w:rPr/>
      </w:pPr>
      <w:r>
        <w:rPr/>
        <w:t>Совет Безопасности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Это орган, состоящий из 15 членов: пять членов Совета — постоянные (Россия, США, Великобрита</w:t>
        <w:softHyphen/>
        <w:t>ния, Франция и Китай), остальные десять членов (по терминологии Устава - «непостоянные») избира</w:t>
        <w:softHyphen/>
        <w:t>ются в Совет в соответствии с процедурой, предус</w:t>
        <w:softHyphen/>
        <w:t>мотренной Уставом (п. 2 ст. 23)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вет Безопасности может принимать согласно Уставу ООН юридические акты двоякого рода: реко</w:t>
        <w:softHyphen/>
        <w:t>мендации и обязательные решения. Основной формой принимаемых Советом Безопасности рекомендаций и обязательных решений на протяжении всей его дея</w:t>
        <w:softHyphen/>
        <w:t>тельности являются резолюци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гласно Уставу ООН Совет Безопасности должен функционировать непрерывно и осуществлять «быст</w:t>
        <w:softHyphen/>
        <w:t>рые и эффективные действия» от имени членов ООН. С этой целью каждый член Совета Безопаснос</w:t>
        <w:softHyphen/>
        <w:t>ти должен быть всегда представлен в месте пребыва</w:t>
        <w:softHyphen/>
        <w:t>ния ООН.</w:t>
      </w:r>
    </w:p>
    <w:p>
      <w:pPr>
        <w:pStyle w:val="Heading3"/>
        <w:jc w:val="left"/>
        <w:rPr/>
      </w:pPr>
      <w:r>
        <w:rPr/>
        <w:t>Международный Суд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Международный Суд состоит из 15 независимых судей, избранных вне зависимости от их граждан</w:t>
        <w:softHyphen/>
        <w:t>ства из числа лиц высоких моральных качеств, удовлетворяющих требованиям, предъявляемым в их странах для назначения на высшие судебные долж</w:t>
        <w:softHyphen/>
        <w:t>ности, или являющихся юристами с признанным ав</w:t>
        <w:softHyphen/>
        <w:t>торитетом в области международного права. Судьи избираются Генеральной Ассамблеей и Советом Безо</w:t>
        <w:softHyphen/>
        <w:t>пасности на срок девять лет с правом переизбрания. Местопребывание Суда - Гаага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Только государства могут быть сторонами по де</w:t>
        <w:softHyphen/>
        <w:t>лам, разбираемым Судом. Суд обычно проводит пле</w:t>
        <w:softHyphen/>
        <w:t>нарные заседания, но он может также, если стороны об этом просят, образовывать более мелкие группы, называемые камерам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Решения Суда считаются обязательными для го</w:t>
        <w:softHyphen/>
        <w:t>сударств - сторон в споре. В случае невыполнения какой-либо стороной в деле обязательства, возложен</w:t>
        <w:softHyphen/>
        <w:t>ного на нее решением Суда, Совет Безопасности по просьбе другой стороны «может, если признает это необходимым, сделать рекомендации или решить о принятии мер для приведения решения в исполне</w:t>
        <w:softHyphen/>
        <w:t>ние» (п. 2 ст. 94 Устава ООН)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Помимо судебной Международный Суд осуществ</w:t>
        <w:softHyphen/>
        <w:t>ляет и консультативную юрисдикцию.</w:t>
      </w:r>
    </w:p>
    <w:p>
      <w:pPr>
        <w:pStyle w:val="Heading3"/>
        <w:jc w:val="left"/>
        <w:rPr/>
      </w:pPr>
      <w:r>
        <w:rPr/>
        <w:t>Экономический и Социальный Совет (ЭКОСОС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стоит из 54 членов, которые избираются Гене</w:t>
        <w:softHyphen/>
        <w:t>ральной Ассамблеей сроком на три года в соответ</w:t>
        <w:softHyphen/>
        <w:t>ствии с процедурой, предусмотренной Уставом (ст. 61). Решения в ЭКОСОС принимаются простым большинством голосов присутствующих и участвую</w:t>
        <w:softHyphen/>
        <w:t>щих в голосовани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ЭКОСОС осуществляет координацию экономичес</w:t>
        <w:softHyphen/>
        <w:t>кой и социальной деятельности ООН и ее 16 специа</w:t>
        <w:softHyphen/>
        <w:t>лизированных учреждений, а также других институ</w:t>
        <w:softHyphen/>
        <w:t>тов системы ООН.</w:t>
      </w:r>
    </w:p>
    <w:p>
      <w:pPr>
        <w:pStyle w:val="FR2"/>
        <w:spacing w:lineRule="auto" w:line="240"/>
        <w:ind w:left="0"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круг ведения ЭКОСОС входят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зыв многочисленных международных конфе</w:t>
        <w:softHyphen/>
        <w:t>рен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дготовка для представления Генеральной Ас</w:t>
        <w:softHyphen/>
        <w:t>самблее проектов конвенций по различным вопросам межгосударственного сотрудниче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гласование деятельности специализированных учреждений ОО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редставление Совету Безопасности информа</w:t>
        <w:softHyphen/>
        <w:t>ции и оказание ему помощ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ЭКОСОС обычно проводит ежегодно одну органи</w:t>
        <w:softHyphen/>
        <w:t>зационную и две регулярные сессии. Начиная с 1992 г. Совет собирается на одну 4- или 5-недель-ную регулярную сессию поочередно в Нью-Йорке и Женеве. В течение года работа Совета проводится в его вспомогательных органах, которые регулярно со</w:t>
        <w:softHyphen/>
        <w:t>бираются и представляют доклады Совету.</w:t>
      </w:r>
    </w:p>
    <w:p>
      <w:pPr>
        <w:pStyle w:val="FR2"/>
        <w:spacing w:lineRule="auto" w:line="240"/>
        <w:ind w:left="0"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ЭКОСОС имеет 6 функциональных комиссий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татистическую комиссию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народонаселению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социального развит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правам челове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положению женщин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омиссию по наркотическим средствам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К числу вспомогательных органов относятся 5 </w:t>
      </w:r>
      <w:r>
        <w:rPr>
          <w:i/>
          <w:iCs/>
          <w:sz w:val="28"/>
        </w:rPr>
        <w:t>ре</w:t>
        <w:softHyphen/>
        <w:t>гиональных комиссий</w:t>
      </w:r>
      <w:r>
        <w:rPr>
          <w:iCs/>
          <w:sz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комиссия для Африки (со штаб-квартирой в Аддис-Абебе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и социальная комиссия для Азии и Тихого океана (Бангкок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Европейская экономическая комиссия (Же</w:t>
        <w:softHyphen/>
        <w:t>нева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комиссия для Латинской Аме</w:t>
        <w:softHyphen/>
        <w:t>рики (Сантьяго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ая комиссия для Западной Азии (Багдад)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Вспомогательный механизм ЭКОСОС включает 6 постоянных комите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программе и координ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природным ресурсам; 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транснациональным корпорац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населенным пунк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неправительственным организац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 переговорам с межправительственными уч</w:t>
        <w:softHyphen/>
        <w:t>реждениям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выше 600 неправительственных организаций имеют консультативный статус при ЭКОСОС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Неправительственные организации, которым пре</w:t>
        <w:softHyphen/>
        <w:t>доставлен консультативный статус, могут направлять наблюдателей на открытые заседания ЭКОСОС и его вспомогательных органов, а также представлять письменные заявления, касающиеся деятельности Совета.</w:t>
      </w:r>
    </w:p>
    <w:p>
      <w:pPr>
        <w:pStyle w:val="Heading3"/>
        <w:jc w:val="left"/>
        <w:rPr/>
      </w:pPr>
      <w:r>
        <w:rPr/>
        <w:t>Совет по опеке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стоит в настоящее время из 5 членов (Россия, США, Англия, Франция и КНР). Совет проводит одну сессию в год в Нью-Йорке. Из первоначальных 11 подопечных территорий десять в ходе работы Сове</w:t>
        <w:softHyphen/>
        <w:t>та получили независимость: Гана, Сомали, Камерун, Того, Руанда, Бурунди, Объединенная Республика Танзания, Самоа, Науру и Папуа-Новая Гвинея. На его рассмотрении осталась только одна - Тихоокеан</w:t>
        <w:softHyphen/>
        <w:t>ские острова (Микронезия), - находящаяся под уп</w:t>
        <w:softHyphen/>
        <w:t>равлением США. В ведении Совета по опеке еще находится Республика Палау.</w:t>
      </w:r>
    </w:p>
    <w:p>
      <w:pPr>
        <w:pStyle w:val="Heading3"/>
        <w:jc w:val="left"/>
        <w:rPr/>
      </w:pPr>
      <w:r>
        <w:rPr/>
        <w:t>Секретариат ООН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Один из главных органов ООН. Он состоит из Ге</w:t>
        <w:softHyphen/>
        <w:t>нерального секретаря и такого персонала, который может потребоваться для Организации. Содержание работы Секретариат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существление операций по поддержанию мира с санкции Совета Безопасно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я и проведение международных кон</w:t>
        <w:softHyphen/>
        <w:t>ференций по проблемам мирового знач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ставление обзоров мировых экономических и социальных тенденций и пробле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дготовка исследований по таким вопросам, как разоружение, развитие, права челове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устный и письменный перевод выступлений и документов и распространение документаци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екретариат размещен в штаб-квартире ООН в Нью-Йорке, имеются также подразделения Секрета</w:t>
        <w:softHyphen/>
        <w:t>риата в Женеве, Вене, Найроби, Бангкоке и других городах.</w:t>
      </w:r>
    </w:p>
    <w:p>
      <w:pPr>
        <w:pStyle w:val="Heading3"/>
        <w:jc w:val="left"/>
        <w:rPr/>
      </w:pPr>
      <w:r>
        <w:rPr/>
        <w:t>Генеральный секретарь ООН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Возглавляет Секретариат и является главным ад</w:t>
        <w:softHyphen/>
        <w:t>министративным должностным лицом. Генеральный секретарь назначается Генеральной Ассамблеей по рекомендации Совета Безопасности на 5-летний срок, по истечении которого может быть назначен вновь. Генеральный секретарь представляет Гене</w:t>
        <w:softHyphen/>
        <w:t>ральной Ассамблее ежегодный отчет о работе Орга</w:t>
        <w:softHyphen/>
        <w:t>низации, а также доводит до сведения Совета Безопасности любые вопросы, которые, по его мне</w:t>
        <w:softHyphen/>
        <w:t>нию, могут угрожать поддержанию международного мира и безопасности.</w:t>
      </w:r>
    </w:p>
    <w:p>
      <w:pPr>
        <w:pStyle w:val="Heading3"/>
        <w:jc w:val="left"/>
        <w:rPr/>
      </w:pPr>
      <w:r>
        <w:rPr/>
        <w:t>Комиссия ООН по правам человека</w:t>
      </w:r>
    </w:p>
    <w:p>
      <w:pPr>
        <w:pStyle w:val="Normal"/>
        <w:spacing w:lineRule="auto" w:line="240"/>
        <w:ind w:firstLine="397"/>
        <w:rPr/>
      </w:pPr>
      <w:r>
        <w:rPr>
          <w:sz w:val="28"/>
        </w:rPr>
        <w:t>Это главный орган ООН, который проводит поли</w:t>
        <w:softHyphen/>
        <w:t>тику, направленную на соблюдение и защиту прав человека. Она была создана в 1946 г. по инициативе ЭКОСОС. В 1993 г. с целью координации и усиле</w:t>
        <w:softHyphen/>
        <w:t xml:space="preserve">ния роли ООН в деятельности по соблюдению прав человека был образован пост </w:t>
      </w:r>
      <w:r>
        <w:rPr>
          <w:i/>
          <w:iCs/>
          <w:sz w:val="28"/>
        </w:rPr>
        <w:t>Верховного комиссара по правам человека.</w:t>
      </w:r>
      <w:r>
        <w:rPr>
          <w:sz w:val="28"/>
        </w:rPr>
        <w:t xml:space="preserve"> Назначаемый на четырехлетний срок Верховный комиссар выполняет широкий круг обязанност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действует защите и результативному исполь</w:t>
        <w:softHyphen/>
        <w:t>зованию всех прав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оощряет международное сотрудничество в об</w:t>
        <w:softHyphen/>
        <w:t>ласти защиты прав челов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активизирует и координирует работу по защи</w:t>
        <w:softHyphen/>
        <w:t>те прав человека в рамках системы ОО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действует развитию новых форм норматив</w:t>
        <w:softHyphen/>
        <w:t xml:space="preserve">ных документов и способствует ратификации договоров по решению проблем в этой области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ерховный комиссар наделен полномочиями осу</w:t>
        <w:softHyphen/>
        <w:t>ществлять ответные действия при серьезном наруше</w:t>
        <w:softHyphen/>
        <w:t>нии прав человека и предпринимать шаги по предотвращению этого нарушения.</w:t>
      </w:r>
    </w:p>
    <w:p>
      <w:pPr>
        <w:pStyle w:val="Heading2"/>
        <w:jc w:val="center"/>
        <w:rPr/>
      </w:pPr>
      <w:bookmarkStart w:id="2" w:name="__RefHeading___Toc5709850"/>
      <w:bookmarkEnd w:id="2"/>
      <w:r>
        <w:rPr/>
        <w:t>Специализированные учреждения ООН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пециализированные учреждения ООН - это межправительственные организации универсального характера, осуществляющие сотрудничество в специ</w:t>
        <w:softHyphen/>
        <w:t>альных областях и связанные с ООН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Статья 57 Устава ООН перечисляет </w:t>
      </w:r>
      <w:r>
        <w:rPr>
          <w:i/>
          <w:iCs/>
          <w:sz w:val="28"/>
        </w:rPr>
        <w:t>их характер</w:t>
        <w:softHyphen/>
        <w:t>ные черты</w:t>
      </w:r>
      <w:r>
        <w:rPr>
          <w:iCs/>
          <w:sz w:val="28"/>
        </w:rPr>
        <w:t>: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1) межправительственный характер соглашений о создании таких организаций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2) широкая международная ответственность</w:t>
        <w:tab/>
        <w:t>в рамках их учредительных актов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3) осуществление сотрудничества в специальных областях: экономической, социальной, культурной, гуманитарной и др.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4) связь с ООН. Последняя устанавливается и оформляется соглашением, которое заключается ЭКОСОС с организацией и утверждается Генеральной Ассамблеей ООН. Такое соглашение составляет правовую основу сотрудничества ООН со специализированным учреждением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В настоящее время существует 16 специализированных учреждений ООН.                   </w:t>
      </w:r>
    </w:p>
    <w:p>
      <w:pPr>
        <w:pStyle w:val="FR2"/>
        <w:spacing w:lineRule="auto" w:line="240"/>
        <w:ind w:left="0" w:firstLine="39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ЭКОСОС уполномочен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огласовывать деятельность специализированных учреждений посредством консультаций с ними и рекомендаций им, а также Генеральной Ассамб</w:t>
        <w:softHyphen/>
        <w:t>лее и членам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ринимать меры для получения от них регуляр</w:t>
        <w:softHyphen/>
        <w:t>ных доклад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беспечивать взаимное представительство Совета и учреждений для участия в обсуждении вопро</w:t>
        <w:softHyphen/>
        <w:t>сов в Совете, его комиссиях и в специализи</w:t>
        <w:softHyphen/>
        <w:t>рованных учреждениях.</w:t>
      </w:r>
    </w:p>
    <w:p>
      <w:pPr>
        <w:pStyle w:val="FR2"/>
        <w:spacing w:lineRule="auto" w:line="240"/>
        <w:ind w:left="0"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пециализированные учреждения можно разде</w:t>
        <w:softHyphen/>
        <w:t>лить на следующие группы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социального характера (МОТ, ВОЗ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культурного и гуманитарного харак</w:t>
        <w:softHyphen/>
        <w:t>тера (ЮНЕСКО, ВОИС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экономические организации (ЮНИДО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финансовые организации (МБРР, МВФ, МАР, МФК);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в области сельского хозяйства (ФАО, ИФАД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организации в области транспорта и связи </w:t>
        <w:tab/>
        <w:t>(ИКАО, ИМО, ВПС, МСЭ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я в области метеорологии (ВМО).</w:t>
      </w:r>
    </w:p>
    <w:p>
      <w:pPr>
        <w:pStyle w:val="Heading3"/>
        <w:jc w:val="left"/>
        <w:rPr/>
      </w:pPr>
      <w:r>
        <w:rPr/>
        <w:t>Международная организация труда (МОТ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здана в 1919 г. на Парижской мирной конфе</w:t>
        <w:softHyphen/>
        <w:t>ренции как автономная организация Лиги Наций. Ее Устав был пересмотрен в 1946 г. Специализиро</w:t>
        <w:softHyphen/>
        <w:t>ванное учреждение ООН с 1946 г. Штаб-квартира находится в Женеве (Швейцария)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ью МОТ</w:t>
      </w:r>
      <w:r>
        <w:rPr>
          <w:sz w:val="28"/>
        </w:rPr>
        <w:t xml:space="preserve"> является содействие установлению прочного мира путем поощрения социальной спра</w:t>
        <w:softHyphen/>
        <w:t>ведливости, улучшения условий труда и жизненного уровня трудящихся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Особенностью МОТ является трехстороннее пред</w:t>
        <w:softHyphen/>
        <w:t>ставительство в ее органах: правительств, предпри</w:t>
        <w:softHyphen/>
        <w:t>нимателей и трудящихся (профсоюзов)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Главными органами МОТ являются Генеральная конференция.</w:t>
      </w:r>
      <w:r>
        <w:rPr>
          <w:sz w:val="28"/>
        </w:rPr>
        <w:t xml:space="preserve"> Административный совет и секретари</w:t>
        <w:softHyphen/>
        <w:t>ат - Международное бюро труда. Генеральная конференция может собираться на очередные (еже</w:t>
        <w:softHyphen/>
        <w:t>годные) и специальные (по мере необходимости) сес</w:t>
        <w:softHyphen/>
        <w:t>сии. На них каждое государство представлено четырьмя делегатами: два - от правительства и по одному - от предпринимателей и профсоюзов. .В пе</w:t>
        <w:softHyphen/>
        <w:t>риод между сессиями Генеральной конференции ра</w:t>
        <w:softHyphen/>
        <w:t>ботой организации руководит Административный совет, избираемый Генеральной конференцией на 3 года. Он состоит из 56 членов.</w:t>
      </w:r>
    </w:p>
    <w:p>
      <w:pPr>
        <w:pStyle w:val="Heading3"/>
        <w:jc w:val="left"/>
        <w:rPr/>
      </w:pPr>
      <w:r>
        <w:rPr/>
        <w:t>Всемирная организация здравоохранения (ВОЗ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здана в 1946 г. на Международной конферен</w:t>
        <w:softHyphen/>
        <w:t>ции по здравоохранению в Нью-Йорке. Устав всту</w:t>
        <w:softHyphen/>
        <w:t>пил в силу 7 апреля 1948 г. Штаб-квартира расположена в Женеве (Швейцария)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Целью ВОЗ является достижение всеми народа</w:t>
        <w:softHyphen/>
        <w:t>ми возможно высшего уровня здоровья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Основные направления ее деятельности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борьба с инфекционными болезнями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разработка карантинных и санитарных правил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проблемы социального характера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предоставление помощи в налаживании систе</w:t>
        <w:softHyphen/>
        <w:t>мы здравоохранения, подготовке кадров, борьбе с болезнями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ысшим органом ВОЗ</w:t>
      </w:r>
      <w:r>
        <w:rPr>
          <w:iCs/>
          <w:sz w:val="28"/>
        </w:rPr>
        <w:t>,</w:t>
      </w:r>
      <w:r>
        <w:rPr>
          <w:sz w:val="28"/>
        </w:rPr>
        <w:t xml:space="preserve"> определяющим ее полити</w:t>
        <w:softHyphen/>
        <w:t>ку, является Всемирная ассамблея здравоохранения, в которой представлены все члены организации. Она созывается ежегодно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Исполнительный комитет ВОЗ, состоящий из пред</w:t>
        <w:softHyphen/>
        <w:t>ставителей 30 государств, избираемых ассамблеей на 3 года, собирается не реже двух раз в год. Админи</w:t>
        <w:softHyphen/>
        <w:t>стративным органом является Секретариат во главе с генеральным директором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В рамках ВОЗ </w:t>
      </w:r>
      <w:r>
        <w:rPr>
          <w:i/>
          <w:iCs/>
          <w:sz w:val="28"/>
        </w:rPr>
        <w:t>действуют шесть региональных организаций</w:t>
      </w:r>
      <w:r>
        <w:rPr>
          <w:iCs/>
          <w:sz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тран Европы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 xml:space="preserve">Восточного Средиземноморья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Африк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еверной Америк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Южной Америки, Юго-Восточной Азии, запад</w:t>
        <w:softHyphen/>
        <w:t>ной части Тихого океана.</w:t>
      </w:r>
    </w:p>
    <w:p>
      <w:pPr>
        <w:pStyle w:val="Heading3"/>
        <w:jc w:val="left"/>
        <w:rPr/>
      </w:pPr>
      <w:r>
        <w:rPr/>
        <w:t>Организация Объединенных Наций по вопросам образования</w:t>
      </w:r>
      <w:r>
        <w:rPr>
          <w:b w:val="false"/>
        </w:rPr>
        <w:t>,</w:t>
      </w:r>
      <w:r>
        <w:rPr/>
        <w:t xml:space="preserve"> науки и культуры (ЮНЕСКО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Учреждена в 1945 г. на Лондонской конферен</w:t>
        <w:softHyphen/>
        <w:t>ции. Ее Устав вступил в силу 4 ноября 1946 г. С декабря 1946 г. ЮНЕСКО - специализированное уч</w:t>
        <w:softHyphen/>
        <w:t>реждение ООН. Штаб-квартира находится в Париже (Франция).</w:t>
      </w:r>
    </w:p>
    <w:p>
      <w:pPr>
        <w:pStyle w:val="Normal"/>
        <w:spacing w:lineRule="auto" w:line="240"/>
        <w:ind w:firstLine="397"/>
        <w:rPr/>
      </w:pPr>
      <w:r>
        <w:rPr>
          <w:sz w:val="28"/>
        </w:rPr>
        <w:t xml:space="preserve">ЮНЕСКО </w:t>
      </w:r>
      <w:r>
        <w:rPr>
          <w:i/>
          <w:iCs/>
          <w:sz w:val="28"/>
        </w:rPr>
        <w:t>ставит своей задачей</w:t>
      </w:r>
      <w:r>
        <w:rPr>
          <w:sz w:val="28"/>
        </w:rPr>
        <w:t xml:space="preserve"> содействовать укреплению мира и безопасности путем развития международного сотрудничества в области просвеще</w:t>
        <w:softHyphen/>
        <w:t>ния, науки и культуры, использования средств мас</w:t>
        <w:softHyphen/>
        <w:t xml:space="preserve">совой информации, дальнейшего развития народного образования и распространения науки и культуры. </w:t>
      </w:r>
      <w:r>
        <w:rPr>
          <w:i/>
          <w:iCs/>
          <w:sz w:val="28"/>
        </w:rPr>
        <w:t>Высшим органом является Генеральная конферен</w:t>
        <w:softHyphen/>
        <w:t>ция</w:t>
      </w:r>
      <w:r>
        <w:rPr>
          <w:iCs/>
          <w:sz w:val="28"/>
        </w:rPr>
        <w:t>,</w:t>
      </w:r>
      <w:r>
        <w:rPr>
          <w:sz w:val="28"/>
        </w:rPr>
        <w:t xml:space="preserve"> состоящая из представителей всех государств-членов и созываемая на очередные сессии один раз в два года. Исполнительный совет является главным руководящим органом ЮНЕСКО В период между сес</w:t>
        <w:softHyphen/>
        <w:t>сиями Генеральной конференции. Он состоит из представителей 51 государства, избираемых на четы</w:t>
        <w:softHyphen/>
        <w:t>ре года на основе справедливого географического рас</w:t>
        <w:softHyphen/>
        <w:t>пределения. Административно-технические функции выполняет Секретариат во главе с генеральным ди</w:t>
        <w:softHyphen/>
        <w:t>ректором, назначаемым на шесть лет.</w:t>
      </w:r>
    </w:p>
    <w:p>
      <w:pPr>
        <w:pStyle w:val="Heading3"/>
        <w:jc w:val="left"/>
        <w:rPr/>
      </w:pPr>
      <w:r>
        <w:rPr/>
        <w:t>Всемирная организация интеллектуальной собственности (ВОИС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Учреждена в 1967 г. на состоявшейся в Стокголь</w:t>
        <w:softHyphen/>
        <w:t>ме конференции по интеллектуальной собственности. Конвенция (1967 г.) о создании ВОИС вступила в силу в 1970 г. Специализированное учреждение ООН с 1974 г. Штаб-квартира находится в Женеве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ь организации -</w:t>
      </w:r>
      <w:r>
        <w:rPr>
          <w:sz w:val="28"/>
        </w:rPr>
        <w:t xml:space="preserve"> содействовать охране интел</w:t>
        <w:softHyphen/>
        <w:t>лектуальной собственности во всем мире, способство</w:t>
        <w:softHyphen/>
        <w:t>вать претворению в жизнь международных соглаше</w:t>
        <w:softHyphen/>
        <w:t>ний в этой сфере, осуществлять административное управление различными союзами в области охраны интеллектуальной собственности, не нарушая их ав</w:t>
        <w:softHyphen/>
        <w:t>тономии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ысшими .органами</w:t>
      </w:r>
      <w:r>
        <w:rPr>
          <w:sz w:val="28"/>
        </w:rPr>
        <w:t xml:space="preserve"> ВОИС являются Конферен</w:t>
        <w:softHyphen/>
        <w:t>ция, в которую входят все государства – члены ВОИС, и Генеральная ассамблея, состоящая из тех государств-членов, которые являются также членами Парижского или Бернского союзов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Координационный комитет состоит -из 47 госу</w:t>
        <w:softHyphen/>
        <w:t>дарств - участников Конвенции 1967 г, которые яв</w:t>
        <w:softHyphen/>
        <w:t>ляются также членами исполкомов Парижского или Бернского союзов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Имеется также административно-технический секретариат - Международное бюро во главе с гене</w:t>
        <w:softHyphen/>
        <w:t>ральным директором.</w:t>
      </w:r>
    </w:p>
    <w:p>
      <w:pPr>
        <w:pStyle w:val="Heading3"/>
        <w:jc w:val="left"/>
        <w:rPr/>
      </w:pPr>
      <w:r>
        <w:rPr/>
        <w:t>Организация Объединенных Наций по промышленному развитию (ЮНИДО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здана резолюцией Генеральной Ассамблеи ООН от 17 ноября 1966 г. в качестве органа Генеральной Ассамблеи. В апреле 1979 г. Конференция по преоб</w:t>
        <w:softHyphen/>
        <w:t>разованию ЮНИДО в специализированное учрежде</w:t>
        <w:softHyphen/>
        <w:t>ние приняла Устав ЮНИДО, который вступил в силу в 1985 г., после чего ЮНИДО стала специали</w:t>
        <w:softHyphen/>
        <w:t>зированным учреждением ООН. Местонахождение ЮНИДО - Вена (Австрия)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ями ЮНИДО являются</w:t>
      </w:r>
      <w:r>
        <w:rPr>
          <w:sz w:val="28"/>
        </w:rPr>
        <w:t xml:space="preserve"> содействие промыш</w:t>
        <w:softHyphen/>
        <w:t>ленному развитию развивающихся стран, ускорению их индустриализации и оказание помощи в установле</w:t>
        <w:softHyphen/>
        <w:t>нии нового международного экономического порядка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ысшим органом</w:t>
      </w:r>
      <w:r>
        <w:rPr>
          <w:sz w:val="28"/>
        </w:rPr>
        <w:t xml:space="preserve"> является Генеральная конферен</w:t>
        <w:softHyphen/>
        <w:t>ция, состоящая из всех государств-членов, очередные сессии которой созываются один раз в два года. Руководящим органом ЮНИДО в перерыве между сессиями конференции является Совет по промыш</w:t>
        <w:softHyphen/>
        <w:t>ленному развитию в составе 53 членов. Члены Сове</w:t>
        <w:softHyphen/>
        <w:t>та избираются на четыре года. Свои заседания он проводит раз в год.</w:t>
      </w:r>
    </w:p>
    <w:p>
      <w:pPr>
        <w:pStyle w:val="Heading3"/>
        <w:jc w:val="left"/>
        <w:rPr/>
      </w:pPr>
      <w:r>
        <w:rPr/>
        <w:t>Международный банк реконструкции и развития (МБРР)</w:t>
      </w:r>
      <w:r>
        <w:rPr>
          <w:b w:val="false"/>
        </w:rPr>
        <w:t>,</w:t>
      </w:r>
      <w:r>
        <w:rPr/>
        <w:t xml:space="preserve"> Международный валютный фонд (МВФ)</w:t>
      </w:r>
      <w:r>
        <w:rPr>
          <w:b w:val="false"/>
        </w:rPr>
        <w:t>,</w:t>
      </w:r>
      <w:r>
        <w:rPr/>
        <w:t xml:space="preserve"> Международная ассоциация развития (МАР)</w:t>
      </w:r>
      <w:r>
        <w:rPr>
          <w:b w:val="false"/>
        </w:rPr>
        <w:t>,</w:t>
      </w:r>
      <w:r>
        <w:rPr/>
        <w:t xml:space="preserve"> Международная финансовая корпорация (МФК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МВФ и МБРР были созданы на конференции в Бреттон-Вудсе (США) как специализированные уч</w:t>
        <w:softHyphen/>
        <w:t>реждения ООН финансового характера. Фонд начал функционировать с 1945 г.. Банк - с 1946 г. МФК была создана в 1956 г., а МАР - в 1960г. как фили</w:t>
        <w:softHyphen/>
        <w:t>алы МБРР. Местонахождение - Вашингтон (США), у МВФ есть отделения в Париже и Женеве, у МБРР - в Париже и Токио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Эти четыре организации тесно связаны друг с другом. Членами МБРР могут быть только члены МВФ, а членами двух филиалов - только члены МБРР. В организациях применяется система взве</w:t>
        <w:softHyphen/>
        <w:t>шенного голосования, при которой каждое государ</w:t>
        <w:softHyphen/>
        <w:t>ство получает количество голосов пропорционально размеру капитала, вложенного в ресурсы организа</w:t>
        <w:softHyphen/>
        <w:t>ции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и Международного валютного фонда</w:t>
      </w:r>
      <w:r>
        <w:rPr>
          <w:iCs/>
          <w:sz w:val="28"/>
        </w:rPr>
        <w:t>:</w:t>
      </w:r>
      <w:r>
        <w:rPr>
          <w:sz w:val="28"/>
        </w:rPr>
        <w:t xml:space="preserve"> коорди</w:t>
        <w:softHyphen/>
        <w:t>нация валютно-финансовой политики государств-чле</w:t>
        <w:softHyphen/>
        <w:t>нов и предоставление им  краткосрочных и среднесрочных займов для урегулирования платеж</w:t>
        <w:softHyphen/>
        <w:t>ных балансов и поддержания валютных курсов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ысший орган Фонда -</w:t>
      </w:r>
      <w:r>
        <w:rPr>
          <w:sz w:val="28"/>
        </w:rPr>
        <w:t xml:space="preserve"> Совет управляющих, в который входят по одному управляющему и по од</w:t>
        <w:softHyphen/>
        <w:t>ному его заместителю от всех государств-членов. Созывается ежегодно на сессии. Повседневную работу осуществляет Исполнительный совет в составе дирек</w:t>
        <w:softHyphen/>
        <w:t>тора-распорядителя и 22 исполнительных директо</w:t>
        <w:softHyphen/>
        <w:t>ров, избираемых на два года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и МБРР -</w:t>
      </w:r>
      <w:r>
        <w:rPr>
          <w:sz w:val="28"/>
        </w:rPr>
        <w:t xml:space="preserve"> содействие реконструкции и раз</w:t>
        <w:softHyphen/>
        <w:t>витию экономики государств - членов Банка, поощ</w:t>
        <w:softHyphen/>
        <w:t>рение частных иностранных капиталовложений, предоставление займов для развития производства и др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Высший орган МБРР -</w:t>
      </w:r>
      <w:r>
        <w:rPr>
          <w:sz w:val="28"/>
        </w:rPr>
        <w:t xml:space="preserve"> Совет управляющих, орга</w:t>
        <w:softHyphen/>
        <w:t>низованный на тех же началах, что и Совет управ</w:t>
        <w:softHyphen/>
        <w:t>ляющих Фонда. Директора-исполнители образуют исполнительный орган Банка. Президент Банка ру</w:t>
        <w:softHyphen/>
        <w:t>ководит штатом его служащих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МАР и МФК, являющиеся филиалами Банка, со</w:t>
        <w:softHyphen/>
        <w:t>зданы для содействия развивающимся странам. У них те же органы, что и у Банка.</w:t>
      </w:r>
    </w:p>
    <w:p>
      <w:pPr>
        <w:pStyle w:val="Heading3"/>
        <w:jc w:val="left"/>
        <w:rPr/>
      </w:pPr>
      <w:r>
        <w:rPr/>
        <w:t>Продовольственная и сельскохозяйственная организация ООН (ФАО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здана в 1945 г. на конференции в Квебеке (Ка</w:t>
        <w:softHyphen/>
        <w:t>нада)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ь Организации -</w:t>
      </w:r>
      <w:r>
        <w:rPr>
          <w:sz w:val="28"/>
        </w:rPr>
        <w:t xml:space="preserve"> улучшение питания и повы</w:t>
        <w:softHyphen/>
        <w:t>шение уровня жизни, повышение продуктивности сельского хозяйства, улучшение системы распределе</w:t>
        <w:softHyphen/>
        <w:t>ния продовольствия и др. При осуществлении этих целей ФАО содействует капиталовложениям в сельс</w:t>
        <w:softHyphen/>
        <w:t>кое хозяйство, сохранению природных ресурсов, со</w:t>
        <w:softHyphen/>
        <w:t>здает специальные программы в сферах своей деятельности, совместно с ООН руководит Мировой продовольственной программой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Органы ФАО: Конференция в составе всех членов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вет - руководящий орган ФАО в период между сессиями Конференции, состоящий из 49 государств-членов; Секретариат во главе с генеральным дирек</w:t>
        <w:softHyphen/>
        <w:t>тором. Штаб-квартира ФАО находится в Риме (Италия).</w:t>
      </w:r>
    </w:p>
    <w:p>
      <w:pPr>
        <w:pStyle w:val="Heading3"/>
        <w:jc w:val="left"/>
        <w:rPr/>
      </w:pPr>
      <w:r>
        <w:rPr/>
        <w:t>Международный фонд сельскохозяйственного развития (ИФАД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Учрежден в 1976 г. на конференции ООН. Согла</w:t>
        <w:softHyphen/>
        <w:t>шение о создании ИФАД вступило в силу в 1977 г. Штаб-квартира находится в Риме (Италия)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и Фонда -</w:t>
      </w:r>
      <w:r>
        <w:rPr>
          <w:sz w:val="28"/>
        </w:rPr>
        <w:t xml:space="preserve"> оказание всесторонней помощи в развитии сельского хозяйства развивающимся стра</w:t>
        <w:softHyphen/>
        <w:t>нам и мобилизация дополнительных средств для это</w:t>
        <w:softHyphen/>
        <w:t xml:space="preserve">го. </w:t>
      </w:r>
      <w:r>
        <w:rPr>
          <w:i/>
          <w:iCs/>
          <w:sz w:val="28"/>
        </w:rPr>
        <w:t>Членами Фонда</w:t>
      </w:r>
      <w:r>
        <w:rPr>
          <w:sz w:val="28"/>
        </w:rPr>
        <w:t xml:space="preserve"> являются три категории госу</w:t>
        <w:softHyphen/>
        <w:t>дарств: развитые страны-доноры (страны - члены Организации экономического и социального развития -ОЭСР); развивающиеся страны-доноры (страны-чле</w:t>
        <w:softHyphen/>
        <w:t>ны Организации стран - экспортеров нефти -ОПЕК); другие развивающиеся страны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Органы ИФАД: Совет управляющих в составе представителей всех государств-членов, причем каж</w:t>
        <w:softHyphen/>
        <w:t>дая из трех категорий членов имеет равное количе</w:t>
        <w:softHyphen/>
        <w:t>ство голосов; Исполнительный совет в составе 18 членов, избираемых Советом управляющих на 3 года; президент Фонда, назначаемый Советом уп</w:t>
        <w:softHyphen/>
        <w:t>равляющих сроком на 4 года.</w:t>
      </w:r>
    </w:p>
    <w:p>
      <w:pPr>
        <w:pStyle w:val="Heading3"/>
        <w:jc w:val="left"/>
        <w:rPr/>
      </w:pPr>
      <w:r>
        <w:rPr/>
        <w:t>Программа развития ООН (ПРООН)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оздана на основании резолюции Генеральной Ас</w:t>
        <w:softHyphen/>
        <w:t>самблеи от 22 ноября 1965 г. путем объединения Расширенной программы технической помощи ООН и Специального фонда. Местонахождение - Нью-Йорк (США)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Цель Программы —</w:t>
      </w:r>
      <w:r>
        <w:rPr>
          <w:sz w:val="28"/>
        </w:rPr>
        <w:t xml:space="preserve"> оказание помощи развиваю</w:t>
        <w:softHyphen/>
        <w:t>щимся странам в деле их национального развития. Программа финансируется за счет добровольных взносов. Общее руководство Программой осуществля</w:t>
        <w:softHyphen/>
        <w:t>ет Совет управляющих, состоящий из 48 членов, избираемых ЭКОСОС. Возглавляет ПРООН админис</w:t>
        <w:softHyphen/>
        <w:t>тратор, который назначается Генеральным секретарем ООН после консультаций с Советом управляющих; его назначение утверждается Генеральной Ассамбле</w:t>
        <w:softHyphen/>
        <w:t>ей ООН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 xml:space="preserve">Программа ООН по окружающей среде (ЮНЕП) </w:t>
      </w:r>
      <w:r>
        <w:rPr>
          <w:sz w:val="28"/>
        </w:rPr>
        <w:t>создана резолюцией Генеральной Ассамблеи ООН от 15 декабря 1972 г. Штаб-квартира ЮНЕП находится в Найроби (Кения). Цель Программы - налаживание сотрудничества в деле защиты и улучшения окружающей среды. Руководящим органом Программы яв</w:t>
        <w:softHyphen/>
        <w:t>ляется Совет управляющих, состоящий из представи</w:t>
        <w:softHyphen/>
        <w:t>телей 58 государств, избираемых Генеральной Ассамблеей на 4 года. Совет с 1989 г. проводит оче</w:t>
        <w:softHyphen/>
        <w:t>редные сессии в нечетные годы. Учреждены Секре</w:t>
        <w:softHyphen/>
        <w:t>тариат и Совет по координации деятельности в области окружающей среды. Оба органа возглавля</w:t>
        <w:softHyphen/>
        <w:t>ются директором-исполнителем ЮНЕП, избираемым ^Генеральной Ассамблеей по рекомендации Генераль</w:t>
        <w:softHyphen/>
        <w:t>ного секретаря ООН. Для финансирования Програм</w:t>
        <w:softHyphen/>
        <w:t>мы создан добровольный фонд ЮНЕП.</w:t>
      </w:r>
    </w:p>
    <w:p>
      <w:pPr>
        <w:pStyle w:val="Heading2"/>
        <w:jc w:val="center"/>
        <w:rPr/>
      </w:pPr>
      <w:bookmarkStart w:id="3" w:name="__RefHeading___Toc5709851"/>
      <w:bookmarkEnd w:id="3"/>
      <w:r>
        <w:rPr/>
        <w:t>Региональные международные организации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Наряду с универсальными международными организациями существуют региональные, членами которых являются государства определенного геогра</w:t>
        <w:softHyphen/>
        <w:t>фического района. Объектом деятельности таких организаций могут быть вопросы в рамках регио</w:t>
        <w:softHyphen/>
        <w:t>нального сотрудничества: совместная безопасность, экономическая, социальная, культурная и другие сферы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В гл. VIII, IX Устава ООН предусмотрены усло</w:t>
        <w:softHyphen/>
        <w:t>вия правомерности создания и деятельности регио</w:t>
        <w:softHyphen/>
        <w:t>нальных организаций безопасност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Среди значительного числа разнообразных регио</w:t>
        <w:softHyphen/>
        <w:t>нальных организаций выделяются организации общей компетенции, такие как Организация африканского единства. Организация американских государств. Со</w:t>
        <w:softHyphen/>
        <w:t>дружество Независимых Государств и др.</w:t>
      </w:r>
    </w:p>
    <w:p>
      <w:pPr>
        <w:pStyle w:val="Heading2"/>
        <w:jc w:val="center"/>
        <w:rPr/>
      </w:pPr>
      <w:bookmarkStart w:id="4" w:name="__RefHeading___Toc5709852"/>
      <w:bookmarkEnd w:id="4"/>
      <w:r>
        <w:rPr/>
        <w:t>Правосубъектность участников международных отношений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1. Устав ООН и другие международно-правовые акты признают международную </w:t>
      </w:r>
      <w:r>
        <w:rPr>
          <w:i/>
          <w:iCs/>
          <w:sz w:val="28"/>
        </w:rPr>
        <w:t>Правосубъектность народов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Практика международных отношений свидетель</w:t>
        <w:softHyphen/>
        <w:t>ствует о том, что народ (нация) имеет специфичес</w:t>
        <w:softHyphen/>
        <w:t>кую правоспособность, ограниченную рамками права на самоопределение. Национальные образования в системе ООН имеют специальный статус - ассоции</w:t>
        <w:softHyphen/>
        <w:t>рованных членов или наблюдателей. Их положение отличается от статуса государств-членов ограничен</w:t>
        <w:softHyphen/>
        <w:t>ным объемом прав. В то же время специальный ста</w:t>
        <w:softHyphen/>
        <w:t>тус  позволяет  народу,  не  имеющему своей государственности, участвовать в международных от</w:t>
        <w:softHyphen/>
        <w:t>ношениях, реализуемых через международную орга</w:t>
        <w:softHyphen/>
        <w:t>низацию, и оказывается удобным каналом для осуществления права наций на самоопределение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2. Устав ООН (ст. 3 и 4) определяет в качестве полноправного члена организации </w:t>
      </w:r>
      <w:r>
        <w:rPr>
          <w:i/>
          <w:iCs/>
          <w:sz w:val="28"/>
        </w:rPr>
        <w:t>суверенное государ</w:t>
        <w:softHyphen/>
        <w:t>ство.</w:t>
      </w:r>
    </w:p>
    <w:p>
      <w:pPr>
        <w:pStyle w:val="Normal"/>
        <w:spacing w:lineRule="auto" w:line="240"/>
        <w:ind w:firstLine="397"/>
        <w:rPr/>
      </w:pPr>
      <w:r>
        <w:rPr>
          <w:sz w:val="28"/>
        </w:rPr>
        <w:t xml:space="preserve">3. Особым правовым статусом в системе ООН обладают </w:t>
      </w:r>
      <w:r>
        <w:rPr>
          <w:i/>
          <w:iCs/>
          <w:sz w:val="28"/>
        </w:rPr>
        <w:t>международные неправительственные орга</w:t>
        <w:softHyphen/>
        <w:t>низации -</w:t>
      </w:r>
      <w:r>
        <w:rPr>
          <w:sz w:val="28"/>
        </w:rPr>
        <w:t xml:space="preserve"> международные объединения нацио</w:t>
        <w:softHyphen/>
        <w:t>нальных групп, союзов и частных лиц, созданные в целях содействия международному сотрудничеству в политической, экономической, научно-технической, культурной и иных областях человеческой деятельнос</w:t>
        <w:softHyphen/>
        <w:t>ти. К ним относятся, например. Всемирная федерация профсоюзов. Международная амнистия, Пагуошский комитет и т.д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Их правовой статус закреплен в нормах междуна</w:t>
        <w:softHyphen/>
        <w:t>родного права и имеет свою специфик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многие МНПО имеют соглашения о наличии кон</w:t>
        <w:softHyphen/>
        <w:t>сультативного статуса в самой Организации Объе</w:t>
        <w:softHyphen/>
        <w:t>диненных Наций и в ее специализированных учрежде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татус МНПО дает ей возможность участвовать в международном общении, протекающем в систе</w:t>
        <w:softHyphen/>
        <w:t>ме О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МНПО не обладают правом голоса, не выступают на пленарных заседаниях высших органов между</w:t>
        <w:softHyphen/>
        <w:t>народных организаций и т. д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МНПО участвуют в работе всех организаций и органов системы ООН практически на равных с официальными делегациями государств: предла</w:t>
        <w:softHyphen/>
        <w:t>гают проекты договоров и конвенций, участвуют в их обсуждении, контролируют их соблюдение после принятия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системы ООН оказывают материаль</w:t>
        <w:softHyphen/>
        <w:t>ную и техническую помощь не только государ</w:t>
        <w:softHyphen/>
        <w:t>ствам-членам, народам, имеющим статус наблюда</w:t>
        <w:softHyphen/>
        <w:t>телей, но и международным неправительственным организац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организации системы ООН предусматривают, что к МНПО, не выполняющим своих обязательств перед организацией или нарушающим нормы об</w:t>
        <w:softHyphen/>
        <w:t>щего международного права, применяются меж</w:t>
        <w:softHyphen/>
        <w:t>дународно-правовые санкции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4. </w:t>
      </w:r>
      <w:r>
        <w:rPr>
          <w:i/>
          <w:iCs/>
          <w:sz w:val="28"/>
        </w:rPr>
        <w:t>Физическое лицо (индивид)</w:t>
      </w:r>
      <w:r>
        <w:rPr>
          <w:sz w:val="28"/>
        </w:rPr>
        <w:t xml:space="preserve"> в системе ООН об</w:t>
        <w:softHyphen/>
        <w:t>ладает международными правами и обязанностями в трех аспект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ак должностное лиц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ак лицо, сотрудничающее с организаци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как лицо, получающее защиту от организации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Правосубъектность и правоспособность индивида получили закрепление в различных международно-правовых документах: уставах международных организаций, решениях и резолюциях высших органов международной организации.</w:t>
      </w:r>
    </w:p>
    <w:p>
      <w:pPr>
        <w:pStyle w:val="Heading2"/>
        <w:jc w:val="center"/>
        <w:rPr/>
      </w:pPr>
      <w:bookmarkStart w:id="5" w:name="__RefHeading___Toc5709853"/>
      <w:bookmarkEnd w:id="5"/>
      <w:r>
        <w:rPr/>
        <w:t>Система ООН и мирное разрешение международных споров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Учредительные документы межправительствен</w:t>
        <w:softHyphen/>
        <w:t>ных организаций системы ООН закрепляют как сам принцип мирного разрешения споров, так и средства урегулирования межгосударственных разногласий. В отношении межгосударственных конфликтов Органи</w:t>
        <w:softHyphen/>
        <w:t xml:space="preserve">зация Объединенных Наций выполняет </w:t>
      </w:r>
      <w:r>
        <w:rPr>
          <w:i/>
          <w:iCs/>
          <w:sz w:val="28"/>
        </w:rPr>
        <w:t>две функции</w:t>
      </w:r>
      <w:r>
        <w:rPr>
          <w:iCs/>
          <w:sz w:val="28"/>
        </w:rPr>
        <w:t>: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а) помогает спорящим сторонам найти мирное ре</w:t>
        <w:softHyphen/>
        <w:t>шение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б) принимает меры к прекращению военного кон</w:t>
        <w:softHyphen/>
        <w:t>фликта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В ст. 33 Устава ООН выделяются две группы мирных средств разрешения международных спор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усилиями спорящих стор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851" w:hanging="360"/>
        <w:rPr>
          <w:sz w:val="28"/>
        </w:rPr>
      </w:pPr>
      <w:r>
        <w:rPr>
          <w:sz w:val="28"/>
        </w:rPr>
        <w:t>с участием третьей стороны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К мирным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средствам</w:t>
      </w:r>
      <w:r>
        <w:rPr>
          <w:sz w:val="28"/>
        </w:rPr>
        <w:t xml:space="preserve"> согласно данной статье от</w:t>
        <w:softHyphen/>
        <w:t>носятся: переговоры, посредничество, судебная и арбитражная процедуры, иные средства урегулиро</w:t>
        <w:softHyphen/>
        <w:t>вания разногласий, принятые в международной практике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 xml:space="preserve">Практика межправительственных организаций системы ООН позволяет выделить две разновидности переговоров - </w:t>
      </w:r>
      <w:r>
        <w:rPr>
          <w:i/>
          <w:iCs/>
          <w:sz w:val="28"/>
        </w:rPr>
        <w:t>консультации и обмен мнениями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Консультации -</w:t>
      </w:r>
      <w:r>
        <w:rPr>
          <w:sz w:val="28"/>
        </w:rPr>
        <w:t xml:space="preserve"> наиболее распространенное сред</w:t>
        <w:softHyphen/>
        <w:t>ство (метод) участия межправительственных органи</w:t>
        <w:softHyphen/>
        <w:t>заций в переговорном процессе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Наряду с участием в переговорных процессах международные организации системы ООН принима</w:t>
        <w:softHyphen/>
        <w:t xml:space="preserve">ют активное участие в </w:t>
      </w:r>
      <w:r>
        <w:rPr>
          <w:i/>
          <w:iCs/>
          <w:sz w:val="28"/>
        </w:rPr>
        <w:t>расследовании спорных ситуаций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Процедура расследования протекает чаще всего в двух формах: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а) расследование ситуации администрацией меж</w:t>
        <w:softHyphen/>
        <w:t>дународного учреждения - чаще всего ее руководи</w:t>
        <w:softHyphen/>
        <w:t>телем;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б) расследование обстоятельств спора с помощью специального органа, создаваемого организацией, международной   следственной   комиссии,   международной комиссии по установлению фактов, меж</w:t>
        <w:softHyphen/>
        <w:t>дународной комиссии по расследованию и т. д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Посредничество</w:t>
      </w:r>
      <w:r>
        <w:rPr>
          <w:sz w:val="28"/>
        </w:rPr>
        <w:t xml:space="preserve"> является методом урегулирова</w:t>
        <w:softHyphen/>
        <w:t>ния международных споров, при котором третья сторона вмешивается в этот спор, с тем чтобы прими</w:t>
        <w:softHyphen/>
        <w:t>рить спорящие стороны, выдвигая свои собственные предложения по взаимоприемлемому компромиссно</w:t>
        <w:softHyphen/>
        <w:t>му урегулированию.</w:t>
      </w:r>
    </w:p>
    <w:p>
      <w:pPr>
        <w:pStyle w:val="Normal"/>
        <w:spacing w:lineRule="auto" w:line="240"/>
        <w:ind w:firstLine="397"/>
        <w:rPr/>
      </w:pPr>
      <w:r>
        <w:rPr>
          <w:i/>
          <w:iCs/>
          <w:sz w:val="28"/>
        </w:rPr>
        <w:t>Примирение</w:t>
      </w:r>
      <w:r>
        <w:rPr>
          <w:sz w:val="28"/>
        </w:rPr>
        <w:t xml:space="preserve"> как средство разрешения междуна</w:t>
        <w:softHyphen/>
        <w:t>родных разногласий предусматривает передачу спора на рассмотрение согласительной комиссии. Данная процедура сочетает в себе как элемент расследова</w:t>
        <w:softHyphen/>
        <w:t>ния, так и элемент посредничества.</w:t>
      </w:r>
    </w:p>
    <w:p>
      <w:pPr>
        <w:pStyle w:val="Normal"/>
        <w:spacing w:lineRule="auto" w:line="240"/>
        <w:ind w:firstLine="397"/>
        <w:rPr/>
      </w:pPr>
      <w:r>
        <w:rPr>
          <w:sz w:val="28"/>
        </w:rPr>
        <w:t>К методам разрешения межгосударственных раз</w:t>
        <w:softHyphen/>
        <w:t xml:space="preserve">ногласий следует отнести </w:t>
      </w:r>
      <w:r>
        <w:rPr>
          <w:i/>
          <w:iCs/>
          <w:sz w:val="28"/>
        </w:rPr>
        <w:t>передачу спора для вынесе</w:t>
        <w:softHyphen/>
        <w:t>ния решения в политический или несудебный орган какой-либо международной организации.</w:t>
      </w:r>
      <w:r>
        <w:rPr>
          <w:sz w:val="28"/>
        </w:rPr>
        <w:t xml:space="preserve"> Государства могут договориться, что решения этого органа будут носить обязательный или рекомендательный харак</w:t>
        <w:softHyphen/>
        <w:t>тер.</w:t>
      </w:r>
    </w:p>
    <w:p>
      <w:pPr>
        <w:pStyle w:val="Normal"/>
        <w:spacing w:lineRule="auto" w:line="240"/>
        <w:ind w:firstLine="397"/>
        <w:rPr>
          <w:sz w:val="28"/>
        </w:rPr>
      </w:pPr>
      <w:r>
        <w:rPr>
          <w:sz w:val="28"/>
        </w:rPr>
        <w:t>Отказ от мирного разрешения международных споров может рассматриваться как серьезное между</w:t>
        <w:softHyphen/>
        <w:t>народное правонарушение, влекущее международно-правовую ответственность, воплощающуюся в примене</w:t>
        <w:softHyphen/>
        <w:t>нии международно-правовых санкций, под которыми следует понимать все меры охраны международного правопорядка, закрепляемые в нормах международ</w:t>
        <w:softHyphen/>
        <w:t>ного права, носящие принудительных характер и применяемые в случае правонарушений к государ</w:t>
        <w:softHyphen/>
        <w:t>ству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200" w:firstLine="4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97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40"/>
    </w:pPr>
    <w:rPr/>
  </w:style>
  <w:style w:type="paragraph" w:styleId="Contents3">
    <w:name w:val="TOC 3"/>
    <w:basedOn w:val="Normal"/>
    <w:next w:val="Normal"/>
    <w:pPr>
      <w:ind w:left="400" w:firstLine="340"/>
    </w:pPr>
    <w:rPr/>
  </w:style>
  <w:style w:type="paragraph" w:styleId="Contents4">
    <w:name w:val="TOC 4"/>
    <w:basedOn w:val="Normal"/>
    <w:next w:val="Normal"/>
    <w:pPr>
      <w:ind w:left="600" w:firstLine="340"/>
    </w:pPr>
    <w:rPr/>
  </w:style>
  <w:style w:type="paragraph" w:styleId="Contents5">
    <w:name w:val="TOC 5"/>
    <w:basedOn w:val="Normal"/>
    <w:next w:val="Normal"/>
    <w:pPr>
      <w:ind w:left="800" w:firstLine="340"/>
    </w:pPr>
    <w:rPr/>
  </w:style>
  <w:style w:type="paragraph" w:styleId="Contents6">
    <w:name w:val="TOC 6"/>
    <w:basedOn w:val="Normal"/>
    <w:next w:val="Normal"/>
    <w:pPr>
      <w:ind w:left="1000" w:firstLine="340"/>
    </w:pPr>
    <w:rPr/>
  </w:style>
  <w:style w:type="paragraph" w:styleId="Contents7">
    <w:name w:val="TOC 7"/>
    <w:basedOn w:val="Normal"/>
    <w:next w:val="Normal"/>
    <w:pPr>
      <w:ind w:left="1200" w:firstLine="340"/>
    </w:pPr>
    <w:rPr/>
  </w:style>
  <w:style w:type="paragraph" w:styleId="Contents8">
    <w:name w:val="TOC 8"/>
    <w:basedOn w:val="Normal"/>
    <w:next w:val="Normal"/>
    <w:pPr>
      <w:ind w:left="1400" w:firstLine="340"/>
    </w:pPr>
    <w:rPr/>
  </w:style>
  <w:style w:type="paragraph" w:styleId="Contents9">
    <w:name w:val="TOC 9"/>
    <w:basedOn w:val="Normal"/>
    <w:next w:val="Normal"/>
    <w:pPr>
      <w:ind w:left="1600"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32:00Z</dcterms:created>
  <dc:creator>Yura</dc:creator>
  <dc:description/>
  <dc:language>en-US</dc:language>
  <cp:lastModifiedBy>Yura</cp:lastModifiedBy>
  <dcterms:modified xsi:type="dcterms:W3CDTF">2002-04-04T16:02:00Z</dcterms:modified>
  <cp:revision>5</cp:revision>
  <dc:subject/>
  <dc:title/>
</cp:coreProperties>
</file>