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/>
          <w:lang w:val="uk-UA"/>
        </w:rPr>
        <w:t>Тема №10:</w:t>
      </w:r>
      <w:r>
        <w:rPr>
          <w:rFonts w:eastAsia="Times New Roman Cyr" w:cs="Times New Roman Cyr"/>
          <w:b/>
          <w:bCs/>
          <w:lang w:val="uk-UA"/>
        </w:rPr>
        <w:t xml:space="preserve"> </w:t>
      </w:r>
      <w:r>
        <w:rPr>
          <w:rFonts w:eastAsia="Times New Roman Cyr" w:cs="Times New Roman Cyr"/>
          <w:b/>
          <w:bCs/>
          <w:i/>
          <w:iCs/>
          <w:lang w:val="uk-UA"/>
        </w:rPr>
        <w:t>ЗМІСТ, ОСОБЛИВОСТІ ТА ЗАВДАНН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/>
          <w:b/>
          <w:bCs/>
          <w:i/>
          <w:iCs/>
          <w:lang w:val="uk-UA"/>
        </w:rPr>
        <w:t xml:space="preserve">          </w:t>
      </w:r>
      <w:r>
        <w:rPr>
          <w:rFonts w:eastAsia="Times New Roman Cyr" w:cs="Times New Roman Cyr"/>
          <w:b/>
          <w:bCs/>
          <w:i/>
          <w:iCs/>
          <w:lang w:val="uk-UA"/>
        </w:rPr>
        <w:t>УКРАЇНСЬКОЇ ПОЛІТОЛОГІЇ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/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/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/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/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/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/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/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/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ПЛАН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Зміст Української політолог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  <w:lang w:val="uk-UA"/>
        </w:rPr>
        <w:t>Особливості розвитку і становлення української політолог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  <w:lang w:val="uk-UA"/>
        </w:rPr>
        <w:t>Основні завдання та проблеми української політолог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  <w:lang w:val="uk-UA"/>
        </w:rPr>
        <w:t>Виснов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Список використаної літератури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Гаєвський Б.А. Українська політологія. - К.: МАУП, 1994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  <w:lang w:val="uk-UA"/>
        </w:rPr>
        <w:t>Кирилюк Ф.М. Українська політологія; рівень розвитку, проблеми. - Політологічний вісник, 1993р. - №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  <w:lang w:val="uk-UA"/>
        </w:rPr>
        <w:t>Кирилюк Ф.М. Основи політології. - К.: 1995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  <w:lang w:val="uk-UA"/>
        </w:rPr>
        <w:t>Потульницький В. Історія української політології. - К.: 1992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Творення нової України викликає нагальну необхідність в теоретичному осмисленні і наданні будівничим силам наукового інструментарію, що зробить досить ефективним сам процес цього творення. Без науки, яка безпосередньо служить конкретній українській будівничій практиці, неможливе здійснення нинішнім поколінням історичної місії - побудови вільної, демократичної, правової, громадської держави як спільності, що зветься “народ України”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/>
          <w:lang w:val="uk-UA"/>
        </w:rPr>
        <w:t>Основне навантаження лягає на науки, покликані осмислювати політичне життя, політичні відносини, політичну діяльність в Україні, оскільки саме з ними пов</w:t>
      </w:r>
      <w:r>
        <w:rPr>
          <w:rFonts w:eastAsia="Times New Roman CE" w:cs="Times New Roman CE" w:ascii="Times New Roman CE" w:hAnsi="Times New Roman CE"/>
          <w:lang w:val="uk-UA"/>
        </w:rPr>
        <w:t>’</w:t>
      </w:r>
      <w:r>
        <w:rPr>
          <w:rFonts w:eastAsia="Times New Roman Cyr" w:cs="Times New Roman Cyr"/>
          <w:lang w:val="uk-UA"/>
        </w:rPr>
        <w:t>язані основні реформаційні процеси, саме вони сьогодні є одним з найефективніших елементів української самоорганізації, за допомогою якої народ України виходить на сучасний рівень цівілізованості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Питання про рівень політизації суспільного життя і суспільної свідомості в Україні сьогодні визначене досить виразно: вони набрали характеру основного соціального руху за радикальні перетворення, насамперед за допомогою політики, політичної організації, політичної діяльності, політичного менталітету. Факт загального підвищення політизації українського суспільства став незаперечним, а загальноукраїнська стратегія кардинальних реформ за допомогою нової правової органїзації суспільних, зокрема економічних, відносин принципово змінила роль політики у розбудові нової Україн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/>
          <w:lang w:val="uk-UA"/>
        </w:rPr>
        <w:t>Отже, зміст української політології неважко визначити: це політичне життя українського народу в його багатонаціональній структурності, українська політична історія в еволюційному зв</w:t>
      </w:r>
      <w:r>
        <w:rPr>
          <w:rFonts w:eastAsia="Times New Roman CE" w:cs="Times New Roman CE" w:ascii="Times New Roman CE" w:hAnsi="Times New Roman CE"/>
          <w:lang w:val="uk-UA"/>
        </w:rPr>
        <w:t>’</w:t>
      </w:r>
      <w:r>
        <w:rPr>
          <w:rFonts w:eastAsia="Times New Roman Cyr" w:cs="Times New Roman Cyr"/>
          <w:lang w:val="uk-UA"/>
        </w:rPr>
        <w:t>язку з сьогоденням як певний магістральний шлях нації, його національна і загальнолюдська сутність, творчій зміст боріння українства, народу України за можливість національного самоутвердження і набуття, таким чином, необхідних інтеграційних якостей щодо загальнолюдської цівілізації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Нинішній стан політики і політології в Україні нетиповий для, так званого, цівілізованого світу, бо України лише створює своє політично - організзаційне обличча. Тому й судити про політичні процеси в Україні не можна с класичної точки зору західної політології, з її канонами історично поступового державотворення. Можна відразу зауважити: американці, анцлійці, французи будуючи свою державу, українську політичну думку не використовували. Вони розробляли політологічні проблеми відповідно до власних потреб, власного бачення. Отже, саме період початкового будівництва, як правило, в усіх країнах був перідом інтенсивного пошуку шляхів власного, зокрема національного самоутвердження. Протягом століть політичної залежності в Україні формувалась певна духовна структура, основні елементи якої були спрямовані на власне духовне розкріпачення. Українська державність зазнавала тяжких історичних випробувань, протистояла різним завойовникам з Візантії, Варшави, Москви, Відня, Прибалтії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Політичні режими, які встановлювались завойовниками на українських землях, булиздебільшого неорганичними для українства. Народ шукав заходи самозбереження, виховувалось почуття національної гідності й непримиренності до загарбників, що в політичному вигляді найбільш опукло виявилось в житті українського козацтва та його державному оформленні - Запорізькій Січі, зародку нової українськоїдержавності, політичного устрою українства. Запорізька Січ та інститут гетьманів (від засновника Вишневецького до Сагайдачного, Хмельницького, Мазепи, Орлика, Дорошенка…) залишились в українському і світовому політичному світовому досвіді як форма політичного суверінитету нації, а в українському політичному уявлення - як власна політична традиція, варта не лише уваги, але й розвитку. Адже політична організація часів гетьманщини може живити й сучасне політичне життя Україн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/>
          <w:lang w:val="uk-UA"/>
        </w:rPr>
        <w:t>Політичне становище українства у труднювалося тим, що воно вело визвольну війну без підтримки. Хоча царська Росія була тюрмою народів, будь - яка визвольна акція чи рух не могли одержати світової підтримки, ьо це було б “втручання у внутрішні справи Російської імперії”, а після встановлення Радянської влади колоніальне становище України було прикрите славнозвісною “соціалістичною дружбою народів”. Об</w:t>
      </w:r>
      <w:r>
        <w:rPr>
          <w:rFonts w:eastAsia="Times New Roman CE" w:cs="Times New Roman CE" w:ascii="Times New Roman CE" w:hAnsi="Times New Roman CE"/>
          <w:lang w:val="uk-UA"/>
        </w:rPr>
        <w:t>’</w:t>
      </w:r>
      <w:r>
        <w:rPr>
          <w:rFonts w:eastAsia="Times New Roman Cyr" w:cs="Times New Roman Cyr"/>
          <w:lang w:val="uk-UA"/>
        </w:rPr>
        <w:t>єктивне тяжіння народів до миру і злагоди, до співробітництва використовувалось для збереження і зміцнення більшовицької диктатури. Диктат більшовицької політичної системи перетворював українську національну ідею в антиімперську, антирадянську. Хоча і за більшовицького режиму багато національно свідомих  українців робиле все можливе і неможливе, щоб зберегти власну націю. Для цього потрібна була принципово інакша  методологія, що століттями визрівала в українстві й згодом набула рівня розвитку, який дав їй змогу стати українською національною ідеєю, що покладена в основу стратегії і тактики української національно визвольної революції, а в сучасних умовах - будівництва української державності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Революційним за своїм місцем в історії українського народу єАкт проголешення  незалежності України 1991 року, який став логічним результатом, великою політичною перемогою українського національно-визвольного руху, початком нової історії Українства. Як і будь - яке політичне рішення, Акт проголошення незалежності України покладає лише правовий початок повній незалежністі, яка можлива лише як нрезультат всебічного творення матеріальних і духовних основ існування і розвитку народу Україн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 xml:space="preserve">Українська політологія може бути принципово саамодостатньою і досить ефективною, якщо охоплюватиме необхідне нині коло проблем та завдань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Політична думка Українства постійно спрямовувалась не на прогрес власної нації, а на боротьбу за існування, що позначилося на її конструктивному, будівничому рівні. Тому завдання політології - представити конструктивізм української політичної думки як класичну методологію українського політичного менталітету, служитиме сучасній політичній практиці в Україні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Завдання української політології - простежити становлення і розвиток української національної ідеї, її основні форми в історії політичної думки в Україні, розмаїття поглядів і течій в українському суспільстві протягом століть боротьби “українського духу” за своє розкріпачення і утвердження  в суспільній свідомості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Завдання української політології - дати оцінку політологічним основам сучасного українського націоналізму. Доцільно розповідати про політичну еволюцію українського націоналізму, його різні течії, про потворну сутність “радянського патріотизму”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/>
          <w:lang w:val="uk-UA"/>
        </w:rPr>
        <w:t>Проблемою українськоїполітології, яка вимагає першочергового розв</w:t>
      </w:r>
      <w:r>
        <w:rPr>
          <w:rFonts w:eastAsia="Times New Roman CE" w:cs="Times New Roman CE" w:ascii="Times New Roman CE" w:hAnsi="Times New Roman CE"/>
          <w:lang w:val="uk-UA"/>
        </w:rPr>
        <w:t>’</w:t>
      </w:r>
      <w:r>
        <w:rPr>
          <w:rFonts w:eastAsia="Times New Roman Cyr" w:cs="Times New Roman Cyr"/>
          <w:lang w:val="uk-UA"/>
        </w:rPr>
        <w:t>язання, є реальний стан політичних відносин в Україні. Їх треба корегувати, виправляти, оскільки саме політична сфера - один з найнебезпечніших каталізаторів порушення стабільного розвитку суспільств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Потребує вивчення проблема сучасної української політичної системи і національних політичних традицій. Насамперед, виникає питання про природність парламентарізму для України, принаймні у його теперішньому вигляді. Система виборів, яка пропонується сьогодні недосконала. Якого типу парламент і президент нам потрібні і як домогтися обрання саме таких основних політичних інституці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Практично не розпочиналось ще вивчення проблеми національного лідерства. Сучасний розвиток цівілізації та демократизму, як її форми, характерний наявністю політичного лідерства. Економічні й соціальні підвалини лідерства ще тільки визрівають. Тому будівництво української демократії - це економічне і культурне явище, хоча будівництво нової, незалежної України і відбувається за допомогою ораганізаційних заходів, що з неминучістю підносить роль лідерства, зокрема політичного, у становленні української державності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/>
          <w:b/>
          <w:bCs/>
          <w:i/>
          <w:iCs/>
          <w:lang w:val="uk-UA"/>
        </w:rPr>
        <w:t>Висновок</w:t>
      </w:r>
      <w:r>
        <w:rPr>
          <w:rFonts w:eastAsia="Times New Roman Cyr" w:cs="Times New Roman Cyr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В цій контрольній роботі розглянуті деякі основні завдвння і проблеми української політології. Ця наука досить молода, але вже стала досить ефективним знанням, намагається забезпечити можливу безпомилковість політичних рішень, їхній оптимальний вплив  на життя народу України. Українська політологія- це політична мудрість, яка в боротьбі політичних сил бачить її першоджерело, фактори, що полягають в основі тих чи інших політичних явищ, кроків, акцій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/>
          <w:lang w:val="uk-UA"/>
        </w:rPr>
        <w:t>Спрямування наукового пошуку саме на них і є вищим призначенням української політології, їїосновною проблематикою.</w:t>
      </w:r>
    </w:p>
    <w:sectPr>
      <w:headerReference w:type="default" r:id="rId2"/>
      <w:headerReference w:type="first" r:id="rId3"/>
      <w:type w:val="nextPage"/>
      <w:pgSz w:w="11906" w:h="16838"/>
      <w:pgMar w:left="1134" w:right="3402" w:gutter="0" w:header="720" w:top="1135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0000FF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ologiya.doc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2:25:00Z</dcterms:created>
  <dc:creator>НАТАЛИЯ</dc:creator>
  <dc:description/>
  <dc:language>en-US</dc:language>
  <cp:lastModifiedBy>Nataly</cp:lastModifiedBy>
  <dcterms:modified xsi:type="dcterms:W3CDTF">1998-07-22T12:10:00Z</dcterms:modified>
  <cp:revision>20</cp:revision>
  <dc:subject/>
  <dc:title/>
</cp:coreProperties>
</file>