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БАШКИРСКАЯ АКАДЕМИЯ ГОСУДАРСТВЕННОЙ СЛУЖБЫ И УПРАВЛЕНИЯ ПРИ ПРЕЗИДЕНТЕ РЕСПУБЛИКИ БАШКОРТОСТА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Кафедра политолог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курсу </w:t>
      </w:r>
      <w:r>
        <w:rPr>
          <w:rFonts w:cs="Arial" w:ascii="Arial" w:hAnsi="Arial"/>
          <w:b/>
          <w:sz w:val="28"/>
        </w:rPr>
        <w:t>Политолог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а тему: </w:t>
      </w:r>
      <w:r>
        <w:rPr>
          <w:rFonts w:cs="Arial" w:ascii="Arial" w:hAnsi="Arial"/>
          <w:b/>
          <w:sz w:val="32"/>
        </w:rPr>
        <w:t>«Типология политических партий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ind w:firstLine="3828"/>
        <w:rPr/>
      </w:pPr>
      <w:r>
        <w:rPr/>
        <w:t>Выполнил: слушатель 1 курса</w:t>
      </w:r>
    </w:p>
    <w:p>
      <w:pPr>
        <w:pStyle w:val="Heading3"/>
        <w:spacing w:lineRule="auto" w:line="240"/>
        <w:ind w:firstLine="5387"/>
        <w:rPr/>
      </w:pPr>
      <w:r>
        <w:rPr/>
        <w:t>специальности государственное</w:t>
      </w:r>
    </w:p>
    <w:p>
      <w:pPr>
        <w:pStyle w:val="Normal"/>
        <w:ind w:firstLine="538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ниципальное управление</w:t>
      </w:r>
    </w:p>
    <w:p>
      <w:pPr>
        <w:pStyle w:val="Normal"/>
        <w:ind w:firstLine="538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 3</w:t>
      </w:r>
    </w:p>
    <w:p>
      <w:pPr>
        <w:pStyle w:val="Normal"/>
        <w:ind w:firstLine="538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хадюк В.А.</w:t>
      </w:r>
    </w:p>
    <w:p>
      <w:pPr>
        <w:pStyle w:val="Normal"/>
        <w:ind w:firstLine="538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ind w:firstLine="3828"/>
        <w:rPr/>
      </w:pPr>
      <w:r>
        <w:rPr/>
        <w:t>Проверил: кандидат исторических наук</w:t>
      </w:r>
    </w:p>
    <w:p>
      <w:pPr>
        <w:pStyle w:val="Normal"/>
        <w:ind w:firstLine="52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цент </w:t>
      </w:r>
      <w:r>
        <w:rPr>
          <w:rFonts w:cs="Arial" w:ascii="Arial" w:hAnsi="Arial"/>
          <w:b/>
          <w:sz w:val="28"/>
        </w:rPr>
        <w:t>Лаврентьев С.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Ф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9 г.</w:t>
      </w:r>
    </w:p>
    <w:p>
      <w:pPr>
        <w:pStyle w:val="Heading5"/>
        <w:rPr/>
      </w:pPr>
      <w:r>
        <w:rPr/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5940</wp:posOffset>
                </wp:positionH>
                <wp:positionV relativeFrom="paragraph">
                  <wp:posOffset>55245</wp:posOffset>
                </wp:positionV>
                <wp:extent cx="579120" cy="593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93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Ст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67.4pt;mso-wrap-distance-left:9.05pt;mso-wrap-distance-right:9.05pt;mso-wrap-distance-top:0pt;mso-wrap-distance-bottom:0pt;margin-top:4.35pt;mso-position-vertical-relative:text;margin-left:4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Стр.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right="566" w:firstLine="851"/>
        <w:rPr/>
      </w:pPr>
      <w:r>
        <w:rPr/>
        <w:t>Введение</w:t>
      </w:r>
    </w:p>
    <w:p>
      <w:pPr>
        <w:pStyle w:val="Style9"/>
        <w:rPr/>
      </w:pPr>
      <w:r>
        <w:rPr/>
        <w:t>1. Политическая партия: отличительные признаки, происхождение</w:t>
      </w:r>
    </w:p>
    <w:p>
      <w:pPr>
        <w:pStyle w:val="Normal"/>
        <w:numPr>
          <w:ilvl w:val="1"/>
          <w:numId w:val="4"/>
        </w:numPr>
        <w:spacing w:lineRule="auto" w:line="360"/>
        <w:ind w:left="1571" w:right="566" w:hanging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личительные признаки партии</w:t>
      </w:r>
    </w:p>
    <w:p>
      <w:pPr>
        <w:pStyle w:val="Normal"/>
        <w:numPr>
          <w:ilvl w:val="1"/>
          <w:numId w:val="4"/>
        </w:numPr>
        <w:spacing w:lineRule="auto" w:line="360"/>
        <w:ind w:left="1571" w:right="566" w:hanging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никновение партий</w:t>
      </w:r>
    </w:p>
    <w:p>
      <w:pPr>
        <w:pStyle w:val="Normal"/>
        <w:spacing w:lineRule="auto" w:line="360"/>
        <w:ind w:right="5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Типология партий</w:t>
      </w:r>
    </w:p>
    <w:p>
      <w:pPr>
        <w:pStyle w:val="Normal"/>
        <w:spacing w:lineRule="auto" w:line="360"/>
        <w:ind w:right="566" w:firstLine="99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Кадровые партии</w:t>
      </w:r>
    </w:p>
    <w:p>
      <w:pPr>
        <w:pStyle w:val="Normal"/>
        <w:spacing w:lineRule="auto" w:line="360"/>
        <w:ind w:right="566" w:firstLine="99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Массовые партии</w:t>
      </w:r>
    </w:p>
    <w:p>
      <w:pPr>
        <w:pStyle w:val="Normal"/>
        <w:spacing w:lineRule="auto" w:line="360"/>
        <w:ind w:right="566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1. Социалистические партии</w:t>
      </w:r>
    </w:p>
    <w:p>
      <w:pPr>
        <w:pStyle w:val="Normal"/>
        <w:spacing w:lineRule="auto" w:line="360"/>
        <w:ind w:right="566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2. Коммунистические партии</w:t>
      </w:r>
    </w:p>
    <w:p>
      <w:pPr>
        <w:pStyle w:val="Normal"/>
        <w:spacing w:lineRule="auto" w:line="360"/>
        <w:ind w:right="566" w:firstLine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. Фашистские партии</w:t>
      </w:r>
    </w:p>
    <w:p>
      <w:pPr>
        <w:pStyle w:val="TextBodyIndent"/>
        <w:ind w:left="1560" w:right="566" w:hanging="567"/>
        <w:rPr/>
      </w:pPr>
      <w:r>
        <w:rPr/>
        <w:t>2.3. Тип связей между руководящими органами и рядовыми членами</w:t>
      </w:r>
    </w:p>
    <w:p>
      <w:pPr>
        <w:pStyle w:val="Normal"/>
        <w:spacing w:lineRule="auto" w:line="360"/>
        <w:ind w:right="566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Расширение типологии партий по М. Дюверже</w:t>
      </w:r>
    </w:p>
    <w:p>
      <w:pPr>
        <w:pStyle w:val="Heading6"/>
        <w:ind w:right="566" w:firstLine="851"/>
        <w:rPr/>
      </w:pPr>
      <w:r>
        <w:rPr/>
        <w:t>Заключение</w:t>
      </w:r>
    </w:p>
    <w:p>
      <w:pPr>
        <w:pStyle w:val="Normal"/>
        <w:spacing w:lineRule="auto" w:line="360"/>
        <w:ind w:right="566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Среди реальных политических сил, открыто действующих на политической сцене, самой влиятельной являются парт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В смысле представительства и выражения групповых и индивидуальных интересов политические партии составляют главный элемент гражданского обще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но себе представить общество, его политическую систему без взаимодействия партий и партийных группиров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Институт партий – результат социально-экономической и социально-культурной эволюции общества. Место и роль партий в конкретной политической системе, характер отношений между ними обуславливаются влиянием этнокультурных и демографических процессов, исторических традиций, религии и т.д. Значимость партий привела к образованию внутри политологии самостоятельной отрасли знания – </w:t>
      </w:r>
      <w:r>
        <w:rPr>
          <w:rFonts w:cs="Arial" w:ascii="Arial" w:hAnsi="Arial"/>
          <w:i/>
          <w:sz w:val="28"/>
        </w:rPr>
        <w:t>партологии</w:t>
      </w:r>
      <w:r>
        <w:rPr>
          <w:rFonts w:cs="Arial" w:ascii="Arial" w:hAnsi="Arial"/>
          <w:sz w:val="28"/>
        </w:rPr>
        <w:t>, изучающей партии и партийные систем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1. ПОЛИТИЧЕСКАЯ ПАРТИЯ: ОТЛИЧИТЕЛЬНЫЕ ПРИЗНАКИ, ПРОИСХОЖД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То, что организованное действие более эффективно, чем индивидуальное, замечено давно. Уже во времена Аристотеля стихийно образовывались политические группы, которые и назывались партиями. Партии представляли собой временные объединения для поддержки какой-либо личности. Но политическая борьба оставалась соперничеством отдельных индивидов, опиравшихся на своих сторонни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Партии в современном понимании начали формироваться в </w:t>
      </w:r>
      <w:r>
        <w:rPr>
          <w:rFonts w:cs="Arial" w:ascii="Arial" w:hAnsi="Arial"/>
          <w:sz w:val="28"/>
          <w:lang w:val="en-US"/>
        </w:rPr>
        <w:t xml:space="preserve">XVII </w:t>
      </w:r>
      <w:r>
        <w:rPr>
          <w:rFonts w:cs="Arial" w:ascii="Arial" w:hAnsi="Arial"/>
          <w:sz w:val="28"/>
        </w:rPr>
        <w:t>в. в Великобритании и США. Защищая интересы определённых групп общества, они раскалывали его, служили  источниками конфликтов. Нараставшая дифференциация интересов различных групп общества обусловила изменение первоначальной функции представительства общенациональных интересов и превратила партии в механизм выражения групповых предпочтений. Появление партий как новой политической реальности превратило политическую борьбу из противостояния индивидов во взаимодействие заинтересованных групп, находящихся в сложных отношениях соперничества и союз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Отличительные признаки парт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Не всякую группу организованных интересов можно назвать парт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Дж. Лапаломбара и М. Вейнер в работе «Политические партии и политическое развитие» сформировали отличительные признаки парт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- Первым признаком политической партии является то, что это </w:t>
      </w:r>
      <w:r>
        <w:rPr>
          <w:rFonts w:cs="Arial" w:ascii="Arial" w:hAnsi="Arial"/>
          <w:i/>
          <w:sz w:val="28"/>
        </w:rPr>
        <w:t>организация</w:t>
      </w:r>
      <w:r>
        <w:rPr>
          <w:rFonts w:cs="Arial" w:ascii="Arial" w:hAnsi="Arial"/>
          <w:sz w:val="28"/>
        </w:rPr>
        <w:t>, т.е. достаточно устойчивое во времени объединение людей. Долговременность действия организации позволяет отличать её от фракции, клики, клиентелы, которые возникают и исчезают вместе со своими вдохновителями и организатор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- Вторым признаком является наличие </w:t>
      </w:r>
      <w:r>
        <w:rPr>
          <w:rFonts w:cs="Arial" w:ascii="Arial" w:hAnsi="Arial"/>
          <w:i/>
          <w:sz w:val="28"/>
        </w:rPr>
        <w:t>устойчивых местных организаций</w:t>
      </w:r>
      <w:r>
        <w:rPr>
          <w:rFonts w:cs="Arial" w:ascii="Arial" w:hAnsi="Arial"/>
          <w:sz w:val="28"/>
        </w:rPr>
        <w:t>, поддерживающих регулярные связи с национальным руковод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- Третий признак – существование конкретной </w:t>
      </w:r>
      <w:r>
        <w:rPr>
          <w:rFonts w:cs="Arial" w:ascii="Arial" w:hAnsi="Arial"/>
          <w:i/>
          <w:sz w:val="28"/>
        </w:rPr>
        <w:t>цели завоевания и осуществления власти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Стремление к власти позволяет отличить партии от групп давления. Последние не стремятся к захвату власти, а пытаются воздействовать на те, оставаясь в т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 xml:space="preserve">- Четвёртый признак – </w:t>
      </w:r>
      <w:r>
        <w:rPr>
          <w:rFonts w:cs="Arial" w:ascii="Arial" w:hAnsi="Arial"/>
          <w:i/>
          <w:sz w:val="28"/>
        </w:rPr>
        <w:t>обеспечение народной поддержки</w:t>
      </w:r>
      <w:r>
        <w:rPr>
          <w:rFonts w:cs="Arial" w:ascii="Arial" w:hAnsi="Arial"/>
          <w:sz w:val="28"/>
        </w:rPr>
        <w:t>, начиная от голосования и кончая активным членством в парт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По этому признаку партии отличаются от политических клубов, которые не участвуют в выборах и парламентск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Политические партии в их современном понимании заметно изменили мир политики, создав новые возможности для влияния граждан на власть. В силу своей организованности партии оказались гораздо эффективнее по сравнению с отдельными парламентариями в вопросах мобилизации общественного мнения, представительства и реализации политических интересов социальных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Партии как новая политическая реальность возникают при достижении обществом определённого уровня зрелости, а, возникнув, сами становятся доминирующим фактором политической жизн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. Возникновение партий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 xml:space="preserve">Возникновение партий было обусловлено совокупностью политических и институциональных изменений, произошедших в европейских странах в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.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>
          <w:rFonts w:cs="Arial" w:ascii="Arial" w:hAnsi="Arial"/>
          <w:sz w:val="28"/>
        </w:rPr>
        <w:t xml:space="preserve">Во-первых, возрастание роли парламента, а затем и укрепление парламентских и демократических режимов привели к необходимости формирования органов представительства устойчивых интересов в структурах власти. Таким органом стали </w:t>
      </w:r>
      <w:r>
        <w:rPr>
          <w:rFonts w:cs="Arial" w:ascii="Arial" w:hAnsi="Arial"/>
          <w:i/>
          <w:sz w:val="28"/>
        </w:rPr>
        <w:t>парламентские группы</w:t>
      </w:r>
      <w:r>
        <w:rPr>
          <w:rFonts w:cs="Arial" w:ascii="Arial" w:hAnsi="Arial"/>
          <w:sz w:val="28"/>
        </w:rPr>
        <w:t>. По мере усиления роли представительных ассамблей возрастало стремление депутатов, имевших одинаковые цели, к объединению для совместных действий.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>
          <w:rFonts w:cs="Arial" w:ascii="Arial" w:hAnsi="Arial"/>
          <w:sz w:val="28"/>
        </w:rPr>
        <w:t xml:space="preserve">Во-вторых, универсализация избирательного права и распространение его на новые группы населения расширило возможности граждан влиять на выборы. Это обусловило  появление </w:t>
      </w:r>
      <w:r>
        <w:rPr>
          <w:rFonts w:cs="Arial" w:ascii="Arial" w:hAnsi="Arial"/>
          <w:i/>
          <w:sz w:val="28"/>
        </w:rPr>
        <w:t>избирательных комитетов разных уровней</w:t>
      </w:r>
      <w:r>
        <w:rPr>
          <w:rFonts w:cs="Arial" w:ascii="Arial" w:hAnsi="Arial"/>
          <w:sz w:val="28"/>
        </w:rPr>
        <w:t>, призванных поддерживать кандидата в его избирательную кампанию, а после победы на выборах – помогать депутату держать постоянную связь со своим округом.</w:t>
      </w:r>
    </w:p>
    <w:p>
      <w:pPr>
        <w:pStyle w:val="TextBodyIndent"/>
        <w:spacing w:lineRule="auto" w:line="348"/>
        <w:rPr/>
      </w:pPr>
      <w:r>
        <w:rPr/>
        <w:t>Координация и установление регулярных связей между парламентскими группами и избирательными комитетами стали основным способом формирования партий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Такие партии называются электорального и парламентского происхождения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 xml:space="preserve">Кроме них отдельно выделяются </w:t>
      </w:r>
      <w:r>
        <w:rPr>
          <w:rFonts w:cs="Arial" w:ascii="Arial" w:hAnsi="Arial"/>
          <w:i/>
          <w:sz w:val="28"/>
        </w:rPr>
        <w:t>партии «внешнего происхождения»</w:t>
      </w:r>
      <w:r>
        <w:rPr>
          <w:rFonts w:cs="Arial" w:ascii="Arial" w:hAnsi="Arial"/>
          <w:sz w:val="28"/>
        </w:rPr>
        <w:t>, природа которых не связана ни с избирательным, ни с парламентским механизмом. Эти партии приемниками тех организаций и институтов, которые существовали ранее и действовали на политической сцене, но не участвовали в выборах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артии электорального и парламентского происхождения, как правило, менее централизованы. В них большую роль играют парламентарии, входящие в руководство партии. Они являются главными действующими лицами и практически определяют стратегию парт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артии «внешнего происхождения», при всём различии их политических целей, характеризуются большой централизованностью, высокой групповой сплочённостью, строгой  партийной дисциплиной, стремлением подчинить парламентскую фракцию руководящим органам партии, недоверием к парламентск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ТИПОЛОГИЯ ПАРТИЙ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Мир политических партий многообразен и изменчив: одни из них доминируют на политической сцене, другие только обозначают своё присутствие на ней; одни партии включают в свои ряды миллионы граждан, другие довольствуются несколькими тысячами членов. Никакая типология не может исчерпать  всего богатства данного явления. Однако осмысление природы партий  обусловило попытки их классифицировать и систематизировать. Переход от описательности на уровень теоретических обобщений  позволил глубже проникнуть в природу партий и выявить их наиболее характерные признаки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В политической науке существуют различные системы классификации партий. В качестве основания типологизации используются различные факторы – функции, идеология, социальная база, методы деятельности и т.д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Общепризнанной и наиболее продуктивной является классификация М. Дюверже, основанная на различиях в структуре партий и организации их внутренней жизни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i/>
          <w:sz w:val="28"/>
        </w:rPr>
        <w:t>Структура</w:t>
      </w:r>
      <w:r>
        <w:rPr>
          <w:rFonts w:cs="Arial" w:ascii="Arial" w:hAnsi="Arial"/>
          <w:sz w:val="28"/>
        </w:rPr>
        <w:t xml:space="preserve"> представляет собой наиболее синтетический компонент, испытывающий влияние значительного числа факторов (идеологии, целей, социальной базы и т.д.)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В то же время именно структура способствует адаптации партии к изменяющимся условиям, выступает необходимым элементом выживания партий в политической борьбе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и структурных характеристик М. Дюверже выделил общее организационное строение, систему членства, органы руководства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 xml:space="preserve">На основе этих переменных он различал </w:t>
      </w:r>
      <w:r>
        <w:rPr>
          <w:rFonts w:cs="Arial" w:ascii="Arial" w:hAnsi="Arial"/>
          <w:i/>
          <w:sz w:val="28"/>
        </w:rPr>
        <w:t>кадровые и массовые парт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 Кадровые партии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Кадровые партии восходят к периоду зарождения демократии, когда избирательное право было ещё ограничено. В том замкнутом политическом пространстве кадровые партии служили средством выражения политических интересов господствующих классов, прежде всего, буржуазии. Их деятельность была нацелена на победу на выборах. Для этого они стремились не к увеличению своих рядов, а к объединению элит, которые могли повлиять на избирателей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 xml:space="preserve">Основным структурным элементом кадровых партий являются </w:t>
      </w:r>
      <w:r>
        <w:rPr>
          <w:rFonts w:cs="Arial" w:ascii="Arial" w:hAnsi="Arial"/>
          <w:b/>
          <w:i/>
          <w:sz w:val="28"/>
        </w:rPr>
        <w:t>комитеты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итет создаётся по территориальному принципу, и численность его, как правило, невелика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итет имеет постоянный состав активистов, обновляющийся в случае необходимости путём кооптации, и не стремится к расширению своих рядов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Комитеты представляют собой сплочённые, авторитетные группы, обладающие навыками работы среди населения. Проведение и организация предвыборных кампаний составляет их основное назначение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 xml:space="preserve">Члены комитета подбирают кандидатов для выборов в органы власти, изучают общественное мнение, интересы и симпатии избирателей, их ожидания и требования, помогают лидерам в формировании программы. 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Деятельность комитетов обычно имеет, как говорят, «сезонный» характер: активизируется в преддверие и в ходе избирательной кампании в парламент или местные органы власти и затухает после её окончания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Деятельность концентрируется вокруг кандидата на выборный пост. Такую партию идеологические вопросы волнуют постольку, поскольку они могут помочь их кандидатам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В партиях, построенных на основе комитетов, которые можно рассматривать как их первичные организации, отсутствует система членства с соответствующей регистрацией и регулярной выплатой членских взносов. Это дало основание назвать такие партии кадровыми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Европейские либеральные и консервативные партии в большинстве своём являются именно кадровыми партиями.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. Массовые партии</w:t>
      </w:r>
    </w:p>
    <w:p>
      <w:pPr>
        <w:pStyle w:val="Normal"/>
        <w:spacing w:lineRule="auto" w:line="384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Массовые партии возникают с введением всеобщего избирательного права. Это партии нового типа, имеющие массовый характер, ориентированные на политическое воспитание масс и формирование элит из народа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Первичные организации партии строятся как по территориальному, так и по производственному принципу, но в отличие от комитетов являются открытыми для новых членов. Более того, первичные организации массовых партий заинтересованы в пополнении своих рядов. Это связано с тем, что партия существует за счёт членских взносов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Увеличение числа членов партии, необходимость заниматься финансовыми вопросами привели к формированию в структуре массовых партий соответствующих органов, стремящихся к распространению своего влияния и ведущих учёт и контроль расходования финансовых средств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Возникает сложная иерархическая структура подчинения первичных организаций и громоздкая система управления.</w:t>
      </w:r>
    </w:p>
    <w:p>
      <w:pPr>
        <w:pStyle w:val="Normal"/>
        <w:spacing w:lineRule="auto" w:line="384"/>
        <w:ind w:firstLine="851"/>
        <w:jc w:val="both"/>
        <w:rPr/>
      </w:pPr>
      <w:r>
        <w:rPr>
          <w:rFonts w:cs="Arial" w:ascii="Arial" w:hAnsi="Arial"/>
          <w:sz w:val="28"/>
        </w:rPr>
        <w:t>М. Дюверже выделил три типа массовых партий: социалистический, коммунистический, фашистск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2.2.1. Социалистические парт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Первичными организациями социалистических партий являются секции по месту жительства в несколько сотен человек. Они объединяются в федерацию. Партия превращается в своеобразный государственный аппарат с разделением властей, где законодательная власть принадлежит конгрессу (или национальному совету), исполнительная – исполкому (или национальному секретариату), а юридическую власть проводит контрольная комисс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2.2.2. Коммунистические парт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Коммунистические партии создают свои первичные организации (ячейки) по месту работы. Они более однородны и ограничены по размеру. Это позволяет партиям контролировать свой социальный состав, регулировать численность и устанавливать жёсткую партийную дисциплину. Организационным принципом партий является «демократический централизм». На практике иерархическая и централизованная организация существенно ограничивает демократи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ы руководителя превращаются в формальность, поскольку их подбор, как и принятие решений, осуществляет централизованное руководство парт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2.2.3. Фашистские партии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шистские партии имеют много схожего с коммунистически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spacing w:lineRule="auto" w:line="348"/>
        <w:ind w:left="177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тикальные связ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spacing w:lineRule="auto" w:line="348"/>
        <w:ind w:left="177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трализация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spacing w:lineRule="auto" w:line="348"/>
        <w:ind w:left="177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ёсткая структура.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 фашистские партии отличаются от коммунистических по социальному составу, доктрине, философ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Возникая из полувоенных формирований, они культивировали жестокость и насилие. Первичной организацией фашистских партий является штурмовой отряд численностью от 4 до 12 человек. Входя в более многочисленную группу, штурмовые отряды создают партийную пирамиду по типу кадровой партии.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spacing w:lineRule="auto" w:line="348"/>
        <w:rPr/>
      </w:pPr>
      <w:r>
        <w:rPr/>
        <w:t>2.3. Тип связей между руководящими органами и рядовыми членами</w:t>
      </w:r>
    </w:p>
    <w:p>
      <w:pPr>
        <w:pStyle w:val="Normal"/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48"/>
        <w:rPr/>
      </w:pPr>
      <w:r>
        <w:rPr/>
        <w:t>Тип связей между руководящими органами и рядовыми членами определяет характер деятельности партии, преобладание тех или иных методов работы, тех или иных звеньев партийного механизма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i/>
          <w:sz w:val="28"/>
        </w:rPr>
        <w:t xml:space="preserve">В кадровых партиях </w:t>
      </w:r>
      <w:r>
        <w:rPr>
          <w:rFonts w:cs="Arial" w:ascii="Arial" w:hAnsi="Arial"/>
          <w:sz w:val="28"/>
        </w:rPr>
        <w:t>единственным показателем  силы или слабости является число избирателей, поддерживающих их на выборах, поэтому кадровые партии приспосабливают свою программу и политику к электоральным предпочтениям с целью увеличения числа своих избирателей.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вными действующими лицами в кадровых партиях становятся парламентар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Они являются  своеобразными лидерами, ориентирующимися на голоса избирателей, от которых зависит не только успех, но и положение  парт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i/>
          <w:sz w:val="28"/>
        </w:rPr>
        <w:t xml:space="preserve">Массовые партии </w:t>
      </w:r>
      <w:r>
        <w:rPr>
          <w:rFonts w:cs="Arial" w:ascii="Arial" w:hAnsi="Arial"/>
          <w:sz w:val="28"/>
        </w:rPr>
        <w:t>имеют разветвлённую и жёсткую бюрократическую систему управления, позволяющую вовлекать в партию большие массы людей и контролировать первичные организац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артийная бюрократия оказывает решающее влияние на рядовых членов партии и парламентариев. В массовых партиях действует принцип подчинения депутатов партийным руководителям, выбранным членами парт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Эффективность деятельности массовых партий обеспечивается благодаря активности членов партии, входящих в неё на основе индивидуального член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РАСШИРЕНИЕ ТИПОЛОГИИ ПАРТИЙ ПО М. ДЮВЕРЖ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Как видно, бинарная классификация партий М. Дюверже на кадровые и массовые была достаточно универсальной и прагматичной. Однако сам М. Дюверже отмечал, что она является «приблизительной, описывающей скорее тенденции, чем дающей чёткое различие»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Ряд партий оставался за пределами данной классификации, некоторые имели промежуточный характер. Не менее сложно классифицировать партии, являющиеся объединением разнопородных фракций, течений, клиентел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оэтому предпринимались попытки усовершенствовать классификацию М. Дюверже. Они проходили под влиянием социальных перемен в индустриально развитых странах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Структурные изменения в экономике западных стран подорвали социальную базу массовых партий и обусловили их упадок. Заметно улучшились условия труда, повышалась зарплата квалифицированных рабочих, что изменяло их политические взгляды. Вследствие этого, значение классового сознания и политической идеологии в формировании партийных предпочтений заметно упало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В постиндустриальных обществах существенно трансформировался механизм выработки политических предпочтений.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литический выбор граждан (модель С. Линсета и Д. Ронкана) влияет сочетание почти переменных величин: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ое положени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ень дохода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чество образования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сто жительства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лигиозная принадлежность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ереход к постиндустриальным технологиям в развитых странах приводит к вытеснению в общественном сознании традиционных (материальных) ценностей. Их заменяют такие нематериальные ценности, как образ жизни, возможность самореализации личности, солидарность, качество среды обитания и т.д., носителями которых являются высокообразованные и приспособленные к жизни в условиях информационной революции социальные группы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Экономический рост сглаживает социальные различия, устраняет существенные классовые антагонизмы. Общество переходит от конфликта как способа развития к согласию. В условиях возросшего многообразия социальных интересов политические партии вынуждены отказываться от притязаний на идеологическое и интеллектуальное руководство массами. Они предпочитают непосредственно обращаться к избирателям, а не к членам парти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Следует учитывать, что упадок партий отчасти вызван и разочарованием определённой части населения развитых стран в партиях, как механизмах представительства интересов. Поэтому многие граждане стремятся быть независимыми, идеологически не ангажированными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 xml:space="preserve">Произошедшие в западных странах социальные перемены послужили основанием для дополнения бинарной классификации М. Дюверже новым типом партий – </w:t>
      </w:r>
      <w:r>
        <w:rPr>
          <w:rFonts w:cs="Arial" w:ascii="Arial" w:hAnsi="Arial"/>
          <w:i/>
          <w:sz w:val="28"/>
        </w:rPr>
        <w:t>партии избирателей</w:t>
      </w:r>
      <w:r>
        <w:rPr>
          <w:rFonts w:cs="Arial" w:ascii="Arial" w:hAnsi="Arial"/>
          <w:sz w:val="28"/>
        </w:rPr>
        <w:t>.</w:t>
      </w:r>
    </w:p>
    <w:p>
      <w:pPr>
        <w:pStyle w:val="TextBodyIndent"/>
        <w:spacing w:lineRule="auto" w:line="348"/>
        <w:rPr/>
      </w:pPr>
      <w:r>
        <w:rPr/>
        <w:t>Французский политолог Ж. Шарко определяет партии избирателей как межклассовые и межидеологические движения, целиком обращённые к электорату.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Arial" w:ascii="Arial" w:hAnsi="Arial"/>
          <w:sz w:val="28"/>
        </w:rPr>
        <w:t>Партии избирателей стремятся выражать общенациональные интересы, отстаиваются идеи солидарности, согласия и прогресса (европейские социал-демократические партии, партии «зелёных»).</w:t>
      </w:r>
    </w:p>
    <w:p>
      <w:pPr>
        <w:pStyle w:val="Normal"/>
        <w:spacing w:lineRule="auto" w:line="34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ё же, несмотря на эти изменения, по-прежнему сохраняет своё значение деление партий по политическим целям и идеологии на: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радикальные (фашистские)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ервативны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беральны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формистски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-демократически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истические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ворадикальные (коммунистические).</w:t>
      </w:r>
    </w:p>
    <w:p>
      <w:pPr>
        <w:pStyle w:val="Heading5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Нарастающее многообразие интересов, ориентаций, установок, ценностей, лежащих в основе взаимодействия индивидов и групп, является показателем жизнеспособности и прогресса общества. Усложнение потребностей и интересов людей обуславливает рост разнообразия их деятельности, отношений, социальный групп, образов жизни, индивидуальностей. Между тем возможности отдельно взятого человека представлять и выражать свой индивидуальный интерес в структурах власти ограниче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Общество благодаря своей способности разделять функции, специализировать и интегрировать людей, обеспечивает целенаправленность и поступательность собственного развития. Для представительства, выражения и согласования разнородных интересов оно создаёт специальные институты и механизмы. Так, для выражения «общего интереса» было создано государство. Однако «общий интерес», долго скрывавший тайну государства, вовсе не был однородным, а являлся обобщением частных интересов. Индивиды с одинаковыми интересами и ориентациями объединялись для того, чтобы придать им законный характер, представить их в системе власти, защитить от притеснения со стороны других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Для отстаивания частных интересов и потребностей в гражданском обществе создаются политические силы. Они выступают связующим звеном между государством и гражданским обществом, принадлежа теми или иными аспектами деятельности к обеим сфер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хаев Р.Т. Политология. М., 199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итология. Энциклопедический словарь. М., 199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мидов А.И., Малько А.В. Политология в вопросах и ответах. М., Юрист, 199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итология. Курс лекций. Уфа, 199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ткий энциклопедический словарь. Политология. Ростов-на-Дону, М., 1997 г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cademy" w:hAnsi="Academy" w:cs="Academy"/>
      <w:b/>
      <w:spacing w:val="8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28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both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18" w:hanging="567"/>
      <w:jc w:val="both"/>
    </w:pPr>
    <w:rPr>
      <w:rFonts w:ascii="Arial" w:hAnsi="Arial" w:cs="Arial"/>
      <w:b/>
      <w:sz w:val="28"/>
    </w:rPr>
  </w:style>
  <w:style w:type="paragraph" w:styleId="Style9">
    <w:name w:val="Цитата"/>
    <w:basedOn w:val="Normal"/>
    <w:qFormat/>
    <w:pPr>
      <w:spacing w:lineRule="auto" w:line="360"/>
      <w:ind w:left="993" w:right="56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4:26:00Z</dcterms:created>
  <dc:creator>аа</dc:creator>
  <dc:description/>
  <dc:language>en-US</dc:language>
  <cp:lastModifiedBy>аа</cp:lastModifiedBy>
  <dcterms:modified xsi:type="dcterms:W3CDTF">1999-09-22T15:14:00Z</dcterms:modified>
  <cp:revision>86</cp:revision>
  <dc:subject/>
  <dc:title>БАШКИРСКАЯ АКАДЕМИЯ ГОСУДАРСТВЕННОЙ СЛУЖБЫ И УПРАВЛЕНИЯ ПРИ ПРЕЗИДЕНТЕ РЕСПУБЛИКИ БАШКОРТОСТАН</dc:title>
</cp:coreProperties>
</file>