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ий Университет Дружбы Наро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ая Школа Бизнес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на тему </w:t>
      </w:r>
      <w:r>
        <w:rPr>
          <w:sz w:val="24"/>
          <w:lang w:val="en-US"/>
        </w:rPr>
        <w:t>«</w:t>
      </w:r>
      <w:r>
        <w:rPr>
          <w:sz w:val="24"/>
        </w:rPr>
        <w:t>Характерные черты тоталитаризма</w:t>
      </w:r>
      <w:r>
        <w:rPr>
          <w:sz w:val="24"/>
          <w:lang w:val="en-US"/>
        </w:rPr>
        <w:t>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курсу </w:t>
      </w:r>
      <w:r>
        <w:rPr>
          <w:sz w:val="24"/>
          <w:lang w:val="en-US"/>
        </w:rPr>
        <w:t>«</w:t>
      </w:r>
      <w:r>
        <w:rPr>
          <w:sz w:val="24"/>
        </w:rPr>
        <w:t>Политология</w:t>
      </w:r>
      <w:r>
        <w:rPr>
          <w:sz w:val="24"/>
          <w:lang w:val="en-US"/>
        </w:rPr>
        <w:t>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, 1998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Характерные черты тоталитаризм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Понятие </w:t>
      </w:r>
      <w:r>
        <w:rPr>
          <w:sz w:val="24"/>
          <w:lang w:val="en-US"/>
        </w:rPr>
        <w:t>«</w:t>
      </w:r>
      <w:r>
        <w:rPr>
          <w:sz w:val="24"/>
        </w:rPr>
        <w:t>тоталитаризм</w:t>
      </w:r>
      <w:r>
        <w:rPr>
          <w:sz w:val="24"/>
          <w:lang w:val="en-US"/>
        </w:rPr>
        <w:t>»</w:t>
      </w:r>
      <w:r>
        <w:rPr>
          <w:sz w:val="24"/>
        </w:rPr>
        <w:t xml:space="preserve"> впервые появилось среди оппозиции Муссолини в 20-е годы (Дж. Амедола, Пьеро Гобетти). Однако слово понравилось самому Муссолини и стало использоваться в 30-е годы фашистскими и нацистскими идеологами. Гитлер не принимал этого термина. Официально советское обществоведение упорно доказывало, что неправомерно данный термин распространять на социалистический строй. Тем не менее в американской, а потом и в западной политологии в целом термин закрепился. Но литература по тоталитаризму появилась до возникновения самого термина. И прежде всего в фантастических романах утопиях. Таковы романы А. Богданова </w:t>
      </w:r>
      <w:r>
        <w:rPr>
          <w:sz w:val="24"/>
          <w:lang w:val="en-US"/>
        </w:rPr>
        <w:t>«</w:t>
      </w:r>
      <w:r>
        <w:rPr>
          <w:sz w:val="24"/>
        </w:rPr>
        <w:t>Красная звезда</w:t>
      </w:r>
      <w:r>
        <w:rPr>
          <w:sz w:val="24"/>
          <w:lang w:val="en-US"/>
        </w:rPr>
        <w:t>»</w:t>
      </w:r>
      <w:r>
        <w:rPr>
          <w:sz w:val="24"/>
        </w:rPr>
        <w:t xml:space="preserve">, М. Замятина </w:t>
      </w:r>
      <w:r>
        <w:rPr>
          <w:sz w:val="24"/>
          <w:lang w:val="en-US"/>
        </w:rPr>
        <w:t>«</w:t>
      </w:r>
      <w:r>
        <w:rPr>
          <w:sz w:val="24"/>
        </w:rPr>
        <w:t>Мы</w:t>
      </w:r>
      <w:r>
        <w:rPr>
          <w:sz w:val="24"/>
          <w:lang w:val="en-US"/>
        </w:rPr>
        <w:t>»</w:t>
      </w:r>
      <w:r>
        <w:rPr>
          <w:sz w:val="24"/>
        </w:rPr>
        <w:t xml:space="preserve">, О. Хаксли </w:t>
      </w:r>
      <w:r>
        <w:rPr>
          <w:sz w:val="24"/>
          <w:lang w:val="en-US"/>
        </w:rPr>
        <w:t>«</w:t>
      </w:r>
      <w:r>
        <w:rPr>
          <w:sz w:val="24"/>
        </w:rPr>
        <w:t>Этот прекрасный новый мир</w:t>
      </w:r>
      <w:r>
        <w:rPr>
          <w:sz w:val="24"/>
          <w:lang w:val="en-US"/>
        </w:rPr>
        <w:t>»</w:t>
      </w:r>
      <w:r>
        <w:rPr>
          <w:sz w:val="24"/>
        </w:rPr>
        <w:t>. Все они были написаны не столько на основе чего-то увиденного, сколько на основе художественного последовательного развития социалистических идей начала века.</w:t>
      </w:r>
    </w:p>
    <w:p>
      <w:pPr>
        <w:pStyle w:val="Normal"/>
        <w:jc w:val="both"/>
        <w:rPr/>
      </w:pPr>
      <w:r>
        <w:rPr>
          <w:sz w:val="24"/>
        </w:rPr>
        <w:tab/>
        <w:t xml:space="preserve">Первый симпозиум по тоталитаризму прошел в США уже в начале 30-х годов. Накануне второй мировой войны на Западе выходит книга Н. Бердяева </w:t>
      </w:r>
      <w:r>
        <w:rPr>
          <w:sz w:val="24"/>
          <w:lang w:val="en-US"/>
        </w:rPr>
        <w:t>«</w:t>
      </w:r>
      <w:r>
        <w:rPr>
          <w:sz w:val="24"/>
        </w:rPr>
        <w:t>Истоки и смысл русского коммунизма</w:t>
      </w:r>
      <w:r>
        <w:rPr>
          <w:sz w:val="24"/>
          <w:lang w:val="en-US"/>
        </w:rPr>
        <w:t>»</w:t>
      </w:r>
      <w:r>
        <w:rPr>
          <w:sz w:val="24"/>
        </w:rPr>
        <w:t xml:space="preserve">. В 1944 г. Книга Ф. Хайека </w:t>
      </w:r>
      <w:r>
        <w:rPr>
          <w:sz w:val="24"/>
          <w:lang w:val="en-US"/>
        </w:rPr>
        <w:t>«</w:t>
      </w:r>
      <w:r>
        <w:rPr>
          <w:sz w:val="24"/>
        </w:rPr>
        <w:t>Путь к рабству</w:t>
      </w:r>
      <w:r>
        <w:rPr>
          <w:sz w:val="24"/>
          <w:lang w:val="en-US"/>
        </w:rPr>
        <w:t>»</w:t>
      </w:r>
      <w:r>
        <w:rPr>
          <w:sz w:val="24"/>
        </w:rPr>
        <w:t xml:space="preserve">, в 1951 г. - </w:t>
      </w:r>
      <w:r>
        <w:rPr>
          <w:sz w:val="24"/>
          <w:lang w:val="en-US"/>
        </w:rPr>
        <w:t>«</w:t>
      </w:r>
      <w:r>
        <w:rPr>
          <w:sz w:val="24"/>
        </w:rPr>
        <w:t>Происхождение тоталитаризма</w:t>
      </w:r>
      <w:r>
        <w:rPr>
          <w:sz w:val="24"/>
          <w:lang w:val="en-US"/>
        </w:rPr>
        <w:t>»</w:t>
      </w:r>
      <w:r>
        <w:rPr>
          <w:sz w:val="24"/>
        </w:rPr>
        <w:t xml:space="preserve"> Х. Арендта, в 1956 г. - </w:t>
      </w:r>
      <w:r>
        <w:rPr>
          <w:sz w:val="24"/>
          <w:lang w:val="en-US"/>
        </w:rPr>
        <w:t>«</w:t>
      </w:r>
      <w:r>
        <w:rPr>
          <w:sz w:val="24"/>
        </w:rPr>
        <w:t>Тоталитарная доктрина и автократия</w:t>
      </w:r>
      <w:r>
        <w:rPr>
          <w:sz w:val="24"/>
          <w:lang w:val="en-US"/>
        </w:rPr>
        <w:t>»</w:t>
      </w:r>
      <w:r>
        <w:rPr>
          <w:sz w:val="24"/>
        </w:rPr>
        <w:t xml:space="preserve"> К. Фридрихта и З. Бжезинского. Современное понимание тоталитаризма обогащено работами многих философов, среди которых, К. Поппер, Э. Фромм, Т. Адорно, эмигранты из СССР (А. Янов, А. Зиновьев, М. Восленский). Яркие и страшные картины жизни при тоталитаризме написаны А. Солженицыным и Д. Оруэл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оме тенденции к конституционализму, в политической истории проявилась тенденция расширения сферы политической власти. Поскольку в политической истории Востока доминировали деспотии, эту тенденцию можно было назвать восточной. Ш. Монтескье, Г. Гегель, Д. Милль писали о деспотии как о восточном азиатском явлении. Тенденция конституционализма развивалась и победила на Западе. ЕЕ с полным правом можно отнести к западной культуре и тради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днако наступление власти на общество проявилось и в Европе. Цезаризм опрокидывал аристократию и насаждал солдатчину. Во время средневековья католическая церковь претендовала на контроль и в государстве и в частой жизни. Но произошедшее в 30-40-е годы наступление государства на общество в Германии и особенно в СССР, не знало себе равных ни по масштабам, ни по последствиям. Поэтому не случайно именно явлению ХХ в. Найдено особое определение - тоталитар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оталитаризм возникает вначале как евразийское (СССР), потом как европейское (Германия, Италия, частично Испания), наконец, азиатское явление (Китай, Северная Корея, Вьетнам, Кампучия). В Южной Америке и Африке наблюдались отдельные признаки тоталитаризма, особенно в Бразилии в годы правления военной хунты в 60-70-е годы, в Эфиопии в 70-80-е годы, В Заире в 60-80-е годы. В стертой форме черты тоталитаризма проявились в странах Восточной Европы в 50-е годы в силу зависимости от СССР, насаждения в них коммунистических режимов. Все типы тоталитаризма существенно различаются между собой, но имеют и немало общего. Последнее дает повод считать, что кроме национальных есть и общие причины его бурного развития в первой половине ХХ 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настоящее время в мире нет страны, политический режим которой можно было бы назвать последовательно тоталитарным. Поэтому точное и полное понимание сути тоталитаризма дает практика несегодняшнего дня. Обращаясь к наиболее ярким образцам тоталитаризма теперь уже ушедшей эпохи, мы имеем возможность выявить характерные черты тоталитаризма в целом. Знание их имеет принципиальное значение для политически образованного гражданина. Во-первых, потому что тоталитаризм - противоположность конституционализму. В его основе принципиально иная парадигма не только политического строя, но и всего образа жизни. Поэтому знание основ конституционализма и тоталитаризма - это условие сознательного выбора гражданской позиции. Во-вторых, тоталитаризм во многом поучителен для всех. Для России особенно, так как Россия 30-50-х годов наиболее последовательный пример тоталитаризма. Знание тоталитаризма полезно и для будущего. Если бегство в тоталитаризм произошло на фоне выдающихся прорывов научной социальной мысли, завоеваний гуманизма и демократии, то не исключается вероятность нового возврата в условиях нового кризиса и на фоне новых выдающихся достижений культуры.</w:t>
      </w:r>
    </w:p>
    <w:p>
      <w:pPr>
        <w:pStyle w:val="Normal"/>
        <w:jc w:val="both"/>
        <w:rPr/>
      </w:pPr>
      <w:r>
        <w:rPr>
          <w:sz w:val="24"/>
        </w:rPr>
        <w:tab/>
        <w:t xml:space="preserve">Потребность в ясности и четкости понятия развивалось в годы </w:t>
      </w:r>
      <w:r>
        <w:rPr>
          <w:sz w:val="24"/>
          <w:lang w:val="en-US"/>
        </w:rPr>
        <w:t>«</w:t>
      </w:r>
      <w:r>
        <w:rPr>
          <w:sz w:val="24"/>
        </w:rPr>
        <w:t>холодной войны</w:t>
      </w:r>
      <w:r>
        <w:rPr>
          <w:sz w:val="24"/>
          <w:lang w:val="en-US"/>
        </w:rPr>
        <w:t>»</w:t>
      </w:r>
      <w:r>
        <w:rPr>
          <w:sz w:val="24"/>
        </w:rPr>
        <w:t xml:space="preserve">, когда обострилось сознание противоположности интересов СССР и США. Первое понимание тоталитаризма сформулировано в законах США </w:t>
      </w:r>
      <w:r>
        <w:rPr>
          <w:sz w:val="24"/>
          <w:lang w:val="en-US"/>
        </w:rPr>
        <w:t>«</w:t>
      </w:r>
      <w:r>
        <w:rPr>
          <w:sz w:val="24"/>
        </w:rPr>
        <w:t>Об эмиграции и гражданстве</w:t>
      </w:r>
      <w:r>
        <w:rPr>
          <w:sz w:val="24"/>
          <w:lang w:val="en-US"/>
        </w:rPr>
        <w:t>»</w:t>
      </w:r>
      <w:r>
        <w:rPr>
          <w:sz w:val="24"/>
        </w:rPr>
        <w:t xml:space="preserve"> (1952г.) и </w:t>
      </w:r>
      <w:r>
        <w:rPr>
          <w:sz w:val="24"/>
          <w:lang w:val="en-US"/>
        </w:rPr>
        <w:t>«</w:t>
      </w:r>
      <w:r>
        <w:rPr>
          <w:sz w:val="24"/>
        </w:rPr>
        <w:t>О борьбе с коммунизмом</w:t>
      </w:r>
      <w:r>
        <w:rPr>
          <w:sz w:val="24"/>
          <w:lang w:val="en-US"/>
        </w:rPr>
        <w:t>»</w:t>
      </w:r>
      <w:r>
        <w:rPr>
          <w:sz w:val="24"/>
        </w:rPr>
        <w:t xml:space="preserve"> (1954г.). Согласно этим законам к характерным чертам тоталитарной диктатуры относятся наличие единой, обладающей диктаторской властью политической партии, которая, по существу, срослась с правительством; подавление любой оппозиции; непризнание основных прав и свобод, которые присущи представительной форме правления; подчинение провозглашаемых прав интересам государ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веденные положение американских законов З. Бжезинский и К. Фридрих взяли за основу своего определения тоталитаризма и предложили более обстоятельную характеристику тоталитаризма. Ими выделены следующие признаки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диная массовая партия, возглавляемая харизматическим лидеро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на, единственно возможная идеология, которая должна признаваться всеми. Деление всего мира в соответствии с идеологией на друзей и враг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монополия на средства массовой информации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онополия на все средства вооруженной борьб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егализация террора и система террористического полицейского контрол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централизованная система управления экономи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же на основе данных характеристик можно видеть существенные отличия тоталитарной власти от демократической. Недостаток признаков, предложенных З. Бжезинским и К. Фридрихом, заключается в том, что в них нет системности, а главное - не выделен общий интегрирующий признак, нет общей связующей нити. Список черт тоталитаризма можно было бы продолжить. Так, при тоталитаризме утверждается монополия на массовую культуру, централизовано управление художественным и научным творчеством. Все признаки сами по себе верны, но неясно, что же является наиболее существенным, определяющим, исходным, а что характерным, но все же производным. Единая массовая партия, общая для всех официальная идеология типичны для тоталитарный режимов, но обусловлены они более общими свойствами тоталитаризма, емко выражающими его сущ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мериканский политолог Дж. Линц в 70-е годы выделяет такие признаки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ильно централизованная, монистическая структура власти, в которой правящая группа не несет ответственности перед выборным органом и не может быть лишена власти институциональными средствам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онопольная детализированная идеология, легитимирующая режим и пронизывающая его  неким величием исторической миссии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активная мобилизация населения на выполнение политических и социальных задач с помощью всех институ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акое описание тоталитаризма более фундаментально. Оно ориентировано на описание не всех, а наиболее характерных признаков и приближает к пониманию его сущности. И тем не менее оно тоже уязвимо, так как автор не разделяет двух политических вопросов - каковы отношения власти и как организована власть. И хотя в жизни эти вопросы взаимосвязаны. Все же они существуют как два вопроса. Тоталитаризм - понятие, призванное прежде всего выразить отношения власти и общества. Поэтому описание механизма власти (сильная централизация, способы легитимации) - это вторичные, производные признаки тоталитаризма.</w:t>
      </w:r>
    </w:p>
    <w:p>
      <w:pPr>
        <w:pStyle w:val="Normal"/>
        <w:jc w:val="both"/>
        <w:rPr/>
      </w:pPr>
      <w:r>
        <w:rPr>
          <w:sz w:val="24"/>
        </w:rPr>
        <w:tab/>
        <w:t xml:space="preserve">Наиболее агрегированными признаками тоталитаризма являются абсолютность, агрессивность, мобилизационность власти. Абсолютность власти означает, что власть - исходное начало всех инициатив, движений, изменений.  Гражданского общества нет, или сфера его жизни крайне сужена. Экономические, духовные интересы существуют такими, какими им разрешено быть властью. Как выразился однажды У. Черчилль о советском порядке: </w:t>
      </w:r>
      <w:r>
        <w:rPr>
          <w:sz w:val="24"/>
          <w:lang w:val="en-US"/>
        </w:rPr>
        <w:t>«</w:t>
      </w:r>
      <w:r>
        <w:rPr>
          <w:sz w:val="24"/>
        </w:rPr>
        <w:t>У вас все запрещено, а что разрешено то приказано</w:t>
      </w:r>
      <w:r>
        <w:rPr>
          <w:sz w:val="24"/>
          <w:lang w:val="en-US"/>
        </w:rPr>
        <w:t>»</w:t>
      </w:r>
      <w:r>
        <w:rPr>
          <w:sz w:val="24"/>
        </w:rPr>
        <w:t>. Этот признак приближает к пониманию тоталитаризма, указывает на его родство с восточными деспотиями, азиатским способом производства или протестарной формацией. Особенность последней в том, что исходное начало заключено не в экономическом интересе человека, а в интересе власти, которая не может полностью игнорировать интересы людей, но в состоянии подчинить их себе, может ими пренебрегать, деформируя 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бсолютность власти противоположна практике ее конституционного ограничения. И отношения человека и власти при тоталитаризме принципиально иные по сравнению с отношениями, складывающимися на основе признания неотчуждаемости естественных прав. При тоталитарной системе человек только песчинка в общем потоке. Его положение основывается не на самоопределении, а на послушании. Здесь мы имеем дело не с гражданской, но авторитарной личностью.</w:t>
      </w:r>
    </w:p>
    <w:p>
      <w:pPr>
        <w:pStyle w:val="Normal"/>
        <w:jc w:val="both"/>
        <w:rPr/>
      </w:pPr>
      <w:r>
        <w:rPr>
          <w:sz w:val="24"/>
        </w:rPr>
        <w:tab/>
        <w:t xml:space="preserve">Авторитарная личность - предмет внимания политический философии и теории политики. Платон описывает два типа авторитарной личности. Управляющие-философы - блюстители, обладающие большими знаниями, всевозможными добродетелями и уникальным опытом. Они обладают особым качеством - знают и видят Добро. Другой тип людей - управляемые. Они лишены возможности достичь высот в понимании Добра. Их удел верить в Добро, на которое указывает повелитель. И. Кант сводил авторитарность к способности повелевать, с одной стороны, и к способности повиноваться - с другой. И. Канту импонировал взгляд Фридриха 2 на границы допустимой свободы мнений. </w:t>
      </w:r>
      <w:r>
        <w:rPr>
          <w:sz w:val="24"/>
          <w:lang w:val="en-US"/>
        </w:rPr>
        <w:t>«</w:t>
      </w:r>
      <w:r>
        <w:rPr>
          <w:sz w:val="24"/>
        </w:rPr>
        <w:t>Рассуждайте сколько угодно и о чем угодно, но повинуйтесь</w:t>
      </w:r>
      <w:r>
        <w:rPr>
          <w:sz w:val="24"/>
          <w:lang w:val="en-US"/>
        </w:rPr>
        <w:t>»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ab/>
        <w:t xml:space="preserve">Т. Адорно выделил следующие черты современной авторитарной личности: преклонение перед властью, привычка и даже любовь к подчинению, никаких сомнений относительно правоты проводимой политики, нетерпимость к инакомыслию и действию нижестоящих. А. Адлер интерпретирует авторитарную личность в психоаналитическом духе. Влечение к власти - основная движущая сила поведения - уходит в бессознательное. Преклонение перед властью сочетается с отсутствием личной воли к власти, даже желания участвовать в осуществлении власти. Притязания на власть воспринимаются как нескромность. Самовыдвижение исключено. Чем скромнее, тем вернее карьера. Скромность переносится и на культ вождя. Для авторитарной личности независимость и достоинство - эфемерные понятия, инициатива исключена. Вырабатываются житейские правила политического поведения: инициатива наказуема, вести себя надо по правилам трамвая: передние места не занимать, из окон не высовываться. Авторитарная личность послушно идет отдавать свой голос кому положено, выбирает на собрании почетный президиум, подписывается на официоз. Человеку не положено знать, куда и как расходуется национальное хозяйство: верхи знают. Поэтому только в тоталитарном обществе люди не знают во что обходится военно-промышленный комплекс, число людей занятых в нем. Система секретности рассчитана не столько на тайну от иностранных служб, сколько на бесконтрольность внутри страны. Воспроизводство человека низводится до создания частички </w:t>
      </w:r>
      <w:r>
        <w:rPr>
          <w:sz w:val="24"/>
          <w:lang w:val="en-US"/>
        </w:rPr>
        <w:t>«</w:t>
      </w:r>
      <w:r>
        <w:rPr>
          <w:sz w:val="24"/>
        </w:rPr>
        <w:t>общего дела</w:t>
      </w:r>
      <w:r>
        <w:rPr>
          <w:sz w:val="24"/>
          <w:lang w:val="en-US"/>
        </w:rPr>
        <w:t>»</w:t>
      </w:r>
      <w:r>
        <w:rPr>
          <w:sz w:val="24"/>
        </w:rPr>
        <w:t>, члена массовидных коллективов, корпораций. Чем дольше корпорация, тем проще деиндивидуализировать человека, свести его к какой-нибудь функции. Принудительность, тайная и явная, единообразие - таковы непременные черты такого коллективизма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обществе создается мнение о существовании сильной, всемогущей власти. Здесь произвол сочетается со своеобразным порядком. В России сильная власть утверждалась двумя путями, - прорывами произвола и перманентным бесправием человека. В первые годы советской власти новые суды руководствовались так называемым революционным правосознанием. В сталинские времена беззаконность проявлялась в массовых репрессиях, сплошной коллективизации. Во времена так называемой оттепели Хрущев мог вносить произвольные изменения в законы, передавать исторические российские земли другой республике, в одночасье перестраивать структуры управления. В брежневские времена диссидентов помещали в психиатрические лечебницы и </w:t>
      </w:r>
      <w:r>
        <w:rPr>
          <w:sz w:val="24"/>
          <w:lang w:val="en-US"/>
        </w:rPr>
        <w:t>«</w:t>
      </w:r>
      <w:r>
        <w:rPr>
          <w:sz w:val="24"/>
        </w:rPr>
        <w:t>лечили</w:t>
      </w:r>
      <w:r>
        <w:rPr>
          <w:sz w:val="24"/>
          <w:lang w:val="en-US"/>
        </w:rPr>
        <w:t>»</w:t>
      </w:r>
      <w:r>
        <w:rPr>
          <w:sz w:val="24"/>
        </w:rPr>
        <w:t>. Одновременно складывался режим безропотного подчинения велениям властей. На партийных и государственных чиновников возлагалась особая ответственность за поведение масс. Попытка организовать неугодный властям митинг, демонстрацию, тем более забастовку, каралась жестоко.</w:t>
      </w:r>
    </w:p>
    <w:p>
      <w:pPr>
        <w:pStyle w:val="Normal"/>
        <w:jc w:val="both"/>
        <w:rPr/>
      </w:pPr>
      <w:r>
        <w:rPr>
          <w:sz w:val="24"/>
        </w:rPr>
        <w:tab/>
        <w:t xml:space="preserve">Устанавливались несложные правила. Управляемый не должен </w:t>
      </w:r>
      <w:r>
        <w:rPr>
          <w:sz w:val="24"/>
          <w:lang w:val="en-US"/>
        </w:rPr>
        <w:t>«</w:t>
      </w:r>
      <w:r>
        <w:rPr>
          <w:sz w:val="24"/>
        </w:rPr>
        <w:t>возникать</w:t>
      </w:r>
      <w:r>
        <w:rPr>
          <w:sz w:val="24"/>
          <w:lang w:val="en-US"/>
        </w:rPr>
        <w:t>»</w:t>
      </w:r>
      <w:r>
        <w:rPr>
          <w:sz w:val="24"/>
        </w:rPr>
        <w:t xml:space="preserve"> по собственной инициативе, активность допускалась только в рамках социалистических принципов. Отклонение от принципов было опасно. Задача управляющего - обеспечить требуемый верхами порядок, выполнение спускаемого сверху пл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ограниченность власти дает американскому политологу А. Янову считать, что и гитлеризм, и сталинизм являются лишь очередным тотальным наступлением государства на гражданское общество. С его точки зрения, тоталитаризм - теоретическая фикция. В действительности в СССР был старый, как мир деспот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такой оценке существенный момент истины. Но было бы упрощением свести проблему тоталитаризма к возрождению деспотизма. Деспотии характерны для традиционных обществ, тоталитаризм для обществ, переживающих социальное развитие. Тоталитаризм - это резкое возрастание наступательной власти и ее мобилизационного потенци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обилизационность означает, что деятельность всех подчиняется одним задачам, которые формируются вождем. Политическая система становится метасистемой, поглощающей все другие сферы жизни общества, превращая их в политические подсистемы. Особенно ярко это проявилось в нашей стране, где властными структурами планировалось почти все в экономике и образовании, кинематографе и пополнении системы рабства типа Гулага. Экономические ресурсы подчинялись целям, которые выдавались как великие стройки коммунизма, заводы-гиганты, соревнование в гонке вооружений, интернациональная помощь. Другой вопрос, что многие из великих целей оказывались ненужными, преступными, народные средства растранжиривались. Но ни одно конституционное государство в принципе не обладает таким  мобилизационным ресурсом, каким обладает тоталитарный реж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дна из догм советского тоталитаризма состояла в выделении всеобщей воли как особой, стоящей над волей групп, коллективов, индивидов, как способ подчинения всех единым требованиям и принципам. При такой версии выделяется особая роль государства, как носителя всеобщей воли, способной противостоять любой частной воле, и политического руководства - как деятельность по обеспечению  идейно- политического единства всего общества, в целенаправленном скоординированном развитии всех составных частей общественного организ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ей чертой всех тоталитарных режимов является пронизанность идеями, которые мобилизуют, унифицируют. Примечательно, что в СССР и Германии было проявлено удивительное сходство официальных художественных вкусов: предпочтение огромным зданиям и скульптурам, помпезности, бодрости в пенях, героизму в музыке.</w:t>
      </w:r>
    </w:p>
    <w:p>
      <w:pPr>
        <w:pStyle w:val="Normal"/>
        <w:jc w:val="both"/>
        <w:rPr/>
      </w:pPr>
      <w:r>
        <w:rPr>
          <w:sz w:val="24"/>
        </w:rPr>
        <w:tab/>
        <w:t xml:space="preserve">Тоталитаризм по своей сути - закрытая самодостаточная система. Все чуждое ей изгоняется, подавляется, уничтожается. Система нетерпима к инородному. Сосуществование с чем-либо ей противоположным гибельно для всей системы. Отсюда характерное для тоталитарных обществ идеологическое и даже четкое политико-психологическое деление всех на </w:t>
      </w:r>
      <w:r>
        <w:rPr>
          <w:sz w:val="24"/>
          <w:lang w:val="en-US"/>
        </w:rPr>
        <w:t>«</w:t>
      </w:r>
      <w:r>
        <w:rPr>
          <w:sz w:val="24"/>
        </w:rPr>
        <w:t>мы</w:t>
      </w:r>
      <w:r>
        <w:rPr>
          <w:sz w:val="24"/>
          <w:lang w:val="en-US"/>
        </w:rPr>
        <w:t>»</w:t>
      </w:r>
      <w:r>
        <w:rPr>
          <w:sz w:val="24"/>
        </w:rPr>
        <w:t xml:space="preserve"> и </w:t>
      </w:r>
      <w:r>
        <w:rPr>
          <w:sz w:val="24"/>
          <w:lang w:val="en-US"/>
        </w:rPr>
        <w:t>«</w:t>
      </w:r>
      <w:r>
        <w:rPr>
          <w:sz w:val="24"/>
        </w:rPr>
        <w:t>они</w:t>
      </w:r>
      <w:r>
        <w:rPr>
          <w:sz w:val="24"/>
          <w:lang w:val="en-US"/>
        </w:rPr>
        <w:t>», «</w:t>
      </w:r>
      <w:r>
        <w:rPr>
          <w:sz w:val="24"/>
        </w:rPr>
        <w:t>друзья</w:t>
      </w:r>
      <w:r>
        <w:rPr>
          <w:sz w:val="24"/>
          <w:lang w:val="en-US"/>
        </w:rPr>
        <w:t>»</w:t>
      </w:r>
      <w:r>
        <w:rPr>
          <w:sz w:val="24"/>
        </w:rPr>
        <w:t xml:space="preserve"> и </w:t>
      </w:r>
      <w:r>
        <w:rPr>
          <w:sz w:val="24"/>
          <w:lang w:val="en-US"/>
        </w:rPr>
        <w:t>«</w:t>
      </w:r>
      <w:r>
        <w:rPr>
          <w:sz w:val="24"/>
        </w:rPr>
        <w:t>враги</w:t>
      </w:r>
      <w:r>
        <w:rPr>
          <w:sz w:val="24"/>
          <w:lang w:val="en-US"/>
        </w:rPr>
        <w:t>»</w:t>
      </w:r>
      <w:r>
        <w:rPr>
          <w:sz w:val="24"/>
        </w:rPr>
        <w:t>. Тоталитарная система ресурсов власти такова, что она как бы возвращает человека в традиционное общество. Сходство в том, что у человека нет варианта не согласиться, противостоять, сохранить свою независимость. Можно только выскочить из системы, умудриться сбежать. Общество развитого тоталитаризма напоминает колонию Кафки, его структура настолько целостна, что даже управитель, будь в его голове много новых идей, никак не сможет изменить сложившийся пряд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ыпадение одного из звеньев сложившейся системы неизбежно ведет к деградации тоталитаризма. Так, критика культа личности Сталина оказалась судьбоносной для советского политического строя, началом конца КПСС, СССР, развала тоталитарной системы в це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ей чертой тоталитаризма является агрессивность, авантюризм, особенно в период своего формирования и утверждения. Агрессивность проявляется в постоянной активности идеи борьбы с враждебным и чужим. В России вначале особенно жестоко обошлись с партиями, которые, казалось бы, близки к большевикам по целям и идеалам. Потом начались поиски врагов народа. Ими оказывались лидеры придуманных партий, кулаки, придуманные вредители среди интеллигенции. Борьба велась против вредных течений (морганистика в биологии, кибернетика, космополитизм) во имя чистоты рядов, нравов, последовательности принципов.</w:t>
      </w:r>
    </w:p>
    <w:p>
      <w:pPr>
        <w:pStyle w:val="Normal"/>
        <w:jc w:val="both"/>
        <w:rPr/>
      </w:pPr>
      <w:r>
        <w:rPr>
          <w:sz w:val="24"/>
        </w:rPr>
        <w:tab/>
        <w:t xml:space="preserve">Авантюризм также неотъемлемый спутник тоталитаризма. Абсолютность, мобилизационность власти меркнут, если их постоянная необходимость не подтверждается. И перманентно ставятся новые задачи, даже если они не обоснованы и не выполнены предыдущие. Германский нацизм проявил сою агрессивность в основном во внешней политике, сталинизм - и во внешней и во внутренней. И. Сталин бросил клич: </w:t>
      </w:r>
      <w:r>
        <w:rPr>
          <w:sz w:val="24"/>
          <w:lang w:val="en-US"/>
        </w:rPr>
        <w:t>«</w:t>
      </w:r>
      <w:r>
        <w:rPr>
          <w:sz w:val="24"/>
        </w:rPr>
        <w:t>Нет тех крепостей, которых не могли взять большевики</w:t>
      </w:r>
      <w:r>
        <w:rPr>
          <w:sz w:val="24"/>
          <w:lang w:val="en-US"/>
        </w:rPr>
        <w:t>»</w:t>
      </w:r>
      <w:r>
        <w:rPr>
          <w:sz w:val="24"/>
        </w:rPr>
        <w:t xml:space="preserve">. Путь решения сверхзадачи - построение социализма и коммунизма - становился понятным. Через любые жертвы и самопожертвование, но обязательно штурм, и задача будет решен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Авантюризм и агрессивность оказываются эффективным способом отвлечь от провалов в политике, экономике переключить недовольство в русло ненависти к какой-либо групп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основе общих черт тоталитаризма выстраивается логика всех формализованных признаков тоталитаризма. Монополия одной партии на власть, господство одной идеологии, монополия на массовую культуру и средства массовой информации - все эти признаки выражают общие признаки тоталитаризма. Все они так или иначе обеспечивают абсолютность власти, мобилизованность, закрытость системы.</w:t>
      </w:r>
    </w:p>
    <w:p>
      <w:pPr>
        <w:pStyle w:val="Normal"/>
        <w:jc w:val="both"/>
        <w:rPr/>
      </w:pPr>
      <w:r>
        <w:rPr>
          <w:sz w:val="24"/>
        </w:rPr>
        <w:tab/>
        <w:t xml:space="preserve">Модель тоталитаризма не является универсальной для общей характеристики общественного строя. Поэтому свести оценку СССР к понятию </w:t>
      </w:r>
      <w:r>
        <w:rPr>
          <w:sz w:val="24"/>
          <w:lang w:val="en-US"/>
        </w:rPr>
        <w:t>«</w:t>
      </w:r>
      <w:r>
        <w:rPr>
          <w:sz w:val="24"/>
        </w:rPr>
        <w:t>тоталитаризм</w:t>
      </w:r>
      <w:r>
        <w:rPr>
          <w:sz w:val="24"/>
          <w:lang w:val="en-US"/>
        </w:rPr>
        <w:t>»</w:t>
      </w:r>
      <w:r>
        <w:rPr>
          <w:sz w:val="24"/>
        </w:rPr>
        <w:t xml:space="preserve"> было бы упрощением. С помощью понятия </w:t>
      </w:r>
      <w:r>
        <w:rPr>
          <w:sz w:val="24"/>
          <w:lang w:val="en-US"/>
        </w:rPr>
        <w:t>«</w:t>
      </w:r>
      <w:r>
        <w:rPr>
          <w:sz w:val="24"/>
        </w:rPr>
        <w:t>тоталитаризм</w:t>
      </w:r>
      <w:r>
        <w:rPr>
          <w:sz w:val="24"/>
          <w:lang w:val="en-US"/>
        </w:rPr>
        <w:t>»</w:t>
      </w:r>
      <w:r>
        <w:rPr>
          <w:sz w:val="24"/>
        </w:rPr>
        <w:t xml:space="preserve"> раскрывается только один аспект общественного устройства - отношения власти и человека, принципа функционирования власти, альтернативного принципу конституционализма. Но понятия </w:t>
      </w:r>
      <w:r>
        <w:rPr>
          <w:sz w:val="24"/>
          <w:lang w:val="en-US"/>
        </w:rPr>
        <w:t>«</w:t>
      </w:r>
      <w:r>
        <w:rPr>
          <w:sz w:val="24"/>
        </w:rPr>
        <w:t>тоталитаризм</w:t>
      </w:r>
      <w:r>
        <w:rPr>
          <w:sz w:val="24"/>
          <w:lang w:val="en-US"/>
        </w:rPr>
        <w:t>»</w:t>
      </w:r>
      <w:r>
        <w:rPr>
          <w:sz w:val="24"/>
        </w:rPr>
        <w:t xml:space="preserve"> не достаточно для социоэкономической, социокультурной характеристики любого общества, где последовательно развивалась практика тоталитаризма и тем более только элементы тоталитарных режимов. Сталинская и постсталинская практика в целом и является и тоталитарной, и коммунитарной. В трудовых коллективах, массовом сознании воспроизводились общинность, солидарность, активность нематериальных стимулов. В советском обществе ленинско-сталинский коммунитаризм оказался модернизированной формой реанимации традиционной общинности. Корпоративизм, насаждавшийся в Германии, Италии, Испании, был результатом политики внеэкономического снятия противоречий интересов собственников и работающих по най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оталитаризм на первых этапах выглядит только деформацией функционального характера, выражающей увлеченность, абсолютизацию национальных идей. Но утвердившись, тоталитаризм начинает самовоспроизводиться, деформации выливаются в органическое вырождение. Чем дольше общество оказывается в плену тоталитаризма, тем больше общество деградирует. Сущность деградации в том, что ненормальные, патологические общественные явления становятся привычными и воспринимаются как нормальные и, более того, как должные. Люди живут в двойном измерении: среди мифов и реаль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Тоталитаризм если эффективен, то только в решении отдельных вопросов. Мобилизуя все силы на отдельных направлениях, власть обрекает общество на рывки, неравномерности, авантюры, невосполнимые потер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оталитаризм объясним, но не оправдан.</w:t>
      </w:r>
    </w:p>
    <w:sectPr>
      <w:footerReference w:type="default" r:id="rId2"/>
      <w:footerReference w:type="first" r:id="rId3"/>
      <w:type w:val="nextPage"/>
      <w:pgSz w:w="11906" w:h="16838"/>
      <w:pgMar w:left="1797" w:right="1418" w:gutter="0" w:header="0" w:top="1247" w:footer="7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9T13:10:00Z</dcterms:created>
  <dc:creator>Alexandre Katalov</dc:creator>
  <dc:description/>
  <dc:language>en-US</dc:language>
  <cp:lastModifiedBy>Соловьев В.В.</cp:lastModifiedBy>
  <cp:lastPrinted>1998-05-09T17:16:00Z</cp:lastPrinted>
  <dcterms:modified xsi:type="dcterms:W3CDTF">1999-09-26T09:48:00Z</dcterms:modified>
  <cp:revision>4</cp:revision>
  <dc:subject/>
  <dc:title>Российский Университет Дружбы Народов</dc:title>
</cp:coreProperties>
</file>