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1 Гаджиев К.С</w:t>
        <w:tab/>
        <w:t>Политическая наука:,1994.-397</w:t>
      </w:r>
    </w:p>
    <w:p>
      <w:pPr>
        <w:pStyle w:val="Heading1"/>
        <w:spacing w:lineRule="auto" w:line="240" w:before="100" w:after="100"/>
        <w:ind w:left="0" w:right="-8" w:hanging="0"/>
        <w:jc w:val="both"/>
        <w:rPr/>
      </w:pPr>
      <w:r>
        <w:rPr/>
        <w:t>2 Кондаков И.В. Введение в историю русской культуры1994.-378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3 Основы политической науки:Учеб. пособие для вузов.Ч. 2/Под ред. Пугачева В.П.1994.-224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4 Мировое политическое развитие:Век 20: 1995. –336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5 Камю А. Бунтующий человек: Философия, политика, искусство.-,1990.-415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6 Пугачев В.П.,Соловьев А.И. Введение в политологию: 1995 .-320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7 Бачинин В.А. Философия: Философия, мир, человек, социум.1994.-86 </w:t>
      </w:r>
    </w:p>
    <w:p>
      <w:pPr>
        <w:pStyle w:val="Normal"/>
        <w:spacing w:lineRule="auto" w:line="240" w:before="100" w:after="100"/>
        <w:ind w:left="0" w:right="-8" w:hanging="0"/>
        <w:jc w:val="both"/>
        <w:rPr/>
      </w:pPr>
      <w:r>
        <w:rPr>
          <w:sz w:val="24"/>
        </w:rPr>
        <w:t>8 Жарова Л.Н.,Мишина И.А. История Отечества,1900-1940: 1995 –335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9 История Отечества:Люди, идеи, решения: Очерки истории Сов. гос-ва1991.-366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10 Арендт X. Истоки тоталитаризма: 1996.-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11 Социальные и гуманитарные науки.Указ лит 1992 г./ 1994 -348 с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12 Культурология История мировой культуры' 1995 -223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13 Ерасов Б С. Социальная культурология. 1996 -591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14 Трельч Э Историзм и его проблемы.Логическая проблема философии истории,1994.-719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 xml:space="preserve">15 Кармин А С. Основы культурологии Морфология культуры 1997 -509 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16 Вебер А. Избранное Кризис европейской культуры 1999.-228 с</w:t>
      </w:r>
    </w:p>
    <w:p>
      <w:pPr>
        <w:pStyle w:val="Normal"/>
        <w:spacing w:lineRule="auto" w:line="240" w:before="100" w:after="100"/>
        <w:ind w:left="0" w:right="-8" w:hanging="0"/>
        <w:jc w:val="both"/>
        <w:rPr>
          <w:sz w:val="24"/>
        </w:rPr>
      </w:pPr>
      <w:r>
        <w:rPr>
          <w:sz w:val="24"/>
        </w:rPr>
        <w:t>17 Россия и Германия на пути к антитоталитарному согласию. 2000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8 Белоусов Л. С., Режим Муссолини и массы. 2000.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Фефелов С. В., Зарождение тоталитаризма в Советской России и крестьянство в 1918-1921 гг. 2000.</w:t>
      </w:r>
    </w:p>
    <w:p>
      <w:pPr>
        <w:pStyle w:val="FR4"/>
        <w:tabs>
          <w:tab w:val="clear" w:pos="720"/>
          <w:tab w:val="left" w:pos="8740" w:leader="none"/>
        </w:tabs>
        <w:spacing w:before="100" w:after="100"/>
        <w:ind w:right="-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20 Рошель П. Д., Фашистский социализм.2001.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 "Римский, Культура и тоталитаризм,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 Викторов, Быль о голых королях. 2001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 Галактионов Ю. В., Германский фашизм в зеркале историографии 20-40-х годов. 1996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Манштейн Э. фон Л, Из жизни солдата. 2000.</w:t>
        <w:tab/>
        <w:t>(След в истории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 Гитлер А., Моя борьба. 2000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 Борозняк А. И., Искупление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Безансон А., Бедствие века. 2000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Большаков А. П., Практикум по истории европейского фашизма. 1997. (Серия "Психология истории"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 Агония Третьего Рейха. Возмездие. 2000.</w:t>
      </w:r>
    </w:p>
    <w:p>
      <w:pPr>
        <w:pStyle w:val="FR4"/>
        <w:spacing w:before="100" w:after="100"/>
        <w:ind w:right="-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0 Коммунизм и национал-социализм: сравнительный анализ. 2000. (Политическая наука.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1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 Петербургская школа: неприятие идеологии насилия и фашизма. 2000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Тоталитаризм в России (СССР) 1917-1991 гг.: оппозиция и репрессии. 1998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 Райх В., Психология масс и фашизм. 1997. (Классика психологии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 Черная Л. В., Коричневые диктаторы. 1999. (Исторические силуэты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 Ерин М. Е., "Имперская трудовая повинность" в нацистской Германии (1933 - 1945). 1998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 Пруссаков В., Прах Гитлера. 1994.</w:t>
      </w:r>
    </w:p>
    <w:p>
      <w:pPr>
        <w:pStyle w:val="FR4"/>
        <w:tabs>
          <w:tab w:val="clear" w:pos="720"/>
          <w:tab w:val="left" w:pos="9160" w:leader="none"/>
        </w:tabs>
        <w:spacing w:before="100" w:after="100"/>
        <w:ind w:right="-8" w:hanging="0"/>
        <w:jc w:val="both"/>
        <w:rPr/>
      </w:pPr>
      <w:r>
        <w:rPr>
          <w:rFonts w:cs="Times New Roman" w:ascii="Times New Roman" w:hAnsi="Times New Roman"/>
          <w:sz w:val="24"/>
        </w:rPr>
        <w:t>38Демиденко М. Н., По следам СС в Тибет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 Токарева Е. С., Фашизм, церковь и католическое движение в Италии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 Галактионов Ю. В., Германский фашизм как феномен первой половины XX века: отечественная историография 1945-90-х годов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 Пугачев Г  И., Еврейский фашизм в России. 2000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3 Райх В., Психология масс и фашизм. 1997.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 Мир, прогресс, права человека. 1998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 Черная Л. В., Коричневые диктаторы. 1999. (Исторические силуэты.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 Римский В. П., Тоталитарный космос и человек. 1998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 Тоталитаризм XX столетия. 1999. (Социализм: теория и практика. Ч. 2. )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8 Головатенко А. Ю., Социализм: теория и практика. 1999.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9 Почепцов Г. Г., Тоталитарный человек. 1994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 Мизес Л. фон. Индивид, рынок и правовое государство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 Демократия и тоталитаризм: проблемы противостояния (политические режимы в современном)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2 Цитович В. И., Согласованность или кризис. 1999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 Российский фашизм и коммунисты-интернационалисты. 1998.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4 Энциклопедия Третьего рейха 1999.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5 Захаров В В , Начало начал 2000 </w:t>
      </w:r>
    </w:p>
    <w:p>
      <w:pPr>
        <w:pStyle w:val="FR4"/>
        <w:spacing w:before="100" w:after="100"/>
        <w:ind w:right="-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6 Желев Ж.Фашизм. Тоталитарное государство: 1991. - 336 </w:t>
      </w:r>
    </w:p>
    <w:p>
      <w:pPr>
        <w:pStyle w:val="FR2"/>
        <w:spacing w:lineRule="auto" w:line="240" w:before="100" w:after="100"/>
        <w:ind w:right="-8" w:hanging="0"/>
        <w:jc w:val="both"/>
        <w:rPr>
          <w:sz w:val="24"/>
        </w:rPr>
      </w:pPr>
      <w:r>
        <w:rPr>
          <w:sz w:val="24"/>
        </w:rPr>
        <w:t xml:space="preserve">57 Фромм Э.Адольф Гитлер: Клинический случай некрофилии  1992. - 246 </w:t>
      </w:r>
    </w:p>
    <w:p>
      <w:pPr>
        <w:pStyle w:val="FR2"/>
        <w:spacing w:lineRule="auto" w:line="240" w:before="100" w:after="100"/>
        <w:ind w:right="-8" w:hanging="0"/>
        <w:jc w:val="both"/>
        <w:rPr>
          <w:sz w:val="24"/>
        </w:rPr>
      </w:pPr>
      <w:r>
        <w:rPr>
          <w:sz w:val="24"/>
        </w:rPr>
        <w:t>58 Звезда и свастика: Большевизм и русский фашизм / Ред.-сост. Кулешов С 1994. - 320 с</w:t>
      </w:r>
    </w:p>
    <w:p>
      <w:pPr>
        <w:pStyle w:val="FR2"/>
        <w:tabs>
          <w:tab w:val="clear" w:pos="720"/>
          <w:tab w:val="left" w:pos="9160" w:leader="none"/>
        </w:tabs>
        <w:spacing w:lineRule="auto" w:line="240" w:before="100" w:after="100"/>
        <w:ind w:right="-8" w:hanging="0"/>
        <w:jc w:val="both"/>
        <w:rPr>
          <w:sz w:val="24"/>
        </w:rPr>
      </w:pPr>
      <w:r>
        <w:rPr>
          <w:sz w:val="24"/>
        </w:rPr>
        <w:t>59 Прошлое одной иллюзии / Ф. Фюре. 1998. - 639 с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0 Додд У.Э. Дневник посла Додда 1933-1938 гг.  (1961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1 Подновинский М. В окружении Гитлера – Документальная повесть (1981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2 Розанов Г.Л. Крушение фашисткой Германии (1963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3 Всемирная история под редакцией Жукова Е.М. т10 (1965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4 Титаренко И.Н. История культуры  (И907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5 Мусский И. Сто великих диктаторов (2000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6 Иванов В.Г. Коричневая Паутина: Из досье современного фашизма (1985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7 История политических партий России:  Учебник для вузов под редакцией Зевелёва А.И. (1994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8 Мельников Д.Е., Черная Л.Б. Империя смерти: Аппарат насилия в нацисткой Германии (1989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69 Шиллер Ф. Собрание сочинений (1957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70 Джианс Микован Лицо тоталитаризма (1992)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hanging="0"/>
        <w:jc w:val="both"/>
        <w:rPr>
          <w:sz w:val="24"/>
          <w:lang w:val="en-US"/>
        </w:rPr>
      </w:pPr>
      <w:r>
        <w:rPr>
          <w:sz w:val="24"/>
        </w:rPr>
        <w:t xml:space="preserve">71 Наун Вумка Антифашистская солидарность в годы </w:t>
      </w:r>
      <w:r>
        <w:rPr>
          <w:sz w:val="24"/>
          <w:lang w:val="en-US"/>
        </w:rPr>
        <w:t>II</w:t>
      </w:r>
      <w:r>
        <w:rPr>
          <w:sz w:val="24"/>
        </w:rPr>
        <w:t xml:space="preserve"> мировой войны (1987)</w:t>
      </w:r>
    </w:p>
    <w:p>
      <w:pPr>
        <w:pStyle w:val="Heading2"/>
        <w:ind w:left="0" w:hanging="0"/>
        <w:rPr/>
      </w:pPr>
      <w:r>
        <w:rPr/>
        <w:t>72 Кант. Критика чистого разум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32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right="200" w:hanging="0"/>
      <w:jc w:val="center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1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80" w:after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7:49:00Z</dcterms:created>
  <dc:creator>Кадышев А.Г.</dc:creator>
  <dc:description/>
  <dc:language>en-US</dc:language>
  <cp:lastModifiedBy>Кадышев А.Г.</cp:lastModifiedBy>
  <cp:lastPrinted>2002-02-11T10:49:00Z</cp:lastPrinted>
  <dcterms:modified xsi:type="dcterms:W3CDTF">2002-02-22T09:22:00Z</dcterms:modified>
  <cp:revision>6</cp:revision>
  <dc:subject/>
  <dc:title/>
</cp:coreProperties>
</file>