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фимский Государственный Авиационный 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 по политологии на тему: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Функции политологии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8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8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left="4536" w:hanging="0"/>
        <w:rPr/>
      </w:pPr>
      <w:r>
        <w:rPr/>
        <w:t>Выполнил: студент группы</w:t>
      </w:r>
    </w:p>
    <w:p>
      <w:pPr>
        <w:pStyle w:val="Normal"/>
        <w:ind w:left="4536" w:hanging="0"/>
        <w:rPr>
          <w:bCs/>
          <w:sz w:val="28"/>
        </w:rPr>
      </w:pPr>
      <w:r>
        <w:rPr>
          <w:bCs/>
          <w:sz w:val="28"/>
        </w:rPr>
        <w:t>ПИЭ-203 Борисов Владимир Юрьевич.</w:t>
      </w:r>
    </w:p>
    <w:p>
      <w:pPr>
        <w:pStyle w:val="Normal"/>
        <w:ind w:left="4536" w:hanging="0"/>
        <w:rPr>
          <w:bCs/>
          <w:sz w:val="28"/>
        </w:rPr>
      </w:pPr>
      <w:r>
        <w:rPr>
          <w:bCs/>
          <w:sz w:val="28"/>
        </w:rPr>
        <w:t>Проверил: старший преподаватель кафедры социологии и политологии, к.с.н. Казакбаев Р.Х.</w:t>
      </w:r>
    </w:p>
    <w:p>
      <w:pPr>
        <w:pStyle w:val="Normal"/>
        <w:ind w:left="354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544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Normal"/>
        <w:ind w:left="482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/>
      </w:pPr>
      <w:r>
        <w:rPr>
          <w:sz w:val="22"/>
        </w:rPr>
        <w:t xml:space="preserve"> </w:t>
      </w:r>
      <w:r>
        <w:rPr/>
        <w:t>Ишимбай-2003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Введение                                                                                                                  3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.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Политика как наука и учебная дисциплина                                                4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Методы исследования и функции политологии                                           5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/>
          <w:bCs/>
          <w:sz w:val="28"/>
          <w:u w:val="single"/>
        </w:rPr>
        <w:t>3.</w:t>
      </w:r>
      <w:r>
        <w:rPr>
          <w:b/>
          <w:bCs/>
          <w:sz w:val="28"/>
          <w:szCs w:val="28"/>
          <w:u w:val="single"/>
        </w:rPr>
        <w:t xml:space="preserve"> Политология – междисциплинарная наука, ее категории и законы       9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едмет и объект политологии                                                                    1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5.</w:t>
      </w:r>
      <w:r>
        <w:rPr>
          <w:b/>
          <w:sz w:val="28"/>
          <w:u w:val="single"/>
        </w:rPr>
        <w:t xml:space="preserve"> Политика, политические отношения и политический процесс             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Структура, содержание и сущность политики                                      12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u w:val="single"/>
        </w:rPr>
        <w:t>6.</w:t>
      </w:r>
      <w:r>
        <w:rPr>
          <w:b/>
          <w:sz w:val="28"/>
          <w:szCs w:val="28"/>
          <w:u w:val="single"/>
        </w:rPr>
        <w:t xml:space="preserve"> Социальная структура и социальная политика. Взаимосвязь и взаимообусловленность                                                                                     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7.</w:t>
      </w:r>
      <w:r>
        <w:rPr>
          <w:b/>
          <w:sz w:val="28"/>
          <w:u w:val="single"/>
        </w:rPr>
        <w:t xml:space="preserve"> Содержание мира политики                                                                         14</w:t>
      </w:r>
    </w:p>
    <w:p>
      <w:pPr>
        <w:pStyle w:val="Heading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Заключение                                                                                                           16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использованной литературы                                                              17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ВЕДЕНИЕ</w:t>
      </w:r>
    </w:p>
    <w:p>
      <w:pPr>
        <w:pStyle w:val="Web"/>
        <w:rPr>
          <w:sz w:val="28"/>
          <w:szCs w:val="27"/>
        </w:rPr>
      </w:pPr>
      <w:r>
        <w:rPr>
          <w:sz w:val="28"/>
          <w:szCs w:val="27"/>
        </w:rPr>
        <w:t>Политология - наука об управлении государством - прошла в своем развитии длительный путь и как самостоятельная научная дисциплина существует более ста лет. Предметом политологии, как явствует из самого названия, выступает политика. Это одна из важнейших сфер жизнедеятельности людей. Она, как отмечал еще Аристотель, кроется в природе человека как социального существа, живущего в обществе и постоянно взаимодействующего с другими людьми и государством. Отсюда и потребность четкого и ясного знания человеком политики, потребность в научном объяснении происходящих в жизни политических процессов и грядущих в них перемен. Знать политику должны все люди, тем более те, кто поставил себе целью получить высшее образование и собирается в будущем составить основной костяк руководителей, управленцев, деятелей культуры и искусства, теле- и радиокомментаторов, педагогов и воспитателей. Роль и значение политики особо возрастают в переломные исторические периоды, когда происходит переоценка ценностей и радикальной трансформации подвергаются мировоззренческие установки и сами основы жизнеустройства людей. Очевидно, что без соответствующей политической культуры населения, умения и способности граждан к принятию политически взвешенных решений, систематического приобретения ими политических знаний и политического опыта невозможно говорить и об утверждении в обществе демократии, о способности граждан защитить коренные свои права и свободы, об их активном участии в политической жизни страны. Всему этому призвана учить такая увлекательная наука, как политология.</w:t>
      </w:r>
    </w:p>
    <w:p>
      <w:pPr>
        <w:pStyle w:val="Web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Web"/>
        <w:rPr>
          <w:b/>
          <w:b/>
          <w:bCs/>
          <w:sz w:val="36"/>
          <w:szCs w:val="27"/>
        </w:rPr>
      </w:pPr>
      <w:r>
        <w:rPr>
          <w:b/>
          <w:bCs/>
          <w:sz w:val="36"/>
          <w:szCs w:val="27"/>
        </w:rPr>
      </w:r>
    </w:p>
    <w:p>
      <w:pPr>
        <w:pStyle w:val="Web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Web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литика как наука и учебная дисцип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амом общем виде политология - это наука о политике, об  особой сфере жизнедеятельности людей, связанной с властными отношениями, с государственными политическими организациями общества, политическими институтами, принципами, нормами, действие которых призвано обеспечить функционирование общества, взаимодействие между людьми, обществом и государством. Политическая наука столь же стара, сколь и современна. Уже в Древней Греции Аристотель дал определение политических режимов, введя такие понятия, как «монархия», «олигархия», «демократия», «аристократия». С тех пор политика становится непременным атрибутом духовной жизни всех обществ. Процесс формирования и выделения политологии из общей системы наук был довольно длительным. Привязывать же ее рождение к какой-либо конкретной дате в той или иной стране можно только услов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ология как дисциплина преимущественно теоретическая, в качестве объекта изучения рассматривает весь объективный человеческий мир, а предметом ее является политическая жизнь в целом, выявление ее основных компонентов, тенденций изменения, связи с другими сферами общественно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временной политической науке нет однозначного определения термина «политика», что объясняется сложностью политики, богатством ее содержания, многообразием свойств. Как следствие, политология, выступая в качестве интегральной науки о «политике» имеет сложную структуру и включает целый ряд более частных дисциплин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>Политическую философию.</w:t>
      </w:r>
      <w:r>
        <w:rPr>
          <w:sz w:val="28"/>
        </w:rPr>
        <w:t xml:space="preserve"> Она дает ключ к определению методологии принципов исследования, представлению о месте политики в системе соц. Отношений, закладывая  тем самым категориальный аппарат политической науки. В современном своем состоянии политическая философия исследует ценностные аспекты политики, политические идеалы, нормы, на основе которых функционирует политическая система обществ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>Политическую историю</w:t>
      </w:r>
      <w:r>
        <w:rPr>
          <w:sz w:val="28"/>
        </w:rPr>
        <w:t>. (ИПУ). Она изучает этапы эволюции представлений о политической жизни и ее компонентах, которые существовали в различные исторические эпох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 xml:space="preserve">Политическую теорию. </w:t>
      </w:r>
      <w:r>
        <w:rPr>
          <w:sz w:val="28"/>
        </w:rPr>
        <w:t>Она рассматривает прежде всего институциональные аспекты организации власти. Обращается к анализу основных элементов политической организации общества: государства, партий и т.п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 xml:space="preserve">Политическую социологию, </w:t>
      </w:r>
      <w:r>
        <w:rPr>
          <w:sz w:val="28"/>
        </w:rPr>
        <w:t xml:space="preserve">как наиболее разветвленную отрасль политического знания, занимающуюся изучением конкретных политических процессов и явлений. Она построена на сборе обобщений и анализе имперических данных, в современных условиях служащих рациональной базой реальной политик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>Политическую психологию</w:t>
      </w:r>
      <w:r>
        <w:rPr>
          <w:sz w:val="28"/>
        </w:rPr>
        <w:t>. Она изучает политическое поведение людей и его мотивацию, особенно в массовых форм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 xml:space="preserve">Политическую антропологию, </w:t>
      </w:r>
      <w:r>
        <w:rPr>
          <w:sz w:val="28"/>
        </w:rPr>
        <w:t>исследующую предпосылки и условия вхождения людей в сферу политического, стремящеюся установить следы присутствия человека в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ее время политология как наука занимает важное место среди обществоведческих дисциплин. Об этом свидетельствует, во-первых, постоянно возрастающий поток литературы, множество специальных политических журналов; во-вторых, наличие различных общенациональных и региональных политических ассоциаций (Американская ассоциация полит. наук, Ассоциация полит. исследований Англии, Французская ассоциация политической науки и т.д.).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етоды исследования и функции политологии</w:t>
      </w:r>
    </w:p>
    <w:p>
      <w:pPr>
        <w:pStyle w:val="Web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олитология является междисциплинарной наукой. На ее формирование и развитие оказали влияние многие науки. Эта связь имеет пограничный, междисциплинарный характер, особенно ярко проявляющийся в методах и средствах политологического исследования. Политология не разрабатывает собственно специфических методов исследования, а использует для изучения политической реальности методы различных наук, на которых она базируется. Так политическая философия опирается на философскую методологию постижения реальности, существо которой представляет умозрительная рефлексия с ярко выраженными ценностно-нормативными оценками политических реалий с позиций определенного социального идеала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Широко используется в политологии </w:t>
      </w:r>
      <w:r>
        <w:rPr>
          <w:i/>
          <w:color w:val="000000"/>
          <w:sz w:val="28"/>
        </w:rPr>
        <w:t>исторический</w:t>
      </w:r>
      <w:r>
        <w:rPr>
          <w:color w:val="000000"/>
          <w:sz w:val="28"/>
        </w:rPr>
        <w:t xml:space="preserve"> метод — изучение политических явлений в процессе их становления и развития, в связи с прошлым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Значительное место в политологических исследованиях занимает </w:t>
      </w:r>
      <w:r>
        <w:rPr>
          <w:i/>
          <w:iCs/>
          <w:color w:val="000000"/>
          <w:sz w:val="28"/>
        </w:rPr>
        <w:t>системно-функциональный</w:t>
      </w:r>
      <w:r>
        <w:rPr>
          <w:color w:val="000000"/>
          <w:sz w:val="28"/>
        </w:rPr>
        <w:t xml:space="preserve"> метод. С позиций этого метода политика рассматривается как функциональная система, которая специализируется на такой функциональной проблеме, как целедостижение. </w:t>
      </w:r>
      <w:r>
        <w:rPr>
          <w:i/>
          <w:iCs/>
          <w:color w:val="000000"/>
          <w:sz w:val="28"/>
        </w:rPr>
        <w:t>Важнейшая функция любой системы —</w:t>
      </w:r>
      <w:r>
        <w:rPr>
          <w:color w:val="000000"/>
          <w:sz w:val="28"/>
        </w:rPr>
        <w:t xml:space="preserve"> устойчивость, которая обеспечивается функционированием в ней различных элементов. Эта устойчивость обеспечивается за счет воспроизводства, поддержки равновесия системы элементов. Системный подход позволяет устанавливать общие, универсальные закономерности функционального действия политических систем. В качестве систем может быть рассмотрен любой политический институт или организация, государство, партии, профсоюзы, Церковь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Но системный подход не учитывает таких существенных особенностей политической жизни, как национальная, этническая, религиозная и иные особенности. Дополнением и корректировкой системно-функциональной методологии служит </w:t>
      </w:r>
      <w:r>
        <w:rPr>
          <w:i/>
          <w:iCs/>
          <w:color w:val="000000"/>
          <w:sz w:val="28"/>
        </w:rPr>
        <w:t xml:space="preserve">сравнительный метод. </w:t>
      </w:r>
      <w:r>
        <w:rPr>
          <w:color w:val="000000"/>
          <w:sz w:val="28"/>
        </w:rPr>
        <w:t>Этот метод опирается на предпосылку, что имеются определенные общие закономерности проявления политического поведения, поскольку в политической жизни, политической системе, культуре различных народов много общего. Сравнительный метод предполагает сопоставление однотипных политических явлений: государственного устройства, политических партий, электоральных систем и т.д. Применение сравнительного метода расширяет кругозор исследования, способствует плодотворному использованию опыта других стран и народ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</w:rPr>
        <w:t xml:space="preserve">Политология стала подлинной наукой с тех пор, когда она от умозрительных рассуждений и построения теоретических конструкций перешла на почву реальной жизни. А исследование этой жизни требует использования эмпирических методов: наблюдения, опроса, изучения статистических материалов и документов, лабораторных экспериментов. Использование этих методов позволяет проводить </w:t>
      </w:r>
      <w:r>
        <w:rPr>
          <w:i/>
          <w:iCs/>
          <w:color w:val="000000"/>
          <w:sz w:val="28"/>
        </w:rPr>
        <w:t>квантификацию,</w:t>
      </w:r>
      <w:r>
        <w:rPr>
          <w:color w:val="000000"/>
          <w:sz w:val="28"/>
        </w:rPr>
        <w:t xml:space="preserve"> т.е. количественное измерение выраженности политических явлений, а следовательно, появляется возможность использования математических методов и компьютерной техники. Политология задействует эти методы из арсенала методов конкретно-социологического исследования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Наиболее доступным и не требующим больших финансовых и трудовых затрат является </w:t>
      </w:r>
      <w:r>
        <w:rPr>
          <w:i/>
          <w:iCs/>
          <w:color w:val="000000"/>
          <w:sz w:val="28"/>
        </w:rPr>
        <w:t>контент-анализ.</w:t>
      </w:r>
      <w:r>
        <w:rPr>
          <w:color w:val="000000"/>
          <w:sz w:val="28"/>
        </w:rPr>
        <w:t xml:space="preserve"> Он предполагает целенаправленное изучение определенных документов  (конституций,  законодательств,  партийных  программ,  инструкций, выступлений в печати или электронных средствах информации политических лидеров). Иначе говоря, контент-анализ в политологии — это количественный анализ любого рода политической информации. В современных условиях применение этого метода связано с широким использованием компьютерных технологий. Преимущество этого метода — в оперативном получении фактографических данных о том или ином политическом явлении на основе объективной информации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К контент-анализу тесно примыкает </w:t>
      </w:r>
      <w:r>
        <w:rPr>
          <w:i/>
          <w:color w:val="000000"/>
          <w:sz w:val="28"/>
        </w:rPr>
        <w:t>факторный анализ,</w:t>
      </w:r>
      <w:r>
        <w:rPr>
          <w:color w:val="000000"/>
          <w:sz w:val="28"/>
        </w:rPr>
        <w:t xml:space="preserve"> сводящий множество эмпирических данных к основным, определяющим. Этот методический прием позволяет создавать когнитивные карты, фиксирующие наиболее типичные проявления того или иного политического явления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Анализ документов удовлетворяет исследователя лишь в том случае, если для решения проблемы достаточно фактографической информации. В тех случаях, когда задача перед политологом поставлена шире, необходимо прибегнуть к таким методам сбора информации, как наблюдение, опрос. Под </w:t>
      </w:r>
      <w:r>
        <w:rPr>
          <w:i/>
          <w:color w:val="000000"/>
          <w:sz w:val="28"/>
        </w:rPr>
        <w:t>наблюдением</w:t>
      </w:r>
      <w:r>
        <w:rPr>
          <w:color w:val="000000"/>
          <w:sz w:val="28"/>
        </w:rPr>
        <w:t xml:space="preserve"> понимают метод сбора первичных эмпирических данных, который заключается в преднамеренном, целенаправленном, систематическом непосредственном восприятии и регистрации политических фактов. </w:t>
      </w:r>
      <w:r>
        <w:rPr>
          <w:i/>
          <w:iCs/>
          <w:color w:val="000000"/>
          <w:sz w:val="28"/>
        </w:rPr>
        <w:t>Наблюдение</w:t>
      </w:r>
      <w:r>
        <w:rPr>
          <w:color w:val="000000"/>
          <w:sz w:val="28"/>
        </w:rPr>
        <w:t xml:space="preserve"> бывает двух типов: невключенным и включенным. При невключенном наблюдении события и факты отслеживаются как бы со стороны. Включенное наблюдение предполагает участие наблюдателя в том или ином событии, деятельности организаций и т. д. Наблюдатель становится участником митинга, демонстрации, входит в состав или руководство партии, движения и т.д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Одним из самых распространенных методов сбора политической информации является опрос. </w:t>
      </w:r>
      <w:r>
        <w:rPr>
          <w:i/>
          <w:iCs/>
          <w:color w:val="000000"/>
          <w:sz w:val="28"/>
        </w:rPr>
        <w:t>Опрос —</w:t>
      </w:r>
      <w:r>
        <w:rPr>
          <w:color w:val="000000"/>
          <w:sz w:val="28"/>
        </w:rPr>
        <w:t xml:space="preserve"> это устное или письменное обращение исследователя к определенной совокупности людей — респондентов с вопросом, содержание которого представляет изучаемую проблему. В политологии опросы проводятся для изучения общественного мнения по самому широкому кругу проблем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олитология тесно связана с жизнью общества. Как и всякая другая наука, политология появилась вследствие определенных общественных потребностей, и поэтому все ее развитие, разработка той или иной проблематики направлены на удовлетворение этой потребности. Общественное предназначение политологии определяется теми функциями, которые она выполняет для индивида и общества.</w:t>
      </w:r>
    </w:p>
    <w:p>
      <w:pPr>
        <w:pStyle w:val="Normal"/>
        <w:rPr/>
      </w:pPr>
      <w:r>
        <w:rPr>
          <w:color w:val="000000"/>
          <w:sz w:val="28"/>
        </w:rPr>
        <w:t xml:space="preserve">Одной из важнейших функций политологии, как и всякой другой науки, является </w:t>
      </w:r>
      <w:r>
        <w:rPr>
          <w:i/>
          <w:iCs/>
          <w:color w:val="000000"/>
          <w:sz w:val="28"/>
        </w:rPr>
        <w:t>познавательная.</w:t>
      </w:r>
      <w:r>
        <w:rPr>
          <w:color w:val="000000"/>
          <w:sz w:val="28"/>
        </w:rPr>
        <w:t xml:space="preserve"> Политология во всех своих структурных отраслях, на всех уровнях исследования обеспечивает прежде всего прирост знания о различных областях политической жизни, раскрывает закономерности и перспективы политических процессов. Этому служат как фундаментальные теоретические изыскания, вырабатывающие методологические принципы познания политических явлений, так и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непосредственные эмпирические исследования, поставляющие этой науке богатый фактический материал, конкретную информацию о тех или иных областях общественной жизни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С познавательной функцией тесно связана функция </w:t>
      </w:r>
      <w:r>
        <w:rPr>
          <w:i/>
          <w:color w:val="000000"/>
          <w:sz w:val="28"/>
        </w:rPr>
        <w:t>рационализации общественной жизни.</w:t>
      </w:r>
      <w:r>
        <w:rPr>
          <w:color w:val="000000"/>
          <w:sz w:val="28"/>
        </w:rPr>
        <w:t xml:space="preserve"> Политическая наука дает объяснение и истолкование сложных политических процессов, раскрывает рациональный механизм этих процессов как взаимодействие человеческих целей, интересов, амбиций и т.д. Благодаря этому политические действия приобретают ясный и доступный сознанию индивида характер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В политической жизни, как отмечалось ранее, действуют люди, ставящие перед собой определенные цели, отстаивающие определенные интересы. А там, где речь идет о целях и интересах, непременно присутствуют ценности и идеалы. Политология призвана вырабатывать определенные ценности и идеалы политической жизни, ориентировать политическую деятельность на реализацию этих ценностей, достижение тех или иных социальных идеалов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В качестве таких ценностей могут выступать ценности свободы, социальной справедливости, братства и т.д. В качестве идеала — построение того или иного типа общества, создание наиболее эффективной или гуманистически ориентированной политической системы и т.д. В этом реализуется </w:t>
      </w:r>
      <w:r>
        <w:rPr>
          <w:i/>
          <w:color w:val="000000"/>
          <w:sz w:val="28"/>
        </w:rPr>
        <w:t xml:space="preserve">нормативно-ценностная функция </w:t>
      </w:r>
      <w:r>
        <w:rPr>
          <w:color w:val="000000"/>
          <w:sz w:val="28"/>
        </w:rPr>
        <w:t>политологии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Практическая направленность политологии выражается и в том, что она способна вырабатывать научно обоснованные прогнозы о тенденциях развития политической жизни общества. В этом проявляется </w:t>
      </w:r>
      <w:r>
        <w:rPr>
          <w:i/>
          <w:iCs/>
          <w:color w:val="000000"/>
          <w:sz w:val="28"/>
        </w:rPr>
        <w:t>прогностическая функция</w:t>
      </w:r>
      <w:r>
        <w:rPr>
          <w:color w:val="000000"/>
          <w:sz w:val="28"/>
        </w:rPr>
        <w:t xml:space="preserve"> политологии. Политология способна дать: 1) долговременный прогноз о диапазоне возможностей политического развития той или иной страны на данном историческом этапе; 2) представить альтернативные сценарии будущих процессов, связанных с каждым из выбираемых вариантов крупномасштабного политического действия; 3) рассчитать вероятные потери по каждому из альтернативных вариантов, включая побочные эффекты. Но наиболее часто политологи дают кратковременные прогнозы о развитии политической ситуации в стране или регионе, перспективах и возможностях тех или иных политических лидеров, партий и т.д.</w:t>
      </w:r>
    </w:p>
    <w:p>
      <w:pPr>
        <w:pStyle w:val="Normal"/>
        <w:widowControl w:val="false"/>
        <w:snapToGrid w:val="false"/>
        <w:spacing w:lineRule="auto" w:line="300"/>
        <w:ind w:firstLine="60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олитология имеет непосредственную практическую значимость для разработки государственной политики. На основе политологических исследований вырабатываются критерии выделения политически значимых общественных проблем, обеспечивается необходимая информация, формируется социальная, национальная и оборонная политика правительства, предотвращаются и разрешаются социальные конфликты.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литология – междисциплинарная наука, ее категории и законы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амом общем виде политология - это наука о политике, об  особой сфере жизнедеятельности людей, связанной с властными отношениями, действие которых призвано обеспечить функционирование общества, взаимодействие между людь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цесс формирования и выделения политологии из общей системы наук был довольно длительным. Привязывать ее рождение к какой-либо конкретной дате в той или иной стране можно только услов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удучи интегральной наукой о «политике», политология включает в себя ряд более частных дисциплин. Среди них можно выделить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философию</w:t>
      </w:r>
      <w:r>
        <w:rPr>
          <w:b/>
          <w:sz w:val="28"/>
        </w:rPr>
        <w:t>.</w:t>
      </w:r>
      <w:r>
        <w:rPr>
          <w:sz w:val="28"/>
        </w:rPr>
        <w:t xml:space="preserve"> Она исследует ценностные аспекты властных отношений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историю</w:t>
      </w:r>
      <w:r>
        <w:rPr>
          <w:sz w:val="28"/>
        </w:rPr>
        <w:t>. (ИПУ). Она рассматривает процесс возникновения политических институтов и учреждений, причины их изменений во времен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теорию</w:t>
      </w:r>
      <w:r>
        <w:rPr>
          <w:b/>
          <w:sz w:val="28"/>
        </w:rPr>
        <w:t xml:space="preserve">. </w:t>
      </w:r>
      <w:r>
        <w:rPr>
          <w:sz w:val="28"/>
        </w:rPr>
        <w:t>Она обращается к анализу типов и форм организации власти. Изучает основные элементы политической системы общества: государства, партий и т.п. Выявляет характер взаимодействия между ним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социологию</w:t>
      </w:r>
      <w:r>
        <w:rPr>
          <w:b/>
          <w:sz w:val="28"/>
        </w:rPr>
        <w:t xml:space="preserve">, </w:t>
      </w:r>
      <w:r>
        <w:rPr>
          <w:sz w:val="28"/>
        </w:rPr>
        <w:t xml:space="preserve">занимающуюся исследованием взаимоотношения  между гражданским обществом и государством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психологию</w:t>
      </w:r>
      <w:r>
        <w:rPr>
          <w:sz w:val="28"/>
        </w:rPr>
        <w:t>. Она изучает политическое поведение людей и его мотивацию, особенно в массовых форма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антропологию</w:t>
      </w:r>
      <w:r>
        <w:rPr>
          <w:sz w:val="28"/>
        </w:rPr>
        <w:t xml:space="preserve">. Она исследует влияние основополагающих потребностей и родовых качеств личности, на ее политическое поведение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8"/>
          <w:u w:val="single"/>
        </w:rPr>
      </w:pPr>
      <w:r>
        <w:rPr>
          <w:b/>
          <w:sz w:val="28"/>
        </w:rPr>
        <w:t xml:space="preserve">Политическую </w:t>
      </w:r>
      <w:r>
        <w:rPr>
          <w:b/>
          <w:sz w:val="28"/>
          <w:u w:val="single"/>
        </w:rPr>
        <w:t>географию.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сматривает влияние климатических, географических и природных факторов на политическую жизнь. </w:t>
      </w:r>
    </w:p>
    <w:p>
      <w:pPr>
        <w:pStyle w:val="Normal"/>
        <w:jc w:val="both"/>
        <w:rPr/>
      </w:pPr>
      <w:r>
        <w:rPr>
          <w:sz w:val="28"/>
        </w:rPr>
        <w:t xml:space="preserve">Раскрытие содержания сложнейшего мира политики становится возможным благодаря существованию категориального аппарата. Категории политологии - это ее узловые понятия, каждое из которых представляет собой самостоятельный предмет исследования и вместе с тем служит изучению науки о политике в целом.  Существуют как общие, так и частные </w:t>
      </w:r>
      <w:r>
        <w:rPr>
          <w:b/>
          <w:sz w:val="28"/>
          <w:u w:val="single"/>
        </w:rPr>
        <w:t>категории политологии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Первые используются всеми общественными науками и к ним относятся</w:t>
      </w:r>
      <w:r>
        <w:rPr>
          <w:i/>
          <w:sz w:val="28"/>
        </w:rPr>
        <w:t xml:space="preserve">: цивилизация, общество, свобода, власть, право, культура и т. 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торые же используются собственно политологией или науками, находящимися на стыке с ней - это категории: политики, политической власти, политических отношений, политических режимов, правового государства, политической системы, политической культуры, частной собственности и т.д. </w:t>
      </w:r>
    </w:p>
    <w:p>
      <w:pPr>
        <w:pStyle w:val="Normal"/>
        <w:jc w:val="both"/>
        <w:rPr/>
      </w:pPr>
      <w:r>
        <w:rPr>
          <w:sz w:val="28"/>
        </w:rPr>
        <w:t xml:space="preserve">Все отношения в политологии определены теми или иными законами. </w:t>
      </w:r>
      <w:r>
        <w:rPr>
          <w:b/>
          <w:sz w:val="28"/>
          <w:u w:val="single"/>
        </w:rPr>
        <w:t>Законы политологии</w:t>
      </w:r>
      <w:r>
        <w:rPr>
          <w:sz w:val="28"/>
        </w:rPr>
        <w:t xml:space="preserve"> - это объективно существующие и необходимые связи между явлениями. Они реализуются через деятельность людей и являются общими. Общепринятым является деление законов в зависимости от сферы их проявления на 3 группы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>группу</w:t>
      </w:r>
      <w:r>
        <w:rPr>
          <w:sz w:val="28"/>
        </w:rPr>
        <w:t xml:space="preserve"> - составляют </w:t>
      </w:r>
      <w:r>
        <w:rPr>
          <w:b/>
          <w:sz w:val="28"/>
          <w:u w:val="single"/>
        </w:rPr>
        <w:t>законы политэкономии</w:t>
      </w:r>
      <w:r>
        <w:rPr>
          <w:sz w:val="28"/>
        </w:rPr>
        <w:t>, отражающие отношения между экономическим базисом и надстройкой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>группу</w:t>
      </w:r>
      <w:r>
        <w:rPr>
          <w:sz w:val="28"/>
        </w:rPr>
        <w:t xml:space="preserve"> - образуют </w:t>
      </w:r>
      <w:r>
        <w:rPr>
          <w:b/>
          <w:sz w:val="28"/>
          <w:u w:val="single"/>
        </w:rPr>
        <w:t>политико-социальные законы</w:t>
      </w:r>
      <w:r>
        <w:rPr>
          <w:sz w:val="28"/>
        </w:rPr>
        <w:t>, характеризующие развитие политических явлений, как особых социальных схе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>группу</w:t>
      </w:r>
      <w:r>
        <w:rPr>
          <w:sz w:val="28"/>
        </w:rPr>
        <w:t xml:space="preserve"> законов можно условно назвать </w:t>
      </w:r>
      <w:r>
        <w:rPr>
          <w:b/>
          <w:sz w:val="28"/>
          <w:u w:val="single"/>
        </w:rPr>
        <w:t>политико-психологической</w:t>
      </w:r>
      <w:r>
        <w:rPr>
          <w:sz w:val="28"/>
        </w:rPr>
        <w:t>, т. к она характеризует взаимоотношения между личностью и миром поли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коны политологии подразделяют также на законы функционирования и законы развития. Первые обеспечивают сохранение того или иного политического явления или процесса, а вторые - его переход от одного качественного состояния в другое. По способу проявления законы бывают </w:t>
      </w:r>
      <w:r>
        <w:rPr>
          <w:b/>
          <w:sz w:val="28"/>
        </w:rPr>
        <w:t>динамические</w:t>
      </w:r>
      <w:r>
        <w:rPr>
          <w:sz w:val="28"/>
        </w:rPr>
        <w:t xml:space="preserve">, т.е. определяющие однозначную связь между явлениями, и </w:t>
      </w:r>
      <w:r>
        <w:rPr>
          <w:b/>
          <w:sz w:val="28"/>
        </w:rPr>
        <w:t>статические</w:t>
      </w:r>
      <w:r>
        <w:rPr>
          <w:sz w:val="28"/>
        </w:rPr>
        <w:t>, обуславливающие связь с определенной долей вероятности, усл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Предмет и объект политологии</w:t>
      </w:r>
    </w:p>
    <w:p>
      <w:pPr>
        <w:pStyle w:val="Normal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ущественная сторона в обосновании научного статуса политологии лежит в различении ее объекта и предмета. Как известно, </w:t>
      </w:r>
      <w:r>
        <w:rPr>
          <w:b/>
          <w:sz w:val="28"/>
        </w:rPr>
        <w:t>объект познания</w:t>
      </w:r>
      <w:r>
        <w:rPr>
          <w:sz w:val="28"/>
        </w:rPr>
        <w:t xml:space="preserve"> – это все то, на что направлена деятельность исследователя, что противостоит ему в качестве объективной реальности. Когда же речь идет о </w:t>
      </w:r>
      <w:r>
        <w:rPr>
          <w:b/>
          <w:sz w:val="28"/>
        </w:rPr>
        <w:t>предмете исследования</w:t>
      </w:r>
      <w:r>
        <w:rPr>
          <w:sz w:val="28"/>
        </w:rPr>
        <w:t xml:space="preserve"> конкретной науки, то та или иная часть объективной реальности (например, общественные процессы) берется не целиком, а лишь той ее стороной, которая определяется спецификой данной науки. Другие стороны в этом случае рассматриваются как второстепенные. Поэтому отличие наук друг от друга и состоит в том, что даже на одном объекте, каждая исследует свой предмет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Объектом политологии </w:t>
      </w:r>
      <w:r>
        <w:rPr>
          <w:sz w:val="28"/>
        </w:rPr>
        <w:t>является – «</w:t>
      </w:r>
      <w:r>
        <w:rPr>
          <w:b/>
          <w:sz w:val="28"/>
        </w:rPr>
        <w:t>политическая реальность</w:t>
      </w:r>
      <w:r>
        <w:rPr>
          <w:sz w:val="28"/>
        </w:rPr>
        <w:t xml:space="preserve">».  Ее рассматривают также философия, социология, политическая психология и т. д. Предмет же политического познания, не может быть тождественен объекту, он то и позволяет выделить политологию в самостоятельную научную дисциплину. Но вопрос его определения остается еще не решенным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и политологов сегодня нет единого мнения в вопросе о содержании предмета политолог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утствие его обусловлено различием национального политического опыта, который формировал традиции исследования политики в разных странах. Чтобы преодолеть большие разночтения в 1948 году группа ведущих экспертов ЮНЕСКО из  Америки и Европы, приняла резолюцию, в которой предлагался перечень проблем, изучаемых политологие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итическая истор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итические институт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тии, группы и общественное мн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ждународные отношения.</w:t>
      </w:r>
    </w:p>
    <w:p>
      <w:pPr>
        <w:pStyle w:val="Normal"/>
        <w:jc w:val="both"/>
        <w:rPr/>
      </w:pPr>
      <w:r>
        <w:rPr>
          <w:sz w:val="28"/>
        </w:rPr>
        <w:t xml:space="preserve">Не смотря на это, разногласия и споры продолжились. Эта проблема во многом также объяснима, стремлением  разделить политологию на две самостоятельные дисциплины прикладную и теоретическую. Тем не менее в большинстве случаев под политологией понимают науку, изучающую политические отношения со всеми сопровождающими данное явление политическими факторами. Согласно такому пониманию теоретико-содержательным ядром политологии ее </w:t>
      </w:r>
      <w:r>
        <w:rPr>
          <w:b/>
          <w:sz w:val="28"/>
          <w:u w:val="single"/>
        </w:rPr>
        <w:t>предметом</w:t>
      </w:r>
      <w:r>
        <w:rPr>
          <w:sz w:val="28"/>
        </w:rPr>
        <w:t xml:space="preserve"> является учение о власти, о государстве, о взаимоотношениях людей в сфере политического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ует учитывать, что политология является интегральной наукой, и включает в себя совокупность наук, отличающихся друг от друга предметом, методами, подходами, исследования политической жизни, в этом смысле объект, т.е. политическая реальность, является как бы объединяющим фактором. </w:t>
      </w:r>
    </w:p>
    <w:p>
      <w:pPr>
        <w:pStyle w:val="TextBody"/>
        <w:rPr/>
      </w:pPr>
      <w:r>
        <w:rPr/>
        <w:t xml:space="preserve">Политология отвечает на многие вопросы, поставленные практикой современного этапа развития нашего государства и всего мирового сообщества. Эта наука о «политике», «технологии» политического процесса. Изучая сферу политической жизни общества, она вооружает знаниями закономерностей становления и функционирования политической власти, политических отношений и политической деятельности, помогает сформировать необходимые умения и навыка равноправного участника политической жиз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литика, политические отношения и политический процесс</w:t>
      </w:r>
    </w:p>
    <w:p>
      <w:pPr>
        <w:pStyle w:val="Heading2"/>
        <w:rPr>
          <w:bCs w:val="false"/>
        </w:rPr>
      </w:pPr>
      <w:r>
        <w:rPr>
          <w:bCs w:val="false"/>
        </w:rPr>
        <w:t>Структура, содержание и сущность полит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едставления о политике очень разнообразны. Так </w:t>
      </w:r>
      <w:r>
        <w:rPr>
          <w:b/>
          <w:sz w:val="28"/>
        </w:rPr>
        <w:t xml:space="preserve">Вебер </w:t>
      </w:r>
      <w:r>
        <w:rPr>
          <w:sz w:val="28"/>
        </w:rPr>
        <w:t xml:space="preserve">писал: «Политика - это стремление к участию во власти или оказанию влияния на власть - будь то внутри государства, или между государствами». </w:t>
      </w:r>
      <w:r>
        <w:rPr>
          <w:b/>
          <w:sz w:val="28"/>
        </w:rPr>
        <w:t xml:space="preserve">Ленин </w:t>
      </w:r>
      <w:r>
        <w:rPr>
          <w:sz w:val="28"/>
        </w:rPr>
        <w:t xml:space="preserve">давал свое понимание политики, как «области отношений между классами общества, основанных на господстве одного класса над ресурсами». </w:t>
      </w:r>
      <w:r>
        <w:rPr>
          <w:b/>
          <w:sz w:val="28"/>
        </w:rPr>
        <w:t xml:space="preserve">Шпенглер </w:t>
      </w:r>
      <w:r>
        <w:rPr>
          <w:sz w:val="28"/>
        </w:rPr>
        <w:t xml:space="preserve">под политикой в высшем смысле понимал жизнь, а </w:t>
      </w:r>
      <w:r>
        <w:rPr>
          <w:b/>
          <w:sz w:val="28"/>
        </w:rPr>
        <w:t xml:space="preserve">Бирс </w:t>
      </w:r>
      <w:r>
        <w:rPr>
          <w:sz w:val="28"/>
        </w:rPr>
        <w:t>- борьбу интересов, маскирующуюся под борьбу принципов, во имя личной вы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временной политической науке нет однозначного определения термина «политика», что объясняется сложностью политики, богатством ее содержания, многообразием свойств. Выделяют три основные группы определений политик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социологические</w:t>
      </w:r>
      <w:r>
        <w:rPr>
          <w:sz w:val="28"/>
        </w:rPr>
        <w:t xml:space="preserve">, характеризующие политику через другие общественные явления - экономику, право, мораль, культур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субстанциональные, </w:t>
      </w:r>
      <w:r>
        <w:rPr>
          <w:sz w:val="28"/>
        </w:rPr>
        <w:t xml:space="preserve">ориентирующие на раскрытие первоосновы политик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научно сконструированные </w:t>
      </w:r>
      <w:r>
        <w:rPr>
          <w:sz w:val="28"/>
        </w:rPr>
        <w:t xml:space="preserve">, раскрывающие ее деятельный характер. Большинство исследователей придерживаются субстанциональной трактовки политики, рассматривая в качестве ее первоосновы власть и ее носителей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олитика</w:t>
      </w:r>
      <w:r>
        <w:rPr>
          <w:b/>
          <w:sz w:val="28"/>
        </w:rPr>
        <w:t xml:space="preserve"> - </w:t>
      </w:r>
      <w:r>
        <w:rPr>
          <w:sz w:val="28"/>
        </w:rPr>
        <w:t xml:space="preserve">это действия (греч. «Государственные дела»), направленные на власть, ее обретение, удержание и использование. *судить о ней могут все, а творить ее дано лишь избранным. Главный аспект общественного существования политики, возникает из требований людей друг к другу, из различия противоречий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уть политики</w:t>
      </w:r>
      <w:r>
        <w:rPr>
          <w:b/>
          <w:sz w:val="28"/>
        </w:rPr>
        <w:t xml:space="preserve"> </w:t>
      </w:r>
      <w:r>
        <w:rPr>
          <w:sz w:val="28"/>
        </w:rPr>
        <w:t xml:space="preserve">- подавление сильными слабых. Это может обнаруживаться практически во всех направлениях общественной жизни. Всякие отношения между социальными группами, </w:t>
      </w:r>
      <w:r>
        <w:rPr>
          <w:i/>
          <w:sz w:val="28"/>
        </w:rPr>
        <w:t>основанные на подчинении</w:t>
      </w:r>
      <w:r>
        <w:rPr>
          <w:sz w:val="28"/>
        </w:rPr>
        <w:t xml:space="preserve"> - мы вправе называть политикой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Характерные черты политики: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Властный характер, способность принуждения, волевого воздействия для предания целенаправленности действий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вязь частного и общего, интереса личности и интереса социальной целостност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Политика связана с решением проблем существования и функционирования государства, как социального института, служащего для всего общества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вязь с действиями  и интересами больших масс лю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 принимать во внимание, что эти характерные черты не изолированы, а взаимно дополняют друг друга: так соединение частных и общих интересов осуществляется в теоретической форме, а реализация теории, предполагает обращение к механизмам власти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В богатое и многообразное содержание мира политики входят: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ука в такой мере, в какой политика слита со знаниями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Установки, интересы, цели различных социальных групп и политических институтов; Практическая деятельность по реализации желаемых моделей будущего, программ, курсов; Участие в делах государства, влияние на власть различных сил, групп давления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Регулирование и согласование интересов, обеспечивающее целостность общества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Отношение социальных субъектов по поводу государственной власти, само взаимодействие субъектов и объектов политик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олитика обеспечивает целостность общества благодаря взаимодействию ее структурных элементов.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элементам политики принято относить: субъектов политики, политическое сознание, политическую культуру и организацию, политическую власть, политические отношения.</w:t>
      </w:r>
    </w:p>
    <w:p>
      <w:pPr>
        <w:pStyle w:val="Normal"/>
        <w:jc w:val="both"/>
        <w:rPr/>
      </w:pPr>
      <w:r>
        <w:rPr>
          <w:b/>
          <w:sz w:val="28"/>
        </w:rPr>
        <w:t xml:space="preserve">Субъекты политики - </w:t>
      </w:r>
      <w:r>
        <w:rPr>
          <w:sz w:val="28"/>
        </w:rPr>
        <w:t xml:space="preserve">это индивиды, социальные группы, слои, организации, участвующие в процессе реализации государственной власти. </w:t>
      </w:r>
    </w:p>
    <w:p>
      <w:pPr>
        <w:pStyle w:val="Normal"/>
        <w:jc w:val="both"/>
        <w:rPr/>
      </w:pPr>
      <w:r>
        <w:rPr>
          <w:b/>
          <w:sz w:val="28"/>
        </w:rPr>
        <w:t xml:space="preserve">Политические отношения – </w:t>
      </w:r>
      <w:r>
        <w:rPr>
          <w:sz w:val="28"/>
        </w:rPr>
        <w:t xml:space="preserve">отношения распределения и использования государственной власти на основе политических интересов, а также целей, установок, ценностных ориентаций. </w:t>
      </w:r>
    </w:p>
    <w:p>
      <w:pPr>
        <w:pStyle w:val="Normal"/>
        <w:jc w:val="both"/>
        <w:rPr/>
      </w:pPr>
      <w:r>
        <w:rPr>
          <w:sz w:val="28"/>
        </w:rPr>
        <w:t xml:space="preserve">Специфическое взаимодействие, возникающее   между субъектами политики, на основе выполняемых ими ролей и функций составляет </w:t>
      </w:r>
      <w:r>
        <w:rPr>
          <w:b/>
          <w:sz w:val="28"/>
        </w:rPr>
        <w:t>политический процесс</w:t>
      </w:r>
      <w:r>
        <w:rPr>
          <w:sz w:val="28"/>
        </w:rPr>
        <w:t>. Иногда его отождествляют с полити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оциальная структура и социальная политика Взаимосвязь и взаимообуслов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цесс создания гражданского общества имеет свои специфические особенности. Для его появления необходимо наличие развитой социальной структуры и отлаженной социальной политики государства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 xml:space="preserve">Социальная структура </w:t>
      </w:r>
      <w:r>
        <w:rPr>
          <w:b/>
          <w:sz w:val="28"/>
        </w:rPr>
        <w:t xml:space="preserve">– </w:t>
      </w:r>
      <w:r>
        <w:rPr>
          <w:sz w:val="28"/>
        </w:rPr>
        <w:t>совокупность связей и отношений, в которые вступают общности людей по поводу условий их жизнедеятельности. В основе ее развития – лежит общественное разделение труда, в результате которого общество делится на социальные группы, классы, сословия и т.д. Они не однородны по составу и делятся на отдельные группы (например рабочий класс, интеллигенция). Выделение больших и малых социальных групп происходит объективно, независимо от воли людей, в ходе их сознательной деятельности. Социальные группы – динамически взаимосвязаны. Это проявляется в единстве людей по поводу удовлетворения их потребност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зависимости от уровня разделения труда и социально-экономических отношений исторически сложились </w:t>
      </w:r>
      <w:r>
        <w:rPr>
          <w:b/>
          <w:sz w:val="28"/>
          <w:u w:val="single"/>
        </w:rPr>
        <w:t>4 типа социальных структур</w:t>
      </w:r>
      <w:r>
        <w:rPr>
          <w:sz w:val="28"/>
        </w:rPr>
        <w:t>: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 xml:space="preserve">1. </w:t>
      </w:r>
      <w:r>
        <w:rPr>
          <w:b/>
          <w:i/>
          <w:sz w:val="28"/>
        </w:rPr>
        <w:t>Рабовладельческая структура</w:t>
      </w:r>
      <w:r>
        <w:rPr>
          <w:sz w:val="28"/>
        </w:rPr>
        <w:t xml:space="preserve"> (существует 2 основных класса: рабов и рабовладельцев).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 xml:space="preserve">Феодальная структура </w:t>
      </w:r>
      <w:r>
        <w:rPr>
          <w:sz w:val="28"/>
        </w:rPr>
        <w:t>(взаимодействуют класс феодалов и класс крестьян + сословия и различные группы интеллигенции)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Капиталистическая структура</w:t>
      </w:r>
      <w:r>
        <w:rPr>
          <w:sz w:val="28"/>
        </w:rPr>
        <w:t xml:space="preserve"> (взаимодействуют буржуазия и рабочие. Предпринимательство + средний класс (фермеры, торговцы, служащие) + монополисты, банкиры, промышленники)</w:t>
      </w:r>
    </w:p>
    <w:p>
      <w:pPr>
        <w:pStyle w:val="Normal"/>
        <w:ind w:left="540" w:hanging="180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 xml:space="preserve">Социалистическая структура </w:t>
      </w:r>
      <w:r>
        <w:rPr>
          <w:sz w:val="28"/>
        </w:rPr>
        <w:t>– рабочий класс является основны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Социальная структура общества – это явление динамическое. Основными тенденциями ее развития сегодня являются: появление новых социальных групп и слоев, интеграция в мировые процессы, усиление внутриклассовой дифференциации и мобильности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азвитие социальной структуры общества постоянно нуждается в регулировании. Встает </w:t>
      </w:r>
      <w:r>
        <w:rPr>
          <w:b/>
          <w:sz w:val="28"/>
          <w:u w:val="single"/>
        </w:rPr>
        <w:t>вопрос о социальной политике</w:t>
      </w:r>
      <w:r>
        <w:rPr>
          <w:sz w:val="28"/>
        </w:rPr>
        <w:t>. Под ней подразумевается целенаправленное воздействие государства, профессиональных союзов и других общественных организаций на существующую систему общественных отношений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 xml:space="preserve">Социальная политика – это одно из главных направлений внутренней политики государства, призванное обеспечить предпосылки для стабильности его социальной  системы. 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8"/>
          <w:u w:val="single"/>
        </w:rPr>
        <w:t>Цели социальной политики</w:t>
      </w:r>
      <w:r>
        <w:rPr>
          <w:sz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лучшение и подъем уровня условий жизни населения страны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глаживание или ликвидация социальных противоречий, достижению определенного уровня равновесия в обществе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вышение благосостояния и куль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Цели социальной политики осуществляются путем предоставления государственных социальных гарантий, регулирования образа жизни налогами, поощрением благотворительности, предпринимательской инициативы, репрессивными методами, – например, борьба с наркобизнесом; перераспределением материальных средств и организационных усил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>Таким образом, социальная политика контролирует развитие социальной структуры общества. Анализируя  социальную политику можно сделать выводы о состоянии и уровне развития социальной структуры и  наоборот.  Эти понятия неотделимы и взаимообуславливают друг дру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Cs w:val="24"/>
        </w:rPr>
      </w:pPr>
      <w:r>
        <w:rPr>
          <w:szCs w:val="24"/>
        </w:rPr>
        <w:t>Содержание мира политик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ка - многомерна и выступает в единстве 3 взаимосвязанных аспектов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к сфера общественной жизн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к один из видов активности социальных субъектов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к определенный тип социальных отношений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 1 аспекте</w:t>
      </w:r>
      <w:r>
        <w:rPr>
          <w:sz w:val="28"/>
        </w:rPr>
        <w:t xml:space="preserve"> политика выступает как определенный элемент, за ней закрепляются функции согласования общественных и частных интересов, осуществление господства, поддержка порядка, реализация целей, управление общественными делами и регулирование людьми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 2 аспекте</w:t>
      </w:r>
      <w:r>
        <w:rPr>
          <w:sz w:val="28"/>
        </w:rPr>
        <w:t xml:space="preserve"> политика рассматривает связи и объясняет и способы их осуществления, как совокупности индивидуальной активности субъектов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 3 аспекте</w:t>
      </w:r>
      <w:r>
        <w:rPr>
          <w:sz w:val="28"/>
        </w:rPr>
        <w:t xml:space="preserve"> политика определяется как высший вид человеческого общения, как отношение классов по поводу государственной власти, как  тип конфликтных отношений и социальных взаимодействий.</w:t>
      </w:r>
    </w:p>
    <w:p>
      <w:pPr>
        <w:pStyle w:val="Normal"/>
        <w:rPr/>
      </w:pPr>
      <w:r>
        <w:rPr>
          <w:b/>
          <w:sz w:val="28"/>
        </w:rPr>
        <w:t xml:space="preserve">В богатый и многообразный мир политики входит </w:t>
      </w:r>
      <w:r>
        <w:rPr>
          <w:sz w:val="28"/>
        </w:rPr>
        <w:t>(сема1): наука в такой мере, в какой политика слита со знаниями, идеями; установки, интересы, цели различных социальных групп и политических институтов; Практическая деятельность по реализации желаемых моделей будущего, программ, курсов; Участие в делах государства, влияние на власть различных сил, групп давления; регулирование и согласование интересов групп, классов - обеспечивающее целостность общества; отношение социальных субъектов по поводу государственной власти, само взаимодействие субъектов и объектов поли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Изучение политики уже само по себе представляет собой политический акт, и человек, занимающийся им, должен способствовать исправлению всех форм несправедливости. Политическое включает как статистику, так и динамику, воплощающаяся, соответственно, в политическом порядке и политическом процессе. Политология должна в одинаковой степени охватывать как существующий аполитический порядок, где доминируют постоянные, неизменные величины, так и политический процесс, где доминируют переменные величины. Политический порядок включает структурные и системные элементы. Здесь важно исследовать проблемы политического господства и правления, господства и сотрудничества, формирования власти и политического неравенства; механизмы правления в рамках различных государст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6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6"/>
        <w:rPr>
          <w:b/>
          <w:b/>
          <w:bCs w:val="false"/>
          <w:sz w:val="28"/>
        </w:rPr>
      </w:pPr>
      <w:r>
        <w:rPr>
          <w:b/>
          <w:bCs w:val="false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олитология: курс лекций под редакцией Радугина А А // "Центр". - М.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Политология: учебное пособие под редакцией профессора Клементьева Д С //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</w:rPr>
        <w:t>Основы политологии. - М.,</w:t>
      </w:r>
      <w:r>
        <w:rPr>
          <w:rFonts w:cs="Times New Roman CYR;Times New Roman" w:ascii="Times New Roman CYR;Times New Roman" w:hAnsi="Times New Roman CYR;Times New Roman"/>
          <w:bCs/>
          <w:sz w:val="28"/>
          <w:lang w:val="en-US" w:eastAsia="en-US"/>
        </w:rPr>
        <w:t xml:space="preserve"> 1991.</w:t>
      </w:r>
      <w:r>
        <w:rPr>
          <w:rFonts w:cs="Times New Roman CYR;Times New Roman" w:ascii="Times New Roman CYR;Times New Roman" w:hAnsi="Times New Roman CYR;Times New Roman"/>
          <w:bCs/>
          <w:sz w:val="28"/>
        </w:rPr>
        <w:t xml:space="preserve"> Ч.</w:t>
      </w:r>
      <w:r>
        <w:rPr>
          <w:rFonts w:cs="Times New Roman CYR;Times New Roman" w:ascii="Times New Roman CYR;Times New Roman" w:hAnsi="Times New Roman CYR;Times New Roman"/>
          <w:bCs/>
          <w:sz w:val="28"/>
          <w:lang w:val="en-US" w:eastAsia="en-US"/>
        </w:rPr>
        <w:t xml:space="preserve"> 2.</w:t>
      </w:r>
      <w:r>
        <w:rPr>
          <w:rFonts w:cs="Times New Roman CYR;Times New Roman" w:ascii="Times New Roman CYR;Times New Roman" w:hAnsi="Times New Roman CYR;Times New Roman"/>
          <w:bCs/>
          <w:sz w:val="28"/>
        </w:rPr>
        <w:t xml:space="preserve"> С.</w:t>
      </w:r>
      <w:r>
        <w:rPr>
          <w:rFonts w:cs="Times New Roman CYR;Times New Roman" w:ascii="Times New Roman CYR;Times New Roman" w:hAnsi="Times New Roman CYR;Times New Roman"/>
          <w:bCs/>
          <w:sz w:val="28"/>
          <w:lang w:val="en-US" w:eastAsia="en-US"/>
        </w:rPr>
        <w:t xml:space="preserve"> 10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rFonts w:cs="Times New Roman CYR;Times New Roman" w:ascii="Times New Roman CYR;Times New Roman" w:hAnsi="Times New Roman CYR;Times New Roman"/>
          <w:bCs/>
          <w:sz w:val="28"/>
        </w:rPr>
        <w:t>Вебер М. Избранные произведения. - М.,1990. С.</w:t>
      </w:r>
      <w:r>
        <w:rPr>
          <w:rFonts w:cs="Times New Roman CYR;Times New Roman" w:ascii="Times New Roman CYR;Times New Roman" w:hAnsi="Times New Roman CYR;Times New Roman"/>
          <w:bCs/>
          <w:sz w:val="28"/>
          <w:lang w:val="en-US" w:eastAsia="en-US"/>
        </w:rPr>
        <w:t xml:space="preserve"> 66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ведение в политологию: книга для учащихся старших классов. Гаджиев К.С. // "Просвещение". -  М., 199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33:00Z</dcterms:created>
  <dc:creator>Владимир</dc:creator>
  <dc:description/>
  <dc:language>en-US</dc:language>
  <cp:lastModifiedBy>Владимир</cp:lastModifiedBy>
  <cp:lastPrinted>2003-05-14T10:07:00Z</cp:lastPrinted>
  <dcterms:modified xsi:type="dcterms:W3CDTF">2003-05-14T04:09:00Z</dcterms:modified>
  <cp:revision>12</cp:revision>
  <dc:subject/>
  <dc:title>Уфимский Государственный Авиационный Технический Университет</dc:title>
</cp:coreProperties>
</file>