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Политэконом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 работа  № 2 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/>
        <w:tab/>
      </w:r>
      <w:r>
        <w:rPr>
          <w:b/>
        </w:rPr>
        <w:t xml:space="preserve">Тема № 22. </w:t>
      </w:r>
      <w:r>
        <w:rPr/>
        <w:t>« Цикличность , как форма экономического развития . Типы экономических циклов .  Длинные волны   Кондратьева Н. Д. .  »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пражнения 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1.</w:t>
      </w:r>
      <w:r>
        <w:rPr/>
        <w:t xml:space="preserve"> Определить к какой из двух фаз экономического цикла , регрессия (</w:t>
      </w:r>
      <w:r>
        <w:rPr>
          <w:b/>
        </w:rPr>
        <w:t>Р</w:t>
      </w:r>
      <w:r>
        <w:rPr/>
        <w:t>) или бума (</w:t>
      </w:r>
      <w:r>
        <w:rPr>
          <w:b/>
        </w:rPr>
        <w:t>Б</w:t>
      </w:r>
      <w:r>
        <w:rPr/>
        <w:t>) , относятся перечисленные процессы 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а)  рост инвестиций в частном секторе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б)  сокращение прибыли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в)  рост налоговых поступлений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г)  увеличение спроса на труд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д)  падежи курса акций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е)  рост инфляции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ж) увеличение выплат по безработице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з)  снижение уровня процентной ставки;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2.</w:t>
      </w:r>
      <w:r>
        <w:rPr/>
        <w:t xml:space="preserve"> Правительство просит специалистов дать прогноз роста ВНП на следующий год . Ведущие специалисты считают , потребительские расходы составят  70 % ВНП , сумма инвестиций и государственных расходов достигнет  2 млрд. долл., </w:t>
      </w:r>
      <w:r>
        <w:rPr>
          <w:lang w:val="en-US"/>
        </w:rPr>
        <w:t>V</w:t>
      </w:r>
      <w:r>
        <w:rPr/>
        <w:t xml:space="preserve"> чистого экспорта будет = 0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) Какой прогноз дадут специалисты  относительно </w:t>
      </w:r>
      <w:r>
        <w:rPr>
          <w:lang w:val="en-US"/>
        </w:rPr>
        <w:t>V</w:t>
      </w:r>
      <w:r>
        <w:rPr/>
        <w:t xml:space="preserve"> ВНП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) Если оценки относительного уровня потребительских расходов оказались заниженными и в действительности они составили 0,75 ВНП , то какова будет разница между фактическим и прогнозируемым объемами ВНП.</w:t>
      </w:r>
    </w:p>
    <w:p>
      <w:pPr>
        <w:pStyle w:val="TextBodyIndent"/>
        <w:spacing w:lineRule="auto" w:line="360"/>
        <w:rPr/>
      </w:pPr>
      <w:r>
        <w:rPr/>
        <w:t>в) Оценки относительно уровня потребительских расходов и инвестиционных и государственных расходов оказались ошибочными. В действительности их значения оказались = соответственно 0,75 ВНП  и 2,5 млрд. долл.  Рассчитайте разницу между фактическими и прогнозируемыми объемами ВН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3.</w:t>
      </w:r>
      <w:r>
        <w:rPr/>
        <w:t xml:space="preserve"> История свидетельствует, что социальные потрясения происходят, как правило  на повышательной фазе длинного цикла. Предложите возможные объяснения этого факта.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икличность, как форма экономического развит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ab/>
        <w:t xml:space="preserve">Цикличность как  экономическую закономерность отрицают многие ученые – экономисты, например лауреаты Нобелевской премии    П. Самуэльсон, автор первого учебника « Экономикс », </w:t>
      </w:r>
    </w:p>
    <w:p>
      <w:pPr>
        <w:pStyle w:val="TextBody"/>
        <w:spacing w:lineRule="auto" w:line="360"/>
        <w:jc w:val="both"/>
        <w:rPr/>
      </w:pPr>
      <w:r>
        <w:rPr/>
        <w:t xml:space="preserve">В. Леонтьев, многие отечественные ученые. Однако жизнь торжествует, и цикличность приковывает внимание наиболее пытливых  исследователей. </w:t>
      </w:r>
    </w:p>
    <w:p>
      <w:pPr>
        <w:pStyle w:val="Normal"/>
        <w:spacing w:lineRule="auto" w:line="360"/>
        <w:jc w:val="both"/>
        <w:rPr/>
      </w:pPr>
      <w:r>
        <w:rPr/>
        <w:tab/>
        <w:t>Цикличность – это всеобщая форма движения национальных хозяйств и мирового хозяйства как единого целого. Она выражает неравномерность функционирования различных элементов национального хозяйства, смену революционных и эволюционных стадий его развития, экономического прогресс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Наконец, цикличность – важнейший фактор экономической динамики, один из детерминантов макроэкономического равновесия. Из-за сложных, взаимопересекающихся трендов различных компонентов цикличности зачастую крайне трудно выделить отдельные циклы. Наиболее характерная черта цикличности – движение происходит не по кругу, а по спирали. </w:t>
      </w:r>
    </w:p>
    <w:p>
      <w:pPr>
        <w:pStyle w:val="Normal"/>
        <w:spacing w:lineRule="auto" w:line="360"/>
        <w:jc w:val="both"/>
        <w:rPr/>
      </w:pPr>
      <w:r>
        <w:rPr/>
        <w:t>Поэтому  цикличность -- форма прогрессивного развития. Каждый цикл имеет свои фазы, свою длительность. Характеристики фаз неповторимы в своих конкретных показателях.  У конкретного цикла, фазы нет двойников. Они оригинальны как в историческом , так и в региональных аспектах .</w:t>
      </w:r>
    </w:p>
    <w:p>
      <w:pPr>
        <w:pStyle w:val="Normal"/>
        <w:spacing w:lineRule="auto" w:line="360"/>
        <w:jc w:val="both"/>
        <w:rPr/>
      </w:pPr>
      <w:r>
        <w:rPr/>
        <w:tab/>
        <w:t>Цикличность – это движение от одного макроэкономического равновесия в масштабах как минимум национальной экономики к другому. Фактически это один из способов саморегулирования рыночной экономики, в том числе и изменения ее отраслевой структуры.</w:t>
      </w:r>
    </w:p>
    <w:p>
      <w:pPr>
        <w:pStyle w:val="Normal"/>
        <w:spacing w:lineRule="auto" w:line="360"/>
        <w:jc w:val="both"/>
        <w:rPr/>
      </w:pPr>
      <w:r>
        <w:rPr/>
        <w:tab/>
        <w:t>Одновременно цикличность весьма чувствительна к государственному воздействию на национальное хозяйство и мировое хозяйство в цел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ипы экономических циклов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>Известно несколько типов экономических циклов, которые иногда называют волнами. Их трудно выделить из-за множества показателей, из-за временной размытости границ между ними. Так называемые длинные волны</w:t>
      </w:r>
    </w:p>
    <w:p>
      <w:pPr>
        <w:pStyle w:val="Normal"/>
        <w:spacing w:lineRule="auto" w:line="360"/>
        <w:rPr/>
      </w:pPr>
      <w:r>
        <w:rPr/>
        <w:t>(циклы) имеют протяженность в 40-60 лет. Разработка теории длинных волн была начата в 1847 году , когда англичанин Х. Кларк  обратил внимание на 54- летний разрыв между кризисами  1793 и 1847 г.г. Он предположил, что это не случайно, что разрыв был объективно обусловлен.</w:t>
      </w:r>
    </w:p>
    <w:p>
      <w:pPr>
        <w:pStyle w:val="Normal"/>
        <w:spacing w:lineRule="auto" w:line="360"/>
        <w:rPr/>
      </w:pPr>
      <w:r>
        <w:rPr/>
        <w:tab/>
        <w:t>Существенный вклад в развитие теории длинных волн внес его соотечественник В. Джевонса, который в первые привлек статистику колебаний  цен для объяснения нового для науки явления.</w:t>
      </w:r>
    </w:p>
    <w:p>
      <w:pPr>
        <w:pStyle w:val="Normal"/>
        <w:spacing w:lineRule="auto" w:line="360"/>
        <w:rPr/>
      </w:pPr>
      <w:r>
        <w:rPr/>
        <w:tab/>
        <w:t>Значительный вклад в теорию цикличности внес К. Маркс. Он все уделил изучению коротких волн, получивших в экономической литературе наименование периодических циклов, или периоди -</w:t>
      </w:r>
    </w:p>
    <w:p>
      <w:pPr>
        <w:pStyle w:val="Normal"/>
        <w:spacing w:lineRule="auto" w:line="360"/>
        <w:rPr/>
      </w:pPr>
      <w:r>
        <w:rPr/>
        <w:t>ческих циклов перепроизводства. Каждый цикл, по Марксу, состоит из четырех фаз: кризис, депрессия, оживление, подъем, -- что полностью согласовывается с теорией цикличности.</w:t>
      </w:r>
    </w:p>
    <w:p>
      <w:pPr>
        <w:pStyle w:val="Normal"/>
        <w:spacing w:lineRule="auto" w:line="360"/>
        <w:rPr/>
      </w:pPr>
      <w:r>
        <w:rPr/>
        <w:tab/>
        <w:t>Упоминание о долговременных флуктуациях модно найти в исследованиях нашего соотечественника М. Туган-Барановского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Теория цикличности получила свое отражение и в трудах русского ученого А. Гельфанда (Парвуса). Он сделал попытку доказать, что цикличность имманентна капитализму. </w:t>
      </w:r>
    </w:p>
    <w:p>
      <w:pPr>
        <w:pStyle w:val="Normal"/>
        <w:spacing w:lineRule="auto" w:line="360"/>
        <w:rPr/>
      </w:pPr>
      <w:r>
        <w:rPr/>
        <w:t>Оригинальная статистическая обработка материала содержится в работах голландских ученых Я. Гельдерена и С Вольфа. Новизна их учений состояла и в том, что они рассмотрели технический прогресс в качестве фактора цикличности, а также сроки функционирования транспортной инфраструктуры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Heading1"/>
        <w:spacing w:lineRule="auto" w:line="360"/>
        <w:rPr/>
      </w:pPr>
      <w:r>
        <w:rPr/>
        <w:t>Длинные волны Кондратьев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ab/>
        <w:t>Не будет преувеличение утверждением, что особое место в разработке теории цикличности принадлежит Н. Д. Кондратьеву</w:t>
      </w:r>
      <w:r>
        <w:rPr>
          <w:vertAlign w:val="superscript"/>
        </w:rPr>
        <w:t>2</w:t>
      </w:r>
      <w:r>
        <w:rPr/>
        <w:t xml:space="preserve">. Признанием его заслуг в этой области служит то, что многие зарубежные ученые называют длинные волны его именем. Выпускник юридического факультета Петербургского, </w:t>
      </w:r>
    </w:p>
    <w:p>
      <w:pPr>
        <w:pStyle w:val="TextBody"/>
        <w:spacing w:lineRule="auto" w:line="360"/>
        <w:rPr/>
      </w:pPr>
      <w:r>
        <w:rPr/>
        <w:t xml:space="preserve">Н. Д. Кондратьев еще в 20-х г.г. открыл широкую дискуссию по проблемам длинных волн. Подлинно мировую известность ему принес доклад «Большие циклы конъюнктуры», сделанный им заседании ученого совета Института экономики в 1928 г. Исследования Кондратьева охватывают развитие стран Европы  за </w:t>
      </w:r>
    </w:p>
    <w:p>
      <w:pPr>
        <w:pStyle w:val="TextBody"/>
        <w:spacing w:lineRule="auto" w:line="360"/>
        <w:rPr/>
      </w:pPr>
      <w:r>
        <w:rPr/>
        <w:t xml:space="preserve">100- 150 лет. В числе показателей конъюнктуры, исследованных им, индексы цен, государственных бумаг, номинальная заработная плата, внешнеторговый оборот, добыча угля, золота, выплавка чугуна и т. д.  Большой научной заслугой нашего соотечественника следует считать понимание их вероятностного характера подхода при анализе статистических рядов показателей конъюнктуры. В результате исследований Кондратьев выделил следующие большие циклы - табл.№1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jc w:val="right"/>
        <w:rPr/>
      </w:pPr>
      <w:r>
        <w:rPr/>
        <w:t>Таблица № 1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Длинные волны в экономике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ДЪЕМ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ПАД</w:t>
            </w:r>
          </w:p>
        </w:tc>
      </w:tr>
      <w:tr>
        <w:trPr>
          <w:trHeight w:val="66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89 – 1814 г.г.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14 – 1849 г.г.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73 – 1896 г.г.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07945</wp:posOffset>
                      </wp:positionH>
                      <wp:positionV relativeFrom="paragraph">
                        <wp:posOffset>215265</wp:posOffset>
                      </wp:positionV>
                      <wp:extent cx="2743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35pt,16.95pt" to="421.3pt,1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1849 – 1973 г.г.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/>
              </w:rPr>
              <w:t>1896 – 1920 г.г.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  <w:t xml:space="preserve">          </w:t>
      </w:r>
    </w:p>
    <w:p>
      <w:pPr>
        <w:pStyle w:val="TextBody"/>
        <w:spacing w:lineRule="auto" w:line="360"/>
        <w:rPr/>
      </w:pPr>
      <w:r>
        <w:rPr/>
        <w:tab/>
        <w:t>Наибольшей заслугой Кондратьева является то, что он осуществил попытку сконструировать теоретическую социально – экономическую систему, которая сама может генерировать длинные колебания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b/>
        </w:rPr>
        <w:t>Цикличность – отклонения от равновесия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20"/>
        <w:rPr/>
      </w:pPr>
      <w:r>
        <w:rPr/>
        <w:t>Теория длинных волн исходит из того, что экономическая система постоянно находится в состоянии отклонения от макроэкономического равновесия. Во – первых, это отклонение спроса от предложения и наоборот на длительных участках времени.</w:t>
      </w:r>
    </w:p>
    <w:p>
      <w:pPr>
        <w:pStyle w:val="TextBody"/>
        <w:spacing w:lineRule="auto" w:line="360"/>
        <w:ind w:firstLine="720"/>
        <w:rPr/>
      </w:pPr>
      <w:r>
        <w:rPr/>
        <w:t>Во – вторых, это отклонения, связанные с изменение спроса на оборудование, сооружения, строительные материалы и т. д.</w:t>
      </w:r>
    </w:p>
    <w:p>
      <w:pPr>
        <w:pStyle w:val="TextBody"/>
        <w:spacing w:lineRule="auto" w:line="360"/>
        <w:ind w:firstLine="720"/>
        <w:rPr/>
      </w:pPr>
      <w:r>
        <w:rPr/>
        <w:t>В – третьих, это длительные отклонения от равновесия, продолжительность которых составляет 40 – 60 лет. Они имеют место на рынках промышленных зданий, сооружений инфраструктуры и рабочей силы. Отметим, что первый и второй типы отклонений имеют место при одном и том же технологическом способе производства, в рамках которого происходит смена поколений техники и технологий.</w:t>
      </w:r>
    </w:p>
    <w:p>
      <w:pPr>
        <w:pStyle w:val="TextBody"/>
        <w:spacing w:lineRule="auto" w:line="360"/>
        <w:ind w:firstLine="720"/>
        <w:rPr/>
      </w:pPr>
      <w:r>
        <w:rPr/>
        <w:t>После того, как возможности повышений эффективности в рамках используемых научно – технических принципов исчерпаны, происходит переход к использованию новых научно – технических принципов, переход к новому технологическому способу производства. Наступает эпоха научно – технической революции. Этот переход занимает значительное время и дает начало новой длинной волне, что и происходит в настоящее время во всех индустриально развитых странах.  История свидетельствует, что административно – командная экономическая система не в состоянии обеспечить такой переход. Доказательство тому – отставание научно – технического прогресса в СССР по сравнению с ведущими странами Запада в 70 – 90г.г.</w:t>
      </w:r>
    </w:p>
    <w:p>
      <w:pPr>
        <w:pStyle w:val="TextBody"/>
        <w:spacing w:lineRule="auto" w:line="360"/>
        <w:ind w:firstLine="720"/>
        <w:rPr/>
      </w:pPr>
      <w:r>
        <w:rPr/>
        <w:t>Можно утверждать, что рыночная система в этом отношении обладает свойством постоянно стимулировать научно – технический прогресс, так как в этом заинтересовано само общество, основанное на смешанной   регулируемой рыночной системе.</w:t>
      </w:r>
    </w:p>
    <w:p>
      <w:pPr>
        <w:pStyle w:val="TextBody"/>
        <w:spacing w:lineRule="auto" w:line="360"/>
        <w:ind w:firstLine="720"/>
        <w:rPr/>
      </w:pPr>
      <w:r>
        <w:rPr/>
        <w:t>В заключении отметим, что циклическое развитие – это проявление самой сущности развития  производства, его естественное свойство способ его прогрессивного движения.</w:t>
      </w:r>
    </w:p>
    <w:p>
      <w:pPr>
        <w:pStyle w:val="TextBody"/>
        <w:spacing w:lineRule="auto" w:line="360"/>
        <w:rPr/>
      </w:pPr>
      <w:r>
        <w:rPr/>
        <w:t>Тем самым цикличность – свидетельство жизнеспособности данного общественного строя, свидетельство его права на существование.</w:t>
      </w:r>
    </w:p>
    <w:p>
      <w:pPr>
        <w:pStyle w:val="TextBody"/>
        <w:ind w:left="0" w:hanging="0"/>
        <w:jc w:val="both"/>
        <w:rPr>
          <w:b w:val="false"/>
          <w:b w:val="false"/>
        </w:rPr>
      </w:pPr>
      <w:r>
        <w:rPr/>
        <w:t xml:space="preserve">             </w:t>
      </w:r>
      <w:r>
        <w:rPr/>
        <w:br/>
      </w:r>
    </w:p>
    <w:p>
      <w:pPr>
        <w:pStyle w:val="TextBody"/>
        <w:ind w:left="0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ПИСОК  ЛИТЕРА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Туган – Барановский М.  Промышленные циклы в современной Англии, их  причины и влияние на народную жизнь. СПб., 1884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i/>
        </w:rPr>
        <w:t>Кодратьев Н. Д.  Проблемы экономической динамики. М., 1989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жн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>1.</w:t>
      </w:r>
      <w:r>
        <w:rPr/>
        <w:t xml:space="preserve"> Определить к какой из двух фаз экономического цикла , регрессия (</w:t>
      </w:r>
      <w:r>
        <w:rPr>
          <w:b/>
        </w:rPr>
        <w:t>Р</w:t>
      </w:r>
      <w:r>
        <w:rPr/>
        <w:t>) или бума (</w:t>
      </w:r>
      <w:r>
        <w:rPr>
          <w:b/>
        </w:rPr>
        <w:t>Б</w:t>
      </w:r>
      <w:r>
        <w:rPr/>
        <w:t>) , относятся перечисленные процессы :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а)  рост инвестиций в частном секторе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б)  сокращение прибыли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в)  рост налоговых поступлений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г)  увеличение спроса на труд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д)  падежи курса акций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е)  рост инфляции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ж) увеличение выплат по безработице;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з)  снижение уровня процентной ставки;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К регрессии </w:t>
      </w:r>
      <w:r>
        <w:rPr>
          <w:b/>
        </w:rPr>
        <w:t xml:space="preserve"> (Р) </w:t>
      </w:r>
      <w:r>
        <w:rPr/>
        <w:t>относятся:</w:t>
      </w:r>
    </w:p>
    <w:p>
      <w:pPr>
        <w:pStyle w:val="Normal"/>
        <w:ind w:left="720" w:hanging="0"/>
        <w:jc w:val="both"/>
        <w:rPr/>
      </w:pPr>
      <w:r>
        <w:rPr/>
        <w:t>Сокращение прибыли, падежи курса акций, рост инфляции, снижение уровня процентной ставки.</w:t>
      </w:r>
    </w:p>
    <w:p>
      <w:pPr>
        <w:pStyle w:val="Normal"/>
        <w:ind w:left="360" w:hanging="0"/>
        <w:jc w:val="both"/>
        <w:rPr/>
      </w:pPr>
      <w:r>
        <w:rPr/>
        <w:t xml:space="preserve">К буму </w:t>
      </w:r>
      <w:r>
        <w:rPr>
          <w:b/>
        </w:rPr>
        <w:t xml:space="preserve">(Б)  </w:t>
      </w:r>
      <w:r>
        <w:rPr/>
        <w:t>относятся:</w:t>
      </w:r>
    </w:p>
    <w:p>
      <w:pPr>
        <w:pStyle w:val="Normal"/>
        <w:ind w:left="720" w:hanging="0"/>
        <w:jc w:val="both"/>
        <w:rPr/>
      </w:pPr>
      <w:r>
        <w:rPr/>
        <w:t>Рост инвестиций в частном секторе, рост налоговых поступлений, увеличение спроса на труд, увеличение выплат по безработице.</w:t>
      </w:r>
    </w:p>
    <w:p>
      <w:pPr>
        <w:pStyle w:val="Normal"/>
        <w:ind w:left="7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i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06:18:00Z</dcterms:created>
  <dc:creator>STIV</dc:creator>
  <dc:description/>
  <dc:language>en-US</dc:language>
  <cp:lastModifiedBy>STIV</cp:lastModifiedBy>
  <cp:lastPrinted>1998-03-02T13:58:00Z</cp:lastPrinted>
  <dcterms:modified xsi:type="dcterms:W3CDTF">1998-03-10T06:36:00Z</dcterms:modified>
  <cp:revision>19</cp:revision>
  <dc:subject/>
  <dc:title>Политэкономия </dc:title>
</cp:coreProperties>
</file>