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  <w:r>
        <w:rPr>
          <w:b/>
          <w:bCs/>
        </w:rPr>
        <w:t>Министерство образования Российской Федерации</w:t>
      </w:r>
    </w:p>
    <w:p>
      <w:pPr>
        <w:pStyle w:val="Normal"/>
        <w:ind w:firstLine="19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Белгородский Государственный Университет</w:t>
      </w:r>
    </w:p>
    <w:p>
      <w:pPr>
        <w:pStyle w:val="Normal"/>
        <w:ind w:firstLine="19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0" w:hanging="25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0" w:hanging="2551"/>
        <w:rPr/>
      </w:pPr>
      <w:r>
        <w:rPr/>
        <w:t xml:space="preserve">   </w:t>
      </w:r>
      <w:r>
        <w:rPr/>
        <w:t>Кафедра отечественной истории и политологии</w:t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481" w:firstLine="3119"/>
        <w:rPr/>
      </w:pPr>
      <w:r>
        <w:rPr/>
        <w:t>Реферат</w:t>
        <w:tab/>
        <w:tab/>
        <w:tab/>
        <w:tab/>
      </w:r>
    </w:p>
    <w:p>
      <w:pPr>
        <w:pStyle w:val="Normal"/>
        <w:ind w:firstLine="396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WWBodyText2"/>
        <w:rPr/>
      </w:pPr>
      <w:r>
        <w:rPr/>
        <w:t>ЧЕЧНЯ, КАК РАССАДНИК МЕЖДУНАРОДНОГО ТЕРРОРИЗМА</w:t>
      </w:r>
    </w:p>
    <w:p>
      <w:pPr>
        <w:pStyle w:val="Normal"/>
        <w:ind w:firstLine="22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тудент  1 курса</w:t>
        <w:tab/>
        <w:tab/>
        <w:tab/>
        <w:tab/>
        <w:tab/>
        <w:tab/>
        <w:tab/>
        <w:t xml:space="preserve">                       экономического ф-та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руппы 1012-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ляев Р.С.</w:t>
        <w:tab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Чуркин В.П.</w:t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2610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2610"/>
        </w:tabs>
        <w:rPr/>
      </w:pPr>
      <w:r>
        <w:rPr/>
        <w:t>Белгород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ступление  (Развязывание конфликта)                                3                                             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Глава 1 «Глобализация террора»</w:t>
        <w:tab/>
        <w:tab/>
        <w:tab/>
        <w:tab/>
        <w:tab/>
        <w:t>5</w:t>
        <w:tab/>
        <w:tab/>
        <w:tab/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Глава 2  «Пособники террористов»                                        8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Глава 3  «Источники финансирования»                               14                                                     </w:t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Заключение                                                                              18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исок использованной литературы                                    20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BodyText2"/>
        <w:widowControl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widowControl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Вступление </w:t>
      </w:r>
    </w:p>
    <w:p>
      <w:pPr>
        <w:pStyle w:val="BodyText2"/>
        <w:widowControl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(развязывание конфликта).</w:t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проблема борьбы с терроризмом занимает едва ли не первое место. Кому как не россиянам нужно задуматься о проблеме терроризма и о чеченской проблеме? За какие -то несколько лет мирная Чечня превратилась в настоящий рассадник международного терроризма. Как же так получилось, что обыкновенная российская республика стала больной темой для всей нашей страны? Многие связывают это с приходом к власти после распада СССР генерала ВВС Джохара Дудаева. Безусловно, при таком правители от республики можно было ожидать чего угодно, но не только же в Дудаеве дело. После распада советского союза на его территории сложилась очень напряженная обстановка, кроме того, свой вклад внесли и социально-экономические перемены. Особое влияние на ситуацию в Чечне сыграло резкое падение авторитета России на международной арене, а так же призыв первого президента России Бориса Ельцина брать суверенитета столько сколько унесете. В 1992-1993 годах на телевизионных экранах довольно часто мелькали ин формационные сюжете из Чечни , не мало говорилось о ситуации в республике и на страницах газет и журналов . О чем только не писали журналисты , политологи , экономисты , общественные и политические деятели. Здесь были рассуждения и о взаимоотношениях России и Чечни в новых условиях , и о возможной встрече Б .Ельцина с Джохаром Дудаевым , и о том , как новый лидер Ичкерии обустраивает социально-экономическую жизнь в республике , и о «трехсотлетней» войне русских с чеченцами . Но об истинном положении дел в Чечне говорилось мало или вообще не говорилось. Складывалось впечатление , что Чечня мало кого интересовала. Даже в официальных выступлениях руководителей Кремля эта тема затрагивалась как бы вскользь, в контексте общих событий на Северном Кавказе. А тем временем обстановка в республике постепенно накалялась. Очень частыми стали выступления чеченских «национал-патриотов» против русских. Но это было не официально. Из уст Президента Дудаева постоянно звучали слова о том ,что все жители Чечни , не зависимо от их национальности равны. На самом же деле дела обстояли гораздо хуже. Идя на повсеместный разбой, в 1992 году ,чеченцы еще ухитрялись предупреждать о нем свои жертвы. И даже обращались к ним на «вы» , и направляли записки с угрозами в адрес русских, например: «Мы за вами следим, знаем ваше расписание. Даем вам 20 дней. Если вы не уберетесь за этот срок, то вы покойники.» Это были еще мягкие угрозы, по сравнению с тем ,что началось позже. Летом же 1992 года, не уяснив до конца суть происходящего, люди еще по наивности обращались к тамошним властям , просили защиты от беспредела бандитов. По сведениям , собранным представителями русскоязычного населения Грозного, только в 1992-1993 годах Чечню по разным причинам, но в основном из-за шантажа и угроз покинули около 45 тысяч русских. На следующий год эта цифра увеличилась вдвое. А сколько погибло представителей разных национальностей за несколько лет кровавого бандитского режима, наверное, не подсчитает уже никто. В 1991-1994 годах Дудаев всячески подавлял любое восстание со стороны «оппозиции», как окрестили ее многие журналисты. На самом деле происходили межтейповые разборки, которые приобрели массовый характер. В республике фактически шла самая настоящая гражданская война.  Мало кто знает, во всяком случае  в средствах массовой информации об этом даже не упоминалось, что дудаевцы в 1992 году совершили крупномасштабный рейд в Урус-Мартан. В результате кровавой разборки погибло около 500 ни в чем не повинных людей, среди них были и русские. В 1993 году на одной из площадей Грозного из артиллерийских орудий расстреляли несколько сотен человек. Грозненские морги были завалены труппами. Воровство и грабеж стали нормой жизни в республике. Не зря же чеченцы как популярный афоризм произносили фразу своего первого президента: «Не хочешь воровать- терпи». Поэтому воровали много и охотно. У каждой банды была своя сфера влияния. К примеру, небезызвестный Салман  Радуев (пойманный через несколько лет федеральными войсками)  с помощью личной «гвардии» первым ввел моду на грабежи проходивших через Гудермес в Дагестан и Азербайджан железнодорожных составов. Бывший вор-рецидивист Руслан Гелаев, быстро сколотивший банду из отпущенных Дудаевым из тюрем на свободу уголовников, контролировал «левый» чеченский бензин и солярку. Дудаевцы умышленно уничтожали все, кроме нефтекомплекса. Им нужна была нефть, нужны были деньги, для того чтобы закупать оружие, вербовать наемников, которые начали прибывать в Чечню уже в начале 1994 года.</w:t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ГЛАВА 1 «ГЛОБАЛИЗАЦИЯ ТЕРРОРА»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еррористическая война — вой</w:t>
        <w:softHyphen/>
        <w:t>на без правил — по своей природе оказалась иной. Это война без четкой линии фронта и тыла, жестокая и бесчеловечная, потому что главный удар противник наносит по мирному населен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Террор» в переводе с латинского языка означает страх, ужас. Его суть ясна — это мгновенное достижение определенной цели, чаще всего имеющей политический характер, путем устра</w:t>
        <w:softHyphen/>
        <w:t>шения и деморализации противостоящей стороны. Для запугивания используются открытое насилие или угроза его применения. То есть ни этических, ни мо</w:t>
        <w:softHyphen/>
        <w:t>ральных границ у терроризма нет. Будучи крайней формой выражения социального, этнического, рели</w:t>
        <w:softHyphen/>
        <w:t>гиозного радикализма, он не склонен останавливать</w:t>
        <w:softHyphen/>
        <w:t>ся ни перед чем для достижения своих целей. Наобо</w:t>
        <w:softHyphen/>
        <w:t>рот, чтобы максимально привлечь к себе внимание, посеять панику среди населения, террористы нара</w:t>
        <w:softHyphen/>
        <w:t>щивают масштабы и дерзость своих акций, стремятся увеличить количество жертв. При этом для них важна показательная, публичная сторона насилия. Вот по</w:t>
        <w:softHyphen/>
        <w:t>чему современное международное право определяет терроризм как применение негосударственного наси</w:t>
        <w:softHyphen/>
        <w:t>лия или угрозы насилия с целью посеять панику в об</w:t>
        <w:softHyphen/>
        <w:t>ществе, ослабить или свергнуть должностных лиц и вызвать политические измен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0 ноября 1979 года в Европейской конвенции о борьбе с терроризмом впервые были названы пре</w:t>
        <w:softHyphen/>
        <w:t>ступления, которые квалифицировались в уголовном</w:t>
      </w:r>
    </w:p>
    <w:p>
      <w:pPr>
        <w:pStyle w:val="WWBodyText21"/>
        <w:rPr>
          <w:sz w:val="24"/>
          <w:szCs w:val="24"/>
        </w:rPr>
      </w:pPr>
      <w:r>
        <w:rPr>
          <w:sz w:val="24"/>
          <w:szCs w:val="24"/>
        </w:rPr>
        <w:t>праве как «террористические». Сюда вошли: угоны самолетов, нападения на посольства, захват заложни</w:t>
        <w:softHyphen/>
        <w:t>ков, похищение и все уголовно наказуемые деяния с применением автоматического стрелкового оружия, взрывных устройств. Все вышеперечисленное косну</w:t>
        <w:softHyphen/>
        <w:t>лось и России. На сегодняшний день суще</w:t>
        <w:softHyphen/>
        <w:t>ствуют десятки межгосударственных соглашений, призванных пресекать различные формы терроризма. Кроме того, прошел целый ряд международных кон</w:t>
        <w:softHyphen/>
        <w:t>ференций по этой проблеме. Такая международно-правовая активность имеет веские основания. Ведь только за последние 10 лет в мире совершено около 7 тысяч актов международного терроризма, от кото</w:t>
        <w:softHyphen/>
        <w:t>рых пострадало более 11 тысяч человек, а государст</w:t>
        <w:softHyphen/>
        <w:t>вам, где эти акты были осуществлены, нанесен боль</w:t>
        <w:softHyphen/>
        <w:t>шой материальный и моральный ущер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годня с террористами ведутся уже войны, и Чеч</w:t>
        <w:softHyphen/>
        <w:t>ня — лишь один из примеров такой войны. Терроризм наступает, его наступление нельзя назвать стихий</w:t>
        <w:softHyphen/>
        <w:t>ным, оно идет организованно, сплоченно, интерна</w:t>
        <w:softHyphen/>
        <w:t>ционально. Терактами в США 11 сентября 2001 года всемирное зло явило миру свое новое обличье: в жизнь планеты вошел супертерроризм , использую</w:t>
        <w:softHyphen/>
        <w:t>щий главное достижение человечества — информати</w:t>
        <w:softHyphen/>
        <w:t>зацию. Проведение же осенью 2002 года и весной-летом 2003 года целой серии акций в различных районах мира по единому замыслу и практически одновре</w:t>
        <w:softHyphen/>
        <w:t>менно свидетельствует о появлении такой формы тер</w:t>
        <w:softHyphen/>
        <w:t>рористических действий, как террористическая опе</w:t>
        <w:softHyphen/>
        <w:t>рация глобального размах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секрет, что большинство нынешних террорис</w:t>
        <w:softHyphen/>
        <w:t>тических сообществ были созданы в свое время спец</w:t>
        <w:softHyphen/>
        <w:t>службами Советского Союза, Соединенных Штатов Америки, Великобритании и Франции. После окончания  «холодной войны» эти организации, став самостоятельными, наладили свои каналы финансирова</w:t>
        <w:softHyphen/>
        <w:t>ния, долгое время остававшиеся неконтролируемы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ынешнее наступление терроризма в значитель</w:t>
        <w:softHyphen/>
        <w:t>ной степени связано с происходящим в мире процес</w:t>
        <w:softHyphen/>
        <w:t>сом глобализации и его последствиями — резкой диф</w:t>
        <w:softHyphen/>
        <w:t>ференциацией государств на очень бедные и очень богатые, потоками неконтролируемой миграции, уве</w:t>
        <w:softHyphen/>
        <w:t>личивающимся социальным расслоением, ростом на</w:t>
        <w:softHyphen/>
        <w:t>ционального самосознания, религиозным экстремиз</w:t>
        <w:softHyphen/>
        <w:t>мом. Сегодня в мире более 1 миллиарда человек живут в полной нищете, и их число продолжает увеличивать</w:t>
        <w:softHyphen/>
        <w:t>ся. Среда обездоленных людей пополняется за счет мигрантов. В конечном счете в значительной мере из ее представителей и рекрутируются террорис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стет и число зон нестабильности, являющихся питательной средой международного терроризма. В них тесно переплетаются интересы транснацио</w:t>
        <w:softHyphen/>
        <w:t>нальных криминальных структур и террористических группировок. Одной из них стал сегодня Кавка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оссия первой начала и, по сути, до сентябрьских собы</w:t>
        <w:softHyphen/>
        <w:t>тий 2001 года в США в одиночку вела войну с междуна</w:t>
        <w:softHyphen/>
        <w:t>родным терроризмом. Причем с проблемой терроризма мы столкнулись относительно недавно. Распад Совет</w:t>
        <w:softHyphen/>
        <w:t>ского Союза и, как следствие, разрушение системы пра</w:t>
        <w:softHyphen/>
        <w:t>воохранительных органов, обострение политических, социальных, национальных и религиозных противоре</w:t>
        <w:softHyphen/>
        <w:t>чий (особенно на Кавказе), возникновение здесь неле</w:t>
        <w:softHyphen/>
        <w:t>гального рынка оружия — все это привело к стремитель</w:t>
        <w:softHyphen/>
        <w:t>ному росту преступности, а затем к разгулу терроризма. Надо сказать, что история России на Кавказе во все эпохи была насыщена вооруженными конфликтами,и пролитая здесь большая кровь была связана с пере</w:t>
        <w:softHyphen/>
        <w:t>делом сфер влияния сильнейшими мира сего. Так бы</w:t>
        <w:softHyphen/>
        <w:t xml:space="preserve">ло и в ходе Кавказской вой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. Во время од</w:t>
        <w:softHyphen/>
        <w:t xml:space="preserve">ного из важнейших сражений Великой Отечественной войны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е — битвы за Кавказ — фашистская Германия стремилась решить не только военные зада</w:t>
        <w:softHyphen/>
        <w:t>чи. Она всеми силами рвалась к каспийской нефти. Увы, в конце прошлого и начале нынешнего столетия история повторилась: влиятельные круги отдельных стран НАТО и сегодня преследуют ту же цел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 1991 года советские республики Каспийского бассейна — Азер</w:t>
        <w:softHyphen/>
        <w:t>байджан, Казахстан, Туркмения и Россия — не имели права вести самостоятельную внешнеэкономическую деятельность. Распад СССР коренным образом изме</w:t>
        <w:softHyphen/>
        <w:t>нил ситуацию. На образование в Каспийском регионе новых независимых государств быстро «среагирова</w:t>
        <w:softHyphen/>
        <w:t>ли» многие страны Европы, США и Япония, не гово</w:t>
        <w:softHyphen/>
        <w:t>ря о ближних соседях. Все они, каждая в меру возмож</w:t>
        <w:softHyphen/>
        <w:t>ностей и в соответствии со своими внешнеполитичес</w:t>
        <w:softHyphen/>
        <w:t>кими приоритетами, предприняли различные шаги, чтобы добиться политических преимуществ в регионе. Вот и стали скрыто отрабатывать здесь современные технологии управляемых пограничных вооруженных конфликтов, целью которых было как экономическое ослабление России, так и ослабление ее политическо</w:t>
        <w:softHyphen/>
        <w:t>го влияния в регионе. Грубые политические скандалы и «тихие» провокации побуждали местных жителей вспомнить свои национальные и религиозные обиды. Происходившие в Закавказье еще в советские времена армяно-азербайджанские вооруженные столкновения дополнились военными конфликтами в Южной Осетии, Абхазии, кровопролитной борьбой за власть в Грузии. Активизировалась на Кавказе деятельность зарубежных экстремистских исламистских организа</w:t>
        <w:softHyphen/>
        <w:t>ций, особенно ваххабитов, приверженцев крайне ре</w:t>
        <w:softHyphen/>
        <w:t>акционного, агрессивного крыла мусульманского ра</w:t>
        <w:softHyphen/>
        <w:t>дикализма. Как результат, на Северном Кавказе воз</w:t>
        <w:softHyphen/>
        <w:t>никла реальная угроза начала гражданской войны и, как следствие, — кровавого распада Росс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нестабильная обстановка сложилась в Чечне. Создание фактически независимой от влия</w:t>
        <w:softHyphen/>
        <w:t>ния России «республики Ичкерия» развязало руки че</w:t>
        <w:softHyphen/>
        <w:t>ченским сепаратистам, усилилось их идеологическое воздействие и силовое давление не только на сопре</w:t>
        <w:softHyphen/>
        <w:t>дельные республики, но и на весь регион в целом. По</w:t>
        <w:softHyphen/>
        <w:t>хищения людей, захват заложников, угоны самолетов, взрывы на железных дорогах, в общественных местах, акты насилия в этноконфессиональных конфликтах, прямые угрозы расправы и их реализация в ходе поли</w:t>
        <w:softHyphen/>
        <w:t>тической борьбы, физическое устранение политичес</w:t>
        <w:softHyphen/>
        <w:t>ких соперников, покушения на представителей раз</w:t>
        <w:softHyphen/>
        <w:t>личных ветвей власти на Северном Кавказе стали для россиян привычными явлениями. Чечня преврати</w:t>
        <w:softHyphen/>
        <w:t>лась в главный источник конфликтов на националь</w:t>
        <w:softHyphen/>
        <w:t>ной почве и рассадник международного терроризм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</w:rPr>
        <w:t>ГЛАВА 2 «ПОСОБНИКИ ТЕРРОРИСТОВ»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color w:val="000000"/>
          <w:sz w:val="24"/>
          <w:szCs w:val="24"/>
        </w:rPr>
        <w:t>За период ведения контртеррористической операции феде</w:t>
        <w:softHyphen/>
        <w:t>ральные силы уничтожили в Чечне более 500 банди</w:t>
        <w:softHyphen/>
        <w:t>тов, имеющих гражданство арабских государств. Они не любят, когда их характеризуют как наем</w:t>
        <w:softHyphen/>
        <w:t>ников. Зачастую они прикрываются лозунгами о «всемирном джихаде», помощи братьям-мусульманам, борющимся «за неза</w:t>
        <w:softHyphen/>
        <w:t>висимость Ичкерии», и т. п.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color w:val="000000"/>
          <w:sz w:val="24"/>
          <w:szCs w:val="24"/>
        </w:rPr>
        <w:t>Как же оказались наемники на части территории суверенной Росси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..После подписания предательских хасавюртских соглашений и вывода российских войск с территории Чеченской Республики к концу 1996 года рассчиты</w:t>
        <w:softHyphen/>
        <w:t>вать на успехи в предпринимательской деятельности или какое-то политическое влияние в Чечне можно было, только имея за собой реальную военную силу. Поэтому некоторые зарубежные государства, стремя</w:t>
        <w:softHyphen/>
        <w:t>щиеся реализовать свои политические и экономические интересы на Кавказе, оказались заинтересованы в «своих» лидерах местных незаконных вооруженных формирований. Денежные вливания из-за рубежа во многом обеспечили дальнейшее существование банд</w:t>
        <w:softHyphen/>
        <w:t>формирований. Как известно, большинство из них создавалось на тейповой, реже — территориальной основе. Исключением стали лишь отряды ваххабитов, костяк которых составляли иностранцы, в основ</w:t>
        <w:softHyphen/>
        <w:t>ном — арабы, проникнувшие в Чечню после развала бывшего СССР через не охраняемые тогда границы с Грузией и Азербайджаном. Наиболее известным от</w:t>
        <w:softHyphen/>
        <w:t>рядом иностранных наемников, активно действовав</w:t>
        <w:softHyphen/>
        <w:t>шим во время первой кампании, был батальон «Фахт», укомплектованный уроженцами Турции, Иордании, Ливана и других государств. Когда первая чеченская кампания завершилась, они не торопились вернуться в родные края, а вклю</w:t>
        <w:softHyphen/>
        <w:t>чились в криминальную жизнь мятежной республи</w:t>
        <w:softHyphen/>
        <w:t>ки. Ставший вожаком этих наемников Хаттаб в союзе с братьями Шамилем (за голову которого российские власти обещают не малое вознограждение) и Ширвани Басаевыми достиг наибольшего влияния в Чечне. Другие лидеры круп</w:t>
        <w:softHyphen/>
        <w:t>ных НВФ, такие, как Р. Гелаев и А. Бараев, вынужде</w:t>
        <w:softHyphen/>
        <w:t>ны были с ним считаться. Отряды Хаттаба — Басаева постоянно пополнялись новыми боевиками. По уровню своей подготовки и оснащению они были близки к армейским подразделениям, способным не только проводить террористические акты и вести партизанскую войну, но и захватывать и удерживать соседние территории. Профессиональных бойцов  дляэтих отрядов готовила хорошо оснащенная и разветвленная сеть баз и лагерей, организованная на территории Ичке</w:t>
        <w:softHyphen/>
        <w:t>рии в период между двумя военными кампаниями. По информации из различных источников, через учебные лагеря Хаттаба прошли не менее 7—8 тысяч «курсантов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праведливости ради надо отметить, что не только арабы оказывали поддержку чеченским  НВФ. На тер</w:t>
        <w:softHyphen/>
        <w:t>ритории Ичкерии в 1996—1998 годах были разверну</w:t>
        <w:softHyphen/>
        <w:t>ты также пять центров радиоразведки, чей персонал состоял из граждан США и Великобритании. После начала второй чеченской кампании по мере продви</w:t>
        <w:softHyphen/>
        <w:t>жения федеральных войск специалисты центров раз</w:t>
        <w:softHyphen/>
        <w:t>бирали оборудование и переносили его в горы. Пере</w:t>
        <w:softHyphen/>
        <w:t>водчики подразделений радиоэлектронной борьбы не раз слышали, как переговоры на стороне неприятеля велись на английском языке с чисто британским и американским произношениями. Лидеры боевиков имели доступ даже к данным космической разведки НАТО. Да и документы, найденные у бандитов, унич</w:t>
        <w:softHyphen/>
        <w:t>тоженных федералами в ходе боевых действий во вре</w:t>
        <w:softHyphen/>
        <w:t>мя второй чеченской кампании, свидетельствуют о том, что среди наемников встречались и поныне продолжают встречаться подданные западноевропей</w:t>
        <w:softHyphen/>
        <w:t>ских государств. А в первой чеченской кампании при ведении бое</w:t>
        <w:softHyphen/>
        <w:t>вых действий среди противостоящих федералам бое</w:t>
        <w:softHyphen/>
        <w:t>виков были замечены славяне с Украины» из форми</w:t>
        <w:softHyphen/>
        <w:t>рования украинских националистов УНА-УНСО. Наиболее крупным их боевым «свершением» стало участие в обороне Бамута .Однако сепаратисты относились к украинским наемникам с плохо скрываемым пре</w:t>
        <w:softHyphen/>
        <w:t>зрением, считая их прожорливыми и ленивыми «ино</w:t>
        <w:softHyphen/>
        <w:t>верцами». По «ичкерийской» шкале ценностей те на</w:t>
        <w:softHyphen/>
        <w:t>ходились на предпоследней ступеньке, опережая лишь предателей-русских, принявших ислам и вое</w:t>
        <w:softHyphen/>
        <w:t>вавших на стороне сепаратистов. Многие из украин</w:t>
        <w:softHyphen/>
        <w:t>ских наемников погибли в боях или были ранены. Но нередко, вместо того чтобы расплатиться с «солда</w:t>
        <w:softHyphen/>
        <w:t>тами удачи» из УНА-УНСО, их просто продавали в рабство. Так что вербовать новых наемников из Ук</w:t>
        <w:softHyphen/>
        <w:t>раины вскоре стало сложно. Тем не менее встречались они там и во вторую кампан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ловом, при проведении контртеррористической операции на территории Чечни российские войска действительно столкнулись с терроризмом междуна</w:t>
        <w:softHyphen/>
        <w:t>родной окраски. По оценкам командования Объеди</w:t>
        <w:softHyphen/>
        <w:t>ненной группировки войск (ОГВ), среди активных чеченских бандформирований, чьей эмблемой стал волк («борз»), более 40 процентов составляют наем</w:t>
        <w:softHyphen/>
        <w:t>ники.Но не только Чечня ,а многие страны мира стали сегодня ареной деятельно</w:t>
        <w:softHyphen/>
        <w:t>сти вооруженных группировок, выступающих под воинствующими исламскими лозунгами. Анализ со</w:t>
        <w:softHyphen/>
        <w:t>бытий, происходящих ныне повсеместно, свидетель</w:t>
        <w:softHyphen/>
        <w:t>ствует о том, что исламский экстремизм интернационален. Например, когда вспыхнул военный конфликт в Республике Македония, министерство обороны этого государства распространило сообщение, что на стороне албанцев воюют иностранные наемники. Во время боев на высотах у селения Слупчане прави</w:t>
        <w:softHyphen/>
        <w:t>тельственные войска действительно уничтожили бо</w:t>
        <w:softHyphen/>
        <w:t>лее десятка боевиков, среди которых было несколько выходцев из Чечни. Об этом свидетельствовали лич</w:t>
        <w:softHyphen/>
        <w:t>ные вещи, одежда и документы погибших. Да и само развитие событий в Македонии, по мнению экспер</w:t>
        <w:softHyphen/>
        <w:t>тов, очень напоминало сценарий боевых действий в Дагестане и Чечне в 1999 году. А тактика и методы акций отрядов албанских боевиков были аналогичны акциям чеченских экстремис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 об участии чеченских экстремистов в боевых действиях на Балканах давно пестрит на страницах многих зарубежных газет. Боевики прохо</w:t>
        <w:softHyphen/>
        <w:t>дили дополнительную подготовку по минно -взрывному делу и огневой подготовке в лагерях Панкисского ущелья в Грузии и переправлялись в Турцию. Уже оттуда «общественные» экстремистские мусульман</w:t>
        <w:softHyphen/>
        <w:t>ские организации транзитом перебрасывали наемни</w:t>
        <w:softHyphen/>
        <w:t>ков в Албанию, далее — в Косово и Македонию. Кстати, несколько лет назад в одном из горных райо</w:t>
        <w:softHyphen/>
        <w:t>нов Боснии и Герцеговины были организованы два учебных лагеря, где подготовили несколько отрядов для помощи Ичкерии. Одним из первых в Россию от</w:t>
        <w:softHyphen/>
        <w:t>правились 30 боевиков во главе с Абу Мали, команди</w:t>
        <w:softHyphen/>
        <w:t>ром подразделения «Эль-Моджахед»... На Балканы перебрасывались отряды чеченских боевиков, а, в свою очередь, албанские боевики переправлялись на территорию Чечни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ак известно, немало афганцев-наемников воева</w:t>
        <w:softHyphen/>
        <w:t>ло на Северном Кавказе против российских феде</w:t>
        <w:softHyphen/>
        <w:t>ральных войск, а чеченские наемники сражались в Афганистане с войсками Северного альянса и НАТО на стороне талибов. Среди документов, найденных в одном из бандитских тайников в Чечне, оказались бумаги, касающиеся нападения террористов на Ва</w:t>
        <w:softHyphen/>
        <w:t>шингтон и Нью-Йорк 11 сентября 2001 года. Сегодня уже стало известно, что за цепью этих событий стоя</w:t>
        <w:softHyphen/>
        <w:t>ли и стоят террористические объединения (в мире их насчитывается более 500) наподобие «Международ</w:t>
        <w:softHyphen/>
        <w:t>ного исламского фронта джихад против иудеев и крестоносцев» и его военного крыла — организа</w:t>
        <w:softHyphen/>
        <w:t>ции «Аль-Каида» под предводительством Усамы бен Ладена.В сентябре 2002 года Президент России В.В. Пу</w:t>
        <w:softHyphen/>
        <w:t>тин предъявил грузинскому руководству серьезные обвинения. Он упрекнул власти соседней страны в потворстве бандам международных террористов и предупредил Эдуарда Шеварднадзе и Совет безо</w:t>
        <w:softHyphen/>
        <w:t>пасности ООН о том, что Российская Федерация ос</w:t>
        <w:softHyphen/>
        <w:t>тавляет за собой право на самооборону в случае угро</w:t>
        <w:softHyphen/>
        <w:t>зы ее безопасности со стороны чеченских бандитов и иностранных наемников, базирующихся на грузин</w:t>
        <w:softHyphen/>
        <w:t>ской территории — в Панкис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ешительное противодействие российских влас</w:t>
        <w:softHyphen/>
        <w:t>тей бандам международных террористов в Чечне с применением регулярных войск и воинских форми</w:t>
        <w:softHyphen/>
        <w:t>рований, прошедших специальную подготовку, заста</w:t>
        <w:softHyphen/>
        <w:t>вили террористические организации перейти к стра</w:t>
        <w:softHyphen/>
        <w:t>тегии использования террористами «дружественного государства» — Грузии в качестве тыла и базы для со</w:t>
        <w:softHyphen/>
        <w:t>вершения рейдов на Россию. Есть немало докумен</w:t>
        <w:softHyphen/>
        <w:t>тальных подтверждений того, что ряд чеченских по</w:t>
        <w:softHyphen/>
        <w:t>левых командиров использовали Панкисское ущелье как базу для лечения, отдыха и переформирования боевиков, а также для переправки в Чечню оружия и боеприпасов. Например, недавно обнародовано об</w:t>
        <w:softHyphen/>
        <w:t>ращение Ш. Басаева к членам чеченских незаконных вооруженных формирований, находящихся в Грузии, где содержатся инструкции по проведению подрыв</w:t>
        <w:softHyphen/>
        <w:t>ной деятельности против России, задачи по подготов</w:t>
        <w:softHyphen/>
        <w:t>ке боевиков и снабжению их оружием. В первую оче</w:t>
        <w:softHyphen/>
        <w:t>редь ставится задача похищения людей с целью полу</w:t>
        <w:softHyphen/>
        <w:t>чения финансовых средств для закупок оружия.В течение ряда лет грузинские руководители заяв</w:t>
        <w:softHyphen/>
        <w:t>ляли, что в Грузию из Чечни переходили только ста</w:t>
        <w:softHyphen/>
        <w:t>рики, женщины и дети. На основании многочислен</w:t>
        <w:softHyphen/>
        <w:t>ных свидетельств ясно: грузинские власти с самого начала знали, что это не так. Одной из задач пропаганды грузинского руководства, особенно в первые полгода после нападения террористов на Дагестан и начала военных действий в Чечне, было обеспечить благожелательное отношение к боевикам. Судя по многим признакам, такую благожелательность гру</w:t>
        <w:softHyphen/>
        <w:t>зинское руководство стремилось довести до Масхадо</w:t>
        <w:softHyphen/>
        <w:t>ва, Хаттаба и Басаева. Примечательно, что Грузия не осудила нападение на Дагестан, несмотря на общую с ним границу. Очевидно, возобладала тенденция, оп</w:t>
        <w:softHyphen/>
        <w:t>ределявшая Россию как «главного врага» Грузии, и посему предполагалось положительное отношение к любой выступившей против нее силе. В грузинских СМИ, включая официальные, симпатии были явно на стороне боевиков, а антипатии к России переходи</w:t>
        <w:softHyphen/>
        <w:t>ли в откровен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 же предопределило неблагоприятную для РФ и благожелательную для боевиков общую позицию грузинских властей, помимо изменений в политике Грузии, ее переориентации от Российской Федерации к Турции, США и НАТО? Есть немало признаков то</w:t>
        <w:softHyphen/>
        <w:t>го, что грузинское руководство в начальный период боевых действий полагало вероятным поражение России: ведь проиграла же та, по мнению местных по</w:t>
        <w:softHyphen/>
        <w:t>литиков, войну 1994—1996 годов. Когда же подобные предположения не оправдались, в Тбилиси не исклю</w:t>
        <w:softHyphen/>
        <w:t>чили в дальнейшем возможность такого урегулирова</w:t>
        <w:softHyphen/>
        <w:t>ния чеченской проблемы, которое, по сути, повтори</w:t>
        <w:softHyphen/>
        <w:t>ло бы опыт хасавюртских соглашений. Поэтому в от</w:t>
        <w:softHyphen/>
        <w:t>ношениях с «Ичкерией» грузинская политика была направлена на задабривание чеченских полевых ко</w:t>
        <w:softHyphen/>
        <w:t>мандиров, заигрывание с ними, декларирование сво</w:t>
        <w:softHyphen/>
        <w:t>его нейтралитета на словах и помощь им на де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первые месяцы после нападения на Дагестан со</w:t>
        <w:softHyphen/>
        <w:t>трудничество грузинских руководителей с полевыми командирами едва скрывалось. В Тбилиси, полностью или частично, на деньги боевиков начали изда</w:t>
        <w:softHyphen/>
        <w:t>ваться газеты, возник чеченский информацион</w:t>
        <w:softHyphen/>
        <w:t>ный центр, а главное, было создано так называемое представительство чеченских сепаратистов, насчиты</w:t>
        <w:softHyphen/>
        <w:t>вавшее одно время до ста сотрудников — то есть несо</w:t>
        <w:softHyphen/>
        <w:t>поставимо больше, чем посольство России. Несмотря на протесты из Москвы, официальные структуры Гру</w:t>
        <w:softHyphen/>
        <w:t>зии, не говоря уже о частных СМИ, квалифицирова</w:t>
        <w:softHyphen/>
        <w:t>ли его не иначе как «представительство Чечни» или «представительство Республики Ичкерия». Сам пред</w:t>
        <w:softHyphen/>
        <w:t>ставитель, Хизри Алдамов, стал подлинной звездой телеэкрана, получил доступ к руководству Грузии, на</w:t>
        <w:softHyphen/>
        <w:t>прямую встречался с министрами и руководителями ведомст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 первый план все более стала выходить пробле</w:t>
        <w:softHyphen/>
        <w:t>ма Панкисского ущелья, где проживают чеченцы-кистинцы и куда устремились из Чечни вооруженные боевики. Сегодня, например, несмотря на введенный со стороны РФ визовый режим, грузинам проще по</w:t>
        <w:softHyphen/>
        <w:t>пасть в Россию, чем в это ущелье. Долгое время вход сюда им был практически запрещен, исключений не делалось даже для журналистов и полицейских. Были случаи, когда их обстреливали и брали в заложники.Позднее, бывший президент Грузии Э. Шевард</w:t>
        <w:softHyphen/>
        <w:t>надзе признал, что в ущелье, возможно, есть сотня-другая вооруженных боевиков. Даже когда в Тбилиси чеченскими бандитами были похищены испанские граждане, Э. Шеварднадзе заявил, что похищение яв</w:t>
        <w:softHyphen/>
        <w:t>ляется частью заговора, организованного... Россией. Будто бы та ищет возможность послать свои войска в Кахетию для уничтожения «чеченского анклава», а заодно хочет удержать Тбилиси от сотрудничества с НАТ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 вторжение чеченских боевиков и грузинских партизан в Абхазию в начале октября 2001 года уже сказано немало. Сегодня известно, что люди Гелаева, оказавшиеся на грузинской территории после разгро</w:t>
        <w:softHyphen/>
        <w:t>ма банды в чеченском селении Комсомольское, на казенных полицейских грузовиках вывозились из Панкиси, а затем спокойно шли по Кодорскому уще</w:t>
        <w:softHyphen/>
        <w:t>лью к Сухуми. Многие из них были переодеты в фор</w:t>
        <w:softHyphen/>
        <w:t>му бойцов внутренних войск МВД Грузии. Выясни</w:t>
        <w:softHyphen/>
        <w:t>лись подробности и того, как грузинские медики по личному указанию Эдуарда Амвросиевича Шевард</w:t>
        <w:softHyphen/>
        <w:t>надзе нянчились с раненым Гелаевым. При попытке прорыва окружения в районе горы Сахарная Голова «дивизионный генерал» получил тяжелые осколоч</w:t>
        <w:softHyphen/>
        <w:t>ные ранения в живот и бедро. Его выносили на но</w:t>
        <w:softHyphen/>
        <w:t>силках к вертолету, берегли, как святыню. Гелаева пе</w:t>
        <w:softHyphen/>
        <w:t>реправили в госпиталь города Зугдиди, где сделали срочную операцию по удалению осколков. Причем врачам (группа медиков специально прибыла из гру</w:t>
        <w:softHyphen/>
        <w:t>зинской столицы) была поставлена задача — спасти жизнь пациента любой ценой, ни в коем случае не разглашая его личность. О здоровье Гелаева регулярно справлялись по телефону из Тбилиси. А когда кризис миновал, Шеварднадзе выдели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ртолет республиканского МВД, перенес</w:t>
        <w:softHyphen/>
        <w:t>ший раненого в ставшую ему родной Сванет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о время лечения Гелаева в Зугдиди местные жите</w:t>
        <w:softHyphen/>
        <w:t>ли были поражены наплывом большого количества вооруженных до зубов людей в камуфляже. Гелаева охраняли тройным кольцом совместные караулы из чеченцев и партизан — «лесных братьев». Плюс ко всему отдельно на посты выставили сотрудников МВД Грузии. Любовь грузинских партизан к террори</w:t>
        <w:softHyphen/>
        <w:t>сту объясняется просто. Гелаев, направляясь в Абха</w:t>
        <w:softHyphen/>
        <w:t>зию, любезно принял в свой отряд людей, имеющих судимости. По странному стечению обстоятельств в смешанном чечено-грузинском отряде оказались уголовники, совершившие побег из грузинской коло</w:t>
        <w:softHyphen/>
        <w:t>нии строгого режима 21 сентября 2001 года. Кстати, по информации абхазских спецслужб, уголовникам просто пообещали свободу, если они свой криминальный позор смоют кровью в Абхазии. Неважно, чьей кровью. Но в «штрафных ротах» ока</w:t>
        <w:softHyphen/>
        <w:t>зались никудышные бойцы: после первых же выстре</w:t>
        <w:softHyphen/>
        <w:t>лов они разбегались, бросая автома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ходе визита Эдуарда Шеварднадзе в США в 2001 го</w:t>
        <w:softHyphen/>
        <w:t>ду Вашингтон потребовал от Грузии активизации борьбы с террористами. И в канун 2002 года грузин</w:t>
        <w:softHyphen/>
        <w:t>ский МИД сообщил о прекращении финансирования чеченских беженцев и подготовке их переселения на родину. Наконец, министр безопасности Грузии Вале</w:t>
        <w:softHyphen/>
        <w:t>рий Хабурзания признал, что в высокогорной части Панкисского ущелья на севере Грузии окопались око</w:t>
        <w:softHyphen/>
        <w:t>ло восьмисот вооруженных мятежников. Около ста из них — арабские наемники, среди которых есть «как граждане арабских стран, так и других государств... Некоторая часть арабов, находящихся в Панкисском ущелье, в прошлом поддерживала связь с Хаттабом», — отметил он. По словам Хабурзания, боль</w:t>
        <w:softHyphen/>
        <w:t>шинство боевиков проникли в Панкиси из Чечни по труднодоступным горным тропам, другие приехали под видом представителей гуманитарных и религиоз</w:t>
        <w:softHyphen/>
        <w:t>ных организаций, третьи — в качестве педагогов, яко</w:t>
        <w:softHyphen/>
        <w:t>бы работающих в колледжах в ущелье. Власти Грузии, как отметил Хабурзания, оказывают давление на мя</w:t>
        <w:softHyphen/>
        <w:t>тежников, требуя от них либо сложить оружие, либо покинуть страну. И все-таки министр считал, что для достижения этой цели «совсем не обязательно прово</w:t>
        <w:softHyphen/>
        <w:t>дить специальную операцию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стати, помимо Панкисского ущелья, чеченские, арабские и другие боевики находились также в Сване-тии, в Горийском районе, в приграничной полосе Южной Осетии — осетинских селах, занятых грузи</w:t>
        <w:softHyphen/>
        <w:t>нами в ходе конфликта в начале 1990-х год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ем временем обстановка в кистинских селениях Панкисского ущелья обострилась, виной чему стали продолжающиеся похищения людей. В конце 2001 го</w:t>
        <w:softHyphen/>
        <w:t>да из плена удалось-таки освободить двух испанских бизнесменов. Их родственникам пришлось выпла</w:t>
        <w:softHyphen/>
        <w:t>тить выкуп. И в Тбилиси запланировали наконец начать поли</w:t>
        <w:softHyphen/>
        <w:t>цейскую операцию в криминальном регионе. В этом Грузию поддержали США. В феврале-марте 2002 года они предоставили материально-техническую помощь грузинским силовикам и прислали инструкторов из-за океана. В МВД Грузии даже разрабатывался план переноса блокпостов в глубь ущелья. Однако власти не спешили с началом активных действий. В Тбилиси прекрасно понимали, что при зачистке Панкисского ущелья придется столкнуться с чеченскими боевика</w:t>
        <w:softHyphen/>
        <w:t>ми. «Ичкерийский представитель» в Грузии Хизри Алдамов даже предупредил, что любая акция по отправке беженцев в Чечню будет приравниваться к ге</w:t>
        <w:softHyphen/>
        <w:t>ноциду и встретит отпор. Нежелание покидать гру</w:t>
        <w:softHyphen/>
        <w:t>зинскую территорию выразили и боевики полевого командира Руслана Гелаева. Это подтвердил украин</w:t>
        <w:softHyphen/>
        <w:t>ский наемник из банды Гелаева Сергей Гладкевич, который был задержан на КПП «Верхний Ларе». На</w:t>
        <w:softHyphen/>
        <w:t>емник сообщил о секретном соглашении между де</w:t>
        <w:softHyphen/>
        <w:t>партаментом внешней разведки Грузии и Гелаевым, согласно которому отряд этого полевого командира будет находиться в Панкисском ущелье, предоставляя грузинской стороне своих людей для секретных опе</w:t>
        <w:softHyphen/>
        <w:t>ра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..Таков фон, на котором Э. Шеварднадзе, назвав</w:t>
        <w:softHyphen/>
        <w:t>ший Гелаева чуть ли не побратимом, неоднократно уверял Россию, что на территории Грузии принима</w:t>
        <w:softHyphen/>
        <w:t>ются меры против боевиков. И в доказательство объ</w:t>
        <w:softHyphen/>
        <w:t>явил-таки о проведении антикриминальной опера</w:t>
        <w:softHyphen/>
        <w:t>ции, вылившейся в обыкновенное театрализованное шоу. Министр обороны РФ Сергей Иванов так оце</w:t>
        <w:softHyphen/>
        <w:t>нил это действо грузинских силовиков в Панкиси: «За сценическое искусство, режиссуру и актерское мас</w:t>
        <w:softHyphen/>
        <w:t>терство ставлю им оценку «отлично», а за эффектив</w:t>
        <w:softHyphen/>
        <w:t>ность — «неудовлетворительно» (ближе к нулю!)»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ы, ни после сентябрьского (2002 года) заявления Президента РФ, ни после его встречи в том же году с Э. Шеварднадзе на октябрьском саммите глав госу</w:t>
        <w:softHyphen/>
        <w:t>дарств СНГ в Кишиневе террористы в Грузии так и не были разоружены. Ситуация медленно, но, кажется, начала меняться лишь после освобождения заложни</w:t>
        <w:softHyphen/>
        <w:t>ков, удерживавшихся бандой Бараева в Театральном центре в Москве (кстати, по некоторым данным, от</w:t>
        <w:softHyphen/>
        <w:t>ряд Мовсара Бараева прошел подготовку именно в Панкисском ущелье). Президент Грузии Эдуард Шеварднадзе сразу понял, чем все может обернуться для его страны. Именно поэтому он раньше других позвонил Путину после штурма «Норд-Оста» и выразил свою солидарность. А буквально через несколько дней в Тбилиси было наконец закрыто «Чеченской Республики Ичкерия»…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</w:rPr>
        <w:t>ГЛАВА 3 «ИСТОЧНИКИ ФИНАНСИРОВАНИЯ»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color w:val="000000"/>
          <w:sz w:val="24"/>
          <w:szCs w:val="24"/>
        </w:rPr>
        <w:t>Сепаратисты, противостоящие федеральным властям России на территории Чеченской Республики и око</w:t>
        <w:softHyphen/>
        <w:t>павшиеся в Панкисском ущелье Ахметского района Грузии, никогда не испытывали недостатка в наемни</w:t>
        <w:softHyphen/>
        <w:t>ках, оружии и деньгах. Каким же образом они получа</w:t>
        <w:softHyphen/>
        <w:t>ли и продолжают получать материальную и финансо</w:t>
        <w:softHyphen/>
        <w:t>вую помощь? До недавнего времени такую помощь осуществляли некоторые мусульманские организации (прежде всего находящиеся в США), неправительст</w:t>
        <w:softHyphen/>
        <w:t>венные гуманитарные организации арабских стран Ближнего и Среднего Востока, спецслужбы некото</w:t>
        <w:softHyphen/>
        <w:t>рых государств и, конечно, чеченская диаспора — как из-за рубежа, так и с территории самой России.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color w:val="000000"/>
          <w:sz w:val="24"/>
          <w:szCs w:val="24"/>
        </w:rPr>
        <w:t>Например, в США создано и действует множество мусульманских организаций. Наиболее мощную их часть составляет так называемый «Верховный ислам</w:t>
        <w:softHyphen/>
        <w:t>ский совет Америки». Под его началом находятся та</w:t>
        <w:softHyphen/>
        <w:t>кие радикальные воинствующие организации, как «Исламский круг Северной Америки», «Исламская община Северной Америки», и многие другие. Он объединяет 15 миллионов мусульман, проживающих в США. По имеющимся данным, именно эта органи</w:t>
        <w:softHyphen/>
        <w:t>зация являлась основным каналом переправки фи</w:t>
        <w:softHyphen/>
        <w:t>нансов из США в Чечню, организовывала регулярные прочеченские выступления в С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свое время «Верховный исламский совет Амери</w:t>
        <w:softHyphen/>
        <w:t>ки» принял беспрецедентное решение об оказании финансовой помощи Чечне. Каждый американский мусульманин обязан был сдать в «черную кассу» бое</w:t>
        <w:softHyphen/>
        <w:t>виков не меньше чем по 100 долларов. Таким образом, главари чеченских боевиков получили не менее 150 миллионов долла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ругая неправительственная благотворительная организация — Американская мусульманская по</w:t>
        <w:softHyphen/>
        <w:t>мощь (АМА) — была зарегистрирована в Госдепарта</w:t>
        <w:softHyphen/>
        <w:t>менте США. Ее основная задача — «оказание помощи мусульманским братьям во всем мире». АМА оказы</w:t>
        <w:softHyphen/>
        <w:t>вала помощь мусульманским общинам Северного Кавказа, вела активную пропагандистскую кампанию по дискредитации действий российских властей в Чечне. В начале 2000 года представители АМА по приглашению А. Масхадова побывали в Чечне. Бла</w:t>
        <w:softHyphen/>
        <w:t>готворительный исламский фонд, штаб-квартира ко</w:t>
        <w:softHyphen/>
        <w:t>торого тоже находится в США, регулярно организо</w:t>
        <w:softHyphen/>
        <w:t>вывал в СМИ выступления в поддержку сепаратистов в Чечне и проводил широкую пропагандистскую кам</w:t>
        <w:softHyphen/>
        <w:t>панию в политологических и исследовательских цен</w:t>
        <w:softHyphen/>
        <w:t>трах США, инициировал слушания в конгрессе. При этом активно привлекал в качестве консультан</w:t>
        <w:softHyphen/>
        <w:t>тов и экспертов сотрудников администрации Соеди</w:t>
        <w:softHyphen/>
        <w:t>ненных Штатов. И это далеко не полный перечень организаций США, занимавшихся сбором средств для чеченских боев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и Аль-Харамейн Аш-Шарифейн, не</w:t>
        <w:softHyphen/>
        <w:t>правительственной благотворительной организации Саудовской Аравии, открыто оказывали финансовую и материальную помощь чеченским сепаратистам. Осенью 1999 года эта организация объявила сбор по</w:t>
        <w:softHyphen/>
        <w:t>жертвований в фонд помощи Чечни, а ее руководители выступили с призывами к объявлению «священной войны» России. Саудовские благотворительные орга</w:t>
        <w:softHyphen/>
        <w:t>низации «Хаятуль-Игаса» и «Исламский конгресс» собрали в Саудовской Аравии, Кувейте и ОАЭ несколько миллионов долларов и также переправили их на Се</w:t>
        <w:softHyphen/>
        <w:t>верный Кавказ. Иорданское отделение международ</w:t>
        <w:softHyphen/>
        <w:t>ной террористической организации «Братья-мусуль</w:t>
        <w:softHyphen/>
        <w:t>мане» в начале 1999 года собрало около 20 миллионов долларов для помощи чеченским экстремистам. Ку</w:t>
        <w:softHyphen/>
        <w:t>вейтское «Общество социальных реформ» в свое время являлось одним из крупных поставщиков денег для че</w:t>
        <w:softHyphen/>
        <w:t>ченских боевиков. Только в 1999 году в Чечню офици</w:t>
        <w:softHyphen/>
        <w:t>ально было переведено около миллиона долларов. По неофициальным данным, эта цифра была раз в де</w:t>
        <w:softHyphen/>
        <w:t>сять больше. Финансовую поддержку бандитам оказы</w:t>
        <w:softHyphen/>
        <w:t>вали и йеменская «Международная благотворительная ассоциация» (руководитель — Исмаил Али Салех), «Международная исламская организация» (глава — йеменец Ахмад Ясни), «Лига исламского мира» (ОАЭ). Сбор средств для чеченских боевиков вели также турецкая «Рефах», известная на Ближнем Востоке «Хезбаллах», египетская «Аль-Гамаа аль-исламийя», марокканский «Авангард ислама» и даже киргизский «Джихад». В Великобритании и Ирландии этим зани</w:t>
        <w:softHyphen/>
        <w:t>мались «Воюющая исламская группа» и сообщество «Мухаджиры», во Франции — «Комитет поддержки Чечни», в Германии — «Комитет кавказско-чечен</w:t>
        <w:softHyphen/>
        <w:t>ской солидарности», в Польше — «Чеченский инфор</w:t>
        <w:softHyphen/>
        <w:t>мационный центр». В числе жертвователей были афганское движение «Талибан» и саудовский милли</w:t>
        <w:softHyphen/>
        <w:t>ардер-террорист Усама бен Ладен. В 2000 году из Пе</w:t>
        <w:softHyphen/>
        <w:t>шавара в Чечню он направил, например, партию во</w:t>
        <w:softHyphen/>
        <w:t>енной и финансовой помощи: 2 миллиона долларов, 4 переносных зенитных ракетных комплекса «Стин</w:t>
        <w:softHyphen/>
        <w:t>гер», 700 упаковок взрывчатых веществ типа пластит общим весом 350 килограммов, комплексы дистанци</w:t>
        <w:softHyphen/>
        <w:t>онного управления для подрыва зарядов, а также пар</w:t>
        <w:softHyphen/>
        <w:t>тии медицинских препаратов. Российскими правоохранительными органами за</w:t>
        <w:softHyphen/>
        <w:t>фиксировано более 130 крупных неправительствен</w:t>
        <w:softHyphen/>
        <w:t>ных фондов, обществ и организаций, прямо или кос</w:t>
        <w:softHyphen/>
        <w:t>венно поддерживающих чеченских террористов из стран дальнего зарубежья и государств СНГ, а также около сотни фирм и десяток банковских групп.               Помимо материальной помощи извне, банды между</w:t>
        <w:softHyphen/>
        <w:t>народных террористов существуют и за счет преступ</w:t>
        <w:softHyphen/>
        <w:t>ного бизнеса. Например, похищение людей и торгов</w:t>
        <w:softHyphen/>
        <w:t>ля ими с целью получения выкупа или обращения в рабов приобрели в «Ичкерии» такой размах, что этот промысел занял ведущие позиции в экономике республики. Только в 1997—1998 годах чеченскими груп</w:t>
        <w:softHyphen/>
        <w:t>пировками были похищены 1094 человека. Этому во многом способствовало то, что в результате первой чеченской кампании в руках у боевиков оказалось не</w:t>
        <w:softHyphen/>
        <w:t>мало российских военнопленных. Безнаказанно из</w:t>
        <w:softHyphen/>
        <w:t>мываясь над ними, зарабатывая легкие деньги на освобождении, извлекая доходы от рабского труда, вскоре бандиты вошли во вкус такого прибыльного бизнеса. К тому же за все время, прошедшее после вывода фе</w:t>
        <w:softHyphen/>
        <w:t>деральных войск из Чеченской Республики, ни один преступник, промышлявший работорговлей, в «Ич</w:t>
        <w:softHyphen/>
        <w:t>керии» так и не был серьезно наказа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ходе контртеррористической операции в руки военных контрразведчиков попало немало докумен</w:t>
        <w:softHyphen/>
        <w:t>тов, свидетельствующих о практике похищения лю</w:t>
        <w:softHyphen/>
        <w:t>дей в Чечне с целью выкупа или обращения их в раб</w:t>
        <w:softHyphen/>
        <w:t>ство. Вот, например, договор, заключенный между одним из сподвижников Хаттаба и неким иностран</w:t>
        <w:softHyphen/>
        <w:t>цем — Ясиром Сирийским — о захвате кафира (не</w:t>
        <w:softHyphen/>
        <w:t>верного) с целью получения денег между договарива</w:t>
        <w:softHyphen/>
        <w:t>ющимися сторонами: «45 процентов для стороны, которая выкрадывает пленника, и 55 процентов — для чеченской стороны за перевозку, охрану и по</w:t>
        <w:softHyphen/>
        <w:t>средничество». Документы свидетельствуют и о том, что за границу в качестве рабов вывозились не толь</w:t>
        <w:softHyphen/>
        <w:t>ко взрослые люди, но и дети. На фотографиях, сде</w:t>
        <w:softHyphen/>
        <w:t>ланных за рубежом, — лица детей, которым по виду не более 6—7 лет. А для беспрепятственного вывоза «живого товара» за пределы Российской Федерации к невольникам применялись сильнодействующие транквилизаторы (психотропные препараты), кото</w:t>
        <w:softHyphen/>
        <w:t>рые не раз обнаруживались федералами в бандитских схронах.</w:t>
      </w:r>
    </w:p>
    <w:p>
      <w:pPr>
        <w:pStyle w:val="BodyText3"/>
        <w:rPr/>
      </w:pPr>
      <w:r>
        <w:rPr/>
        <w:t>Заботясь только о деньгах, бандиты нередко похи</w:t>
        <w:softHyphen/>
        <w:t>щали даже своих земляков. Что же касается «соседей», то почти 50 тысяч человек чеченские бандиты похитили и обратили в рабство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Еще одним источником финансирования боевиков был наркобизнес. </w:t>
      </w:r>
    </w:p>
    <w:p>
      <w:pPr>
        <w:pStyle w:val="Normal"/>
        <w:shd w:fill="FFFFFF" w:val="clea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Одной из причин грабежей в Чечне были и остаются наркотики, — свидетельствовал иорданец Халид аль-Хаяд, несколько месяцев находившийся среди чечен</w:t>
        <w:softHyphen/>
        <w:t>ских боевиков, в банде все того же Гелаева. — Раньше они, так же как и оружие, продавались в центре Гроз</w:t>
        <w:softHyphen/>
        <w:t>ного. После того как русские взяли город в плотное кольцо, зелье стало большим дефицитом, а цены на него — баснословными. Боевики даже под обстрелом федеральной авиации и артиллерии готовы были це</w:t>
        <w:softHyphen/>
        <w:t>лый день таскать на рынок мешки с награбленным добром, чтобы к вечеру, продав все вещи, получить шприц с небольшой дозой и расслабиться. Нельзя сказать, чтобы все поголовно были наркоманами, но их хватало. Кололись, курили анашу — в общем, употребляли все, что угодно, лишь бы получить кайф. Некоторые боевики находили в брошенных кварти</w:t>
        <w:softHyphen/>
        <w:t>рах таблетки и обращались ко мне с просьбой прочи</w:t>
        <w:softHyphen/>
        <w:t>тать аннотацию — можно ли их принять, чтобы хоть немного полегчало».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color w:val="000000"/>
          <w:sz w:val="24"/>
          <w:szCs w:val="24"/>
        </w:rPr>
        <w:t>Жизнь в безвластии дудаевско-масхадовского режима, годы войны, обагрившие руки бандитов кро</w:t>
        <w:softHyphen/>
        <w:t>вью своих соотечественников, предчувствие немину</w:t>
        <w:softHyphen/>
        <w:t>емой расплаты за совершенные преступления давали себя знать. Вот и пытались боевики найти спасение от непростых вопросов реальной действительности в ал</w:t>
        <w:softHyphen/>
        <w:t>когольном или наркотическом опьянении. И не только боевики. Разрушенная чеченская экономика, безра</w:t>
        <w:softHyphen/>
        <w:t>ботица, другие вопросы социально-бытового характе</w:t>
        <w:softHyphen/>
        <w:t>ра не могли не сказаться на психике многих даже мирных чеченских граждан. К тому же далеко не сек</w:t>
        <w:softHyphen/>
        <w:t>рет, что в «свободной Ичкерии» производство нарко</w:t>
        <w:softHyphen/>
        <w:t>тиков, по существу, было легальным бизнесом. В свое время те же Басаев и Хаттаб достигли в этом деле немалых успехов. Принадлежавшие им плантации мака и конопли располагались в Курчалоевском, Гудермес</w:t>
        <w:softHyphen/>
        <w:t>ском, Ножай-Юртовском, Веденском районах. А род</w:t>
        <w:softHyphen/>
        <w:t>ной брат Шамиля Басаева — Ширвани прикупил по случаю по улице Тургенева в Грозном здание школы № 40, вскоре переоборудованное под завод по произ</w:t>
        <w:softHyphen/>
        <w:t>водству наркотиков. Его огородили колючей прово</w:t>
        <w:softHyphen/>
        <w:t>локой под электрическим током. Еще бы, оборудова</w:t>
        <w:softHyphen/>
        <w:t>ние здесь было германским, а в роли консультантов выступали индийские профессора-фармакологи... За день чудо-завод «имени братьев Басаевых» выдавал на-гора три килограмма чистого героина. На черном рынке один грамм этого зелья стоил 200 долларов. Наркобароны Басаевы открыли тогда свои «предста</w:t>
        <w:softHyphen/>
        <w:t>вительства» в Санкт-Петербурге, Волгограде, Крас</w:t>
        <w:softHyphen/>
        <w:t>нодаре, Уфе, Калуге. И деньги потекли к ним рекой. «Ичкерийские» заводы по производству опия и пере</w:t>
        <w:softHyphen/>
        <w:t>работке героина располагались также в санатории энергетиков в Веденском районе, в пионерском лаге</w:t>
        <w:softHyphen/>
        <w:t>ре «Зорька» под Шали и других мест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деология ваххабизма не препятствовала произ</w:t>
        <w:softHyphen/>
        <w:t>водству наркотиков. Ведь в Коране , священной кни</w:t>
        <w:softHyphen/>
        <w:t>ге мусульман, о них не упоминается ни слова. Даже самые ортодоксальные приверженцы Ислама — тали</w:t>
        <w:softHyphen/>
        <w:t>бы — не только не считали производство наркотиков смертным грехом, а, наоборот, даже поставили его, как говорится, на широкую ногу. Например, по дан</w:t>
        <w:softHyphen/>
        <w:t>ным ФСБ, в рекордном 1996 году в Афганистане бы</w:t>
        <w:softHyphen/>
        <w:t>ло произведено 3 тысячи тонн опиума. Кстати, тали</w:t>
        <w:softHyphen/>
        <w:t>бы и чеченским бандитам помогали все тем же дурма</w:t>
        <w:softHyphen/>
        <w:t>нящим порошком — транспортировать его легче, а превратить «смерть белую» в «смерть стреляющую» много ума не надо. Так, крупную партию наркотиков для реализации на территории России поставил че</w:t>
        <w:softHyphen/>
        <w:t>ченским сепаратистам все тот же террорист № 1 Усама бен Ладен. Есть также сведения об организации поставок героина из Пакистана через территории Гру</w:t>
        <w:softHyphen/>
        <w:t>зии и Ингушет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ловом, к распространению наркотиков оказа</w:t>
        <w:softHyphen/>
        <w:t>лись причастными многие полевые командиры. Не случайно военнослужащие федеральной группи</w:t>
        <w:softHyphen/>
        <w:t>ровки войск на Северном Кавказе при каждой спецо</w:t>
        <w:softHyphen/>
        <w:t>перации, когда обнаруживают базы или места стоя</w:t>
        <w:softHyphen/>
        <w:t>нок боевиков, в изобилии находили и находят как ис</w:t>
        <w:softHyphen/>
        <w:t>пользованные, так и готовые к употреблению запасы одноразовых шприцов, наркотические вещества или упаковки от н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ходе армейской фазы проведения контртеррори</w:t>
        <w:softHyphen/>
        <w:t>стической операции «обколотые» и «обкуренные» бандиты бывало даже поднимались на «федералов» в открытую атаку и шли буквально цепями, не обра</w:t>
        <w:softHyphen/>
        <w:t>щая внимания на шквал огня вокруг. Бывало, что захваченные в плен боевики оказывались законченными наркоманами. Через несколько часов у них начаналась страшная ломка. За щепотку зелья бандиты готовы были выдать любого из своих так называемых товарищ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Чечню международными экстремистскими организациями из-за рубежа были «закачаны» милли</w:t>
        <w:softHyphen/>
        <w:t>арды долларов. Постоянным источником доходов криминально-террористического режима являлись работорговля и наркоторговля. На эти деньги была создана настоящая террористическая армия — при</w:t>
        <w:softHyphen/>
        <w:t>мерно 26 тысяч «штыков». С жесткой организацион</w:t>
        <w:softHyphen/>
        <w:t>но-штатной структурой, четкой командной иерархи</w:t>
        <w:softHyphen/>
        <w:t>ей, с централизованной системой управления, разви</w:t>
        <w:softHyphen/>
        <w:t>той инфраструктурой. Сотни, тысячи тонн бетона ушло на создание укреплений, бункеров на случайвойны. Сотни тонн материально-технических средств было складировано в горных пещерах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сле событий 11 сентября 2001 года президент США Дж. Буш издал приказ, вводящий финансовые санкции по отношению к террористам и лицам, сотрудничающим с ними. Его суть сводится к тому, что замораживаются все банковские счета так называемых воинов ислама на территории США и блокируется вся их собственность. Кроме того, Ва</w:t>
        <w:softHyphen/>
        <w:t>шингтон предупредил, что будут заблокированы ак</w:t>
        <w:softHyphen/>
        <w:t>тивы любой корпорации или частного лица, если те поддерживают связи с террористическими организа</w:t>
        <w:softHyphen/>
        <w:t>циями, список которых к тому времени уже был опуб</w:t>
        <w:softHyphen/>
        <w:t>ликован. Немедленно были блокированы 30 счетов в самих Соединенных Штатах, а также 20 за границей. Через неделю после вступления в действие приказа президента количество замороженных счетов достиг</w:t>
        <w:softHyphen/>
        <w:t>ло 500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звестно, Президент России Владимир Путин также подписал указ, призванный ввести финансовые санкции по отношению к террористам и лицам, со</w:t>
        <w:softHyphen/>
        <w:t>трудничающим с ним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ЗАКЛЮЧ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орьба с терроризмом — дело достаточно сложное. Сильной его стороной является умение современных экстремистов конспиративно поддерживать контакты со своими единомышленниками как на региональ</w:t>
        <w:softHyphen/>
        <w:t>ном, так и на международном уровне. Проблема за</w:t>
        <w:softHyphen/>
        <w:t>ключается и в том, что у террористов нет стратегии — одна тактика. Практически невозможно предугадать — какое и, главное, где задумают совершить пре</w:t>
        <w:softHyphen/>
        <w:t>ступление бандиты в следующий ра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бороться с этим явлением можно и нужно. Но для начала необходимо выполнить хотя бы два предельно конкретных условия. Во-пер</w:t>
        <w:softHyphen/>
        <w:t>вых, выработать и принять единые критерии оценки терроризма и его проявлений, сблизить антитеррори</w:t>
        <w:softHyphen/>
        <w:t>стические законодательства, принять единые для всех заинтересованных государств правила проведения контртеррористических операций. Это помогло бы, в частности, избежать тех самых «двойных стандар</w:t>
        <w:softHyphen/>
        <w:t>тов», которые разрушают такой важный фактор в ми</w:t>
        <w:softHyphen/>
        <w:t>ровой политике, как доверие. Во-вторых, как показы</w:t>
        <w:softHyphen/>
        <w:t>вает практика, международный терроризм практически неуязвим для современных методов ведения войны. Единоличные действия даже «сверхдержавы» США не решают пробл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 единый коллектив</w:t>
        <w:softHyphen/>
        <w:t>ный орган, принципиально новый международный механизм, способный оперативно уничтожать базы террористов и лагеря их подготовки по всему миру. Уже высказывалась идея создания наднациональной системы, объединяющей антитеррористические силы многих государств, в состав которой могли бы вхо</w:t>
        <w:softHyphen/>
        <w:t>дить управленческая, информационно-аналитичес</w:t>
        <w:softHyphen/>
        <w:t>кая, разведывательная, контрольно-финансовая, контрольно-пропагандистская и силовая структу</w:t>
        <w:softHyphen/>
        <w:t>ры — соответствующим образом подготовленные и экипированные контртеррористические подразде</w:t>
        <w:softHyphen/>
        <w:t>ления, способные в кратчайшие сроки прибыть в лю</w:t>
        <w:softHyphen/>
        <w:t>бой регион мира и эффективно выполнить задачу по ликвидации террористов. И, конечно же, все антитер</w:t>
        <w:softHyphen/>
        <w:t>рористические действия предполагают в первую оче</w:t>
        <w:softHyphen/>
        <w:t>редь теснейшее сотрудничество специальных служб — оперативное информирование, создани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 банка данных и информационного пространства. Причем, одной из главных задач спецслужб должно стать раннее предупреждение и профилакти</w:t>
        <w:softHyphen/>
        <w:t>ка террориз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думается, нужна широкая межгосудар</w:t>
        <w:softHyphen/>
        <w:t>ственная политика, включающая не только оператив</w:t>
        <w:softHyphen/>
        <w:t>ные и специальные меры, но также политические, эко</w:t>
        <w:softHyphen/>
        <w:t>номические, финансовые, социальные и воспитатель</w:t>
        <w:softHyphen/>
        <w:t>ные. Увы, военная мощь в борьбе с терроризмом играет хоть и важную, но явно не первостепенную рол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 же касается России, тут вновь хотелось бы об</w:t>
        <w:softHyphen/>
        <w:t>ратиться к московскому теракту банды Бараева в октябре 2002 года. Впервые тогда государственные власти не пошли на поводу у террористов. Для войск, занятых в антитеррористической борьбе, сам по себе этот факт имеет огромнейшее значение. Федеральные войска и спецслужбы приобрели наконец уверен</w:t>
        <w:softHyphen/>
        <w:t>ность в своих действиях. Синдром Буденновска — когда политики бесцеремонно вмешивались в дейст</w:t>
        <w:softHyphen/>
        <w:t>вия силовиков и лично вычерчивали пути эвакуации террористов — безусловно, преодолен. В октябре 2002 года в Москве президент и глава правительства страны лишь определили общую концепцию дейст</w:t>
        <w:softHyphen/>
        <w:t>вий по ликвидации многочисленной банды захватчиков мирных людей, полностью доверившись профессио</w:t>
        <w:softHyphen/>
        <w:t>налам. И тем удалось предотвратить самое страш</w:t>
        <w:softHyphen/>
        <w:t>ное — гибель всех людей, находившихся в заминиро</w:t>
        <w:softHyphen/>
        <w:t>ванном Театральном центре на Дубровке. В результате операции, проведенной российскими спецслужбами, появилась твердая уверенность, что «всем миром» можно-таки победить террорис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есьма показательна в этом плане первая реакция главы Российского государства на ликвидацию банды Бараева: им принято решение перенацелить Воору</w:t>
        <w:softHyphen/>
        <w:t>женные силы РФ на антитеррористическую борьбу.</w:t>
      </w:r>
    </w:p>
    <w:p>
      <w:pPr>
        <w:pStyle w:val="BodyText3"/>
        <w:widowControl w:val="false"/>
        <w:rPr/>
      </w:pPr>
      <w:r>
        <w:rPr/>
        <w:t>«Международный терроризм наглеет. Ведет себя все более жестоко. То там, то здесь в мире раздаются угрозы со стороны террористов по применению средств, сопоставимых со средствами массового уничтожения. Я с полной ответственностью хочу за</w:t>
        <w:softHyphen/>
        <w:t>явить, — подчеркнул Владимир Владимирович Пу</w:t>
        <w:softHyphen/>
        <w:t>тин, — что если кто-то хотя бы попытается использо</w:t>
        <w:softHyphen/>
        <w:t>вать подобные средства в отношении нашей страны, то Россия будет отвечать мерами, адекватными угро</w:t>
        <w:softHyphen/>
        <w:t>зе, по всем местам, где находятся сами террористы, организаторы преступлений, их идейные и финансо</w:t>
        <w:softHyphen/>
        <w:t>вые вдохновители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заявлении Президента РФ прозвучали тогда сло</w:t>
        <w:softHyphen/>
        <w:t>ва и о необходимости радикального перестроения всей системы внутренней и внешней безопасности, восстановления боеспособности собственно армии и флота, а также правоохранительных органов и спец</w:t>
        <w:softHyphen/>
        <w:t>служ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умается, что прежде всего будет обращено самое серьезное внимание на перевооружение армейских частей и подразделений. В первую очередь Объеди</w:t>
        <w:softHyphen/>
        <w:t>ненной группировке войск (сил) на Северном Кавка</w:t>
        <w:softHyphen/>
        <w:t>зе, например, требуется техника для ведения боевых действий в условиях ограниченной видимости, совре</w:t>
        <w:softHyphen/>
        <w:t>менные средства разведки и связи, высокоточное ору</w:t>
        <w:softHyphen/>
        <w:t>жие и многое другое. Безусловно, важно внести серь</w:t>
        <w:softHyphen/>
        <w:t>езные коррективы в оперативно-тактическую подго</w:t>
        <w:softHyphen/>
        <w:t>товку войск к проведению антитеррористических действий. Хочется верить, что будут усилены спец-службы, прежде всего подразделения, нацеленные на борьбу с террором, агентурную работ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ерроризму надо противопоставить силу государ</w:t>
        <w:softHyphen/>
        <w:t>ства. На террор необходимо наступать, а не только обороняться от него. Борьбу с терроризмом нужно организовать так, чтобы боялись не добропорядочные граждане, а бандиты. Это они должны испытывать страх и ужас перед неотвратимостью наказания, перед законами, перед всей мощью государственной маш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ind w:left="0" w:firstLine="360"/>
        <w:jc w:val="both"/>
        <w:rPr/>
      </w:pPr>
      <w:r>
        <w:rPr/>
      </w:r>
    </w:p>
    <w:p>
      <w:pPr>
        <w:pStyle w:val="BodyText2"/>
        <w:widowControl/>
        <w:ind w:left="0" w:firstLine="360"/>
        <w:jc w:val="both"/>
        <w:rPr/>
      </w:pPr>
      <w:r>
        <w:rP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sz w:val="26"/>
          <w:szCs w:val="26"/>
        </w:rPr>
        <w:t>СПИСОК ИСПОЛЬЗОВАННОЙ ЛИТЕРАТУРЫ</w:t>
      </w:r>
      <w:r>
        <w:rPr>
          <w:sz w:val="22"/>
          <w:szCs w:val="22"/>
        </w:rPr>
        <w:t>: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. Трошев Г. «Моя война.Чеченский дневник окопного генерала»./ Вагриус200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рошев Г. «Чеченский рецидив. Записки командующего»./ Вагриус 200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3. Стасов Д. «Чеченский Паулюс: Титаник топит своих».  Статья из газеты «Мир криминала». / Москва 2001г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4. </w:t>
      </w:r>
      <w:r>
        <w:rPr>
          <w:sz w:val="24"/>
          <w:szCs w:val="24"/>
        </w:rPr>
        <w:t xml:space="preserve">Нестерова С. «Басаеву не сносить головы?» Статья из газеты «Житье-Бытье» </w:t>
      </w:r>
      <w:r>
        <w:rPr>
          <w:sz w:val="22"/>
          <w:szCs w:val="22"/>
        </w:rPr>
        <w:t xml:space="preserve">/   </w:t>
      </w:r>
    </w:p>
    <w:p>
      <w:pPr>
        <w:pStyle w:val="Normal"/>
        <w:widowControl/>
        <w:rPr>
          <w:sz w:val="22"/>
          <w:szCs w:val="22"/>
        </w:rPr>
      </w:pPr>
      <w:r>
        <w:rPr>
          <w:sz w:val="24"/>
          <w:szCs w:val="24"/>
        </w:rPr>
        <w:t xml:space="preserve">Белгород 2000 г.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610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2551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jc w:val="center"/>
      <w:outlineLvl w:val="2"/>
    </w:pPr>
    <w:rPr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1134"/>
      <w:jc w:val="center"/>
    </w:pPr>
    <w:rPr>
      <w:sz w:val="28"/>
      <w:szCs w:val="28"/>
    </w:rPr>
  </w:style>
  <w:style w:type="paragraph" w:styleId="WWBodyText2">
    <w:name w:val="WW-Body Text 2"/>
    <w:basedOn w:val="Normal"/>
    <w:qFormat/>
    <w:pPr>
      <w:ind w:left="1418" w:hanging="0"/>
      <w:jc w:val="center"/>
    </w:pPr>
    <w:rPr>
      <w:sz w:val="32"/>
      <w:szCs w:val="32"/>
    </w:rPr>
  </w:style>
  <w:style w:type="paragraph" w:styleId="WWBodyText21">
    <w:name w:val="WW-Body Text 21"/>
    <w:basedOn w:val="Normal"/>
    <w:qFormat/>
    <w:pPr>
      <w:widowControl/>
      <w:shd w:fill="FFFFFF" w:val="clear"/>
      <w:jc w:val="both"/>
    </w:pPr>
    <w:rPr>
      <w:color w:val="000000"/>
      <w:sz w:val="23"/>
      <w:szCs w:val="23"/>
    </w:rPr>
  </w:style>
  <w:style w:type="paragraph" w:styleId="BodyText3">
    <w:name w:val="Body Text 3"/>
    <w:basedOn w:val="Normal"/>
    <w:qFormat/>
    <w:pPr>
      <w:widowControl/>
      <w:shd w:fill="FFFFFF" w:val="clea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4:45:00Z</dcterms:created>
  <dc:creator>Хадырка Наталья</dc:creator>
  <dc:description/>
  <dc:language>en-US</dc:language>
  <cp:lastModifiedBy>UI</cp:lastModifiedBy>
  <cp:lastPrinted>2002-05-22T23:21:00Z</cp:lastPrinted>
  <dcterms:modified xsi:type="dcterms:W3CDTF">2004-02-26T14:20:00Z</dcterms:modified>
  <cp:revision>7</cp:revision>
  <dc:subject>Чечня</dc:subject>
  <dc:title>Работа по конфликтологии</dc:title>
</cp:coreProperties>
</file>