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964"/>
        <w:jc w:val="center"/>
        <w:rPr>
          <w:sz w:val="36"/>
        </w:rPr>
      </w:pPr>
      <w:r>
        <w:rPr>
          <w:sz w:val="36"/>
        </w:rPr>
        <w:t>ТОМСКИЙ ГОСУДАРСТВЕННЫЙ УНИВЕРСИТЕТ</w:t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  <w:t>Юридический факультет</w:t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  <w:t>Кафедра теории и истории государства и права</w:t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964"/>
        <w:jc w:val="center"/>
        <w:rPr>
          <w:sz w:val="36"/>
        </w:rPr>
      </w:pPr>
      <w:r>
        <w:rPr>
          <w:sz w:val="36"/>
        </w:rPr>
        <w:t>ГОСУДАРСТВЕННОЕ ПРИНУЖДЕНИЕ</w:t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  <w:t>(Курсовая работа)</w:t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760" w:right="424" w:firstLine="4"/>
        <w:jc w:val="both"/>
        <w:rPr>
          <w:sz w:val="24"/>
        </w:rPr>
      </w:pPr>
      <w:r>
        <w:rPr>
          <w:sz w:val="32"/>
        </w:rPr>
        <w:t xml:space="preserve"> </w:t>
      </w:r>
      <w:r>
        <w:rPr>
          <w:sz w:val="32"/>
        </w:rPr>
        <w:t xml:space="preserve">Выполнила студентка  1 курса, группы 601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32"/>
        </w:rPr>
        <w:t>Научный руководитель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32"/>
        </w:rPr>
        <w:t>доцент</w:t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96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96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964"/>
        <w:jc w:val="center"/>
        <w:rPr>
          <w:sz w:val="24"/>
        </w:rPr>
      </w:pPr>
      <w:r>
        <w:rPr>
          <w:sz w:val="32"/>
        </w:rPr>
        <w:t>Томск 2001</w:t>
      </w:r>
    </w:p>
    <w:p>
      <w:pPr>
        <w:pStyle w:val="Normal"/>
        <w:spacing w:lineRule="auto" w:line="360"/>
        <w:ind w:firstLine="964"/>
        <w:jc w:val="center"/>
        <w:rPr>
          <w:sz w:val="24"/>
        </w:rPr>
      </w:pPr>
      <w:r>
        <w:rPr>
          <w:sz w:val="32"/>
        </w:rPr>
        <w:t>ОГЛАВЛЕНИЕ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/>
      </w:pPr>
      <w:r>
        <w:rPr>
          <w:sz w:val="24"/>
        </w:rPr>
        <w:t xml:space="preserve">Введение                                                                                                                  </w:t>
      </w:r>
      <w:r>
        <w:rPr>
          <w:sz w:val="24"/>
          <w:lang w:val="en-US"/>
        </w:rPr>
        <w:t xml:space="preserve">  </w:t>
      </w:r>
      <w:r>
        <w:rPr>
          <w:sz w:val="24"/>
        </w:rPr>
        <w:t>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Понятие государственного принуждения                                                        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Виды государственного принуждения                                                             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Юридическая ответственность как вид государственного принуждения     7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Заключение                                                                                                               25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Литература                                                                                                                26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28" w:firstLine="96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28" w:firstLine="96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28" w:firstLine="96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28" w:firstLine="96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360"/>
        <w:ind w:right="28" w:firstLine="96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360"/>
        <w:ind w:right="28" w:firstLine="96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360"/>
        <w:ind w:right="28" w:firstLine="96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360"/>
        <w:ind w:right="28" w:firstLine="964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TextBody"/>
        <w:spacing w:lineRule="auto" w:line="360"/>
        <w:ind w:right="28" w:firstLine="96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28" w:firstLine="964"/>
        <w:jc w:val="both"/>
        <w:rPr/>
      </w:pPr>
      <w:r>
        <w:rPr>
          <w:sz w:val="24"/>
        </w:rPr>
        <w:t xml:space="preserve">Целью настоящей курсовой работы  является  попытка раскрыть понятие государственного принуждения, основываясь на  современной  теории  права,  и  дать  примерное представление об этом. </w:t>
      </w:r>
    </w:p>
    <w:p>
      <w:pPr>
        <w:pStyle w:val="TextBody"/>
        <w:spacing w:lineRule="auto" w:line="360"/>
        <w:ind w:right="28" w:firstLine="964"/>
        <w:jc w:val="both"/>
        <w:rPr/>
      </w:pPr>
      <w:r>
        <w:rPr>
          <w:sz w:val="24"/>
        </w:rPr>
        <w:t>В большом  количестве литературы по изучению курса теории государства и права, государственному принуждению уделено относительно не  много внимания, так как вся правовая наука в бывшем СССР была подчинена классовым догмам,  поэтому стало нелегким  определить  чистую сущность понятия государственного принуждения (без  идеологических шор).</w:t>
      </w:r>
    </w:p>
    <w:p>
      <w:pPr>
        <w:pStyle w:val="TextBody"/>
        <w:spacing w:lineRule="auto" w:line="360"/>
        <w:ind w:right="28" w:firstLine="964"/>
        <w:jc w:val="both"/>
        <w:rPr>
          <w:sz w:val="24"/>
        </w:rPr>
      </w:pPr>
      <w:r>
        <w:rPr>
          <w:sz w:val="24"/>
        </w:rPr>
        <w:t>Прежде всего,  по моему  мнению,  необходимо  дать краткое  определение  в  прагматическом  смысле термину «государственное принуждение».</w:t>
      </w:r>
    </w:p>
    <w:p>
      <w:pPr>
        <w:pStyle w:val="TextBody"/>
        <w:spacing w:lineRule="auto" w:line="360"/>
        <w:ind w:right="28" w:firstLine="96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1247" w:right="28" w:hanging="283"/>
        <w:jc w:val="center"/>
        <w:rPr>
          <w:sz w:val="24"/>
        </w:rPr>
      </w:pPr>
      <w:r>
        <w:rPr>
          <w:sz w:val="24"/>
        </w:rPr>
        <w:t>ПОНЯТИЕ ГОСУДАРСТВЕННОГО ПРИНУЖДЕНИЯ</w:t>
      </w:r>
    </w:p>
    <w:p>
      <w:pPr>
        <w:pStyle w:val="TextBody"/>
        <w:spacing w:lineRule="auto" w:line="360"/>
        <w:ind w:left="964" w:right="2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28" w:firstLine="964"/>
        <w:jc w:val="both"/>
        <w:rPr/>
      </w:pPr>
      <w:r>
        <w:rPr>
          <w:sz w:val="24"/>
        </w:rPr>
        <w:t>Для нормальной жизни любого общества необходим определенный порядок,  урегулированность общественных отношений, которые достигаются с помощью социальных норм, определяющих правила поведения людей.  Однако эти нормы действуют лишь тогда,  когда они выполняются. Необходимость   сообразования   каждым  членом  общества  своих поступков с установленными в нем правилами поведения, а также  осознание им возможности наступления неблагоприятных последствий в случае их  нарушения  обусловливает существование  такого общественного явления,  как государственное принуждение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Государственное принуждение - осуществляется на основе закона государственными органами, иными уполномоченными на то организации, должностными лицами физическое,  психическое, имущественное или организационное принуждение в целях соблюдения и исполнения правовых предписаний. Принуждение существует в любом человеческом обществе  и является одним из необходимых методов поддерживания в нём организованности и порядка. Сущность принуждения сводится к такому воздействию, в результате которого человек ведёт себя вопреки своей воле, но в интересах общества и государства. Принуждается член общества к исполнению обязанностей, к соблюдению запретов. В течение столетий право и насилие отожествлялись, особенно - в обыденном сознании, с правом всегда связывалась готовность его отстаивать. И не случайно богиня правосудия Фемида держит в одной руке весы, на которых взвешивается право, а в другой - меч, как символ его защиты, силы. По образному выражению Р. Иеринга, «меч без весов есть голое насилие, весы без меча - бессилие права»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С появлением государства, законодательства принуждение к соблюдению и исполнению норм права становится государственным по своему характеру и осуществляется уполномоченными на то государственными органами, выступает одним из методов управлением гражданским обществом. Оно выражает негативную реакцию общества, граждан на неприемлемый для них вариант поведения, который выбрала и которому следует то или иное лицо. Без принуждения не может обойтись ни одно государство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В литературе есть точка зрения, что если законодательство последовательно и четко выражает идею справедливости и свободы, то государственное принуждение к соблюдению юридических норм будет оправданным и в свою очередь справедливым, если же нет, то оно превращается в произвол. В основном это выражено в государствах с тоталитарным режимом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Фактическим основанием применения государственного принуждения является чаще всего правонарушение, а также иные нежелательные для других граждан, общества и государства правовые аномалии. Например, уклонение лица от исполнения возложенных на него юридических обязанностей (если это не образует состав преступления). Естественной формой реакции общества на такое поведение является применяемое в отношении данного лица государственное принуждение - к исполнению возложенных на человека, но невыполненных им юридических обязанностей  (принудительное взыскание алиментов на воспитание ребенка, принудительное изъятие вещи у незаконного владельца и передача ее собственнику и т.д.)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В определенных, четко обозначенных в законе случаях государственные принудительные акции могут применяться и не в связи с правонарушениями и явными аномальными явлениями. Например, в целях предупреждения возможных вредных последствий и обеспечения общественной безопасности - таможенные досмотры, досмотры багажа в аэропортах, административный надзор милиции за лицами, совершившими тяжкие преступления и освободившимися  из мест лишения свободы и др. Государственное принуждение, осуществляемое правовым государством, имеет некоторые особенности. Оно, во-первых, служит защите  интересов граждан, государства, общества, во-вторых, является вспомогательным, дополнительным методом управления обществом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Основным, главным методом является метод убеждения, который представляет собой совокупность средств, приемов и способов воздействия на сознание человека с целью формирования у него мнения об осознанном и добровольном соблюдении и исполнении правовых предписаний. Такое принуждение, в-третьих, осуществляется в закрепленной нормативно-правовыми актами процедурной форме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В этих актах установлены виды и размеры принудительных мер, основания их применения, определены субъекты юрисдикционной деятельности и их компетенция, порядок осуществления принуждения, права граждан на защиту. Чем чётче и яснее (полнее) регламентирована процедура государственного принуждения, тем надёжнее правовые гарантии прав и свобод граждан, тем меньше возможностей для злоупотребления властью должностными лицами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В четвёртых, оно не носит характера истязания, не ставит целью причинять физические и иные страдания правонарушителю, а направлено прежде всего на воспитание добропорядочного гражданина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Государственное принуждение разнообразно по видам и охватывает: а) предупреждения правонарушений и иных нежелательных для личности и общества явлений (проведение различных организационно правовых мероприятий - осмотр неисправных механизмов и приостановление их эксплуатации, эвакуацию из районов стихийного бедствия и др. ; б) пресечение правонарушения (как правило, законные насильственные действия по прекращению противоправного поведения - задержание правонарушителей, арест преступника, изъятие у него орудий преступлений и т.д.); в) правовосстановление, то есть восстановление ранее нарушенных прав гражданина (возвращение имущества, восстановление доброго имени и д.р.); г) юридическую ответственность, заключающуюся в возложении на правонарушителя определённых лишений (лишений свободы штраф и д.р.)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Государственное принуждение характеризует собой государственную власть и является одним из методов её осуществления, одним из способов регулирования социального поведения субъектов общественной жизни. Социальное назначение принуждения очень широкое, оно выполняет положительные функции побуждая членов общества к социальным необходимым действиям, мотивируя необходимое поведение субъектов общественной жизни в интересах всего общества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center"/>
        <w:rPr>
          <w:sz w:val="24"/>
        </w:rPr>
      </w:pPr>
      <w:r>
        <w:rPr>
          <w:sz w:val="24"/>
        </w:rPr>
        <w:t>2. ВИДЫ ГОСУДАРСТВЕННОГО ПРИНУЖДЕНИЯ</w:t>
      </w:r>
    </w:p>
    <w:p>
      <w:pPr>
        <w:pStyle w:val="Normal"/>
        <w:spacing w:lineRule="auto" w:line="360"/>
        <w:ind w:firstLine="96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По своему конкретному содержанию государственное принуждение делится на физическое и психическое (психологическое). Оба эти вида принудительного воздействия различны по содержанию, но выражают общую сущность. Тот или иной вид государственного принуждения определяется сферой воздействия на объект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Мерой физического воздействия обращены к физической (личной или материальной) стороне существования субъекта, в то время как психическое государственное принуждение непосредственно обращено на психику человека. Физическое принуждение строго индивидуализировано, а психическое принуждение может быть направлено и на коллектив лиц, хотя и в этом случае оно «рассеивается» по индивидам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Объект психического государственного принуждения имеет сложную структуру: в психике человека взаимодействуют рациональная, эмоциональная и волевая сферы. Внешнее поведение людей в индивидуальных поступках или в составе определенной группы продиктовано их внутренней психической деятельностью, при этом волевые акты психики порождаются как мыслями, так и чувствами, взаимовлияющими друг на друга. Воздействуя на разум и чувства извне, можно предопределить волю человека, сформировать её «изнутри» и пробудить к проявлению в виде волевого действия. Задача психического принуждения состоит в возбуждении такого мотива поведения, который, вступая в борьбу с иными мотивами, должен преодолеть их и склонить субъекта к требуемому поведению. Как правило, это мотив страха перед неблагоприятными последствиями неповиновения, желания избежать их. С внешней стороны он выражается в воздействии на сознание и волю лица правовой нормы или акта ее  применения, содержащих государственно-властный запрет или предписание определенного поведения. Функция психического государственного принуждения - предупреждения правонарушений. Психическое государственное принуждение тесно связано с убеждением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Непосредственным объектом физического принуждения является физическое бытие субъектов общественной жизни. Физическое государственное принуждение выражается в физическом воздействии на общественное положение, имущество, денежные средства лиц или их объединений. Воздействуя на этот объект, можно повлиять на сознание лица и таким образом мотивировать необходимое поведение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Б. Т. Базылев в диссертации «Государственное принуждение и правовые формы его осуществления в советском обществе» разграничивает понятие государственное принуждение и наказание. Наказание осуществляется путем применения государственного принуждения, так как иным образом, добровольно, оно, как правило, не реализуется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center"/>
        <w:rPr>
          <w:sz w:val="24"/>
        </w:rPr>
      </w:pPr>
      <w:r>
        <w:rPr>
          <w:sz w:val="24"/>
        </w:rPr>
        <w:t>3. ЮРИДИЧЕСКАЯ ОТВЕТСТВЕННОСТЬ КАК ВИД ГОСУДАРСТВЕННОГО ПРИНУЖДЕНИЯ</w:t>
      </w:r>
    </w:p>
    <w:p>
      <w:pPr>
        <w:pStyle w:val="Normal"/>
        <w:spacing w:lineRule="auto" w:line="360"/>
        <w:ind w:firstLine="96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28" w:firstLine="964"/>
        <w:jc w:val="both"/>
        <w:rPr>
          <w:sz w:val="24"/>
        </w:rPr>
      </w:pPr>
      <w:r>
        <w:rPr>
          <w:sz w:val="24"/>
        </w:rPr>
        <w:t>Для правовой науки и практики очень важно выяснить соотношение и взаимосвязь юридической ответственности и государственного принуждения, их общие и отличительные черты. Тем белее что в литературе они нередко либо отожествлялись,  либо, напротив, противопоставляются.</w:t>
      </w:r>
    </w:p>
    <w:p>
      <w:pPr>
        <w:pStyle w:val="TextBody"/>
        <w:spacing w:lineRule="auto" w:line="360"/>
        <w:ind w:right="28" w:firstLine="964"/>
        <w:jc w:val="both"/>
        <w:rPr>
          <w:sz w:val="24"/>
        </w:rPr>
      </w:pPr>
      <w:r>
        <w:rPr>
          <w:sz w:val="24"/>
        </w:rPr>
        <w:t>Юридическая  ответственность чаще всего определяется через различные формы государственного принуждения. Это объясняется тем, что правовая ответственность, как правило, рассматривается лишь в позитивном аспекте. В результате вся проблема ответственности сводится в основном к борьбе с преступностью.</w:t>
      </w:r>
    </w:p>
    <w:p>
      <w:pPr>
        <w:pStyle w:val="TextBody"/>
        <w:spacing w:lineRule="auto" w:line="360"/>
        <w:ind w:right="28" w:firstLine="964"/>
        <w:jc w:val="both"/>
        <w:rPr>
          <w:sz w:val="24"/>
        </w:rPr>
      </w:pPr>
      <w:r>
        <w:rPr>
          <w:sz w:val="24"/>
        </w:rPr>
        <w:t>Между тем государственное принуждение применяется только при негативной (ретроспективной) ответственности как вспомогательное средство, которое нельзя распространять на все разновидности ответственности.</w:t>
      </w:r>
    </w:p>
    <w:p>
      <w:pPr>
        <w:pStyle w:val="Normal"/>
        <w:spacing w:lineRule="auto" w:line="360"/>
        <w:ind w:right="28" w:firstLine="964"/>
        <w:jc w:val="both"/>
        <w:rPr>
          <w:sz w:val="24"/>
        </w:rPr>
      </w:pPr>
      <w:r>
        <w:rPr>
          <w:sz w:val="24"/>
        </w:rPr>
        <w:t xml:space="preserve">Ответственность есть форма реализации санкций правовых норм, реализация же санкций, предусматривающих меры наказания правонарушителей, невозможны без применения государственного принуждения. В следствии этого юридическая ответственность выступает в качестве правовой формы осуществления государственного принуждения.  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Юридическая ответственность является одним из видов социальной ответственности, всегда связанной с возможностью при</w:t>
        <w:softHyphen/>
        <w:t>менения принудительной силы государства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Категория социальной ответственности исследуется как юристами, так и философами. В философской литературе ответствен</w:t>
        <w:softHyphen/>
        <w:t>ность трактуется как один из элементов структуры личности, оп</w:t>
        <w:softHyphen/>
        <w:t>ределяющий степень свободы и характер поведения человека. Фи</w:t>
        <w:softHyphen/>
        <w:t>лософы рассматривают ответственность в двух аспектах: активном и ретроспективном. Ответственность в активном аспекте расценивается как осознание личностью своего долга перед обществом, классом, отдельным коллективом, другими людьми, осознание смыс</w:t>
        <w:softHyphen/>
        <w:t>ла своих поступков, согласование их со своими обязанностями, обусловленными общественными связями человека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Ответственность в ретроспективном смысле понимается как ответственность за прошлое поведение, которое выражается в пос</w:t>
        <w:softHyphen/>
        <w:t>тупках, нарушающих определенные социальные нормы; то есть рет</w:t>
        <w:softHyphen/>
        <w:t>роспективная ответственность - это ответственность за совершенные правонарушения. В этом и заключается смысл юридической ответственности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Следует подчеркнуть, что в настоящей работе юридическая ответственность рассматривается именно как специфическое право</w:t>
        <w:softHyphen/>
        <w:t>вое явление, представляющее собой один из видов государствен</w:t>
        <w:softHyphen/>
        <w:t>ного принуждения, обеспечивающих исполнение правовых норм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Целью настоящей главы является всестороннее осве</w:t>
        <w:softHyphen/>
        <w:t>щение понятия «юридическая ответственность как вид государственного принуждения» в соответствии с его трактовкой в отечественной юридической литературе и совре</w:t>
        <w:softHyphen/>
        <w:t>менном законодательстве Российской Федерации, в том числе - в Конституции РФ, принятой 12 декабря 1993 г. Юридическая ответственность будет рассмотрена как  вид государственного принуждения, а также принципы применения этого института в современной юридической практике.</w:t>
      </w:r>
    </w:p>
    <w:p>
      <w:pPr>
        <w:pStyle w:val="TextBody"/>
        <w:spacing w:lineRule="auto" w:line="360"/>
        <w:ind w:right="28" w:firstLine="964"/>
        <w:jc w:val="both"/>
        <w:rPr/>
      </w:pPr>
      <w:r>
        <w:rPr>
          <w:sz w:val="24"/>
        </w:rPr>
        <w:t>Значение, место юридической ответственности в правовой  надстройке  определяются ее функциями.  Основная функция юридической ответственности  обеспечение  нормального  действия  механизма  правового регулирования.  Юридическая ответственность выступает как одна из  юридических гарантий строгого, неукоснительного соблюдения и  исполнения  норм  права,  как  эффективное  средство обеспечения его реализации.</w:t>
      </w:r>
    </w:p>
    <w:p>
      <w:pPr>
        <w:pStyle w:val="TextBody"/>
        <w:spacing w:lineRule="auto" w:line="360"/>
        <w:ind w:right="28" w:firstLine="964"/>
        <w:jc w:val="both"/>
        <w:rPr/>
      </w:pPr>
      <w:r>
        <w:rPr>
          <w:sz w:val="24"/>
        </w:rPr>
        <w:t>Юридическая ответственность наступает как ответная реакция государства на совершенное противоправное  деяние.  За совершение правонарушения государство осуждает правонарушителя, лишая его каких то благ; таким образом, совершение правонарушения переводит субъекта права из сферы регулятивных правоотношений позитивной ответственности в сферу охранительных правоотношений негативной ответственности.</w:t>
      </w:r>
    </w:p>
    <w:p>
      <w:pPr>
        <w:pStyle w:val="TextBody"/>
        <w:spacing w:lineRule="auto" w:line="360"/>
        <w:ind w:right="28" w:firstLine="964"/>
        <w:jc w:val="both"/>
        <w:rPr/>
      </w:pPr>
      <w:r>
        <w:rPr>
          <w:sz w:val="24"/>
        </w:rPr>
        <w:t>Юридическая ответственность  это ответственность правового характера,  то есть, она подчинена общим принципам данной правовой системы, нормативно  регламентирована (закреплена в нормах права),  осуществляется  через  юридические  механизмы  (применение права) в развитых процессуальных формах.</w:t>
      </w:r>
    </w:p>
    <w:p>
      <w:pPr>
        <w:pStyle w:val="TextBody"/>
        <w:spacing w:lineRule="auto" w:line="360"/>
        <w:ind w:right="28" w:firstLine="964"/>
        <w:jc w:val="both"/>
        <w:rPr/>
      </w:pPr>
      <w:r>
        <w:rPr>
          <w:sz w:val="24"/>
        </w:rPr>
        <w:t>Учитывая указанные  признаки  правовой  ответственности,  ее особенности в обществе,  можем дать определение общего понятия правовой  (юридической)  ответственности  в обоих ее основных аспектах.  Юридическую ответственность можно определить  как  обязанность  всех лиц и организаций поступать (вести себя, строить свою линию поведения) строго в  соответствии  с предписаниями правовых норм (выбирая в их рамках наиболее  оптимальный  и  рациональный  вариант  поведения), всегда  быть  готовыми  отчитаться  за исполнение своих правовых обязанностей перед  государственными  органами (или по их поручению перед органами общественности),  а в случае неисполнения (нарушения) претерпеть предусмотренные  правом  меры  государственного  принуждения или (вместо них с  санкции  государства)  иные  меры  государственного или общественного воздействия, применяемые с целью перевоспитания, предупреждения подобных нарушений и возмещения причиненного ущерба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В зависимости от сферы социальной деятельности социальную ответственность,  разделяют на ответственность политическую, юридическую, моральную, ответственность перед общественными организациями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Юридическая ответственность традиционно разрабатывалась в правовой науке как ответственность ретроспективная, то есть она напрямую связывается с противоправ</w:t>
        <w:softHyphen/>
        <w:t>ным поведением. По отношению к субъектам права юридическая ответственность приоб</w:t>
        <w:softHyphen/>
        <w:t>ретает государственно-принудительный характер. Это происходит из-за того, что госу</w:t>
        <w:softHyphen/>
        <w:t>дарство, закрепляя нормы права, определяет юридическую ответственность независимо от воли и желания правонарушителей. Государственное принуждение в жизни проявля</w:t>
        <w:softHyphen/>
        <w:t>ется через различные формы, порой не связанные с юридической ответственностью. Та</w:t>
        <w:softHyphen/>
        <w:t>ким образом, юридическую ответственность отличает не просто государственное принуж</w:t>
        <w:softHyphen/>
        <w:t>дение, а лишь государственное принуждение к исполнению норм права. Последнее выра</w:t>
        <w:softHyphen/>
        <w:t>жается в различных видах деятельности правоохранительных органов. Во-первых, в кон</w:t>
        <w:softHyphen/>
        <w:t>троле за юридически значимым поведением субъектов права. Во-вторых, в деятельности компетентных органов по расследованию и установлению фактов правонарушений. В-третьих, в применении к правонарушителям предусмотренных законом санкций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Государственное принуждение к исполнению норм права характеризуется также тем, что сама эта деятельность строго регламентирована законом, имеет свои правовые рамки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Юридическая ответственность проявляется в процессе осуществления государст</w:t>
        <w:softHyphen/>
        <w:t>венного принуждения, но возникает только после установления факта правонарушения, особенно наличия в нем состава правонарушения. Таким образом, состав правонаруше</w:t>
        <w:softHyphen/>
        <w:t>ния есть фактическое основание юридической ответственности, а норма права - правовое основание, без нее юридическая ответственность не существует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Определенно, правонарушение и юриди</w:t>
        <w:softHyphen/>
        <w:t>ческая ответственность неразрывны, так как правонарушение всегда и сразу порождает юридическую ответственность. Реальное содержание и меру юридической ответственно</w:t>
        <w:softHyphen/>
        <w:t xml:space="preserve">сти за совершение правонарушителем противоправного общественно опасного деяния выражается в применении к нему санкции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Главным в правовом положении правонарушителя является обязанность ответить за содеянное, возни</w:t>
        <w:softHyphen/>
        <w:t>кающая вследствие совершения им правонарушения, заключающаяся в неблагоприятных последствиях личного или имущественного характера, опреде</w:t>
        <w:softHyphen/>
        <w:t>ляемых санкцией правовой нормы. Причем законом предусмотрена не только обязанность отвечать за содеянное, но и обладание объемом прав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Вернемся к санкции, она представляет собой: неблагоприятные последствия пра</w:t>
        <w:softHyphen/>
        <w:t>вонарушения, указанные в соответствующей норме права, которые применяются к пра</w:t>
        <w:softHyphen/>
        <w:t>вонарушителю компетентными органами. Применение санкции в правовом государстве одновременно связано с общественным осуждением правонарушителя, причиняющего вред общественным или личным интересам. Хотя не все санкции носят карательный ха</w:t>
        <w:softHyphen/>
        <w:t>рактер (ограничивают права и возлагают обязанности на правонарушителя), но все они имеют в виду применение государственного принуждения через исполнение обязанности под принуждением и содержат в себе неблагоприятные для него последствия, которые и являются юридической ответственностью. Юридическая ответст</w:t>
        <w:softHyphen/>
        <w:t xml:space="preserve">венность тесно связана с санкцией правовой нормы и реализуется через применение этой нормы компетентным государственным органом. Таким образом, юридическая ответственность представляет собой принудительно исполняемую обязанность, которая возникла в связи с правонарушением и реализуется в конкретном правоотношении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Некоторые ученые рассматривают юридическую ответственность как правоотношение между государством и гражданином, при котором государство в лице своих органов имеет право наказать правонарушителя, а он обязан претерпеть это наказание. По этим взглядам, у правонарушителя возникает как бы обязанность претерпеть определенные лишения, установленные государственно-властным путем за правонарушение. Но это все же слишком формальное и идеализированное понимание юридической ответственности, т.к. не всякий правонарушитель, особенно преступник, принимает на себя обязанность «претерпеть» наказание, напротив, он всячески стремится его избежать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Суммируя вышесказанное, можно определить, что юридическая ответственность - это установленные законом меры воздействия на правонарушителя, содержащие неблагоприятные для него последствия, применяемые государственными органами в порядке, также установленном государством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Юридическая ответственность, являясь одной из форм социальной ответственности, в то же время по целому спектру признаков отличается от всех других видов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Прежде всего, она всегда оценивает прошлое: это ответственность за действие (бездействие), которое уже имело место, произошло, то есть юридическая ответственность – ответственность ретроспективная. Этим юридическая ответственность отличается от организационной, политической и других видов ответственности, обращенных в будущее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Далее, юридическая ответственность устанавливается за нарушение правовых требований, а не за их выполнение. Увы, весьма часто можно встретить штампы , когда «прописывают» в законопроектах ответственность за соблюдение правовых положений: за достоверную информацию ( а надо за недостоверную), за выполнение договорных обязательств (а надо за нарушение и т.п.)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О связи юридической ответственности с государством уже упоминалось. Но здесь важно подчеркнуть, что только государство устанавливает меры этой ответственности и только органы государства их осуществляют в порядке, который также устанавливается государством. И меры эти всегда имеют неблагоприятные последствия для правонарушителя: имущественные, физические, политические и иные. Важно отметить, что эти последствия ложатся дополнительным бременем на его плечи. Если, к примеру, взявшего деньги в долг принуждают их отдать или самовольно занявшего жилую площадь выселяют, то здесь нельзя вести речь о юридической ответственности. Если же правонарушитель понесет какой-либо урон, обременение, а не только принудительно исполнит свою обязанность, которую он по каким-либо причинам добровольно не выполнял, то налицо будет юридическая ответственность. Например, правонарушитель возвращает не только похищенную вещь, но и уплачивает штраф за совершенное им мелкое хищение.</w:t>
      </w:r>
    </w:p>
    <w:p>
      <w:pPr>
        <w:pStyle w:val="Normal"/>
        <w:spacing w:lineRule="auto" w:line="360"/>
        <w:ind w:firstLine="964"/>
        <w:jc w:val="both"/>
        <w:rPr/>
      </w:pPr>
      <w:r>
        <w:rPr>
          <w:sz w:val="24"/>
        </w:rPr>
        <w:t>Юридическая  ответственность сочетается с государственным осуждением</w:t>
      </w:r>
      <w:r>
        <w:rPr>
          <w:i/>
          <w:sz w:val="24"/>
        </w:rPr>
        <w:t>,</w:t>
      </w:r>
      <w:r>
        <w:rPr>
          <w:sz w:val="24"/>
        </w:rPr>
        <w:t xml:space="preserve"> порицанием поведения правонарушителя. Именно государственное осуждение помогает вызвать такие чувства, которые могут оказать существенное воспитательное воздействие на лиц, допустивших противоправное деяние. Например, помещение больного в психиатрическую больницу или таможенный досмотр лиц, пересекающих границы государств, или изъятие имущества его собственником у добросовестного приобретателя не сопровождаются осуждением, порицанием этих лиц, хотя и носят не совсем благоприятный для них характер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Среди признаков юридической ответственности можно также выделить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firstLine="964"/>
        <w:jc w:val="both"/>
        <w:rPr>
          <w:sz w:val="24"/>
        </w:rPr>
      </w:pPr>
      <w:r>
        <w:rPr>
          <w:sz w:val="24"/>
        </w:rPr>
        <w:t>- обязательное наличие правонарушения как основание для наступления юридической ответственности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4"/>
        <w:jc w:val="both"/>
        <w:rPr>
          <w:sz w:val="24"/>
        </w:rPr>
      </w:pPr>
      <w:r>
        <w:rPr>
          <w:sz w:val="24"/>
        </w:rPr>
        <w:t>- осуждения (порицания) поведения правонарушител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firstLine="964"/>
        <w:jc w:val="both"/>
        <w:rPr>
          <w:sz w:val="24"/>
        </w:rPr>
      </w:pPr>
      <w:r>
        <w:rPr>
          <w:sz w:val="24"/>
        </w:rPr>
        <w:t>- причинение правонарушителю страдания: морального, физического, имущественного (материального);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использование механизмов государственного принуждения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Итак, в этой  главе данной работы рассмотрено соотношение социальной и юридической ответственности, раскрыто понятие юридической ответственности и определены ее признаки, отличающие и роднящие ее с другими видами социальной ответственности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В последние десятилетия вопрос о трактовке юридической ответственности является одним из самых дискуссионных в отече</w:t>
        <w:softHyphen/>
        <w:t>ственной правовой науке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Юридический энциклопедический словарь характеризует от</w:t>
        <w:softHyphen/>
        <w:t>ветственность как государственное принуждение к исполнению тре</w:t>
        <w:softHyphen/>
        <w:t>бований права; правоотношение, каждая из сторон которого обя</w:t>
        <w:softHyphen/>
        <w:t>зана отвечать за свои поступки перед другой стороной, государством и обществом. Юридическая ответственность трактуется в данном случае как вид социальной ответственности, всегда свя</w:t>
        <w:softHyphen/>
        <w:t>занный с возможностью применения принудительной силы государ</w:t>
        <w:softHyphen/>
        <w:t xml:space="preserve">ства и выраженный в санкциях правовых норм. Попытаемся осветить это понятие более широко. 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Большинство граждан сознательно выполняют требования за</w:t>
        <w:softHyphen/>
        <w:t>конов и других нормативных актов. В то же время уже сама воз</w:t>
        <w:softHyphen/>
        <w:t>можность принуждения, присущая праву, способна психологически побудить к определенному - законопослушному - поведению и, сле</w:t>
        <w:softHyphen/>
        <w:t>довательно, оказать стимулирующее воздействие на поведение гра</w:t>
        <w:softHyphen/>
        <w:t>ждан. Представление об обязательности права складывается из идеи о его социальной ценности и понимания необходимости при</w:t>
        <w:softHyphen/>
        <w:t>менения мер государственного принуждения , гарантирующих испол</w:t>
        <w:softHyphen/>
        <w:t>нение закона. Отсюда и проистекает социальная значимость ответ</w:t>
        <w:softHyphen/>
        <w:t>ственности, которая заключается как в ответственности граждан за противоправные действия, так и в ответственности должност</w:t>
        <w:softHyphen/>
        <w:t>ных лиц за выполнение возложенных на них обязанностей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Следовательно, с точки зрения права, юридическая ответственность - это ответственность граждан за противоправные действия, это «применение к лицам, совершившим правонарушения, предусмотренных законом мер принуждения в установленном для этого процессуальном порядке»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Правонарушением в широком смысле слова называется анти</w:t>
        <w:softHyphen/>
        <w:t>общественное деяние, причиняющее вред обществу и караемое по закону. Призывая правонарушителя к ответственности общество, с одной стороны, как бы восстанавливает справедливость, а с другой стороны - предупреждает совершение новых правонарушений. В этом и заключается социальная природа юридической ответствен</w:t>
        <w:softHyphen/>
        <w:t xml:space="preserve">ности. 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Определения целей наказания за правонарушения в зако</w:t>
        <w:softHyphen/>
        <w:t>нах не дано, но в обобщенном виде они сформулированы в отече</w:t>
        <w:softHyphen/>
        <w:t>ственной правовой литературе. Под целями ответственности как социальной категории российские правоведы понимают те фактиче</w:t>
        <w:softHyphen/>
        <w:t>ские конечные результаты, которых стремится достичь государс</w:t>
        <w:softHyphen/>
        <w:t>тво, устанавливая меру ответственности правонарушителя, присуждая ему ту или иную меру наказания и применяя эту меру. Ре</w:t>
        <w:softHyphen/>
        <w:t>зультаты, к которым стремится государство, могут быть различ</w:t>
        <w:softHyphen/>
        <w:t>ны и зависят от характера правонарушения и его тяжести. Так, например, в случае нанесения материального ущерба это может быть компенсация виновной стороной нанесенного ущерба - то есть восстановление справедливости. Цели же, которые ставит перед собой уголовное законодательство, более сложные: исправление и перевоспитание осужденных; предупреждение совершения ими но</w:t>
        <w:softHyphen/>
        <w:t>вых преступлений; предупреждение совершения новых преступлений другими лицами. Подчеркивается, что каждая из этих целей но</w:t>
        <w:softHyphen/>
        <w:t>сит самостоятельный характер, имеет свое содержание, но в то же время они взаимосвязаны между собой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В соответствии с другой точкой зрения на проблему, це</w:t>
        <w:softHyphen/>
        <w:t>лью юридической ответственности как социального фактора может быть только предупреждение правонарушений - общее и специаль</w:t>
        <w:softHyphen/>
        <w:t>ное. Все же остальное - принуждение /угроза, устрашение/, убеж</w:t>
        <w:softHyphen/>
        <w:t>дение /воспитание/ - это лишь средства, которыми достигается поставленная цель. Уровень достижения цели «специального» пре</w:t>
        <w:softHyphen/>
        <w:t>дупреждения правонарушений характеризуется наличием или от</w:t>
        <w:softHyphen/>
        <w:t>сутствием рецидивов. Показателем достижения цели «общего пре</w:t>
        <w:softHyphen/>
        <w:t>дупреждения", по мнению специалистов, является общее количест</w:t>
        <w:softHyphen/>
        <w:t>во правонарушений, совершенных лицами, ранее не привлекавшими</w:t>
        <w:softHyphen/>
        <w:t>ся к ответственности. По-видимому, данная точка зрения больше соответствует тем функциям, которые выполняет в обществе пра</w:t>
        <w:softHyphen/>
        <w:t>во, тем более, что результаты таким образом сформулированной цели ответственности могут быть реально познаны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Таким образом, целью юридической ответственности явля</w:t>
        <w:softHyphen/>
        <w:t>ется, прежде всего, предупреждение правонарушений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От понятия ответственности следует отличать понятие при</w:t>
        <w:softHyphen/>
        <w:t>нудительных мер, обеспечивающих производство по делу о право</w:t>
        <w:softHyphen/>
        <w:t>нарушении - таких, как меры обеспечения доказательств /обыск, изъятие и т.д./, меры пресечения /отстранение от работы, за</w:t>
        <w:softHyphen/>
        <w:t>держание, содержание под стражей и др./, исполнение решения /опись имущества, его изъятие и т.д./. Эти принудительные меры носят вспомогательный характер: их применение зависит от тя</w:t>
        <w:softHyphen/>
        <w:t>жести правонарушения, но не содержит его итоговой правовой оцен</w:t>
        <w:softHyphen/>
        <w:t>ки; применением этих мер вопрос об ответственности не исчерпывается и не решается. При применении санкции эти меры погло</w:t>
        <w:softHyphen/>
        <w:t>щаются назначенным наказанием, взысканием, принудительным испо</w:t>
        <w:softHyphen/>
        <w:t>лнением. Следовательно, одним из признаков наступления /осу</w:t>
        <w:softHyphen/>
        <w:t>ществления/ ответственности может служить вынесение правовой оценки совершенного правонарушения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Если общественно опасное деяние совершено в состоянии невменяемости, или лицо, совершившее его, заболело психическим расстройством, лишающим возможности отдавать отчет в своих дей</w:t>
        <w:softHyphen/>
        <w:t>ствиях, суд может применить принудительные меры медицинского характера, которые также ответственностью не являются. К ним относятся помещение в психиатрическую больницу, общее или спе</w:t>
        <w:softHyphen/>
        <w:t>циальное лечение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В конце 60-х годов в советской юридической науке появи</w:t>
        <w:softHyphen/>
        <w:t>лось понятие позитивной правовой ответственности, чаще всего толкуемое как синоним правомерности. С тех пор многие; советские правоведы стали рассматривать юридическую ответственность в двух аспектах : в позитивном и в негативном /ретроспективном/. Сторонники теории «позитивной правовой ответственности» пони</w:t>
        <w:softHyphen/>
        <w:t>мают под ней обязанность граждан совершать действия, соответ</w:t>
        <w:softHyphen/>
        <w:t>ствующие природе общественного строя, «добросовестно и точно выполнять установленные законом правила поведения». Таким об</w:t>
        <w:softHyphen/>
        <w:t>разом, границы понятия «ответственность» были существенно раз</w:t>
        <w:softHyphen/>
        <w:t>мыты, потеряв свою правовую однозначность; позитивную ответст</w:t>
        <w:softHyphen/>
        <w:t>венность - «сознание долга» - стали определять как  «юридиче</w:t>
        <w:softHyphen/>
        <w:t>скую ответственность в широком смысле слова», а ответственность, являющуюся следствием правонарушений, - как юридическую ответ</w:t>
        <w:softHyphen/>
        <w:t xml:space="preserve">ственность «в узком или в собственном смысле». 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Ответственность в узком смысле, по мнению сторонников теории «двух аспектной правовой ответственности», всегда имеет негативный характер и представляет собой «правоотношение между государством в лице его специальных органов и правонарушите</w:t>
        <w:softHyphen/>
        <w:t>лем, на которого возлагается обязанность претерпевать соответ</w:t>
        <w:softHyphen/>
        <w:t>ствующие лишения и неблагоприятные последствия за уже совер</w:t>
        <w:softHyphen/>
        <w:t>шенные правонарушения, за попрание тех требований, которые содержатся в нарушенных нормах права.»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Идея "двух аспектной правовой ответственности" неоднок</w:t>
        <w:softHyphen/>
        <w:t>ратно подвергалась критике, поскольку в рассуждениях о позитив</w:t>
        <w:softHyphen/>
        <w:t>ной ответственности правовые явления теоретически смешиваются с такими понятиями правосознания и этики как "чувство долга", "добросовестное отношение к своим обязанностям", "ответственность", "осознание необходимости правомерного поведения". Указывалось, что в принципе недопустимо объединять в одном опре</w:t>
        <w:softHyphen/>
        <w:t>делении сознательное отношение честного человека к исполнению своего социального долга и противоправное поведение правонару</w:t>
        <w:softHyphen/>
        <w:t>шителя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На наш взгляд, следует согласиться с теми авторами, ко</w:t>
        <w:softHyphen/>
        <w:t>торые считают, что признание юридического характера позитивной ответственности не только не соответствует природе явления, но и усложняет решение многих проблем в юридической науке, ибо оз</w:t>
        <w:softHyphen/>
        <w:t>начает ликвидацию юридической ответственности как специфического правового явления. Между тем, правовым выражением ответ</w:t>
        <w:softHyphen/>
        <w:t>ственности граждан всегда была и остается только юридическая ответственность, поскольку позитивная ответственность личности всегда имеет этическое либо социальное, но не юридическое со</w:t>
        <w:softHyphen/>
        <w:t>держание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Смешение понятий юридической ответственности особенно недопустимо в условиях построения правового государства, так как критерии "позитивной ответственности" абстрактны, недока</w:t>
        <w:softHyphen/>
        <w:t>зуемы, а их использование лишило бы реального содержания явле</w:t>
        <w:softHyphen/>
        <w:t>ния правовой действительности. Так, например, в советский пе</w:t>
        <w:softHyphen/>
        <w:t>риод одним из видов правомерного поведения граждан считалась социальная активность, понимаемая как поддержка и содействие политике КПСС и советского правительства. Сегодня же, в усло</w:t>
        <w:softHyphen/>
        <w:t>виях демократии и возможности открытого политического противо</w:t>
        <w:softHyphen/>
        <w:t>стояния, вряд ли можно утверждать, что социальная активность, например, оппозиционных правительству партий и группировок имеет позитивный с точки зрения господствующей идеологии ха</w:t>
        <w:softHyphen/>
        <w:t>рактер. Следовательно, только юридической ответственности как одной из разновидностей социальной ответственности присущи та</w:t>
        <w:softHyphen/>
        <w:t>кие специфические свойства, как конкретность, доказуемость, практическая осуществимость, исполнимость средствами юридиче</w:t>
        <w:softHyphen/>
        <w:t>ского процесса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Понятие "позитивной правовой ответственности", по мне</w:t>
        <w:softHyphen/>
        <w:t>нию О.Э.Лейста, в определенной степени применительно лишь к сфере публичного права, где оно используется для обозначения компетентности государственных органов или должностных лиц либо для определения их соподчиненности. Это может быть ответ</w:t>
        <w:softHyphen/>
        <w:t>ственность за поддержание общественного порядка, за подготовку коммуникаций к зимнему сезону, за организацию преддипломной практики студентов и т.п. Однако и в области публичного права понятие "ответственность" нуждается в существенных уточнениях, "направленных на раскрытие собственно юридического содержания отношений власти и управления посредством традиционных для теории государства и права категорий и понятий (компетенция, правомочия, подчиненность, обязанность, предмет ведения и др.).</w:t>
      </w:r>
    </w:p>
    <w:p>
      <w:pPr>
        <w:pStyle w:val="Normal"/>
        <w:spacing w:lineRule="auto" w:line="360"/>
        <w:ind w:right="28" w:firstLine="964"/>
        <w:jc w:val="both"/>
        <w:rPr/>
      </w:pPr>
      <w:r>
        <w:rPr>
          <w:sz w:val="24"/>
        </w:rPr>
        <w:t>Следует отметить также, что в современном законодатель</w:t>
        <w:softHyphen/>
        <w:t>стве Российской Федерации - в частности, в Конституции РФ 12 декабря 1993 г. - понятие юридической ответственности тракту</w:t>
        <w:softHyphen/>
        <w:t>ется именно как ответственность за уже совершенные правонару</w:t>
        <w:softHyphen/>
        <w:t>шения: так, ст.54 Конституции провозглашает, что "Закон, уста</w:t>
        <w:softHyphen/>
        <w:t>навливающий или отягчающий ответственность, обратной силы не имеет", а также что "никто не может нести ответственность за деяние, которое в момент его совершения не признавалось право</w:t>
        <w:softHyphen/>
        <w:t>нарушением" и т.п.</w:t>
      </w:r>
    </w:p>
    <w:p>
      <w:pPr>
        <w:pStyle w:val="TextBody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Государство, государственные органы не могут благодушно взирать на все случаи нарушения установленной ими законно</w:t>
        <w:softHyphen/>
        <w:t>сти, попытки отдельных лиц подменить общеобязательные нор</w:t>
        <w:softHyphen/>
        <w:t>мы права своим «правом» и удовлетворять свои потребности за счет нарушения прав и законных интересов других лиц. В этих ситуациях государство вынуждено принимать адекватные меры с тем, чтобы пресечь совершаемые правонарушения, восстано</w:t>
        <w:softHyphen/>
        <w:t>вить нарушенные права и заставить правонарушителя действо</w:t>
        <w:softHyphen/>
        <w:t>вать в рамках законности. Действенным способом воздействия государства на правонарушителя, призванным обеспечить его правомерное поведение, отказаться от попыток совершать про</w:t>
        <w:softHyphen/>
        <w:t>тивоправные деяния, выступает юридическая ответственность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Как самостоятельный и необходимый элемент механизма правового регулирования юридическая ответственность харак</w:t>
        <w:softHyphen/>
        <w:t>теризуется тремя специфическими признакам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360"/>
        <w:ind w:left="715" w:firstLine="964"/>
        <w:jc w:val="both"/>
        <w:rPr>
          <w:sz w:val="24"/>
        </w:rPr>
      </w:pPr>
      <w:r>
        <w:rPr>
          <w:sz w:val="24"/>
        </w:rPr>
        <w:t xml:space="preserve">представляет собой вид государственного принуждения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1679"/>
        <w:jc w:val="both"/>
        <w:rPr>
          <w:sz w:val="24"/>
        </w:rPr>
      </w:pPr>
      <w:r>
        <w:rPr>
          <w:sz w:val="24"/>
        </w:rPr>
        <w:t>единственным ос</w:t>
        <w:softHyphen/>
        <w:t>нованием применения ответственности выступает правонару</w:t>
        <w:softHyphen/>
        <w:t xml:space="preserve">шение;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) выражается в применении негативных, отрицательных мер к лицу, совершившему правонарушени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Юридическая ответственность как вид государственного принуждения характеризуется тем, что таким способом приво</w:t>
        <w:softHyphen/>
        <w:t>дится в действие санкция нарушенной нормы права. Негативные последствия нарушения нормы права не возникают само собой, автоматически.  Перевод санкции из сферы долженствования в сферу практической дея</w:t>
        <w:softHyphen/>
        <w:t>тельности осуществляется государственными органами путем применения к правонарушителю одной из мер, предусмотрен</w:t>
        <w:softHyphen/>
        <w:t>ных санкцией нарушенной нормы. Государство предписывает правонарушителю действовать определенным образом и при</w:t>
        <w:softHyphen/>
        <w:t>нуждает его исполнить предписанное реально. Воля и желание правонарушителя в данном случае не имеют никакого значения. В случае отказа правонарушителя добровольно исполнить предписанное, требуемое поведение будет обеспечено соответ</w:t>
        <w:softHyphen/>
        <w:t>ствующими государственными органами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Так, лицу, совершившему административное или граждан</w:t>
        <w:softHyphen/>
        <w:t>ское правонарушение, дастся возможность добровольно испол</w:t>
        <w:softHyphen/>
        <w:t>нить меру государственного принуждения – заплатить штраф, возместить ущерб кредитору, исполнить надлежащим образом обязательства по договору. Однако, если такие действия не бу</w:t>
        <w:softHyphen/>
        <w:t>дут совершены к определенному сроку, то принудительные ме</w:t>
        <w:softHyphen/>
        <w:t>ры будут проведены судебным исполнителем, или иным орга</w:t>
        <w:softHyphen/>
        <w:t>ном. Уголовное наказание чаще всего осуществляется мерами государственного принуждения с момента вынесения пригово</w:t>
        <w:softHyphen/>
        <w:t xml:space="preserve">ра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Юридическая ответственность является государственным принуждением, однако, далеко не всякая принудительная мера государства является юридической ответственностью. В меха</w:t>
        <w:softHyphen/>
        <w:t>низме правового регулирования властно-организованная сила государства проявляется по самому широкому кругу отношений в целях подавления отрицательных волевых устремлений от</w:t>
        <w:softHyphen/>
        <w:t>дельных лиц, обеспечения потребностей общества, государства или населения в материальных благах при наличии экстремаль</w:t>
        <w:softHyphen/>
        <w:t>ных ситуаций и по другим основаниям, предусмотренным дей</w:t>
        <w:softHyphen/>
        <w:t>ствующим законодательством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В числе мер государственного принуждения, не связанных с реализацией юридической ответственности, можно назвать сле</w:t>
        <w:softHyphen/>
        <w:t xml:space="preserve">дующие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619"/>
        <w:jc w:val="both"/>
        <w:rPr>
          <w:sz w:val="24"/>
        </w:rPr>
      </w:pPr>
      <w:r>
        <w:rPr>
          <w:sz w:val="24"/>
        </w:rPr>
        <w:t>реквизицию имущества, изымаемого у собственни</w:t>
        <w:softHyphen/>
        <w:t>ков по решению государственных органов в случаях стихийных бедствий, аварий, эпидемий и иных обстоятельств, носящих чрезвычайный характе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619"/>
        <w:jc w:val="both"/>
        <w:rPr>
          <w:sz w:val="24"/>
        </w:rPr>
      </w:pPr>
      <w:r>
        <w:rPr>
          <w:sz w:val="24"/>
        </w:rPr>
        <w:t>меры, проводимые в профилактиче</w:t>
        <w:softHyphen/>
        <w:t>ских, предупредительных целях (проверка документов у водите</w:t>
        <w:softHyphen/>
        <w:t>лей транспортных средств, надзор за состоянием противопо</w:t>
        <w:softHyphen/>
        <w:t>жарной безопасности на предприятиях, в организациях и учре</w:t>
        <w:softHyphen/>
        <w:t>ждениях, санитарно-эпидемиологический, таможенный надзор, ограничение движения транспортных средств и пешеходов в связи с проведением каких-либо массовых мероприяти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619"/>
        <w:jc w:val="both"/>
        <w:rPr>
          <w:sz w:val="24"/>
        </w:rPr>
      </w:pPr>
      <w:r>
        <w:rPr>
          <w:sz w:val="24"/>
        </w:rPr>
        <w:t>принудительные меры применяемые в целях пресечения про</w:t>
        <w:softHyphen/>
        <w:t>тивоправных   деяний   и   их   вредных   последствий (административное задержание правонарушителя, принуди</w:t>
        <w:softHyphen/>
        <w:t>тельные меры медицинского характера, назначаемые судом к лицам, совершившим противоправные деяния в состоянии не</w:t>
        <w:softHyphen/>
        <w:t>вменяемости; истребование собственником имущества у добро</w:t>
        <w:softHyphen/>
        <w:t>совестного приобретателя, который не знал и не мог знать о том, что приобретает имущество у лица, не имеющего права его отчуждать)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Основное отличие юридической ответственности от иных форм государственного принуждения состоит в том, что она применяется за совершенное правонарушение. Ответственность носит ретроспективный характер, поскольку представляет собой реакцию государства на прошлое и только противоправное ви</w:t>
        <w:softHyphen/>
        <w:t>новное деяние. Реквизиция, меры предупредительного, профи</w:t>
        <w:softHyphen/>
        <w:t>лактического характера проводятся по причинам, не связанным с реакцией государства на правонарушителей и поэтому спра</w:t>
        <w:softHyphen/>
        <w:t>ведливо не рассматриваются как вид юридической ответствен</w:t>
        <w:softHyphen/>
        <w:t>ности. Равным образом нельзя рассматривать в качестве юри</w:t>
        <w:softHyphen/>
        <w:t>дической ответственности меры принудительного медицинского характера, применяемые к неделиктоспособным лицам, стра</w:t>
        <w:softHyphen/>
        <w:t>дающим психическим расстройством. Ибо это противоречило бы основным принципам современного права. Именно потому, что невменяемые не могут привлекаться к ответственности, уго</w:t>
        <w:softHyphen/>
        <w:t>ловное законодательство и предусматривает особый институт государственного принуждения к лицам, которые совершают общественно опасные деяния, но не могут нести ответствен</w:t>
        <w:softHyphen/>
        <w:t>ность в общем порядке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Не несет юридической ответственности и добросовестный приобретатель, поведение которого с точки зрения законности является безупречным. Имущество возвращается собственнику в силу приоритетности его прав на имущество перед правами добросовестного приобретателя. Добросовестный приобрета</w:t>
        <w:softHyphen/>
        <w:t>тель лишается только имущества, которым он незаконно владел и пользовался. Каких-либо дополнительных, негативных мер к нему не применяется. Между тем, юридическая ответственность характеризуется не только требованием государства реально исполнить обязанность, но и возложением на правонарушителя дополнительных обязанностей, которых бы он не имел, действуя правомерно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Применение ответственности всегда характеризуется отрица</w:t>
        <w:softHyphen/>
        <w:t>тельными последствиями для правонарушителя. Такие послед</w:t>
        <w:softHyphen/>
        <w:t>ствия могут быть психологическими, имущественными или ор</w:t>
        <w:softHyphen/>
        <w:t>ганизационно-правовыми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Психологические меры выражаются в осуждении государст</w:t>
        <w:softHyphen/>
        <w:t>вом поведения правонарушителя. Отрицательная оценка выра</w:t>
        <w:softHyphen/>
        <w:t>жается в признании его виновным в совершении противоправ</w:t>
        <w:softHyphen/>
        <w:t>ного деяния и определении ему конкретной меры ответственно</w:t>
        <w:softHyphen/>
        <w:t>сти, которая в ряде случаев может ограничиваться мерами пси</w:t>
        <w:softHyphen/>
        <w:t>хологического порядка — предупреждением, объявлением заме</w:t>
        <w:softHyphen/>
        <w:t>чания или выговора. Негативные последствия выражаются в переживаниях правонарушителем данных мер и самого факта привлечения к юридической ответственности. В то же время его имущественные и иные права остаются неизменными, такими, как они сложились до принятия решения о применении ответст</w:t>
        <w:softHyphen/>
        <w:t>венности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Лишения имущественного плана, которые вынужден претер</w:t>
        <w:softHyphen/>
        <w:t>певать правонарушитель, могут выражаться в уплате им штра</w:t>
        <w:softHyphen/>
        <w:t>фа, пени, неустойки, отбытии исправительных работ, лишении конфискованного имущества. Организационно-правовые меры сводятся к ограничению прав и свобод правонарушителя. Это, в частности, может быть административный арест, лишение спе</w:t>
        <w:softHyphen/>
        <w:t>циального права, лишение права занимать определенные долж</w:t>
        <w:softHyphen/>
        <w:t>ности или заниматься определенной деятельностью, лишение свободы на определенный срок или пожизненно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Суть юридической ответственности как лишения, ограниче</w:t>
        <w:softHyphen/>
        <w:t>ния прав и интересов правонарушителей состоит в их штрафном характере. Лицо не имело бы этих последствий, если бы его дей</w:t>
        <w:softHyphen/>
        <w:t>ствия были правомерны. Благодаря применению юридической ответственности правонарушитель не только ничего не приоб</w:t>
        <w:softHyphen/>
        <w:t>ретает, а, наоборот, утрачивает большие ценности по сравне</w:t>
        <w:softHyphen/>
        <w:t xml:space="preserve">нию с благом, приобретенным незаконным путем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Лишения штрафного, карательного порядка, которые выну</w:t>
        <w:softHyphen/>
        <w:t>жден претерпевать правонарушитель, применяются к нему в це</w:t>
        <w:softHyphen/>
        <w:t>лях его перевоспитания, развития в его сознании установок на правомерное поведение неукоснительное следование дейст</w:t>
        <w:softHyphen/>
        <w:t>вующим нормам права. И, как показывает практика борьбы с правонарушениями и преступлениями, юридическая ответст</w:t>
        <w:softHyphen/>
        <w:t>венность по-прежнему остается наиболее эффективным средст</w:t>
        <w:softHyphen/>
        <w:t>вом воздействия на правонарушителей. Попытки их исправле</w:t>
        <w:softHyphen/>
        <w:t>ния мерами общественного воздействия путем передачи на по</w:t>
        <w:softHyphen/>
        <w:t>руки трудовому коллективу не дали ожидаемых результатов, и ныне действующий УК не предусматривает этого способа ис</w:t>
        <w:softHyphen/>
        <w:t>правления и перевоспитания правонарушителей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Юридическая ответственность применяется в рамках специ</w:t>
        <w:softHyphen/>
        <w:t>ального правоохранительного отношения которое возникает между компетентным органом государства и правонарушите</w:t>
        <w:softHyphen/>
        <w:t xml:space="preserve">лем. Это отношение носит властно-распорядительный характер. Органы государства правомочны принимать обязательные для правонарушителя предварительные решения, в том числе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360"/>
        <w:ind w:left="640" w:firstLine="964"/>
        <w:jc w:val="both"/>
        <w:rPr>
          <w:sz w:val="24"/>
        </w:rPr>
      </w:pPr>
      <w:r>
        <w:rPr>
          <w:sz w:val="24"/>
        </w:rPr>
        <w:t xml:space="preserve">являться по их вызову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604"/>
        <w:jc w:val="both"/>
        <w:rPr>
          <w:sz w:val="24"/>
        </w:rPr>
      </w:pPr>
      <w:r>
        <w:rPr>
          <w:sz w:val="24"/>
        </w:rPr>
        <w:t>участвовать в мероприятиях, прово</w:t>
        <w:softHyphen/>
        <w:t>димых в процессе сбора доказательств совершенного правона</w:t>
        <w:softHyphen/>
        <w:t>руш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360"/>
        <w:ind w:left="640" w:firstLine="964"/>
        <w:jc w:val="both"/>
        <w:rPr>
          <w:sz w:val="24"/>
        </w:rPr>
      </w:pPr>
      <w:r>
        <w:rPr>
          <w:sz w:val="24"/>
        </w:rPr>
        <w:t>надлежащим образом исполнить примененную санкцию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Таким образом, юридическая ответственность — это психологические, имущественные и иные лишения, которые по решению компетентного государственного органа претерпевает гражданин или иное лицо за совершенное им правонарушение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В механизме правового регулирования юридическая ответст</w:t>
        <w:softHyphen/>
        <w:t>венность выполняет три функции – общепревентивную, частнопревентивную и правовосстановительную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Устанавливая санкцию нормы права, государственный орган воздействует на сознание граждан и иных лиц. Каждый осознает меры, которые будут применены к нему в случае несоблюдения соответствующего запрета или возложенной обязанности. Угро</w:t>
        <w:softHyphen/>
        <w:t>за наступления такой ответственности может усиливаться эф</w:t>
        <w:softHyphen/>
        <w:t>фективной деятельностью государства по выявлению правона</w:t>
        <w:softHyphen/>
        <w:t>рушителей и наказанию виновных лиц. И факты применения санкции нормы к конкретным лицам, осознание реальности юридической ответственности выступает действенным преду</w:t>
        <w:softHyphen/>
        <w:t>предительным средством, удерживающим большую часть насе</w:t>
        <w:softHyphen/>
        <w:t>ления от правонарушений. В этом и заключается общепревен</w:t>
        <w:softHyphen/>
        <w:t>тивная функция юридической ответственности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Частнопревентивная функция ответственности состоит в применении санкции к правонарушителю конкретной нормы. Правоохранительное отношение, которое возникает между ор</w:t>
        <w:softHyphen/>
        <w:t>ганом государства и правонарушителем завершается принятием решения, какую конкретно меру должен претерпевать правона</w:t>
        <w:softHyphen/>
        <w:t>рушитель. Частнопревентивная функция, однако, не может сво</w:t>
        <w:softHyphen/>
        <w:t>диться к неоправданной жестокости наказания. Голыми репрес</w:t>
        <w:softHyphen/>
        <w:t>сиями государству никогда не удавалось достичь всеобщего и беспрекословного законопослушания. Современное законода</w:t>
        <w:softHyphen/>
        <w:t>тельство требует от правопременителя учитывать и тяжесть со</w:t>
        <w:softHyphen/>
        <w:t>вершенного правонарушения, и личность правонарушителя, и форму его вины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Правовосстановительная функция юридической ответствен</w:t>
        <w:softHyphen/>
        <w:t>ности направлена на восстановление нарушенного права и пол</w:t>
        <w:softHyphen/>
        <w:t>ное удовлетворение потребностей и интересов управомоченных лиц. По общему правилу, исполнив наказание или взыскание, правонарушитель должен также выполнить и возложенные на него обязанности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Законодательство допускает также замену реального испол</w:t>
        <w:softHyphen/>
        <w:t xml:space="preserve">нения обязательства денежной и иной компенсацией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Обязанность компенсировать вред, причиненный неправо</w:t>
        <w:softHyphen/>
        <w:t>мерными действиями, полностью распространяется на государ</w:t>
        <w:softHyphen/>
        <w:t>ство и его органы. Граждане, пострадавшие от незаконных дей</w:t>
        <w:softHyphen/>
        <w:t>ствий государственных органов и должностных лиц, имеют пра</w:t>
        <w:softHyphen/>
        <w:t>во требовать от государства полного возмещения причиненного материального ущерба. Так, государство наиболее часто возмещает вред, причиненный гражданам незаконным осуждением, незаконным привлечением к уголовной ответственности, неза</w:t>
        <w:softHyphen/>
        <w:t>конным содержанием под стражей и по некоторым другим ос</w:t>
        <w:softHyphen/>
        <w:t>нованиям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При определении способов исполнения обязательств право</w:t>
        <w:softHyphen/>
        <w:t>нарушителем в первую очередь учитываются права управомоченных лиц, возможность наиболее полного удовлетворения их интересов в максимально короткие сроки и надлежащим обра</w:t>
        <w:softHyphen/>
        <w:t>зом. В любом случае положение правонарушителя не должно улучшаться вследствие несвоевременного или ненадлежащего исполнения каких-либо своих обязательств. Понятно, что не всякий вред, причиненный правонарушениями, можно воспол</w:t>
        <w:softHyphen/>
        <w:t>нить или компенсировать. И, тем не менее, правовосстановительная функция органически дополняет действие других функций юридической ответственности и обеспечивает ее эффективное действие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Необходимо иметь ввиду, что в условиях демократизации государственно-правовой и общественной жизни страны, совершенствования законодательства, механизма его действия значение позитивной ответственности возрастает, в то время как сфера использования государственного принуждения сужается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В государстве, законы имеют конструктивную силу, способствуют развитию свободы, предприимчивости, инициативе, граждане заинтересованы в сознательном и добровольном их соблюдении, проявляют действительное отношение к правовым предписаниям. И чем полнее отражены в законах интересы граждан, и чем надёжнее они защищены, тем меньше совершается правонарушений, а стало быть снимается сама необходимость привлечения к ответственности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Юридическая ответственность - это не всегда реакция государства на противоправное деяние. Свидетельством, что ответственность и государственное принуждение - несовпадающие понятия, служит тот факт, что момент привлечения к ответственности правонарушителя и применения к нему мер государственного принуждения расходятся во времени. Установление вины и привлечение к ответственности предшествуют государственному принуждению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Принуждение к соблюдению норм права есть следствие принудительного привлечения к ответственности, метод воздействия на правонарушителя, свойственный ретроспективному аспекту рассматриваемой проблемы. Личность и степень её вины устанавливаются ранее затем определяется вид ответственности, к которому привлекается правонарушитель, и только после этого следуют меры государственного принуждения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На практике иногда меры государственного принуждения применяются вне зависимости от юридической ответственности. Например, задержание лица по подозрению, избрание меры пресечения, принудительное лечение и т.д.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При рассмотрении соотношения правовой ответственности и государственного принуждения можно сделать выводы: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во-первых, они могут совпадать на определённых этапах реализации, но ставить между ними знак равенства нельзя;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во-вторых, в правовой ответственности демократического общества государственное принуждение не является главным элементом. Таковым выступает осознанная убеждённость большинства граждан в необходимости соблюдения законов, глубокая личная ответственность за состояние законности и правопорядка в стране, за перспективу общественного развития, сознание правого государства;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в-третьих, правовая ответственность в её позитивном и ретроспективном проявлениях находится под защитой государства. И если позитивная расширяется и укрепляется, то вторая - в дальнейшем будет сужаться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 xml:space="preserve">Ответственность за правомерное поведение каждого субъекта права есть не только нравственно-политическая, но и правовая категория, которую необходимо развивать, совершенствовать и укреплять. При увеличение роли принуждения в 30 - 40-е годы нашло отражение и в правоведении. Свидетельством этого является  господствующий в юридической науке долгое время взгляд на принуждение при определении права как на совокупность норм, реализация которых обеспечивается принудительной силой государства.    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Тесную взаимосвязь юридической ответственности и санкции правовой нормы отмечают многие авторы. Вместе с тем в литературе наблюдается и тенденция разграничения этих понятий. Считается, что санкция представляет собой элемент правовой нормы, предусматривающий неблагоприятные последствия для правонарушителя, она существует в правовой норме как потенция, превращаемая в действительность лишь при правонарушении. Следовательно, санкция правовой нормы существует всегда, а правовая ответственность наступает лишь при реальном нарушении этой нормы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Юридическая ответственность определенным образом соотносится с различными формами государственно-правового воздействия на участников правоотношений. Ее социальное назначение не только в том, чтобы положительные, созидательные для развития общества поступки. Главное - профилактическое, превентивное применение. До наступления вредных последствий имеет место внешнее проявление ответственности. Юридически значимый поступок оценивается в зависимости от его качественных характеристик. Лишь после оценки приходят определенные последствия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  <w:t>Смысл государственно-правового воздействия при установлении юридической ответственности в том, чтобы вызвать положительные для развития общества, а не применить наказание за неисполнение норм права. Именно в этом цель регулирования общественных отношений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spacing w:lineRule="auto" w:line="360"/>
        <w:ind w:firstLine="96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 xml:space="preserve">В своей работе по теории государства и права  я попыталась раскрыть понятие «государственного принуждения», а также взаимосвязь юридической ответственности и государственного принуждения. Итак, юридическая ответственность и государственное принуждение несколько отличные друг от друга понятия. Также в последние годы роль государственного принуждения заметно падает, следовательно в литературе последних лет этому понятию уделяется значительно меньше внимания, чем в 60-70 годы. 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Вопрос был рассмотрен, насколько это представлялось возможным, достаточно подробно. Проанализированы соотношение различных видов государственного принуждения, определены признаки,  характерные для государственного принуждения.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rPr/>
      </w:pPr>
      <w:r>
        <w:rPr>
          <w:sz w:val="24"/>
        </w:rPr>
        <w:t xml:space="preserve">Марченко М. Н. Общая теория государства и права: Акад. курс в  2-х т. Теория права, т. 2. - М.: Зерцало, 1998. - 640 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5"/>
        <w:rPr/>
      </w:pPr>
      <w:r>
        <w:rPr>
          <w:sz w:val="24"/>
        </w:rPr>
        <w:t xml:space="preserve">Базылев Б. Т. Государственное принуждение и правовые формы его осуществления в советском обществе: Автореф. дис... канд. юрид. наук.  - Киев,1968. - 16 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5"/>
        <w:rPr>
          <w:sz w:val="24"/>
        </w:rPr>
      </w:pPr>
      <w:r>
        <w:rPr>
          <w:sz w:val="24"/>
        </w:rPr>
        <w:t>Корельский В. М. и  Перевалов В. Д. Теория государства и права. - М.: Норма, 2000.- 595 с.</w:t>
      </w:r>
    </w:p>
    <w:p>
      <w:pPr>
        <w:pStyle w:val="Normal"/>
        <w:numPr>
          <w:ilvl w:val="0"/>
          <w:numId w:val="3"/>
        </w:numPr>
        <w:spacing w:lineRule="auto" w:line="360"/>
        <w:ind w:left="708" w:hanging="283"/>
        <w:rPr>
          <w:sz w:val="24"/>
        </w:rPr>
      </w:pPr>
      <w:r>
        <w:rPr>
          <w:sz w:val="24"/>
        </w:rPr>
        <w:t xml:space="preserve">Бабаев В. К. Теория государства и права. - М.: Юристъ, 1999. - 592 с.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5"/>
        <w:rPr>
          <w:sz w:val="24"/>
        </w:rPr>
      </w:pPr>
      <w:r>
        <w:rPr>
          <w:sz w:val="24"/>
        </w:rPr>
        <w:t xml:space="preserve">Базылев Б. Т. Юридическая ответственность. - Красноярск: изд-во Красн. ун-та,   1985. - 120 с.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5"/>
        <w:rPr>
          <w:sz w:val="24"/>
        </w:rPr>
      </w:pPr>
      <w:r>
        <w:rPr>
          <w:sz w:val="24"/>
        </w:rPr>
        <w:t>Базылев Б. Т. Ответственность в советском праве. - Красноярск: изд-во Красн. ун-та, 1977. - 72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5"/>
        <w:rPr>
          <w:sz w:val="24"/>
        </w:rPr>
      </w:pPr>
      <w:r>
        <w:rPr>
          <w:sz w:val="24"/>
        </w:rPr>
        <w:t>Шаргородский М. Д. Наказание, его цели и эффективность. - Л.: изд-во ЛГУ, 1973. - 160 с.</w:t>
      </w:r>
    </w:p>
    <w:p>
      <w:pPr>
        <w:pStyle w:val="TextBody"/>
        <w:numPr>
          <w:ilvl w:val="0"/>
          <w:numId w:val="1"/>
        </w:numPr>
        <w:spacing w:lineRule="auto" w:line="360"/>
        <w:ind w:left="0" w:right="-1" w:firstLine="426"/>
        <w:rPr/>
      </w:pPr>
      <w:r>
        <w:rPr>
          <w:sz w:val="24"/>
        </w:rPr>
        <w:t>О.Э.Лейст.  Санкции и ответственность по советскому праву. М.: изд-во МГУ, 1981.- 238 с.</w:t>
      </w:r>
    </w:p>
    <w:p>
      <w:pPr>
        <w:pStyle w:val="TextBody"/>
        <w:spacing w:lineRule="auto" w:line="360"/>
        <w:ind w:right="-1" w:firstLine="426"/>
        <w:rPr/>
      </w:pPr>
      <w:r>
        <w:rPr>
          <w:sz w:val="24"/>
        </w:rPr>
        <w:t>9. Н.С.Малеин.  Правонарушение:  понятие,  причины,   ответственность. М.: "Юридическая литература", 1985. - 313 с.</w:t>
      </w:r>
    </w:p>
    <w:p>
      <w:pPr>
        <w:pStyle w:val="TextBody"/>
        <w:spacing w:lineRule="auto" w:line="360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Style w:val="Style15"/>
          <w:vanish w:val="false"/>
        </w:rPr>
        <w:commentReference w:id="0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4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4"/>
      <w:type w:val="nextPage"/>
      <w:pgSz w:w="11906" w:h="16838"/>
      <w:pgMar w:left="1701" w:right="96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e Katalov" w:date="0-00-00T00:00:00Z" w:initials="A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24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2244" w:hanging="6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55"/>
        </w:tabs>
        <w:ind w:left="2274" w:hanging="655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5"/>
        </w:tabs>
        <w:ind w:left="2394" w:hanging="715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24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3:25:00Z</dcterms:created>
  <dc:creator>Alexandre Katalov</dc:creator>
  <dc:description/>
  <dc:language>en-US</dc:language>
  <cp:lastModifiedBy>Кредько</cp:lastModifiedBy>
  <dcterms:modified xsi:type="dcterms:W3CDTF">2003-04-06T07:45:00Z</dcterms:modified>
  <cp:revision>20</cp:revision>
  <dc:subject/>
  <dc:title/>
</cp:coreProperties>
</file>