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2 декабря 1990 года                                        </w:t>
      </w:r>
      <w:r>
        <w:rPr>
          <w:sz w:val="19"/>
        </w:rPr>
        <w:t>N</w:t>
      </w:r>
      <w:r>
        <w:rPr>
          <w:sz w:val="19"/>
          <w:lang w:val="ru-RU"/>
        </w:rPr>
        <w:t xml:space="preserve"> 395-1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АЯ ФЕДЕРАЦ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Й ЗАКОН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БАНКАХ И БАНКОВСКОЙ ДЕЯТЕЛЬ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в ред. Федеральных законов от 03.02.96 </w:t>
      </w:r>
      <w:r>
        <w:rPr>
          <w:sz w:val="19"/>
        </w:rPr>
        <w:t>N</w:t>
      </w:r>
      <w:r>
        <w:rPr>
          <w:sz w:val="19"/>
          <w:lang w:val="ru-RU"/>
        </w:rPr>
        <w:t xml:space="preserve"> 17-ФЗ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I</w:t>
      </w:r>
      <w:r>
        <w:rPr>
          <w:sz w:val="19"/>
          <w:lang w:val="ru-RU"/>
        </w:rPr>
        <w:t>. ОБЩИЕ ПОЛОЖ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. Основные понятия настоящего Федерального зако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-   юридическое   лицо,   которое  дл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звлечения  прибыли  как  основной  цели  своей  деятельности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 специального  разрешения  (лицензии) Центрального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 Федерации  (Банка  России)  имеет  право  осуществля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е   операции,   предусмотренные   настоящим   Федеральн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м.  Кредитная организация образуется на основе  любой  форм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ственности как хозяйственное общество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- кредитная  организация,  которая  имеет  исключительно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о  осуществлять  в совокупности следующие банковские операции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влечение во вклады денежных средств  физических  и  юридиче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,  размещение  указанных средств от своего имени и за свой сч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условиях возвратности, платности, срочности, открытие и вед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счетов физических и юридических лиц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банковская кредитная организация  -  кредитная  организац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еющая   право   осуществлять   отдельные   банковские  опер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е   настоящим   Федеральным   законом.    Допустим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четания   банковских   операций   для   небанковских   креди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й устанавливаются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й банк     -    банк,    признанный    таковым   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у иностранного государства,  на территории котор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н зарегистрирован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.  Банковская  система Российской Федерации и правово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улирование банковской деятель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ая система Российской Федерации включает в  себя  Бан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, кредитные организации, а также филиалы и представитель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х банк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овое регулирование  банковской деятельности осуществляе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ституцией Российской Федерации,  настоящим Федеральным законом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  законом   "О  Центральном банке Российской Фед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анке  России)",  другими  федеральными  законами,   норматив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ктами Банка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. Союзы и ассоциации кредитных организ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е организации  могут создавать союзы и ассоциации,  н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следующие цели извлечения прибыли,  для защиты и  представл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тересов  своих  членов,  координации  их деятельности,  развит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жрегиональных и международных  связей,  удовлетворения  научных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формационных    и    профессиональных    интересов,    выработк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комендаций по осуществлению банковской  деятельности  и  решен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ых совместных задач кредитных организаций.  Союзам и ассоциация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 организаций   запрещается   осуществление 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юзы и   ассоциации   кредитных   организаций   создаются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ируются    в   порядке,   установленном   законодательств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Федерации для некоммерческих организ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юзы и   ассоциации  кредитных  организаций  уведомляют  Бан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о своем создании в месячный срок после регист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. Группы кредитных организаций и холдинг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уппы кредитных организаций образуются для решения совмес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дач   (совместного   осуществления  банковских  операций)  пут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лючения соответствующего договора между двумя  или  нескольк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ми организация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Холдинги образуются  путем  получения  кредитной  организаци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основной  кредитной организацией) в силу преобладающего участия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м капитале одной или нескольких кредитных организаций  либ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соответствии  с  заключенным с одной или несколькими кредит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ми   договором    возможности    определять    решен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имаемые указанными кредитными организация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5.   Банковские  операции  и  другие  сделк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 банковским операциям относятся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привлечение  денежных  средств физических и юридических лиц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о вклады (до востребования и на определенный срок)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размещение  указанных  в  пункте  1  части первой настоящ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и привлеченных средств от своего имени и за свой счет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открытие   и   ведение   банковских   счетов  физических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осуществление    расчетов   по   поручению   физических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,  в том числе  банков  -  корреспондентов,  по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м счета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инкассация  денежных   средств,   векселей,   платежных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счетных   документов   и   кассовое  обслуживание  физических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купля - продажа иностранной валюты в наличной и безналич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рмах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привлечение во вклады и размещение драгоценных металлов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8) выдача банковских гарант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9) осуществление   переводов  денежных  средств  по  поручен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зических лиц без  открытия  банковских  счетов  (за  исключ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чтовых переводов)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п. 9 введен Федеральным законом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помимо  перечисленных  в  части  перв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стоящей статьи банковских операций вправе осуществлять следующ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делки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выдачу  поручительств  за  третьих  лиц,  предусматривающ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ение обязательств в денежной форме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приобретение права требования  от  третьих  лиц  испол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ств в денежной форме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доверительное  управление  денежными  средствами   и   ин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уществом по договору с физическими и юридическими лицам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осуществление   операций   с   драгоценными   металлами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рагоценными камнями в соответствии с законодательством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предоставление  в  аренду  физическим  и  юридическим лиц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ециальных помещений или находящихся в них  сейфов  для  хра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 и ценносте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лизинговые опер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оказание консультационных и информационных услуг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вправе  осуществлять  иные   сделки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се банковские  операции  и  другие  сделки  осуществляются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блях,  а при наличии соответствующей лицензии Банка России - 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й валюте.  Правила осуществления банковских операций,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ом числе  правила  их  материально  -  технического  обеспечен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авливаются   Банком  России  в  соответствии  с  федераль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 запрещается заниматься производственной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орговой и страховой деятельностью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6.  Деятельность кредитной организации на рынке  ц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умаг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оответствии  с  лицензией  Банка  России  на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  банк  вправе  осуществлять  выпуск,  покупку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дажу,  учет,  хранение  и  иные  операции  с  ценными бумагам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полняющими функции платежного  документа,  с  ценными  бумагам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дтверждающими  привлечение  денежных  средств  во  вклады  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е счета, с иными ценными бумагами, осуществление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   которыми   не   требует   получения   специальной  лиценз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федеральными законами,  а также вправе осуществля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верительное управление указанными ценными бумагами по договору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зическими и юридическими лиц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   имеет      право      осуществля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фессиональную деятельность на рынке ценных бумаг в соответств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7. Наименование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имеет  фирменное  (полное  официальное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именование на русском языке,  может иметь наименование на друг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языке  народов  Российской  Федерации,  сокращенное наименование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именование на иностранном  языке.  Кредитная  организация  име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ечать со своим фирменным наименование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рменное наименование кредитной организации должно  содерж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ие   на   характер   деятельности  этого  юридического  лиц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редством использования слов "банк" или "небанковская  кредитна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",  а  также  указание на его организационно - правову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рму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обязан  при  рассмотрении заявления о регист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 организации   запретить   использование   наимен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 организации,   если  предполагаемое  наименование  уж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держится   в   Книге   государственной   регистрации   креди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й.  Использование  в  наименовании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лов   "Россия",   "Российская   Федерация",    "государственный"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"федеральный"   и   "центральный",   производных  от  них  слов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ловосочетаний    допускается    в    порядке,     устанавливаем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ными актами 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и одно  юридическое   лицо   в   Российской   Федерации,  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лючением  получившего от Банка России лицензию на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,  не может использовать в  своем  наименован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лова  "банк",  "кредитная организация" или иным образом указыв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то,  что данное юридическое лицо имеет право  на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8.  Предоставление  информации о деятельности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осуществлении банковских  операций  кредитная  организац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на   по   требованию   физического   или   юридического  лиц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оставить  лицензию  на  осуществление   банковских   операций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формацию  о  своей финансовой отчетности (бухгалтерский баланс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ет о прибылях и убытках) и аудиторское заключение за предыдущ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д, а также ежемесячные бухгалтерские балансы за текущий год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 введение физических и юридических лиц в  заблуждение  пут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предоставления  информации либо предоставления недостоверной и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полной информации кредитная организация несет ответственность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  с   настоящим   Федеральным   законом   и   друг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9.   Отношения   между   кредитной    организацией 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не    отвечает    по   обязательств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а.  Государство не отвечает по обязательствам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,   за  исключением  случаев,  когда  государство  сам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яло на себя такие обязатель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не  отвечает  по  обязательствам 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.  Банк  России  не  отвечает  по  обязательствам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,  за исключением случаев,  когда Банк России принял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ебя такие обязатель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ы законодательной   и   исполнительной  власти  и  орган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тного  самоуправления  не  вправе  вмешиваться  в  деятельнос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организаций,  за  исключением случаев,  предусмотр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по специально заключаемому на конкурс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е договору может выполнять отдельные поручения  Правитель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 Федерации,  органов  исполнительной  власти  субъек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  Федерации   и   органов   местного    самоуправлен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ть операции со средствами федерального бюджета, бюдже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бъектов Российской Федерации и  местных  бюджетов  и  расчеты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ими,   обеспечивать   целевое  использование  бюджетных  средст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еляемых для осуществления федеральных и региональных  програм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ий  договор  должен  содержать взаимные обязатель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орон и  предусматривать  их  ответственность,  условия  и  форм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троля за использованием бюджетных средст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не может быть  обязана  к  осуществлен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и, не предусмотренной ее учредительными документами,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лючением случаев,  когда кредитная организация приняла на  себ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ие   обязательства,   или   случаев,  предусмотр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0. Устав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имеет  устав,  утверждаемый  в  порядк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ом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 кредитной организации должен содержать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фирменное (полное официальное) наименование,  а  также  вс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ругие наименования, установленные настоящим Федеральным законо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указание на организационно - правовую форму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сведения  о  месте  нахождения  (почтовом  адресе)  орган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правления и обособленных подразделен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перечень осуществляемых  банковских  операций  и  сделок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о статьей 5 настоящего Федерального закон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сведения о размере уставного капитал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сведения   о   системе  органов  управления,  в  том  числ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ительных,  и органов  внутреннего  контроля,  о  порядке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разования и их полномочиях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иные сведения,  предусмотренные федеральными  законами  дл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ов юридических лиц указанной организационно - правовой формы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обязана регистрировать  в  Банке 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се изменения и дополнения,  вносимые в свой устав.  Банк Росси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чный срок со дня подачи всех  надлежащим  образом  оформл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  принимает решение о регистрации изменений и дополнен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уставе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1. Уставный капитал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ый капитал   кредитной   организации   составляется   и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еличины  вкладов  ее  участников  и определяет минимальный размер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ущества, гарантирующего интересы ее кредитор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устанавливает предельный размер неденежной част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м  капитале  кредитных  организаций,  а  также  минимальны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р   уставного   капитала   вновь   регистрируемых   креди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й.  Норматив  минимального  размера  уставного  капита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жет устанавливаться в зависимости от вида кредитных организ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е Банка   России   об   изменении  минимального  размер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го капитала вступает в силу не  ранее  чем  через  90  дн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ле дня его официального опубликования. Для вновь регистрируем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 организаций   Банком   России   применяется   нормати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инимального  размера  уставного  капитала,  действующий  на  ден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дачи документов на регистрацию и получение лиценз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  не    имеет    права    требовать    от   ране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регистрированных кредитных организаций  изменения  их  устав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могут быть использованы для формирования уставного капита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 привлеченные денежные сред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едства федерального бюджета и  государственных  внебюдже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ндов,  свободные денежные средства и иные объекты собственност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ходящиеся в ведении федеральных органов государственной  власт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 могут  быть  использованы  для формирования уставного капита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,  за  исключением  случаев,  предусмотр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едства бюджетов  субъектов  Российской  Федерации,   мест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юджетов,    свободные    денежные   средства   и   иные   объект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ственности,  находящиеся  в  ведении  органов 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ласти   субъектов   Российской   Федерации   и  органов  мест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амоуправления, могут быть использованы для формирования устав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а   кредитной   организации   на  основании  соответствен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ного акта субъекта Российской  Федерации  или  реш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а   местного   самоуправления   в   порядке,  предусмотр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стоящим Федеральным законом и другими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обретение в  результате  одной  или нескольких сделок одн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м или физическим лицом либо группой юридических и  (или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зических  лиц,  связанных между собой соглашением,  либо групп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,  являющихся дочерними или зависимыми по отношен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руг   к   другу,   более  5  процентов  акций  (долей)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требует уведомления Банка России, более 20 процентов 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варительного согласия Банка России.  Банк России не позднее 30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ней  с  момента  получения  ходатайства  сообщает   заявителю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исьменной  форме  о  своем  решении - согласии или отказе.  Отка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лжен быть мотивирован.  В случае,  если Банк России не сообщил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ятом  решении  в  течение  указанного  срока,  сделка  купли 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дажи акций (долей) кредитной организации считается разрешенно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имеет право отказать в даче согласия на соверш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делки купли - продажи более 20 процентов акций (долей)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 при  установлении  неудовлетворительного  финансов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ложения приобретателей акций (долей),  нарушении антимонопо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ил и в других случаях, предусмотренных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редители банка не имеют права выходить из состава участник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а в течение первых трех лет со дня его регист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II</w:t>
      </w:r>
      <w:r>
        <w:rPr>
          <w:sz w:val="19"/>
          <w:lang w:val="ru-RU"/>
        </w:rPr>
        <w:t>. ПОРЯДОК РЕГИСТРАЦИИ КРЕДИТНЫХ ОРГАНИЗАЦИЙ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РОВАНИЯ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2. Государственная регистрация кредитных организаций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ча им лицензий на 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е организации подлежат государственной  регистрац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е России. Банк России осуществляет государственную регистрац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организаций и ведет  Книгу  государственной  регист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организ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 регистрацию кредитных организаций взимается сбор в размер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ределяемом Банком России, но не более 1 процента от объявле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го капитала кредитной организации. Указанный сбор поступа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доход федерального бюджет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я на   осуществление   банковских   операций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 выдается  после  ее  государственной  регистрации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ке, установленном настоящим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е организации получают право осуществления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 с момента получения лицензии, выдаваемой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3. Лицензирова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  операций   производится  только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 лицензии,   выдаваемой   Банком   России   в   порядк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ом настоящим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и, выдаваемые  Банком  России,  учитываются  в  реестр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нных лицензий на осуществление банковски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естр выданных  кредитным  организациям   лицензий   подлежи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убликации  Банком  России  в  официальном  издании  Банка 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"Вестнике Банка России") не реже одного раза в год.  Изменения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полнения в указанный реестр публикуются Банком России в месячны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ок со дня их внесения в реестр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лицензии  на  осуществление  банковских операций указываю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е операции,  на осуществление  которых  данная  кредитна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 имеет право,  а также валюта, в которой эти банковск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и могут осуществлятьс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я на  осуществление  банковских  операций  выдается бе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граничения сроков ее действи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юридическим   лицом   банковских   операций  бе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и влечет за собой взыскание с такого юридического лица вс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ммы,  полученной  в результате осуществления данных операций,  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акже  взыскание  штрафа  в  двукратном  размере  этой   суммы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й  бюджет.  Взыскание производится в судебном порядке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у    прокурора,    соответствующего     федерального     орга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ительной власти,  уполномоченного на то федеральным законом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Банка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 вправе   предъявить  в  арбитражный  суд  иск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квидации  юридического  лица,   осуществляющего   без   лиценз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е оп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аждане, незаконно осуществляющие банковские операции,  несу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 установленном   законом   порядке   гражданско   -   правовую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дминистративную или уголовную ответственность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4.   Документы,   необходимые   для  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  кредитной   организации   и  получения  лицензи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ля государственной  регистрации   кредитной   организации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лучения    лицензии   на   осуществление   банковских  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ставляются следующие документы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заявление  с  ходатайством  о  государственной  регист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  и   выдаче   лицензии   на 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учредительный договор,  если его  подписание  предусмотре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устав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протокол  собрания  учредителей  о  принятии  устава  и 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тверждении кандидатур для назначения на  должности  руководител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ительных органов и главного бухгалтер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свидетельство об уплате государственной пошлины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копии    свидетельств    о    государственной   регист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редителей  -   юридических   лиц,   аудиторские   заключения 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стоверности  их  финансовой  отчетности,  а  также подтвержд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ами Государственной  налоговой  службы  Российской  Фед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полнения  учредителями  - юридическими лицами обязательств перед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бюджетом,  бюджетами субъектов Российской Федерации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тными бюджетами за последние три год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декларации  о  доходах  учредителей   -   физических   лиц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веренные  органами  Государственной  налоговой службы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,   подтверждающие   источники   происхождения   средст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носимых в уставный капитал кредитной организ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8) анкеты кандидатов на должности руководителей исполните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ов  и главного бухгалтера кредитной организации,  заполняем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и и содержащие сведения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наличии  у  этих лиц высшего юридического или экономическ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разования (с представлением копии диплома  или  заменяющего  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а)  и  опыта  руководства  отделом или иным подраздел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,  связанным  с  осуществлением 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,  не  менее  одного  года,  а при отсутствии специаль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разования - опыта руководства таким подразделением не менее дву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ет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наличии (отсутствии) судимост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5.  Порядок  государственной   регистрации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и выдачи лицензии на 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представлении   документов,   перечисленных  в  статье  14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стоящего Федерального закона,  Банк  России  выдает  учредителя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  письменное  подтверждение получения от н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,  необходимых для государственной регистрации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 и  получения  лицензии  на  осуществление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ятие решения   о   государственной  регистраци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и выдаче лицензии на 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об  отказе  в этом производится в срок,  не превышающий ше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цев  с  даты  представления  всех  предусмотренных   настоящ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 документ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ле принятия  Банком  России   решения   о 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  кредитной   организации   и   выдаче   лицензии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 Банк России в  трехдневный  сро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ведомляет об этом учредителей кредитной организации с требова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извести в месячный срок оплату 100  процентов  ее  объявле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го   капитала   и   выдает   учредителям   свидетельство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енной регистрации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оплата или    неполная    оплата    уставного   капитала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ый срок является основанием для аннулирования решения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енной регистрации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ля оплаты   уставного   капитала   Банк   России    открыва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регистрированному  банку,  а  при необходимости - и небанков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  корреспондентский  счет  в  Банке 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квизиты корреспондентского счета указываются в уведомлении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 о  государственной  регистрации  кредитной  организации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че лицензии на осуществление банковски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  предъявлении     документов,     подтверждающих   оплат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00 процентов    объявленного    уставного    капитала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,  Банк России  в  трехдневный  срок  выдает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лицензию на осуществление банковски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обязана сообщать Банку России  обо  все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зменениях  в  персональном  составе  руководителей исполните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ов и о замене главного бухгалтера в двухнедельный срок со дн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ятия   такого   решения.   Сообщение   о   назначении   нов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я  и  (или)  главного   бухгалтера   должно   содерж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ведения,   предусмотренные  подпунктом  8  статьи  14  настоящ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ого закона.  Банк России в месячный срок дает согласие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ные  назначения  или  представляет  мотивированный  отказ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исьменной  форме  на  основаниях,  предусмотренных   статьей   16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стоящего Федерального закон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6.   Основания  и  порядок  отказа  в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  кредитной   организации   и   выдаче   лицензии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каз в  государственной  регистрации  кредитной организации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че лицензии на осуществление банковских  операций  допускае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олько по следующим основаниям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несоответствие квалификационным требованиям,  предъявляем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    предлагаемым    кандидатам    на    должности   руководител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полнительных  органов   и   (или)   главного   бухгалтера.   Под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соответствием   квалификационным  требованиям,  предъявляемым  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ным лицам, понимается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сутствие у   них  высшего  юридического  или  экономическ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разования и опыта руководства отделом  или  иным  подраздел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,  связанного  с  осуществлением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,  либо опыта руководства таким  подразделением  не  мене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вух лет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личие судимости   за    совершение    преступлений    проти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ственности, хозяйственных и должностных преступлен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вершение в течение года административного  правонарушения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ласти торговли и финансов,  установленного вступившим в законну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илу постановлением органа,  уполномоченного рассматривать дела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дминистративных правонарушениях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личие в течение последних  двух  лет  фактов  расторжения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ными  лицами  трудового  договора  (контракта) по инициатив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дминистрации по основаниям,  предусмотренным пунктом 2 статьи 254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декса законов о труде Российской Федер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неудовлетворительное   финансовое   положение   учредител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 организации  или  невыполнение  ими  своих обязатель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еред  федеральным  бюджетом,   бюджетами   субъектов  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 и местными бюджетами за последние три год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несоответствие  документов,  поданных  для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   кредитной   организации   и   получения   лиценз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ям федеральных закон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е об  отказе  в  государственной  регистрации  и  выдач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и сообщается учредителям кредитной организации в письм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рме и должно быть мотивировано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каз в  государственной  регистрации   и   выдаче   лиценз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принятие  Банком  России  в  установленный срок соответствующ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я могут быть обжалованы в арбитражный суд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7. Государственная регистрация кредитной организации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ми инвестициями и филиала иностранного банка и выдача 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й на осуществление 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ля государственной  регистрации   кредитной   организации 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ми инвестициями и филиала иностранного банка и получ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и  лицензии  на   осуществление   банковских   операций   помим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,  указанных в статье 14 настоящего Федерального закона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полнительно  представляются   надлежащим   образом   оформлен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ы, перечисленные ниж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е юридическое лицо представляет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решение  о  его участии в создании кредитной организации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ерритории Российской Федерации или об открытии филиала банка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документ,  подтверждающий регистрацию юридического лица,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лансы  за  три  предыдущих  года,   подтвержденные   аудиторск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лючение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письменное согласие  соответствующего  контрольного  орга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раны   его  местопребывания  на  участие  в  создани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на территории Российской  Федерации  или  на  открыт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лиала  банка в тех случаях,  когда такое разрешение требуется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у страны его местопребывани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е физическое    лицо    представляет   подтвержд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ервоклассным (согласно международной практике) иностранным банк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латежеспособности этого лиц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8. Дополнительные требования к созданию и деятель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организаций  с  иностранными  инвестициями  и  филиал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х банк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р (квота)  участия  иностранного  капитала  в  банков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истеме Российской Федерации устанавливается  федеральным  зако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 предложению Правительства Российской Федерации,  согласованном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 Банком России.  Указанная  квота  рассчитывается  как  отнош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ммарного   капитала,   принадлежащего  нерезидентам  в  устав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ах кредитных организаций  с  иностранными  инвестициями,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а  филиалов  иностранных  банков  к  совокупному  уставном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апиталу кредитных организаций,  зарегистрированных на  территор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прекращает  выдачу  лицензий   на 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 операций банкам с иностранными инвестициями,  филиал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х банков при достижении установленной квоты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обязана    получить   предварительно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решение Банка России на увеличение своего уставного капитала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ет  средств  нерезидентов,  на  отчуждение (в том числе продажу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воих акций (долей) в пользу нерезидентов,  а участник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 -  резиденты  -  на отчуждение принадлежащих им ак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долей) кредитной организации  в  пользу  нерезидентов.  Указан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делки  по отчуждению акций (долей) нерезидентам,  совершенные без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решения   Банка   России,   являются   недействительными,   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лючением   случаев,   предусмотренных  частью  пятой  настоящ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 имеет   право   наложить  запрет  на  увелич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вного  капитала  кредитной   организации   за   счет   сред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резидентов  и на отчуждение акций (долей) в пользу нерезиденто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сли результатом указанного  действия  является  превышение  квот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астия  иностранного  капитала  в  банковской  системе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явление о  намерении  увеличить  уставный  капитал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за счет средств нерезидентов  и  об  отчуждении  ак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долей)  в  пользу  нерезидентов  рассматривается  Банком Росси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вухмесячный  срок  со  дня  подачи  заявления.  Результатом   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ссмотрения   является  разрешение  Банка  России  на  провед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казанной  в  заявлении  операции  или  мотивированный   отказ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исьменной форме. В случае, если Банк России не сообщил о принят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и  в  течение  установленного  срока,   указанная   операц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итается разрешенно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вправе по согласованию с Правительством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  устанавливать  для кредитных организаций с иностран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вестициями  и  филиалов  иностранных   банков   ограничения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  банковских   операций,   если   в  соответствующ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х  государствах  в  отношении   банков   с   российск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вестициями  и филиалов российских банков применяются огранич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их создании и деятельност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имеет право устанавливать в порядке, установл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  "О  Центральном  банке  Российской  Фед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анке    России)",    дополнительные   требования   к   кредитн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м с иностранными инвестициями  и  филиалам  иностра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 относительно обязательных нормативов, порядка представл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етности,   утверждения   состава    руководства    и    перечн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емых   банковских   операций,   а   также   относитель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инимального  размера  уставного  капитала  вновь   регистрируем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организаций  с иностранными инвестициями и минималь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ра капитала вновь регистрируемых филиалов иностранных банк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19. Меры Банка России, применяемые им в порядке надзор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случае  нарушения  кредитной организацией федеральных законов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ормативных актов Банка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 нарушения федеральных законов,  нормативных  актов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писаний   Банка   России,   устанавливаемых   им  обязате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ормативов, непредставления информации, представления неполной и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достоверной информации,  а также совершения действий,  создающ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альную угрозу интересам вкладчиков  и  кредиторов,  Банк 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еет  право  в  порядке надзора применять к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ры,  установленные  Федеральным  законом  "О  Центральном  банк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йской Федерации (Банке России)"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0.  Основания  для  отзыва  лицензии  на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 может   отозвать   лицензию   на  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 в случаях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установления недостоверности сведений, на основании котор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на лицензия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задержки   начала   осуществления   банковских    операций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х лицензией, более чем на год со дня ее выдач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установления   фактов   недостоверности   отчетных  данных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держки более чем на 15 дней представления ежемесячной отчет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отчетной документации)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п. 3 в ред. Федерального закона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осуществления,  в  том   числе   однократного, 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, не предусмотренных лицензией Банка Росс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5) неисполнения требований федеральных  законов,  регулирующ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ую  деятельность,  а также нормативных актов Банка Росс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сли  в  течение  года  к   кредитной   организации   неоднократ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менялись  меры,  предусмотренные   Федеральным    законом    "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Центральном банке Российской Федерации (Банке России)"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6) неспособности    кредитной    организации     удовлетвори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я кредиторов по денежным обязательствам и (или) исполни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нность по  уплате  обязательных  платежей  в  течение  од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ца  с  наступления  даты  их  исполнения,  если  требования  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 в совокупности  составляют  не  менее  од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ысячи    минимальных   размеров   оплаты   труда,   установл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п. 6 в ред. Федерального закона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7) неоднократного   в   течение  года  виновного  неиспол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держащихся в исполнительных документах судов,  арбитражных суд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й  о  взыскании  денежных  средств  со  счетов  (вкладов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ов кредитной организации при  наличии  денежных  средств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ете (во вкладе) указанных лиц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п. 7 в ред. Федерального закона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зыв лицензии на осуществление банковских операций по  друг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ям,  кроме  предусмотренных настоящим Федеральным законом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допускаетс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бщение об   отзыве  лицензии  на  осуществление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 публикуется Банком России  в  официальном  издании 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 ("Вестнике Банка России") в недельный срок со дня принят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его решени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 момента   отзыва   у   кредитной   организации  лицензи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: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1) срок    исполнения   обязательств   кредитной  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итается  наступившим.  Обязательства  кредитной  организации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й  валюте  учитываются  в  рублях по курсу Банка Росс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йствовавшему на дату отзыва у кредитной организации лицензи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е банковских операц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) прекращается  начисление  процентов,   а   также   неустое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штрафов,  пени)  и  иных  финансовых  (экономических)  санкций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ствам кредитной организации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3) приостанавливается  исполнение исполнительных документов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ущественным взысканиям, за исключением исполнения исполнитель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кументов,  выданных  на  основании  судебных решений о взыскан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долженности  по  заработной  плате,  выплате  вознаграждений 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вторским  договорам,  алиментов,  а  также  о  возмещении  вреда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чиненного жизни и здоровью,  и морального вреда,  вступивших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ную  силу  до момента отзыва у кредитной организации лиценз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осуществление банковских операций;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4) до  момента  создания ликвидационной комиссии (ликвидатора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назначения   арбитражным   судом   конкурсного   управляющ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прещаются  заключение  сделок кредитной организации и исполн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ств по  сделкам  кредитной  организации  (за  исключ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делок,  связанных  с  текущими  коммунальными и эксплуатацион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латежами кредитной  организации,  а  также  с  выплатой  выход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обий  и  оплатой  труда  лиц,  работающих по трудовому договор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контракту),  в пределах  сметы  расходов,  согласуемой  с  Банк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 либо с уполномоченным представителем Банка России в случа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го назначения)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часть четвертая в ред. Федерального закона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1.    Рассмотрение   споров   с   участием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я и   действия   (бездействие)   Банка  России  или  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лжностных лиц могут быть обжалованы кредитной организацией в суд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 арбитражный   суд   в  порядке,  установленном  федераль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вправе  обращаться  в  Банк  России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просами  и  заявлениями  в  связи  с  решениями   и   действия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ездействием)  Банка  России,  на  которые  Банк  России обязан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чный срок дать ответ по существу затрагиваемых в них вопрос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оры между кредитной организацией и ее клиентами (физическ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юридическими  лицами)  разрешаются  в  порядке,  предусмотр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2. Филиалы и представительства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лиалом кредитной  организации   является   ее   обособленно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дразделение,   расположенное   вне  места  нахождения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и осуществляющее от ее имени все или часть  банков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й,   предусмотренных   лицензией   Банка  России,  выда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ставительством кредитной     организации    является    е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особленное подразделение,  расположенное  вне  места  нахожд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, представляющее ее интересы и осуществляюще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х защиту.  Представительство кредитной организации не имеет пра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ть банковские оп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лиалы и представительства кредитной организации не  являю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ми  лицами и осуществляют свою деятельность на основан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ложений, утверждаемых создавшей их кредитной организацие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и филиалов     и    представительств    назначаю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ем создавшей их кредитной организации  и  действуют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выданной им в установленном порядке доверенност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открывает  на   территории  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  филиалы и представительства с момента уведомления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.  В  уведомлении   указываются   почтовый   адрес   филиа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представительства),   его   полномочия   и  функции,  сведения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ях,  масштабы и характер планируемых операций,  а такж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ставляются   оттиск   его   печати   и  образцы  подписей  е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ководителе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 открытие  филиалов  кредитных  организаций взимается сбор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ре,  определяемом Банком России,  но не  более  1000-крат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инимального  размера  оплаты  труда.  Указанный  сбор поступает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ход федерального бюджет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илиалы кредитной  организации  с иностранными инвестициями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ерритории Российской Федерации  регистрируются  Банком  Росс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ом им порядк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3. Ликвидация или реорганизация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квидация или     реорганизация     кредитной    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ется  в  соответствии  с  федеральными законами с учет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й настоящего Федерального закон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  прекращения  деятельности  кредитной  организации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решения  ее  учредителей  (участников)  Банк  Росси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 ходатайства  кредитной организации принимает решение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ннулировании  лицензии  на  осуществление  банковских  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ок    представления    кредитной    организацией   указа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ходатайства регулируется нормативными актами Банка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часть вторая введена Федеральным законом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  аннулирования  или  отзыва лицензии на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их операций кредитная организация  в  течение  15  дней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мента  принятия  такого  решения возвращает указанную лицензию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часть третья введена Федеральным законом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бщение об  аннулировании  записи  о  регистрации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 подлежит опубликованию  Банком  России  в  официаль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здании  Банка  России  ("Вестнике  Банка России") в месячный сро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сле  внесения  указанного  изменения  в  Книгу   государствен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гистрации кредитных организ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3.1.  Ликвидация  кредитной  организации по инициатив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а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(введена Федеральным законом от 31.07.98 </w:t>
      </w:r>
      <w:r>
        <w:rPr>
          <w:sz w:val="19"/>
        </w:rPr>
        <w:t>N</w:t>
      </w:r>
      <w:r>
        <w:rPr>
          <w:sz w:val="19"/>
          <w:lang w:val="ru-RU"/>
        </w:rPr>
        <w:t xml:space="preserve"> 151-ФЗ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 вправе обратиться в арбитражный суд с требова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ликвидации кредитной организации независимо  от  ее  финансов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стояния,  если  в  кредитной  организации,  у  которой  отозва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я на осуществление банковских операций,  в  течение  од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сяца   с   момента   отзыва   указанной   лицензии   не  созда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квидационная  комиссия  (ликвидатор)  или  в  отношении  ее   н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меняются процедуры банкрот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III</w:t>
      </w:r>
      <w:r>
        <w:rPr>
          <w:sz w:val="19"/>
          <w:lang w:val="ru-RU"/>
        </w:rPr>
        <w:t>. ОБЕСПЕЧЕНИЕ СТАБИЛЬНОСТИ БАНКОВ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ИСТЕМЫ, ЗАЩИТА ПРАВ, ИНТЕРЕСОВ ВКЛАДЧИК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КРЕДИТОРОВ КРЕДИТНЫХ ОРГАНИЗА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4.   Обеспечение   финансовой   надежности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целях    обеспечения    финансовой    надежности   кредитна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 обязана создавать резервы (фонды),  в  том  числе  под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есценение  ценных  бумаг,  порядок  формирования и использ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торых  устанавливается  Банком   России.   Минимальные   размер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зервов   (фондов)   устанавливаются   Банком   России.   Размер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ислений  в  резервы  (фонды)  из  прибыли  до   налогооблож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авливаются федеральными законами о налога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обязана   осуществлять   классификац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ктивов,  выделяя  сомнительные  и безнадежные долги,  и создав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зервы  (фонды)  на  покрытие  возможных   убытков   в   порядк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авливаемом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обязана    соблюдать     обязатель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ормативы, устанавливаемые в соответствии с Федеральным законом "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Центральном банке Российской Федерации (Банке России)".  Числен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начения  обязательных  нормативов устанавливаются Банком России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указанным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  обязана   организовывать   внутренн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троль,   обеспечивающий    надлежащий    уровень    надежност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ей характеру и масштабам проводимых операци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5. Норматив обязательных резервов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обязан    выполнять   норматив   обязательных   резерво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понируемых в Банке России,  в том числе  по  срокам,  объемам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идам   привлеченных   денежных   средств.  Порядок  депонир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ных резервов определяется Банком России в соответствии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 законом  "О  Центральном  банке  Российской Фед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анке России)"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обязан   иметь   в   Банке   России   счет  для  хра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ных  резервов.  Порядок  открытия  указанного   счета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я операций по нему устанавливается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6. Банковская тай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,   Банк   России  гарантируют  тайну 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ях,  о счетах и вкладах своих клиентов  и  корреспондент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се  служащие  кредитной  организации  обязаны  хранить  тайну 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ерациях, счетах и вкладах ее клиентов и корреспондентов, а такж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  иных сведениях,  устанавливаемых кредитной организацией,  ес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это не противоречит федеральному закону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равки по  операциям  и  счетам  юридических  лиц  и граждан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ющих предпринимательскую  деятельность  без  образ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ого лица, выдаются кредитной организацией им самим, суд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арбитражным судам (судьям), Счетной палате Российской Федер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ам  государственной  налоговой  службы  и  налоговой поли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аможенным органам Российской Федерации в случаях, предусмотренн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ными актами об их деятельности, а при наличии соглас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курора  -  органам   предварительного   следствия   по   делам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ходящимся в их производств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равки по счетам и вкладам физических лиц выдаются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ей им самим,  судам,  а при наличии согласия прокурора 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ам предварительного следствия  по  делам,  находящимся  в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изводств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равки по счетам и вкладам  в  случае  смерти  их  владельце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даются кредитной организацией лицам,  указанным владельцем счет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вклада  в  сделанном  кредитной   организации   завещатель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споряжении,   нотариальным   конторам   по   находящимся   в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изводстве наследственным делам о вкладах умерших вкладчиков,  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отношении  счетов иностранных граждан - иностранным консульск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реждения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не вправе разглашать сведения о счетах, вкладах, 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акже сведения о конкретных сделках  и  об  операциях  из  отче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х  организаций,  полученные  им  в  результате  испол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ензионных,  надзорных и  контрольных  функций,  за  исключение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лучаев, предусмотренных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ие организации не  вправе  раскрывать  третьим  лиц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ведения  об операциях,  о счетах и вкладах кредитных организаций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х клиентов и корреспондентов,  полученные в ходе  проводимых  и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верок,  за  исключением  случаев,  предусмотренных федераль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 разглашение   банковской   тайны  Банк  России,  кредитны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ие и иные организации,  а также их должностные лица и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ботники  несут  ответственность,  включая возмещение нанесе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щерба, в порядке, установленном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7.  Наложение ареста и обращение взыскания на денеж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едства и иные ценности, находящиеся в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денежные  средства и иные ценности юридических и физическ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лиц,  находящиеся на  счетах  и  во  вкладах  или  на  хранен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, арест может быть наложен не иначе как суд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арбитражным судом,  судьей,  а также  по  постановлению  орган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варительного следствия при наличии санкции прокурор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наложении ареста  на  денежные  средства,  находящиеся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четах  и  во  вкладах,  кредитная  организация незамедлительно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лучении решения о наложении ареста прекращает расходные оп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  данному счету (вкладу) в пределах средств,  на которые наложен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рест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зыскание на  денежные  средства  и иные ценности физических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юридических лиц,  находящиеся  на  счетах  и  во  вкладах  или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хранении  в  кредитной организации,  может быть обращено только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новании   исполнительных    документов    в    соответствии  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ом 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, Банк России не несут ответственности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щерб,  причиненный  в  результате  наложения ареста или обращ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зыскания на денежные средства и иные  ценности  их  клиентов, 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сключением случаев, предусмотренных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фискация денежных средств и  других  ценностей  может  бы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изведена  на  основании  вступившего  в законную силу приговор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д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IV</w:t>
      </w:r>
      <w:r>
        <w:rPr>
          <w:sz w:val="19"/>
          <w:lang w:val="ru-RU"/>
        </w:rPr>
        <w:t>. МЕЖБАНКОВСКИЕ ОТНОШЕНИЯ И ОБСЛУЖИВАНИЕ КЛИЕН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8. Межбанковские опер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е организации на договорных началах могут привлекать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змещать  друг  у  друга  средства  в  форме вкладов (депозитов)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ов,  осуществлять расчеты через создаваемые в  установл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ке  расчетные  центры и корреспондентские счета,  открываем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руг   у   друга,   и   совершать   другие   взаимные    опер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е лицензиями, выданными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ежемесячно  сообщает  в  Банк  России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новь  открытых  корреспондентских счетах на территории Российск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ции и за рубеж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рреспондентские отношения  между  кредитной  организацией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м России осуществляются на договорных начала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писание средств  со счетов кредитной организации производи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 ее распоряжению либо с ее  согласия,  за  исключением  случае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х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недостатке средств для осуществления кредитования клиен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 выполнения  принятых на себя обязательств кредитная организац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жет  обращаться  за  получением  кредитов  в  Банк   России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пределяемых им условия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29.  Процентные ставки по кредитам, вкладам (депозитам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комиссионное вознаграждение по операциям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центные ставки   по   кредитам,   вкладам   (депозитам)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миссионное вознаграждение по операциям устанавливаются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ей по соглашению с клиентами, если иное не предусмотре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не имеет права в  одностороннем  порядк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зменять  процентные  ставки  по  кредитам,  вкладам  (депозитам)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миссионное вознаграждение и  сроки  действия  этих  договоров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ами,  за  исключением  случаев,  предусмотренных федеральны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м или договором с клиент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0.   Отношения   между   Банком   России,   кредит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ми и их клиента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ношения между  Банком России,  кредитными организациями и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ами  осуществляются  на  основе  договоров,  если  иное   н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о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договоре должны быть указаны процентные ставки по кредитам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ам   (депозитам),  стоимость  банковских  услуг  и  сроки  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полнения,  в том числе  сроки  обработки  платежных  документов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мущественная   ответственность   сторон  за  нарушения  договора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ючая  ответственность  за  нарушение  обязательств  по   срок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ения  платежей,  а также порядок его расторжения и друг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ущественные условия договор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ы вправе  открывать необходимое им количество расчетных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позитных и иных счетов в любой валюте в банках  с  их  согласия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сли иное не установлено 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ок открытия,  ведения и закрытия банком счетов клиентов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ублях  и  иностранной  валюте  устанавливается  Банком  Росс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астники кредитной    организации    не    имеют   каких-либ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имуществ при рассмотрении вопроса о получении  кредита  или  об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казании  им  иных  банковских  услуг,  если иное не предусмотре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1. Осуществление расчетов кредитной организацие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осуществляет расчеты по правилам, форм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стандартам,  установленным Банком России;  при отсутствии правил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ведения отдельных видов  расчетов  -  по  договоренности  межд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ой;  при  осуществлении  международных  расчетов  -  в порядке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ом  федеральными  законами  и  правилами,  принятым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ждународной банковской практик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,   Банк   России   обязаны   осуществи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еречисление  средств  клиента и зачисление средств на его счет н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зже    следующего    операционного    дня    после     получ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его  платежного  документа,  если иное не установлен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, договором или платежным документ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 несвоевременного или неправильного зачисления на сч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 списания  со  счета  клиента   денежных   средств   кредитна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я,  Банк  России  выплачивают  проценты  на  сумму  эти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едств по ставке рефинансирования Банка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2. Антимонопольные правил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м организациям  запрещается  заключать  соглашения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существлять согласованные действия, направленные на монополизаци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ынка банковских услуг,  а  также  на  ограничение  конкуренции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вском дел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обретение акций  (долей)  кредитных  организаций,  а  такж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лючение соглашений, предусматривающих осуществление контроля з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ью кредитных организаций (групп кредитных организаций)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должны противоречить антимонопольным правила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блюдение антимонопольных правил  в  сфере  банковских  услуг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онтролируется  Государственным  комитетом Российской Федерации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нтимонопольной политике и поддержке новых экономических  структур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вместно с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3. Обеспечение возвратности креди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ы, предоставляемые банком,  могут обеспечиваться залог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движимого и движимого имущества,  в том числе государственных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ых  ценных  бумаг,  банковскими  гарантиями  и  иными способам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усмотренными федеральными законами или договор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 нарушении  заемщиком  обязательств по договору банк вправ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срочно взыскивать предоставленные кредиты и начисленные  по  ни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центы,  если  это  предусмотрено  договором,  а  также обраща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зыскание  на  заложенное  имущество  в   порядке,   установл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4.  Объявление должников несостоятельными (банкротами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погашение задолжен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обязана предпринять все  предусмотренны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ом   Российской   Федерации   меры   для  взыск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долженност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вправе  обратиться  в арбитражный суд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явлением о возбуждении производства по делу о  несостоятельност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банкротстве)   в   отношении   должников,   не  исполняющих  сво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язательства  по   погашению   задолженности,   в   установл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 порядке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V</w:t>
      </w:r>
      <w:r>
        <w:rPr>
          <w:sz w:val="19"/>
          <w:lang w:val="ru-RU"/>
        </w:rPr>
        <w:t>. ФИЛИАЛЫ, ПРЕДСТАВИТЕЛЬ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ДОЧЕРНИЕ ОРГАНИЗАЦИИ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 ТЕРРИТОРИИ ИНОСТРАННОГО ГОСУДАР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5.  Филиалы,  представительства и дочерние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ой организации на территории иностранного государ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может   с   разрешения   Банка   Росс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здавать  на  территории иностранного государства филиалы и посл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ведомления Банка России - представитель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может  с  разрешения и в соответствии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бованиями  Банка  России  иметь  на   территории   иностранног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а дочерние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России не позднее трехмесячного срока с момента получ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ующего ходатайства сообщает заявителю в письменной форм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  своем  решении  -  согласии  или  отказе.  Отказ  должен   бы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тивирован.  В  случае,  если  Банк  России не сообщил о принят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шении в течение  указанного  срока,  соответствующее  разреш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а России считается полученны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VI</w:t>
      </w:r>
      <w:r>
        <w:rPr>
          <w:sz w:val="19"/>
          <w:lang w:val="ru-RU"/>
        </w:rPr>
        <w:t>. СБЕРЕГАТЕЛЬНОЕ ДЕЛ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6. Банковские вклады физических лиц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 -  денежные  средства  в валюте Российской Федерации и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ой  валюте,  размещаемые  физическими  лицами   в   целя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хранения  и  получения  дохода.  Доход  по  вкладу выплачивается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нежной форме в виде процентов.  Вклад возвращается вкладчику  п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его  первому  требованию  в  порядке,  предусмотренном  для вклад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анного вида федеральным законом и соответствующим договор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ы принимаются  только  банками,  имеющими  такое  право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 с  лицензией,  выдаваемой   Банком   России.   Банк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беспечивают  сохранность  вкладов  и  своевременность  исполне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воих  обязательств  перед  вкладчиками.  Привлечение  средств  в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ы   оформляется   договором   в   письменной   форме  в  дву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экземплярах, один из которых выдается вкладчику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йствие части  третьей  статьи  36  не  распространяется   н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ь банков,  осуществляющих привлечение во вклады сред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аждан на день вступления в силу Федерального закона от  03.02.96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</w:rPr>
        <w:t>N</w:t>
      </w:r>
      <w:r>
        <w:rPr>
          <w:sz w:val="19"/>
          <w:lang w:val="ru-RU"/>
        </w:rPr>
        <w:t xml:space="preserve"> 17-ФЗ (статья 6 Федерального закона от 03.02.96 </w:t>
      </w:r>
      <w:r>
        <w:rPr>
          <w:sz w:val="19"/>
        </w:rPr>
        <w:t>N</w:t>
      </w:r>
      <w:r>
        <w:rPr>
          <w:sz w:val="19"/>
          <w:lang w:val="ru-RU"/>
        </w:rPr>
        <w:t xml:space="preserve"> 17-ФЗ)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о привлечения  во  вклады  денежных средств физических лиц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оставляется банкам, с даты государственной регистрации котор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ошло  не  менее  двух  лет.  При  слиянии  банков указанный сро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ассчитывается   по   банку,   имеющему    более    раннюю    дату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енной  регистрации.  При  преобразовании банка указанны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рок не прерываетс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хранность и   возврат   вкладов  физических  лиц  в  банках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зданных государством,  и банках,  в  уставном  капитале  котор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сударству   принадлежит  более  50  процентов  голосующих  акци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долей),  гарантируются государством  в  порядке,  предусмотренн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7. Вкладчики банк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чиками банка  могут  быть  граждане Российской Федер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ностранные граждане и лица без гражданств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чики свободны  в  выборе  банка  для размещения во вклады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инадлежащих им денежных средств и могут иметь вклады в одном ил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скольких банка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чики могут распоряжаться вкладами,  получать  по  вклад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ход, совершать безналичные расчеты в соответствии с договор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8. Федеральный фонд обязательного страхования вклад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ля обеспечения гарантий возврата привлекаемых банками сред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аждан  и  компенсации  потери  дохода  по  вложенным   средства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здается Федеральный фонд обязательного страхования вкладов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астниками Федерального   фонда   обязательного   страх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ов  являются  Банк  России  и  банки,  привлекающие  средств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раждан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ок создания,   формирования   и   использования   средст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ого фонда обязательного страхования вкладов  определяе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 законо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39. Фонды добровольного страхования вклад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и имеют  право  создавать  фонды добровольного страх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ов для обеспечения возврата вкладов и выплаты доходов по ним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онды    добровольного    страхования    вкладов   создаются   ка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коммерческие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Число банков  -  учредителей  фонда  добровольного страховани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кладов должно быть не менее пяти с совокупным уставным  капитал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е  менее  20-кратного  минимального  размера  уставного капитала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становленного Банком России для банков на дату создания фонда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рядок создания,    управления    и    деятельности    фонд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бровольного  страхования  вкладов  определяется  их  уставами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 обязан поставить клиентов в известность о  своем  участ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ли неучастии в фондах добровольного страхования вкладов. В случа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частия в фонде добровольного страхования вкладов банк информирует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лиента об условиях страхования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 xml:space="preserve">Глава </w:t>
      </w:r>
      <w:r>
        <w:rPr>
          <w:sz w:val="19"/>
        </w:rPr>
        <w:t>VII</w:t>
      </w:r>
      <w:r>
        <w:rPr>
          <w:sz w:val="19"/>
          <w:lang w:val="ru-RU"/>
        </w:rPr>
        <w:t>. БУХГАЛТЕРСКИЙ УЧЕТ В КРЕДИТНЫХ ОРГАНИЗАЦИЯ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НАДЗОР ЗА ИХ ДЕЯТЕЛЬНОСТЬЮ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0.   Правила   бухгалтерского   учета   в    кредитн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авила ведения бухгалтерского учета, представления финансов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и   статистической   отчетности,   составления   годовых   отче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ыми  организациями  устанавливаются  Банком России с учет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еждународной банковской практик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1. Надзор за деятельностью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Надзор за деятельностью кредитной  организации  осуществляется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анком России в соответствии с федеральными законам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2. Аудиторская проверка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ь кредитной организации подлежит ежегодной проверк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ой    организацией,    имеющей    в    соответствии     с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одательством  Российской  Федерации лицензию на осуществлени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аких проверок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ая проверка  кредитной  организации  осуществляется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оответствии с законодательством Российской Федер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ая организация   обязана   составить   заключение 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езультатах   аудиторской   проверки,   содержащее   сведения    о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остоверности   финансовой   отчетности   кредитной   организации,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ыполнении  ею  обязательных  нормативов,   установленных   Банк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,  качестве  управления  кредитной  организацией,  состояни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19"/>
          <w:szCs w:val="24"/>
          <w:lang w:val="ru-RU"/>
        </w:rPr>
      </w:pPr>
      <w:r>
        <w:rPr>
          <w:sz w:val="19"/>
          <w:lang w:val="ru-RU"/>
        </w:rPr>
        <w:t>внутреннего контроля и другие положения, определяемые федеральным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законами и уставом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Аудиторское заключение   направляется   в   Банк   России    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трехмесячный  срок  со  дня  представления  в  Банк России годовых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етов кредитной организац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Статья 43. Отчетность кредитной организаци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представляет в  Банк  России  отчетност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(отчетную  документацию)  о своей деятельности в форме,  порядке 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19"/>
          <w:szCs w:val="24"/>
          <w:lang w:val="ru-RU"/>
        </w:rPr>
      </w:pPr>
      <w:r>
        <w:rPr>
          <w:sz w:val="19"/>
          <w:lang w:val="ru-RU"/>
        </w:rPr>
        <w:t>сроки, которые устанавливаются Банком России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Кредитная организация  публикует  в  открытой  печати  годово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отчет (включая бухгалтерский баланс и отчет о прибылях и  убытках)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 форме  и  сроки,  которые устанавливаются Банком России,  после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одтверждения его достоверности аудиторской организацией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 случае,  если  банк имеет в собственности более 50 процентов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голосующих акций (долей) другого банка,  он  представляет  в  Банк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  в форме,  порядке и сроки,  которые устанавливаются Банком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России,  консолидированную  отчетность  о  своей  деятельности 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деятельности дочерних банков,  включающую в себя консолидированный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ухгалтерский  баланс  и  консолидированный  отчет  о  прибылях  и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убытках.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Председатель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Верховного Совета РСФСР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Б.Н.ЕЛЬЦИН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Москва, Дом Советов РСФСР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lang w:val="ru-RU"/>
        </w:rPr>
        <w:t>2 декабря 1990 года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</w:rPr>
        <w:t>N</w:t>
      </w:r>
      <w:r>
        <w:rPr>
          <w:sz w:val="19"/>
          <w:lang w:val="ru-RU"/>
        </w:rPr>
        <w:t xml:space="preserve"> 395-1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</w:rPr>
        <w:t>------------------------------------------------------------------</w:t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p>
      <w:pPr>
        <w:pStyle w:val="Normal"/>
        <w:widowControl w:val="false"/>
        <w:jc w:val="both"/>
        <w:rPr>
          <w:sz w:val="19"/>
          <w:szCs w:val="24"/>
          <w:lang w:val="ru-RU"/>
        </w:rPr>
      </w:pPr>
      <w:r>
        <w:rPr>
          <w:sz w:val="19"/>
          <w:szCs w:val="24"/>
          <w:lang w:val="ru-RU"/>
        </w:rPr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6:36:00Z</dcterms:created>
  <dc:creator>Задерей Максим Петрович</dc:creator>
  <dc:description/>
  <dc:language>en-US</dc:language>
  <cp:lastModifiedBy>Задерей Максим Петрович</cp:lastModifiedBy>
  <dcterms:modified xsi:type="dcterms:W3CDTF">2000-09-27T17:38:00Z</dcterms:modified>
  <cp:revision>3</cp:revision>
  <dc:subject/>
  <dc:title>2 декабря 1990 года                                        N 395-1</dc:title>
</cp:coreProperties>
</file>