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просы и конспекты ответов к экзамену</w:t>
      </w:r>
    </w:p>
    <w:p>
      <w:pPr>
        <w:pStyle w:val="Normal"/>
        <w:jc w:val="center"/>
        <w:rPr/>
      </w:pPr>
      <w:r>
        <w:rPr/>
        <w:t>по курсу «Конституционное право зарубежных стран»</w:t>
      </w:r>
    </w:p>
    <w:p>
      <w:pPr>
        <w:pStyle w:val="Normal"/>
        <w:jc w:val="center"/>
        <w:rPr/>
      </w:pPr>
      <w:r>
        <w:rPr/>
      </w:r>
    </w:p>
    <w:p>
      <w:pPr>
        <w:pStyle w:val="Normal"/>
        <w:rPr/>
      </w:pPr>
      <w:r>
        <w:rPr/>
        <w:t>1. Понятие КП ЗС как отрасли прав.</w:t>
      </w:r>
    </w:p>
    <w:p>
      <w:pPr>
        <w:pStyle w:val="Normal"/>
        <w:rPr/>
      </w:pPr>
      <w:r>
        <w:rPr/>
        <w:t>2. Соотношение терминов «конституционное» и «государственное» право ЗС.</w:t>
      </w:r>
    </w:p>
    <w:p>
      <w:pPr>
        <w:pStyle w:val="Normal"/>
        <w:rPr/>
      </w:pPr>
      <w:r>
        <w:rPr/>
        <w:t>3. КП в каждой стране – основная, главная отрасль системы национального права.</w:t>
      </w:r>
    </w:p>
    <w:p>
      <w:pPr>
        <w:pStyle w:val="Normal"/>
        <w:rPr/>
      </w:pPr>
      <w:r>
        <w:rPr/>
        <w:t>4. Соотношение КП ЗС и международного публичного права.</w:t>
      </w:r>
    </w:p>
    <w:p>
      <w:pPr>
        <w:pStyle w:val="Normal"/>
        <w:rPr/>
      </w:pPr>
      <w:r>
        <w:rPr/>
        <w:t>5. Особенности и классификация конституционно-правовых норм.</w:t>
      </w:r>
    </w:p>
    <w:p>
      <w:pPr>
        <w:pStyle w:val="Normal"/>
        <w:rPr/>
      </w:pPr>
      <w:r>
        <w:rPr/>
        <w:t>6. Субъекты конституционно-правовых норм.</w:t>
      </w:r>
    </w:p>
    <w:p>
      <w:pPr>
        <w:pStyle w:val="Normal"/>
        <w:rPr/>
      </w:pPr>
      <w:r>
        <w:rPr/>
        <w:t>7. Источники КП ЗС как отрасли права.</w:t>
      </w:r>
    </w:p>
    <w:p>
      <w:pPr>
        <w:pStyle w:val="Normal"/>
        <w:rPr/>
      </w:pPr>
      <w:r>
        <w:rPr/>
        <w:t>8. КП ЗС как наука и как учебная дисциплина (общая и особенная часть).</w:t>
      </w:r>
    </w:p>
    <w:p>
      <w:pPr>
        <w:pStyle w:val="Normal"/>
        <w:rPr/>
      </w:pPr>
      <w:r>
        <w:rPr/>
        <w:t>9. Понятие, сущность, структура и классификация конституций ЗС.</w:t>
      </w:r>
    </w:p>
    <w:p>
      <w:pPr>
        <w:pStyle w:val="Normal"/>
        <w:rPr/>
      </w:pPr>
      <w:r>
        <w:rPr/>
        <w:t>10. Основные принципы и юридические свойства конституций ЗС.</w:t>
      </w:r>
    </w:p>
    <w:p>
      <w:pPr>
        <w:pStyle w:val="Normal"/>
        <w:rPr/>
      </w:pPr>
      <w:r>
        <w:rPr/>
        <w:t>11. Порядок и способы принятия конституций и внесения в них изменений.</w:t>
      </w:r>
    </w:p>
    <w:p>
      <w:pPr>
        <w:pStyle w:val="Normal"/>
        <w:rPr/>
      </w:pPr>
      <w:r>
        <w:rPr/>
        <w:t>12. Понятие основ конституционного (общественного) строя ЗС.</w:t>
      </w:r>
    </w:p>
    <w:p>
      <w:pPr>
        <w:pStyle w:val="Normal"/>
        <w:rPr/>
      </w:pPr>
      <w:r>
        <w:rPr/>
        <w:t>13. Содержание экономических основ общественного строя.</w:t>
      </w:r>
    </w:p>
    <w:p>
      <w:pPr>
        <w:pStyle w:val="Normal"/>
        <w:rPr/>
      </w:pPr>
      <w:r>
        <w:rPr/>
        <w:t>14. Политическая система и ее конституционно-правовое закрепление.</w:t>
      </w:r>
    </w:p>
    <w:p>
      <w:pPr>
        <w:pStyle w:val="Normal"/>
        <w:rPr/>
      </w:pPr>
      <w:r>
        <w:rPr/>
        <w:t>15. Место и роль государства в политической системе ЗС.</w:t>
      </w:r>
    </w:p>
    <w:p>
      <w:pPr>
        <w:pStyle w:val="Normal"/>
        <w:rPr/>
      </w:pPr>
      <w:r>
        <w:rPr/>
        <w:t>16. Политические партии в ЗС (классификация, партийные системы).</w:t>
      </w:r>
    </w:p>
    <w:p>
      <w:pPr>
        <w:pStyle w:val="Normal"/>
        <w:rPr/>
      </w:pPr>
      <w:r>
        <w:rPr/>
        <w:t>17. Демократическое, правовое, социальное, светское государство в ЗС.</w:t>
      </w:r>
    </w:p>
    <w:p>
      <w:pPr>
        <w:pStyle w:val="Normal"/>
        <w:rPr/>
      </w:pPr>
      <w:r>
        <w:rPr/>
        <w:t>18. Социальные основы общественного строя ЗС.</w:t>
      </w:r>
    </w:p>
    <w:p>
      <w:pPr>
        <w:pStyle w:val="Normal"/>
        <w:rPr/>
      </w:pPr>
      <w:r>
        <w:rPr/>
        <w:t>19. Понятие и принципы правового положения человека и гражданина в ЗС.</w:t>
      </w:r>
    </w:p>
    <w:p>
      <w:pPr>
        <w:pStyle w:val="Normal"/>
        <w:rPr/>
      </w:pPr>
      <w:r>
        <w:rPr/>
        <w:t>20. Способы конституционного формулирования прав, свобод, и обязанностей.</w:t>
      </w:r>
    </w:p>
    <w:p>
      <w:pPr>
        <w:pStyle w:val="Normal"/>
        <w:rPr/>
      </w:pPr>
      <w:r>
        <w:rPr/>
        <w:t>21. Понятие и содержание личных прав и свобод человека.</w:t>
      </w:r>
    </w:p>
    <w:p>
      <w:pPr>
        <w:pStyle w:val="Normal"/>
        <w:rPr/>
      </w:pPr>
      <w:r>
        <w:rPr/>
        <w:t>22. Понятие и содержание социально-экономических прав и свобод граждан.</w:t>
      </w:r>
    </w:p>
    <w:p>
      <w:pPr>
        <w:pStyle w:val="Normal"/>
        <w:rPr/>
      </w:pPr>
      <w:r>
        <w:rPr/>
        <w:t>23. Понятие и содержание политических прав и свобод граждан.</w:t>
      </w:r>
    </w:p>
    <w:p>
      <w:pPr>
        <w:pStyle w:val="Normal"/>
        <w:rPr/>
      </w:pPr>
      <w:r>
        <w:rPr/>
        <w:t>24. Понятие и принципы гражданства (подданства) в ЗС.</w:t>
      </w:r>
    </w:p>
    <w:p>
      <w:pPr>
        <w:pStyle w:val="Normal"/>
        <w:rPr/>
      </w:pPr>
      <w:r>
        <w:rPr/>
        <w:t>25. Приобретение гражданства в результате приема (натурализации).</w:t>
      </w:r>
    </w:p>
    <w:p>
      <w:pPr>
        <w:pStyle w:val="Normal"/>
        <w:rPr/>
      </w:pPr>
      <w:r>
        <w:rPr/>
        <w:t>26. Выбор гражданства (оптация).</w:t>
      </w:r>
    </w:p>
    <w:p>
      <w:pPr>
        <w:pStyle w:val="Normal"/>
        <w:rPr/>
      </w:pPr>
      <w:r>
        <w:rPr/>
        <w:t>27. Прекращение гражданства.</w:t>
      </w:r>
    </w:p>
    <w:p>
      <w:pPr>
        <w:pStyle w:val="Normal"/>
        <w:rPr/>
      </w:pPr>
      <w:r>
        <w:rPr/>
        <w:t>28. Правовое положение бипатридов и апатридов.</w:t>
      </w:r>
    </w:p>
    <w:p>
      <w:pPr>
        <w:pStyle w:val="Normal"/>
        <w:rPr/>
      </w:pPr>
      <w:r>
        <w:rPr/>
        <w:t>29. Формы государственного устройства (понятия и виды).</w:t>
      </w:r>
    </w:p>
    <w:p>
      <w:pPr>
        <w:pStyle w:val="Normal"/>
        <w:rPr/>
      </w:pPr>
      <w:r>
        <w:rPr/>
        <w:t>30. Признаки унитарного государства.</w:t>
      </w:r>
    </w:p>
    <w:p>
      <w:pPr>
        <w:pStyle w:val="Normal"/>
        <w:rPr/>
      </w:pPr>
      <w:r>
        <w:rPr/>
        <w:t>30.1. Сложное государственное устройство.</w:t>
      </w:r>
    </w:p>
    <w:p>
      <w:pPr>
        <w:pStyle w:val="Normal"/>
        <w:rPr/>
      </w:pPr>
      <w:r>
        <w:rPr/>
        <w:t>31. Признаки федеративного государства.</w:t>
      </w:r>
    </w:p>
    <w:p>
      <w:pPr>
        <w:pStyle w:val="Normal"/>
        <w:rPr/>
      </w:pPr>
      <w:r>
        <w:rPr/>
        <w:t>32. Понятие и признаки государственного суверенитета.</w:t>
      </w:r>
    </w:p>
    <w:p>
      <w:pPr>
        <w:pStyle w:val="Normal"/>
        <w:rPr/>
      </w:pPr>
      <w:r>
        <w:rPr/>
        <w:t>33. Форма правления (понятие и виды).</w:t>
      </w:r>
    </w:p>
    <w:p>
      <w:pPr>
        <w:pStyle w:val="Normal"/>
        <w:rPr/>
      </w:pPr>
      <w:r>
        <w:rPr/>
        <w:t>34. Понятие и виды монархий.</w:t>
      </w:r>
    </w:p>
    <w:p>
      <w:pPr>
        <w:pStyle w:val="Normal"/>
        <w:rPr/>
      </w:pPr>
      <w:r>
        <w:rPr/>
        <w:t>35. Правовое положение монарха в системе органов государственной власти.</w:t>
      </w:r>
    </w:p>
    <w:p>
      <w:pPr>
        <w:pStyle w:val="Normal"/>
        <w:rPr/>
      </w:pPr>
      <w:r>
        <w:rPr/>
        <w:t>36. Политический (государственный) режим (абсолютизм, парламентаризм, министериализм).</w:t>
      </w:r>
    </w:p>
    <w:p>
      <w:pPr>
        <w:pStyle w:val="Normal"/>
        <w:rPr/>
      </w:pPr>
      <w:r>
        <w:rPr/>
        <w:t>37. Республика и ее разновидности.</w:t>
      </w:r>
    </w:p>
    <w:p>
      <w:pPr>
        <w:pStyle w:val="Normal"/>
        <w:rPr/>
      </w:pPr>
      <w:r>
        <w:rPr/>
        <w:t>38. Глава государства в системе органов государственной власти при республиканской форме правления (функциональное предназначение, полномочия, ответственность, порядок избрания, аппарат президента в ЗС).</w:t>
      </w:r>
    </w:p>
    <w:p>
      <w:pPr>
        <w:pStyle w:val="Normal"/>
        <w:rPr/>
      </w:pPr>
      <w:r>
        <w:rPr/>
        <w:t>39. Парламент в ЗС (порядок формирования, состав, полномочия, парламентские процедуры).</w:t>
      </w:r>
    </w:p>
    <w:p>
      <w:pPr>
        <w:pStyle w:val="Normal"/>
        <w:rPr/>
      </w:pPr>
      <w:r>
        <w:rPr/>
        <w:t>40. Парламентаризм: понятие, история, основные черты.</w:t>
      </w:r>
    </w:p>
    <w:p>
      <w:pPr>
        <w:pStyle w:val="Normal"/>
        <w:rPr/>
      </w:pPr>
      <w:r>
        <w:rPr/>
        <w:t>41. Законодательный процесс и его стадии.</w:t>
      </w:r>
    </w:p>
    <w:p>
      <w:pPr>
        <w:pStyle w:val="Normal"/>
        <w:rPr/>
      </w:pPr>
      <w:r>
        <w:rPr/>
        <w:t>42. Правовой статус депутата (императивный и свободный мандат, иммунитет и индемнитет).</w:t>
      </w:r>
    </w:p>
    <w:p>
      <w:pPr>
        <w:pStyle w:val="Normal"/>
        <w:rPr/>
      </w:pPr>
      <w:r>
        <w:rPr/>
        <w:t>43. Правительство в ЗС: место и роль в системе органов государственной власти, порядок формирования, полномочия и аппарат.</w:t>
      </w:r>
    </w:p>
    <w:p>
      <w:pPr>
        <w:pStyle w:val="Normal"/>
        <w:rPr/>
      </w:pPr>
      <w:r>
        <w:rPr/>
        <w:t>44. Избирательное право: понятие и принципы.</w:t>
      </w:r>
    </w:p>
    <w:p>
      <w:pPr>
        <w:pStyle w:val="Normal"/>
        <w:rPr/>
      </w:pPr>
      <w:r>
        <w:rPr/>
        <w:t>45. Стадии избирательного процесса в ЗС.</w:t>
      </w:r>
    </w:p>
    <w:p>
      <w:pPr>
        <w:pStyle w:val="Normal"/>
        <w:rPr/>
      </w:pPr>
      <w:r>
        <w:rPr/>
        <w:t>46. Избирательные системы (мажоритарная и пропорциональная).</w:t>
      </w:r>
    </w:p>
    <w:p>
      <w:pPr>
        <w:pStyle w:val="Normal"/>
        <w:rPr/>
      </w:pPr>
      <w:r>
        <w:rPr/>
        <w:t>47. Референдум (плебисцит): понятие, виды, порядок проведения.</w:t>
      </w:r>
    </w:p>
    <w:p>
      <w:pPr>
        <w:pStyle w:val="Normal"/>
        <w:rPr/>
      </w:pPr>
      <w:r>
        <w:rPr/>
        <w:t>48. Местное самоуправление в ЗС.</w:t>
      </w:r>
    </w:p>
    <w:p>
      <w:pPr>
        <w:pStyle w:val="Normal"/>
        <w:rPr/>
      </w:pPr>
      <w:r>
        <w:rPr/>
        <w:t>49. Право на жизнь и неприкосновенность личности, право на сопротивление насилию: понятие и гарантии реализации.</w:t>
      </w:r>
    </w:p>
    <w:p>
      <w:pPr>
        <w:pStyle w:val="Normal"/>
        <w:rPr/>
      </w:pPr>
      <w:r>
        <w:rPr/>
        <w:t>50. Право на тайну переписки, телефонных переговоров, почтовых, телеграфных и иных сообщений: понятия и основные ограничения.</w:t>
      </w:r>
    </w:p>
    <w:p>
      <w:pPr>
        <w:pStyle w:val="Normal"/>
        <w:rPr/>
      </w:pPr>
      <w:r>
        <w:rPr/>
      </w:r>
    </w:p>
    <w:p>
      <w:pPr>
        <w:pStyle w:val="Normal"/>
        <w:rPr/>
      </w:pPr>
      <w:r>
        <w:rPr/>
      </w:r>
    </w:p>
    <w:p>
      <w:pPr>
        <w:pStyle w:val="Normal"/>
        <w:rPr/>
      </w:pPr>
      <w:r>
        <w:rPr/>
        <w:t>1. Понятие КП ЗС как отрасли прав.</w:t>
      </w:r>
    </w:p>
    <w:p>
      <w:pPr>
        <w:pStyle w:val="Normal"/>
        <w:rPr/>
      </w:pPr>
      <w:r>
        <w:rPr/>
        <w:t>КП ЗС – это есть основная отрасль права каждой страны, представляющая собой совокупность правовых норм регулирующих основы конституционного строя, взаимоотношения государства и личности, государственное устройство и основные органы власти, деятельность этих органов государственной власти.</w:t>
      </w:r>
    </w:p>
    <w:p>
      <w:pPr>
        <w:pStyle w:val="Normal"/>
        <w:rPr/>
      </w:pPr>
      <w:r>
        <w:rPr/>
        <w:t>Предметом КП ЗС являются 4 группы: основы конституционного строя; конституционные права, свободы и обязанности; государственное устройство; органы власти.</w:t>
      </w:r>
    </w:p>
    <w:p>
      <w:pPr>
        <w:pStyle w:val="Normal"/>
        <w:rPr/>
      </w:pPr>
      <w:r>
        <w:rPr/>
        <w:t>Методы правового регулирования: метод власти отношений (государственных властных полномочий); наделение сторон правами и обязанностями; совокупность классических принципов воздействия на участников общественных отношений: дозволение (передача прав), запрет, возложение обязанностей.</w:t>
      </w:r>
    </w:p>
    <w:p>
      <w:pPr>
        <w:pStyle w:val="Normal"/>
        <w:rPr/>
      </w:pPr>
      <w:r>
        <w:rPr/>
      </w:r>
    </w:p>
    <w:p>
      <w:pPr>
        <w:pStyle w:val="Normal"/>
        <w:rPr/>
      </w:pPr>
      <w:r>
        <w:rPr/>
        <w:t>2. Соотношение терминов «конституционное» и «государственное» право ЗС.</w:t>
      </w:r>
    </w:p>
    <w:p>
      <w:pPr>
        <w:pStyle w:val="Normal"/>
        <w:rPr/>
      </w:pPr>
      <w:r>
        <w:rPr/>
        <w:t>КП – в основе англосаксонская система. ГП – в основе романская (германская) система. КП – верховенство конституции над государством.</w:t>
      </w:r>
    </w:p>
    <w:p>
      <w:pPr>
        <w:pStyle w:val="Normal"/>
        <w:rPr/>
      </w:pPr>
      <w:r>
        <w:rPr/>
        <w:t>Исторически сложилось так, что в странах где ведущую роль играли конституционно-правовые акты, акцентировавшие внимание на правах и свободах человека и закреплении их в конституциях – данная отрасль права называлась КП (Великобритания, Франция). В странах, в которых конституционно-правовая наука  придавала основополагающее значение развитию государства и его институтов, а также их правовому  оформлению и закреплению (Германия), соответствующая отрасль получила название ГП.</w:t>
      </w:r>
    </w:p>
    <w:p>
      <w:pPr>
        <w:pStyle w:val="Normal"/>
        <w:rPr/>
      </w:pPr>
      <w:r>
        <w:rPr/>
        <w:t>Термин ГП вошел и в русскоязычную литературу и науку, т.к.  монархия в России по своим основным параметрам была ближе к государственной системе кайзеровской Германии, чем к парламентарной монархии Великобритании.</w:t>
      </w:r>
    </w:p>
    <w:p>
      <w:pPr>
        <w:pStyle w:val="Normal"/>
        <w:rPr/>
      </w:pPr>
      <w:r>
        <w:rPr/>
        <w:t>Нередко в литературе подчеркивается, что 2 эти термина идентичны, что это синонимы. Такое утверждение применимо к реалиям Германии, Швеции или Скандинавским странам, где ГП постепенно слилось с КП. Однако некоторые западные авторы утверждают, что принципиальное различие сохранилось до сегодняшних дней: расстановка акцентов на приоритетных целях права.</w:t>
      </w:r>
    </w:p>
    <w:p>
      <w:pPr>
        <w:pStyle w:val="Normal"/>
        <w:rPr/>
      </w:pPr>
      <w:r>
        <w:rPr/>
      </w:r>
    </w:p>
    <w:p>
      <w:pPr>
        <w:pStyle w:val="Normal"/>
        <w:rPr/>
      </w:pPr>
      <w:r>
        <w:rPr/>
        <w:t>3. КП в каждой стране – основная, главная отрасль системы национального права.</w:t>
      </w:r>
    </w:p>
    <w:p>
      <w:pPr>
        <w:pStyle w:val="Normal"/>
        <w:rPr/>
      </w:pPr>
      <w:r>
        <w:rPr>
          <w:u w:val="single"/>
        </w:rPr>
        <w:t>Конституционное право</w:t>
      </w:r>
      <w:r>
        <w:rPr/>
        <w:t>, как отрасль права, это ведущая отрасль национального права, представляющая собой совокупность правовых норм устанавливаемых государством, в которых закрепляются основы конституционного строя, основы взаимоотношений государства и личности, федеративное устройство и основы организации и деятельности органов государственной власти.</w:t>
      </w:r>
    </w:p>
    <w:p>
      <w:pPr>
        <w:pStyle w:val="Normal"/>
        <w:rPr/>
      </w:pPr>
      <w:r>
        <w:rPr/>
        <w:t>Под отраслью права понимают совокупность норм права, которые регулируются.</w:t>
      </w:r>
    </w:p>
    <w:p>
      <w:pPr>
        <w:pStyle w:val="Normal"/>
        <w:rPr/>
      </w:pPr>
      <w:r>
        <w:rPr/>
        <w:t>Предметом КП, как отрасли права являются 4 группы общественных отношений: а) основы конституционного строя РФ; б) основы взаимоотношений государства и личности; в) федеральное устройство; г) основы организации и деятельности органов государственной власти. Все эти 4 группы находят свое отражение в текстах КЗС и определяют их структуру.</w:t>
      </w:r>
    </w:p>
    <w:p>
      <w:pPr>
        <w:pStyle w:val="Normal"/>
        <w:rPr/>
      </w:pPr>
      <w:r>
        <w:rPr/>
        <w:t>Методы правового регулирования КП: а) метод властных отношений – предполагает наличие у одной стороны государственно-властных полномочий, которые закрепляются за высшими органами власти, что и определено в Конституции; б) наделение сторон конкретными правами и обязанностями, через механизм прав и обязанностей; в) совокупность классических принципов воздействия на участников общественных отношений: дозволение (передача прав), запрет, возложение обязанностей.</w:t>
      </w:r>
    </w:p>
    <w:p>
      <w:pPr>
        <w:pStyle w:val="Normal"/>
        <w:rPr/>
      </w:pPr>
      <w:r>
        <w:rPr/>
        <w:t>КП ЗС особенная отрасль права, основополагающая ее роль определяется следующим: КП определяет основы других отраслей права (ГП, ТП, СП); Основной источник КП – Конституция, все другие нормативные акты должны ей соответствовать; КП регулирует законодательный процесс (порядок принятия законов – источников других отраслей права).</w:t>
      </w:r>
    </w:p>
    <w:p>
      <w:pPr>
        <w:pStyle w:val="Normal"/>
        <w:rPr/>
      </w:pPr>
      <w:r>
        <w:rPr/>
      </w:r>
    </w:p>
    <w:p>
      <w:pPr>
        <w:pStyle w:val="Normal"/>
        <w:rPr/>
      </w:pPr>
      <w:r>
        <w:rPr/>
        <w:t>4. Соотношение КП ЗС и международного публичного права.</w:t>
      </w:r>
    </w:p>
    <w:p>
      <w:pPr>
        <w:pStyle w:val="Normal"/>
        <w:rPr/>
      </w:pPr>
      <w:r>
        <w:rPr/>
        <w:t>Общие черты КПЗС:</w:t>
      </w:r>
    </w:p>
    <w:p>
      <w:pPr>
        <w:pStyle w:val="Normal"/>
        <w:rPr/>
      </w:pPr>
      <w:r>
        <w:rPr/>
        <w:t>1) В основе любой современной конституции лежат социальные отношения (отношения между государством и человеком). Эти отношения закрепляют главную задачу государства: сгладить социальные противоречия, предотвратить социальный взрыв. Олбутсмен – уполномоченный по правам человека.</w:t>
      </w:r>
    </w:p>
    <w:p>
      <w:pPr>
        <w:pStyle w:val="Normal"/>
        <w:rPr/>
      </w:pPr>
      <w:r>
        <w:rPr/>
        <w:t>2) В основе всех конституций лежит демократизм в управлении государственными и общественными делами. Власть принадлежит народу.</w:t>
      </w:r>
    </w:p>
    <w:p>
      <w:pPr>
        <w:pStyle w:val="Normal"/>
        <w:rPr/>
      </w:pPr>
      <w:r>
        <w:rPr/>
        <w:t>3) Постепенно сближение национального и международного права:</w:t>
      </w:r>
    </w:p>
    <w:p>
      <w:pPr>
        <w:pStyle w:val="Normal"/>
        <w:rPr/>
      </w:pPr>
      <w:r>
        <w:rPr/>
        <w:t>а) общие органы власти, которые вправе принимать решения обязательные для исполнения всеми государствами-участниками организации (ЕС, Европарламент, Европейский суд).</w:t>
      </w:r>
    </w:p>
    <w:p>
      <w:pPr>
        <w:pStyle w:val="Normal"/>
        <w:rPr/>
      </w:pPr>
      <w:r>
        <w:rPr/>
        <w:t>б) Все конституции закрепляют верховенство норм МНП над национальным законодательством.</w:t>
      </w:r>
    </w:p>
    <w:p>
      <w:pPr>
        <w:pStyle w:val="Normal"/>
        <w:rPr/>
      </w:pPr>
      <w:r>
        <w:rPr/>
        <w:t>в) В конституциях закрепляются системы органов власти, призванные осуществлять внешнюю политику, порядок заключения, исполнения и расторжения (денонсации) МНД.</w:t>
      </w:r>
    </w:p>
    <w:p>
      <w:pPr>
        <w:pStyle w:val="Normal"/>
        <w:rPr/>
      </w:pPr>
      <w:r>
        <w:rPr/>
        <w:t>г) Конституции закрепляют общественные отношения, имеющие МН значение (гражданства, правила натурализации иностранцев или апатридов).</w:t>
      </w:r>
    </w:p>
    <w:p>
      <w:pPr>
        <w:pStyle w:val="Normal"/>
        <w:rPr/>
      </w:pPr>
      <w:r>
        <w:rPr/>
      </w:r>
    </w:p>
    <w:p>
      <w:pPr>
        <w:pStyle w:val="Normal"/>
        <w:rPr/>
      </w:pPr>
      <w:r>
        <w:rPr/>
        <w:t>5. Особенности и классификация конституционно-правовых норм.</w:t>
      </w:r>
    </w:p>
    <w:p>
      <w:pPr>
        <w:pStyle w:val="Normal"/>
        <w:rPr/>
      </w:pPr>
      <w:r>
        <w:rPr/>
        <w:t>Конституция определяет основы права. Детализация производится в нормативных актах. КПН – это нормы права, устанавливаемые и закрепляемые государством. Особенности норм КП: а) ядро (основу) составляют нормы Конституции; б) как правило, нормы Конституции закрепляют правила поведения в общем виде, их детализация и конкретизация осуществляется в нормах других отраслей права (нормы бланкетные, отсылочные); в) учредительный характер содержащихся в нормах КП предписаний (определяют формы правовых актов, порядок принятия и опубликования, компетенцию госорганов в сфере правотворчества); г) как правило, нормы конституции имеют 2-х элементную структуру (Д и Г, С – нет).</w:t>
      </w:r>
    </w:p>
    <w:p>
      <w:pPr>
        <w:pStyle w:val="Normal"/>
        <w:rPr>
          <w:color w:val="FF0000"/>
        </w:rPr>
      </w:pPr>
      <w:r>
        <w:rPr/>
        <w:t>Классификация норм КПЗС:</w:t>
      </w:r>
    </w:p>
    <w:p>
      <w:pPr>
        <w:pStyle w:val="Normal"/>
        <w:rPr/>
      </w:pPr>
      <w:r>
        <w:rPr/>
        <w:t>1) По характеру содержащихся предписаний - управомочивающие (закрепляют право субъектов осуществлять действия, в рамках своих полномочий ( нормы-цели, нормы-принципы, нормы-задачи), обязывающие (закрепляют обязанности субъектов, регламентируют тот вариант поведения (действия) субъекта, который соответствует требованиям Конституции) и запрещающие (содержат запреты на совершение определенных действий) нормы.</w:t>
      </w:r>
    </w:p>
    <w:p>
      <w:pPr>
        <w:pStyle w:val="Normal"/>
        <w:rPr/>
      </w:pPr>
      <w:r>
        <w:rPr/>
        <w:t>2) По функциональной направленности - материальные (предусматривают содержание действий по правовому регулированию общественных отношений) и процессуальные (определяет порядок, в котором она должна быть реализована, организацию работы представительных органов, процедуру принятия законов) или процедурные нормы.</w:t>
      </w:r>
    </w:p>
    <w:p>
      <w:pPr>
        <w:pStyle w:val="Normal"/>
        <w:rPr/>
      </w:pPr>
      <w:r>
        <w:rPr/>
        <w:t>3) По характеру регулируемых отношений - одни связаны со сферой общественных отношений (отражают основы конституционного строя), другие – закрепляют основы правового статуса человека и гражданина, третьи – с федеративным устройством страны, четвертые – с системой органов государственной власти.</w:t>
      </w:r>
    </w:p>
    <w:p>
      <w:pPr>
        <w:pStyle w:val="Normal"/>
        <w:rPr/>
      </w:pPr>
      <w:r>
        <w:rPr/>
        <w:t>4) По действию во времени – постоянно действующие (многократного действия) и разовые (однократные).</w:t>
      </w:r>
    </w:p>
    <w:p>
      <w:pPr>
        <w:pStyle w:val="Normal"/>
        <w:rPr/>
      </w:pPr>
      <w:r>
        <w:rPr/>
        <w:t>5) По степени определенности содержащихся описаний - императивные (однозначные, не допускающие свободы усмотрения субъекта в применении установленных ими правил) и диспозитивные (предусматривают возможность выбора вариантов действия субъекта с учетом указанных в норме условий и обстоятельств) нормы.</w:t>
      </w:r>
    </w:p>
    <w:p>
      <w:pPr>
        <w:pStyle w:val="Normal"/>
        <w:rPr/>
      </w:pPr>
      <w:r>
        <w:rPr/>
      </w:r>
    </w:p>
    <w:p>
      <w:pPr>
        <w:pStyle w:val="Normal"/>
        <w:rPr/>
      </w:pPr>
      <w:r>
        <w:rPr/>
        <w:t>6. Субъекты конституционно-правовых норм.</w:t>
      </w:r>
    </w:p>
    <w:p>
      <w:pPr>
        <w:pStyle w:val="Normal"/>
        <w:rPr/>
      </w:pPr>
      <w:r>
        <w:rPr/>
        <w:t>КПО –это общественное отношение, урегулированное нормой КП, содержанием которого является юридическая связь между субъектами в форме взаимных прав и обязанностей, предусмотренных данной правовой нормой. Специфика КПО: отличаются своим содержанием; свойственен особый субъектный состав; свойственно большое разнообразие видов правоотношений.</w:t>
      </w:r>
    </w:p>
    <w:p>
      <w:pPr>
        <w:pStyle w:val="Normal"/>
        <w:rPr/>
      </w:pPr>
      <w:r>
        <w:rPr/>
        <w:t>Субъектами КПО являются юридические и физические лица:</w:t>
      </w:r>
    </w:p>
    <w:p>
      <w:pPr>
        <w:pStyle w:val="Normal"/>
        <w:rPr/>
      </w:pPr>
      <w:r>
        <w:rPr>
          <w:u w:val="single"/>
        </w:rPr>
        <w:t>Юридическое лицо</w:t>
      </w:r>
      <w:r>
        <w:rPr/>
        <w:t xml:space="preserve"> </w:t>
      </w:r>
      <w:r>
        <w:rPr>
          <w:vanish/>
        </w:rPr>
        <w:t>#G0</w:t>
      </w:r>
      <w:r>
        <w:rPr/>
        <w:t xml:space="preserve">- по </w:t>
      </w:r>
      <w:r>
        <w:rPr>
          <w:vanish/>
        </w:rPr>
        <w:t>#M12291 820000862</w:t>
      </w:r>
      <w:r>
        <w:rPr/>
        <w:t>гражданскому законодательству</w:t>
      </w:r>
      <w:r>
        <w:rPr>
          <w:vanish/>
        </w:rPr>
        <w:t>#S</w:t>
      </w:r>
      <w:r>
        <w:rPr/>
        <w:t xml:space="preserve"> организация, которая имеет в собственности, хозяйственном ведении или </w:t>
      </w:r>
      <w:r>
        <w:rPr>
          <w:vanish/>
        </w:rPr>
        <w:t>#M12291 820002374</w:t>
      </w:r>
      <w:r>
        <w:rPr/>
        <w:t>оперативном управлении</w:t>
      </w:r>
      <w:r>
        <w:rPr>
          <w:vanish/>
        </w:rPr>
        <w:t>#S</w:t>
      </w:r>
      <w:r>
        <w:rPr/>
        <w:t xml:space="preserve"> обособленное </w:t>
      </w:r>
      <w:r>
        <w:rPr>
          <w:vanish/>
        </w:rPr>
        <w:t>#M12291 820001403</w:t>
      </w:r>
      <w:r>
        <w:rPr/>
        <w:t>имущество</w:t>
      </w:r>
      <w:r>
        <w:rPr>
          <w:vanish/>
        </w:rPr>
        <w:t>#S</w:t>
      </w:r>
      <w:r>
        <w:rPr/>
        <w:t xml:space="preserve"> и отвечает по своим обязательствам этим </w:t>
      </w:r>
      <w:r>
        <w:rPr>
          <w:vanish/>
        </w:rPr>
        <w:t>#M12291 820001403</w:t>
      </w:r>
      <w:r>
        <w:rPr/>
        <w:t>имуществом</w:t>
      </w:r>
      <w:r>
        <w:rPr>
          <w:vanish/>
        </w:rPr>
        <w:t>#S</w:t>
      </w:r>
      <w:r>
        <w:rPr/>
        <w:t xml:space="preserve">, может от своего имени приобретать и осуществлять имущественные и личные неимущественные права, нести обязанности, быть истцом и ответчиком в суде. </w:t>
      </w:r>
      <w:r>
        <w:rPr>
          <w:vanish/>
        </w:rPr>
        <w:t>#M12291 820000865#S</w:t>
      </w:r>
      <w:r>
        <w:rPr/>
        <w:t xml:space="preserve">Правоспособность Ю.л. возникает в момент его создания и прекращается в момент завершения его ликвидации. Ю.л. действует на основании устава, либо учредительного </w:t>
      </w:r>
      <w:r>
        <w:rPr>
          <w:vanish/>
        </w:rPr>
        <w:t>#M12291 820001085</w:t>
      </w:r>
      <w:r>
        <w:rPr/>
        <w:t>договора</w:t>
      </w:r>
      <w:r>
        <w:rPr>
          <w:vanish/>
        </w:rPr>
        <w:t>#S</w:t>
      </w:r>
      <w:r>
        <w:rPr/>
        <w:t xml:space="preserve"> и устава, либо только учредительного договора. В случаях, предусмотренных законом, Ю.л., не являющееся </w:t>
      </w:r>
      <w:r>
        <w:rPr>
          <w:vanish/>
        </w:rPr>
        <w:t>#M12291 820001594</w:t>
      </w:r>
      <w:r>
        <w:rPr/>
        <w:t>коммерческой организацией</w:t>
      </w:r>
      <w:r>
        <w:rPr>
          <w:vanish/>
        </w:rPr>
        <w:t>#S</w:t>
      </w:r>
      <w:r>
        <w:rPr/>
        <w:t>, может действовать на основании общего положения об организациях данного вида.</w:t>
      </w:r>
    </w:p>
    <w:p>
      <w:pPr>
        <w:pStyle w:val="Normal"/>
        <w:rPr/>
      </w:pPr>
      <w:r>
        <w:rPr>
          <w:u w:val="single"/>
        </w:rPr>
        <w:t>Физическое лицо</w:t>
      </w:r>
      <w:r>
        <w:rPr/>
        <w:t xml:space="preserve"> </w:t>
      </w:r>
      <w:r>
        <w:rPr>
          <w:vanish/>
        </w:rPr>
        <w:t>#G0</w:t>
      </w:r>
      <w:r>
        <w:rPr/>
        <w:t>- в гражданском праве отдельный гражданин (</w:t>
      </w:r>
      <w:r>
        <w:rPr>
          <w:vanish/>
        </w:rPr>
        <w:t>#M12291 820001451</w:t>
      </w:r>
      <w:r>
        <w:rPr/>
        <w:t>иностранный гражданин</w:t>
      </w:r>
      <w:r>
        <w:rPr>
          <w:vanish/>
        </w:rPr>
        <w:t>#S</w:t>
      </w:r>
      <w:r>
        <w:rPr/>
        <w:t xml:space="preserve">, </w:t>
      </w:r>
      <w:r>
        <w:rPr>
          <w:vanish/>
        </w:rPr>
        <w:t>#M12291 820001845</w:t>
      </w:r>
      <w:r>
        <w:rPr/>
        <w:t>лицо без гражданства</w:t>
      </w:r>
      <w:r>
        <w:rPr>
          <w:vanish/>
        </w:rPr>
        <w:t>#S</w:t>
      </w:r>
      <w:r>
        <w:rPr/>
        <w:t xml:space="preserve">) как субъект </w:t>
      </w:r>
      <w:r>
        <w:rPr>
          <w:vanish/>
        </w:rPr>
        <w:t>#M12291 820000865</w:t>
      </w:r>
      <w:r>
        <w:rPr/>
        <w:t>гражданского права</w:t>
      </w:r>
      <w:r>
        <w:rPr>
          <w:vanish/>
        </w:rPr>
        <w:t>#S</w:t>
      </w:r>
      <w:r>
        <w:rPr/>
        <w:t xml:space="preserve">, в отличие от юридического лица, являющегося коллективным образованием. </w:t>
      </w:r>
      <w:r>
        <w:rPr>
          <w:vanish/>
        </w:rPr>
        <w:t>#M12291 820000853</w:t>
      </w:r>
      <w:r>
        <w:rPr/>
        <w:t xml:space="preserve">Гражданин </w:t>
      </w:r>
      <w:r>
        <w:rPr>
          <w:vanish/>
        </w:rPr>
        <w:t>#S #G0</w:t>
      </w:r>
      <w:r>
        <w:rPr/>
        <w:t xml:space="preserve">- лицо, принадлежащее на правовой основе к определенному государству. Г. имеет определенную правоспособность, наделен правами, свободами и обременен обязанностями. По своему правовому положению Г. конкретного государства отличаются от иностранных Г. и </w:t>
      </w:r>
      <w:r>
        <w:rPr>
          <w:vanish/>
        </w:rPr>
        <w:t>#M12293 0 820001845 2210214720 49543605 3941585009 4 2827 2337732223 1399352108 3200576884</w:t>
      </w:r>
      <w:r>
        <w:rPr/>
        <w:t>лиц без гражданства</w:t>
      </w:r>
      <w:r>
        <w:rPr>
          <w:vanish/>
        </w:rPr>
        <w:t>#S</w:t>
      </w:r>
      <w:r>
        <w:rPr/>
        <w:t>, находящихся на территории этого государства. В частности, только Г. принадлежат политические права и свободы.</w:t>
      </w:r>
    </w:p>
    <w:p>
      <w:pPr>
        <w:pStyle w:val="Normal"/>
        <w:rPr/>
      </w:pPr>
      <w:r>
        <w:rPr/>
        <w:t>Юридический факт – это событие или действие, которое влечет за собой возникновение, изменение или прекращение правоотношений. Событие – то, что происходит помимо воли человека. Действия – волевая и осознанная деятельность дееспособных граждан и правоспособных лиц (юридические поступки и юридические акты).</w:t>
      </w:r>
    </w:p>
    <w:p>
      <w:pPr>
        <w:pStyle w:val="Normal"/>
        <w:rPr/>
      </w:pPr>
      <w:r>
        <w:rPr/>
      </w:r>
    </w:p>
    <w:p>
      <w:pPr>
        <w:pStyle w:val="Normal"/>
        <w:rPr/>
      </w:pPr>
      <w:r>
        <w:rPr/>
        <w:t>7. Источники КП ЗС как отрасли права.</w:t>
      </w:r>
    </w:p>
    <w:p>
      <w:pPr>
        <w:pStyle w:val="Normal"/>
        <w:rPr/>
      </w:pPr>
      <w:r>
        <w:rPr/>
        <w:t>Источники КП ЗС – основной инструмент юриста.</w:t>
      </w:r>
    </w:p>
    <w:p>
      <w:pPr>
        <w:pStyle w:val="Normal"/>
        <w:rPr/>
      </w:pPr>
      <w:r>
        <w:rPr/>
        <w:t>1) Общепризнанные принципы и нормы международного права.</w:t>
      </w:r>
    </w:p>
    <w:p>
      <w:pPr>
        <w:pStyle w:val="Normal"/>
        <w:rPr/>
      </w:pPr>
      <w:r>
        <w:rPr/>
        <w:t>2) Конституции – основной закон государства.</w:t>
      </w:r>
    </w:p>
    <w:p>
      <w:pPr>
        <w:pStyle w:val="Normal"/>
        <w:rPr/>
      </w:pPr>
      <w:r>
        <w:rPr/>
        <w:t>3) Законы ЗС: конституционные (вносят изменения в К); органические (принятые на основе бланкетных норм К); обычные (текущие) парламентские законы.</w:t>
      </w:r>
    </w:p>
    <w:p>
      <w:pPr>
        <w:pStyle w:val="Normal"/>
        <w:rPr/>
      </w:pPr>
      <w:r>
        <w:rPr/>
        <w:t>4) Нормативные акты издаваемые в порядке замещения Парламента (законы и указы, – равные по силе, различия определяются условиями и порядком принятия).</w:t>
      </w:r>
    </w:p>
    <w:p>
      <w:pPr>
        <w:pStyle w:val="Normal"/>
        <w:rPr/>
      </w:pPr>
      <w:r>
        <w:rPr/>
        <w:t>5) Акты Правительств и глав государств, к числу которых относятся указы, декреты, приказы, артофаксы. Франция – контрасигнатуры.</w:t>
      </w:r>
    </w:p>
    <w:p>
      <w:pPr>
        <w:pStyle w:val="Normal"/>
        <w:rPr/>
      </w:pPr>
      <w:r>
        <w:rPr/>
        <w:t>6) Регламенты палат Парламентов.</w:t>
      </w:r>
    </w:p>
    <w:p>
      <w:pPr>
        <w:pStyle w:val="Normal"/>
        <w:rPr/>
      </w:pPr>
      <w:r>
        <w:rPr/>
        <w:t>7) Обычаи и традиции, требующие высокого самосознания населения (англосаксонское право).</w:t>
      </w:r>
    </w:p>
    <w:p>
      <w:pPr>
        <w:pStyle w:val="Normal"/>
        <w:rPr/>
      </w:pPr>
      <w:r>
        <w:rPr/>
        <w:t>8) Нормативные акты органов конституционного надзора (КС и ВС).</w:t>
      </w:r>
    </w:p>
    <w:p>
      <w:pPr>
        <w:pStyle w:val="Normal"/>
        <w:rPr/>
      </w:pPr>
      <w:r>
        <w:rPr/>
        <w:t>9) Судебные прецеденты (решения вышестоящих судов, обязательные для нижестоящих). Характерны для англосаксонской системы права.</w:t>
      </w:r>
    </w:p>
    <w:p>
      <w:pPr>
        <w:pStyle w:val="Normal"/>
        <w:rPr/>
      </w:pPr>
      <w:r>
        <w:rPr/>
        <w:t>10) Специфические источники: нормы мусульманского права (нормы шариата).</w:t>
      </w:r>
    </w:p>
    <w:p>
      <w:pPr>
        <w:pStyle w:val="Normal"/>
        <w:rPr/>
      </w:pPr>
      <w:r>
        <w:rPr/>
      </w:r>
    </w:p>
    <w:p>
      <w:pPr>
        <w:pStyle w:val="Normal"/>
        <w:rPr/>
      </w:pPr>
      <w:r>
        <w:rPr/>
        <w:t>8. КП ЗС как наука и как учебная дисциплина (общая и особенная часть).</w:t>
      </w:r>
    </w:p>
    <w:p>
      <w:pPr>
        <w:pStyle w:val="Normal"/>
        <w:rPr/>
      </w:pPr>
      <w:r>
        <w:rPr/>
        <w:t>КП, как наука – это есть отрасль правоведения (государствоведения) и представляет собой совокупность всех идей и знаний (история, теория, зарубежный опыт и т.д.) о государственно-правовых отношениях. Изучает процесс формирования, эволюции и реального функционирования институтов и норм КП ЗС.</w:t>
      </w:r>
    </w:p>
    <w:p>
      <w:pPr>
        <w:pStyle w:val="Normal"/>
        <w:rPr/>
      </w:pPr>
      <w:r>
        <w:rPr/>
        <w:t>Наука КП имеет своим предметом изучение отрасли конституционного права, конституционно-правовые отношения, их историческое развитие и представляет собой упорядоченную совокупность относительно самостоятельных комплексов теоретических положений в их логической связи между собой.</w:t>
      </w:r>
    </w:p>
    <w:p>
      <w:pPr>
        <w:pStyle w:val="Normal"/>
        <w:rPr/>
      </w:pPr>
      <w:r>
        <w:rPr/>
        <w:t>Система науки КП: 1) характеристика КП как науки; 2) положения обосновывающие теорию КП и дающие анализ конституционного развития государства; 3) комплекс теоретических проблем вытекающих первого конституционно-правового института – Основ конституционного строя; 4) теоретические разработки, связанные с анализом взаимоотношений государства и личности, статуса человека и гражданина, природы его прав, свобод и обязанностей; 5) всесторонняя разработка проблем федерации и автономии; 6) организация функционирования систем государственной власти и МСУ.</w:t>
      </w:r>
    </w:p>
    <w:p>
      <w:pPr>
        <w:pStyle w:val="Normal"/>
        <w:rPr/>
      </w:pPr>
      <w:r>
        <w:rPr/>
        <w:t>Источники КП как науки: труды отечественных и зарубежных ученых; НПА; практика, как источник научного познания.</w:t>
      </w:r>
    </w:p>
    <w:p>
      <w:pPr>
        <w:pStyle w:val="Normal"/>
        <w:rPr/>
      </w:pPr>
      <w:r>
        <w:rPr/>
        <w:t>Общая часть изучает основные понятия и принципы КП ЗС. Основная часть изучает КП отдельных государств.</w:t>
      </w:r>
    </w:p>
    <w:p>
      <w:pPr>
        <w:pStyle w:val="Normal"/>
        <w:rPr/>
      </w:pPr>
      <w:r>
        <w:rPr/>
        <w:t>Методы научного познания: исторический (КП в историческом развитии), сравнительно-правовой (КПН различных стран), системный (объекты предмета изучения), статистический (количественный фактор общественных процессов), конкретно-социологический (социально-правовая среда реализации КПН) и т.д.</w:t>
      </w:r>
    </w:p>
    <w:p>
      <w:pPr>
        <w:pStyle w:val="Normal"/>
        <w:rPr/>
      </w:pPr>
      <w:r>
        <w:rPr/>
        <w:t>Как учебная дисциплина КП имеет более узкое содержание, так как КП изучается в рамках учебных планов и программ, которые должны соответствовать государственным образовательным стандартам. Главное назначение учебного курса – дать последовательное, логичное и систематизированное знание теоретических положений и эмпирических материалов раскрывающих суть науки КП.</w:t>
      </w:r>
    </w:p>
    <w:p>
      <w:pPr>
        <w:pStyle w:val="Normal"/>
        <w:rPr/>
      </w:pPr>
      <w:r>
        <w:rPr/>
      </w:r>
    </w:p>
    <w:p>
      <w:pPr>
        <w:pStyle w:val="Normal"/>
        <w:rPr/>
      </w:pPr>
      <w:r>
        <w:rPr/>
        <w:t>9. Понятие, сущность, структура и классификация конституций ЗС.</w:t>
      </w:r>
    </w:p>
    <w:p>
      <w:pPr>
        <w:pStyle w:val="Normal"/>
        <w:rPr/>
      </w:pPr>
      <w:r>
        <w:rPr>
          <w:lang w:val="en-US"/>
        </w:rPr>
        <w:t>Constitutio</w:t>
      </w:r>
      <w:r>
        <w:rPr/>
        <w:t xml:space="preserve"> (лат. - установление) – выражение установлений и указов императоров. Однако при рабовладельческой и феодальной формациях не существовало Конституций, как основного закона государства. Впервые такие конституции возникли в буржуазном обществе.</w:t>
      </w:r>
    </w:p>
    <w:p>
      <w:pPr>
        <w:pStyle w:val="Normal"/>
        <w:rPr/>
      </w:pPr>
      <w:r>
        <w:rPr/>
        <w:t>Сущность любой конституции состоит в том, что она выражает соотношение политических сил на момент принятия основного закона государства. При рабовладельческом и феодальном строе – все итак ясно.</w:t>
      </w:r>
    </w:p>
    <w:p>
      <w:pPr>
        <w:pStyle w:val="Normal"/>
        <w:rPr/>
      </w:pPr>
      <w:r>
        <w:rPr/>
        <w:t>Буржуазный строй требует баланса интересов общества: буржуазия – пролетариат (политические партии и политическая жизнь).</w:t>
      </w:r>
    </w:p>
    <w:p>
      <w:pPr>
        <w:pStyle w:val="Normal"/>
        <w:rPr/>
      </w:pPr>
      <w:r>
        <w:rPr/>
        <w:t>Классическое определение: Конституция есть основной закон государства, как по форме, так и по содержанию. По форме – это закон законов, акт обладающий высшей юридической силой, это императив стоящий над государством и законом. По содержанию всякая конституция регулирует различные общественные отношения (основы конституционного строя, права и свободы человека и гражданина, государственное устройство и деятельность высшего органа власти).</w:t>
      </w:r>
    </w:p>
    <w:p>
      <w:pPr>
        <w:pStyle w:val="Normal"/>
        <w:rPr/>
      </w:pPr>
      <w:r>
        <w:rPr/>
        <w:t>Структура конституций (3 части): а) преамбула (введение) – закрепляются незыблемые ценности, принципы и идеалы государства; б) основная часть – разделы, главы, статьи, в которых закрепляются основы общественных отношений в государстве; в) заключительные (переходные) положения – порядок введения в силу Конституции, государственная символика, порядок изменения.</w:t>
      </w:r>
    </w:p>
    <w:p>
      <w:pPr>
        <w:pStyle w:val="Normal"/>
        <w:rPr/>
      </w:pPr>
      <w:r>
        <w:rPr/>
        <w:t>Классификация конституций ЗС (критерии классификации):</w:t>
      </w:r>
    </w:p>
    <w:p>
      <w:pPr>
        <w:pStyle w:val="Normal"/>
        <w:rPr/>
      </w:pPr>
      <w:r>
        <w:rPr/>
        <w:t>1) В зависимости от типа социально-экономической формации: буржуазные и социалистические.</w:t>
      </w:r>
    </w:p>
    <w:p>
      <w:pPr>
        <w:pStyle w:val="Normal"/>
        <w:rPr/>
      </w:pPr>
      <w:r>
        <w:rPr/>
        <w:t>2) По форме: писанные и не писанные. Писанные К можно положить в карман (РФ – 1 кодифицированный документ), а не писанные в карман не помещаются (Великобритания – большое количество документов в разных книгах).</w:t>
      </w:r>
    </w:p>
    <w:p>
      <w:pPr>
        <w:pStyle w:val="Normal"/>
        <w:rPr/>
      </w:pPr>
      <w:r>
        <w:rPr/>
        <w:t>3) По времени действия: временные и постоянные.</w:t>
      </w:r>
    </w:p>
    <w:p>
      <w:pPr>
        <w:pStyle w:val="Normal"/>
        <w:rPr/>
      </w:pPr>
      <w:r>
        <w:rPr/>
        <w:t>4) В зависимости от способа изменения: гибкие (легко меняемые) и жесткие (трудно меняемые). КРФ – супержесткая.</w:t>
      </w:r>
    </w:p>
    <w:p>
      <w:pPr>
        <w:pStyle w:val="Normal"/>
        <w:rPr/>
      </w:pPr>
      <w:r>
        <w:rPr/>
      </w:r>
    </w:p>
    <w:p>
      <w:pPr>
        <w:pStyle w:val="Normal"/>
        <w:rPr/>
      </w:pPr>
      <w:r>
        <w:rPr/>
        <w:t>10. Основные принципы и юридические свойства конституций ЗС.</w:t>
      </w:r>
    </w:p>
    <w:p>
      <w:pPr>
        <w:pStyle w:val="Normal"/>
        <w:rPr/>
      </w:pPr>
      <w:r>
        <w:rPr/>
        <w:t>В настоящее время насчитывается более 100 действующих конституций. Каждая обладает специфическими индивидуальными чертами, но в тоже время конституциям присущи общие принципы и юридические черты:</w:t>
      </w:r>
    </w:p>
    <w:p>
      <w:pPr>
        <w:pStyle w:val="Normal"/>
        <w:rPr/>
      </w:pPr>
      <w:r>
        <w:rPr/>
        <w:t>а) Все конституции в той или иной мере провозглашают принцип народного суверенитета.</w:t>
      </w:r>
    </w:p>
    <w:p>
      <w:pPr>
        <w:pStyle w:val="Normal"/>
        <w:rPr/>
      </w:pPr>
      <w:r>
        <w:rPr/>
        <w:t>б) Все конституции закрепляют принцип частной собственности.</w:t>
      </w:r>
    </w:p>
    <w:p>
      <w:pPr>
        <w:pStyle w:val="Normal"/>
        <w:rPr/>
      </w:pPr>
      <w:r>
        <w:rPr/>
        <w:t>в) В конституции обычно приводится и закрепляется основные принципы теории разделения властей. В некоторых (итальянская, французская, германская) она подразумевается, в других (американская, датская, японская) принцип разделения сформулирован в соответствующих статьях.</w:t>
      </w:r>
    </w:p>
    <w:p>
      <w:pPr>
        <w:pStyle w:val="Normal"/>
        <w:rPr/>
      </w:pPr>
      <w:r>
        <w:rPr/>
        <w:t>г) Все конституции устанавливают и закрепляют форму правления соответствующего государства – республику или монархию. Конституционные предписания различны по форме, но они всегда имеются в тексте конституции.</w:t>
      </w:r>
    </w:p>
    <w:p>
      <w:pPr>
        <w:pStyle w:val="Normal"/>
        <w:rPr/>
      </w:pPr>
      <w:r>
        <w:rPr/>
        <w:t>д) Конституции устанавливают и закрепляют форму государственного устройства – унитаризм или федерацию, хотя в самом тексте конституции могут отсутствовать прямые предписания об этом (Франция, Япония). В этом случае, как бы предполагается, что само умолчание об этом является констатацией унитаризма как наиболее распространенного способа национально-политической организации территории страны.</w:t>
      </w:r>
    </w:p>
    <w:p>
      <w:pPr>
        <w:pStyle w:val="Normal"/>
        <w:rPr/>
      </w:pPr>
      <w:r>
        <w:rPr/>
        <w:t>е) Все конституции в той или иной форме устанавливают  и провозглашают демократические свободы граждан и подданных. Обычно в тексте самой конституции содержится соответствующая глава или раздел.</w:t>
      </w:r>
    </w:p>
    <w:p>
      <w:pPr>
        <w:pStyle w:val="Normal"/>
        <w:rPr/>
      </w:pPr>
      <w:r>
        <w:rPr/>
        <w:t>и) Все конституции определяют принципы организации системы высших органов государственной власти и порядок деятельности составляющих ее подсистем (глава государства, правительство, парламент, высший орган конституционного надзора).</w:t>
      </w:r>
    </w:p>
    <w:p>
      <w:pPr>
        <w:pStyle w:val="Normal"/>
        <w:rPr/>
      </w:pPr>
      <w:r>
        <w:rPr/>
        <w:t>Свойства: Конституции эпохи свободной конкуренции были краткими и туманными (США). Это позволяло управлять свободно, дополняя и видоизменяя конституцию с помощью обычных законов. Конституции принятые после 2 МВ более детальны и подробны.</w:t>
      </w:r>
    </w:p>
    <w:p>
      <w:pPr>
        <w:pStyle w:val="Normal"/>
        <w:rPr/>
      </w:pPr>
      <w:r>
        <w:rPr/>
      </w:r>
    </w:p>
    <w:p>
      <w:pPr>
        <w:pStyle w:val="Normal"/>
        <w:rPr/>
      </w:pPr>
      <w:r>
        <w:rPr/>
        <w:t>11. Порядок и способы принятия конституций и внесения в них изменений.</w:t>
      </w:r>
    </w:p>
    <w:p>
      <w:pPr>
        <w:pStyle w:val="Normal"/>
        <w:rPr/>
      </w:pPr>
      <w:r>
        <w:rPr/>
        <w:t>Три способа принятия конституций:</w:t>
      </w:r>
    </w:p>
    <w:p>
      <w:pPr>
        <w:pStyle w:val="Normal"/>
        <w:rPr/>
      </w:pPr>
      <w:r>
        <w:rPr/>
        <w:t xml:space="preserve">а) Октраирование конституции (дарование) – односторонний акт главы государства (1814 г. Франция, Людовик </w:t>
      </w:r>
      <w:r>
        <w:rPr>
          <w:lang w:val="en-US"/>
        </w:rPr>
        <w:t>XVII</w:t>
      </w:r>
      <w:r>
        <w:rPr/>
        <w:t>).</w:t>
      </w:r>
    </w:p>
    <w:p>
      <w:pPr>
        <w:pStyle w:val="Normal"/>
        <w:rPr/>
      </w:pPr>
      <w:r>
        <w:rPr/>
        <w:t>б) Договорная конституция – результат договора между парламентом и главой государства (Греция, Болгария).</w:t>
      </w:r>
    </w:p>
    <w:p>
      <w:pPr>
        <w:pStyle w:val="Normal"/>
        <w:rPr/>
      </w:pPr>
      <w:r>
        <w:rPr/>
        <w:t>в) Народная конституция – принимается в результате референдума или избирательным корпусом.</w:t>
      </w:r>
    </w:p>
    <w:p>
      <w:pPr>
        <w:pStyle w:val="Normal"/>
        <w:rPr/>
      </w:pPr>
      <w:r>
        <w:rPr/>
        <w:t>Порядок изменения конституций:</w:t>
      </w:r>
    </w:p>
    <w:p>
      <w:pPr>
        <w:pStyle w:val="Normal"/>
        <w:rPr/>
      </w:pPr>
      <w:r>
        <w:rPr/>
        <w:t>а) Гибкая конституция – принятие обычного (текущего) парламентского закона.</w:t>
      </w:r>
    </w:p>
    <w:p>
      <w:pPr>
        <w:pStyle w:val="Normal"/>
        <w:rPr/>
      </w:pPr>
      <w:r>
        <w:rPr/>
        <w:t>б) Жесткая конституция – значительно более сложная процедура, например в США: квалифицированное большинство в парламенте и одобрение 3/4 штатов.</w:t>
      </w:r>
    </w:p>
    <w:p>
      <w:pPr>
        <w:pStyle w:val="Normal"/>
        <w:rPr/>
      </w:pPr>
      <w:r>
        <w:rPr/>
        <w:t>Два способа внесения поправок:</w:t>
      </w:r>
    </w:p>
    <w:p>
      <w:pPr>
        <w:pStyle w:val="Normal"/>
        <w:rPr/>
      </w:pPr>
      <w:r>
        <w:rPr/>
        <w:t>а) Замена старых положений новыми.</w:t>
      </w:r>
    </w:p>
    <w:p>
      <w:pPr>
        <w:pStyle w:val="Normal"/>
        <w:rPr/>
      </w:pPr>
      <w:r>
        <w:rPr/>
        <w:t>б) Прибавление новых положений без формального изменения прежних (США – 27 поправок).</w:t>
      </w:r>
    </w:p>
    <w:p>
      <w:pPr>
        <w:pStyle w:val="Normal"/>
        <w:rPr/>
      </w:pPr>
      <w:r>
        <w:rPr/>
      </w:r>
    </w:p>
    <w:p>
      <w:pPr>
        <w:pStyle w:val="Normal"/>
        <w:rPr/>
      </w:pPr>
      <w:r>
        <w:rPr/>
        <w:t>12. Понятие основ конституционного (общественного) строя ЗС.</w:t>
      </w:r>
    </w:p>
    <w:p>
      <w:pPr>
        <w:pStyle w:val="Normal"/>
        <w:rPr/>
      </w:pPr>
      <w:r>
        <w:rPr/>
        <w:t>Конституционный строй – это государственное устройство соответствующее действующей Конституции или определенная форма (способ) организации государства, закрепленный в его Конституции. Конституционное государство определяется политической, экономической и социальной сферой. Конституционный строй обеспечивает государству подчинение праву (правовое государство).</w:t>
      </w:r>
    </w:p>
    <w:p>
      <w:pPr>
        <w:pStyle w:val="Normal"/>
        <w:rPr/>
      </w:pPr>
      <w:r>
        <w:rPr/>
        <w:t>В демократическом конституционном государстве общество функционирует одновременно и как управляемая государством, и как саморегулирующаяся система, а конституционное государство – как управляющая система, которая в тоже время находится в зависимости от саморегулирующегося гражданского общества и его потребностей.</w:t>
      </w:r>
    </w:p>
    <w:p>
      <w:pPr>
        <w:pStyle w:val="Normal"/>
        <w:rPr/>
      </w:pPr>
      <w:r>
        <w:rPr/>
        <w:t>Гражданское общество – система самостоятельных и независимых от государства общественных инструментов и отношений, которые обеспечивают реализацию интересов и потребностей индивидов и коллективов, жизнедеятельность социальной, культурной и духовных сфер общества, их воспроизводство и передачу от поколения к поколению.</w:t>
      </w:r>
    </w:p>
    <w:p>
      <w:pPr>
        <w:pStyle w:val="Normal"/>
        <w:rPr/>
      </w:pPr>
      <w:r>
        <w:rPr/>
        <w:t>Под основами конституционного строя понимают совокупность конституционных норм закрепляющих экономические, социальные и политические основы общественного устройства государства, в качестве главных устоев, которые призваны обеспечить РФ характер конституционного государства.</w:t>
      </w:r>
    </w:p>
    <w:p>
      <w:pPr>
        <w:pStyle w:val="Normal"/>
        <w:rPr/>
      </w:pPr>
      <w:r>
        <w:rPr/>
        <w:t>К основам КС можно отнести: демократизм, выражающийся в народном суверенитете; разделение властей; идеологическом и политическом многообразии; признание и гарантированность МСУ; правовое государство; признание государством человека, его прав и свобод высшей ценностью. Дополнительные (свойственные не всем государствам) - федерализм, суверенность, республиканская форма правления.</w:t>
      </w:r>
    </w:p>
    <w:p>
      <w:pPr>
        <w:pStyle w:val="Normal"/>
        <w:rPr/>
      </w:pPr>
      <w:r>
        <w:rPr/>
      </w:r>
    </w:p>
    <w:p>
      <w:pPr>
        <w:pStyle w:val="Normal"/>
        <w:rPr/>
      </w:pPr>
      <w:r>
        <w:rPr/>
        <w:t>13. Содержание экономических основ общественного строя.</w:t>
      </w:r>
    </w:p>
    <w:p>
      <w:pPr>
        <w:pStyle w:val="Normal"/>
        <w:rPr/>
      </w:pPr>
      <w:r>
        <w:rPr/>
        <w:t>КЗС в целом признаются и равным образом, одинаково защищаются разные формы хозяйствования, экономическая деятельность различных субъектов: ФЛ (граждан) и ЮЛ (организаций и общественных объединений), действующих на базе частного, государственного, муниципального имущества, принадлежащего этим лицам на законных основаниях.</w:t>
      </w:r>
    </w:p>
    <w:p>
      <w:pPr>
        <w:pStyle w:val="Normal"/>
        <w:rPr/>
      </w:pPr>
      <w:r>
        <w:rPr/>
        <w:t>Характеристика собственности:</w:t>
      </w:r>
    </w:p>
    <w:p>
      <w:pPr>
        <w:pStyle w:val="Normal"/>
        <w:jc w:val="both"/>
        <w:rPr/>
      </w:pPr>
      <w:r>
        <w:rPr/>
        <w:t xml:space="preserve">1) Частная (священная и неприкосновенная) - </w:t>
      </w:r>
      <w:r>
        <w:rPr>
          <w:color w:val="000000"/>
        </w:rPr>
        <w:t>собирательное понятие для обозначения принадлежности средств производства частным (негосударственным и непубличным) лицам, которые используют это имущество для достижения своих интересов. В качестве частных лиц могут выступать граждане и юридические лица. Отличие частной собственности от публичной состоит в направлении использования имущества, составляющего предмет права собственности. Публичная собственность имеет целью удовлетворение общественных интересов. Ее субъектами выступают государственные и муниципальные образования. Частную собственность необходимо отличать от вещей, входящих в состав имущества предназначенного для предпринимательской деятельности. Имущество не подлежит правовой регламентации, в то время как частная собственность, как совокупность действий с имуществом частного лица, является объектом соответствующих правоотношений.</w:t>
      </w:r>
    </w:p>
    <w:p>
      <w:pPr>
        <w:pStyle w:val="Normal"/>
        <w:jc w:val="both"/>
        <w:rPr/>
      </w:pPr>
      <w:r>
        <w:rPr/>
        <w:t xml:space="preserve">2) Государственная (исключительная собственность государства, национальное достояние) – </w:t>
      </w:r>
      <w:r>
        <w:rPr>
          <w:color w:val="000000"/>
        </w:rPr>
        <w:t>экономическое отношение принадлежности имущества государству (публично-правовому образованию), основной юридической формой которого выступает право государственной собственности, т.е. такой разновидности права собственности, в которой в качестве собственника выступает государство как целое, поэтому его особенности обусловлены особенностями участия государства как целого в гражданском обороте. Государство как собственник отличается от обычных, частных собственников, во-первых, наличием у него особых, властных полномочий (функций), позволяющих ему принимать нормативные акты, в том числе регламентирующие порядок осуществления принадлежащего ему права собственности; во-вторых, осуществлением своего права собственности в публичных (общественных) интересах</w:t>
      </w:r>
    </w:p>
    <w:p>
      <w:pPr>
        <w:pStyle w:val="Normal"/>
        <w:jc w:val="both"/>
        <w:rPr/>
      </w:pPr>
      <w:r>
        <w:rPr/>
        <w:t xml:space="preserve">3) Муниципальная собственность - </w:t>
      </w:r>
      <w:r>
        <w:rPr>
          <w:color w:val="000000"/>
        </w:rPr>
        <w:t>разновидность публичной собственности, субъектами которой являются муниципальные образования. МС не является разновидностью государственной собственности, а представляет собой самостоятельный вид публичной собственности, поскольку муниципальные образования не являются государственными образованиями. Субъектами права МС являются городские и сельские поселения и другие муниципальные образования как целое, но не их органы, лишь осуществляющие те или иные правомочия собственника в соответствии со своей компетенцией. Объектами МС могут выступать различные виды недвижимости, включая земельные участки, предприятия и другие имущественные комплексы, жилищный фонд и нежилые помещения, здания и сооружения производственного и непроизводственного назначения, а также оборудование, транспортные средства и иные средства производства и, а также предметы бытового, потребительского характера, принадлежащие муниципальным образованиям ценные бумаги, в частности, акции приватизированных предприятий, ставших акционерными обществами, вклады в банках и других кредитных учреждениях, иностранная валюта и валютные ценности, а также различные памятники истории и культуры</w:t>
      </w:r>
    </w:p>
    <w:p>
      <w:pPr>
        <w:pStyle w:val="Normal"/>
        <w:rPr/>
      </w:pPr>
      <w:r>
        <w:rPr/>
        <w:t>Экономической основой общества становится рыночная экономика, для нормального и эффективного функционирования которой необходимо обеспечить: а) свободу экономической деятельности и б) свободное перемещение товаров, услуг, финансовых и иных ресурсов, т.е. единство экономического пространства на всей территории страны. КЗС устанавливает юридическую гарантию действия этих принципов, а также третьего основополагающего принципа рыночной экономики - свободы конкуренции.</w:t>
      </w:r>
    </w:p>
    <w:p>
      <w:pPr>
        <w:pStyle w:val="Normal"/>
        <w:rPr/>
      </w:pPr>
      <w:r>
        <w:rPr/>
        <w:t>Роль государства в рыночной экономике сводится в к осуществлению двух функций:</w:t>
      </w:r>
    </w:p>
    <w:p>
      <w:pPr>
        <w:pStyle w:val="Normal"/>
        <w:rPr/>
      </w:pPr>
      <w:r>
        <w:rPr/>
        <w:t>1) установлению правилами экономической игры, т.е. изданию законов, определяющих правила поведения субъектов экономической, хозяйственной деятельности, распространяющиеся на всех участников соответствующих отношений;</w:t>
      </w:r>
    </w:p>
    <w:p>
      <w:pPr>
        <w:pStyle w:val="Normal"/>
        <w:rPr/>
      </w:pPr>
      <w:r>
        <w:rPr/>
        <w:t>2) контроль за соблюдением установленных правил и защите всех возникающих в соответствии с этими правилами отношений и их участников от любых противоправных нарушений с чьей бы то ни было стороны.</w:t>
      </w:r>
    </w:p>
    <w:p>
      <w:pPr>
        <w:pStyle w:val="Normal"/>
        <w:rPr/>
      </w:pPr>
      <w:r>
        <w:rPr/>
        <w:t>В основе отношений производства, обмена и потребления благ лежит труд.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w:t>
      </w:r>
    </w:p>
    <w:p>
      <w:pPr>
        <w:pStyle w:val="Normal"/>
        <w:rPr/>
      </w:pPr>
      <w:r>
        <w:rPr/>
        <w:t>Конституционно-правовые принципы руководства и управления экономикой: а) использование национальных богатств в интересах всего населения; б) государственное регулирование и планирование экономической жизни, с помощь рычагов, делающих выгодным производство в отдельных отраслях и регионах; в) недопущение монополизма, развитие честной конкуренции (закон Шермана, 1890); г) единство экономического пространства.</w:t>
      </w:r>
    </w:p>
    <w:p>
      <w:pPr>
        <w:pStyle w:val="Normal"/>
        <w:rPr/>
      </w:pPr>
      <w:r>
        <w:rPr/>
        <w:t>Финансовая система – госбюджет. Правительство распоряжается и контролирует. Налоги – Парламент.</w:t>
      </w:r>
    </w:p>
    <w:p>
      <w:pPr>
        <w:pStyle w:val="Normal"/>
        <w:rPr/>
      </w:pPr>
      <w:r>
        <w:rPr/>
      </w:r>
    </w:p>
    <w:p>
      <w:pPr>
        <w:pStyle w:val="Normal"/>
        <w:rPr/>
      </w:pPr>
      <w:r>
        <w:rPr/>
        <w:t>14. Политическая система и ее конституционно-правовое закрепление.</w:t>
      </w:r>
    </w:p>
    <w:p>
      <w:pPr>
        <w:pStyle w:val="Normal"/>
        <w:rPr/>
      </w:pPr>
      <w:r>
        <w:rPr/>
        <w:t>Власть принадлежит народу, который осуществляет ее через институты демократии, государство, местное самоуправление, политические партии. Политическая система это совокупность политических институтов, через которые народ осуществляет свою власть.</w:t>
      </w:r>
    </w:p>
    <w:p>
      <w:pPr>
        <w:pStyle w:val="Normal"/>
        <w:rPr/>
      </w:pPr>
      <w:r>
        <w:rPr/>
        <w:t>1) Государство: демократическое, правовое, социальное, светское. Демократическое государство – власть принадлежит народу. Правовое государство (ст.20 Конституции Германии) – государство, в котором законодательство конституционным строем, а исполнительная власть и правосудие – правом и законом. Социальное государство – это государство, которое осуществляет свою деятельность в интересах общества и каждого конкретного человека. Светское государство – церковь отделена от государства и запрет на вмешательство государства в дела церкви, а церкви – в дела государства. Противоположность светскому – теократическое государство, в котором власть принадлежит церковным иерархам (Ватикан). Клерикальное государство – церковь оказывает существенное влияние на деятельность государства (Иран, Польша).</w:t>
      </w:r>
    </w:p>
    <w:p>
      <w:pPr>
        <w:pStyle w:val="Normal"/>
        <w:rPr/>
      </w:pPr>
      <w:r>
        <w:rPr/>
        <w:t>2) Институты непосредственной демократии: избирательные право, процесс и система.</w:t>
      </w:r>
    </w:p>
    <w:p>
      <w:pPr>
        <w:pStyle w:val="Normal"/>
        <w:rPr/>
      </w:pPr>
      <w:r>
        <w:rPr/>
        <w:t>4 принципа ИП: всеобщность, равное, прямые или косвенные выборы (в США – двухступенчатая, а в Китае – трехступенчатая системы), тайное голосование.</w:t>
      </w:r>
    </w:p>
    <w:p>
      <w:pPr>
        <w:pStyle w:val="Normal"/>
        <w:rPr/>
      </w:pPr>
      <w:r>
        <w:rPr/>
        <w:t>Особенности избирательного процесса: в РФ выборы назначают, в США – определен конкретный день выборов; в РФ избирателей регистрируют УИК, в ЗС – избиратель сам должен зарегистрироваться.</w:t>
      </w:r>
    </w:p>
    <w:p>
      <w:pPr>
        <w:pStyle w:val="Normal"/>
        <w:rPr/>
      </w:pPr>
      <w:r>
        <w:rPr/>
        <w:t>ИС – мажоритарная (абсолютное большинство (50% + 1 голос), квалифицированное большинство (3/4), относительное большинство) и пропорциональная.</w:t>
      </w:r>
    </w:p>
    <w:p>
      <w:pPr>
        <w:pStyle w:val="Normal"/>
        <w:rPr/>
      </w:pPr>
      <w:r>
        <w:rPr/>
        <w:t>3) Местное самоуправление ЗС. 2 понятия: местное управление и местное самоуправление. МУ – это деятельность государства, осуществляемая в муниципальных образованиях через своих представителей. МСУ – это деятельность населения осуществляемая в муниципальных образованиях по решению вопросов местного значения, через не государственные органы – органы МСУ. В зависимости от сочетания этих двух  понятий существует 2 классические системы организации власти народа на местах: европейская и американская.</w:t>
      </w:r>
    </w:p>
    <w:p>
      <w:pPr>
        <w:pStyle w:val="Normal"/>
        <w:rPr/>
      </w:pPr>
      <w:r>
        <w:rPr/>
        <w:t>4) Политические партии. В РФ нет классических политических партий и политической системы – когда победившая на выборах партия формирует Правительство и отвечает за его политику.</w:t>
      </w:r>
    </w:p>
    <w:p>
      <w:pPr>
        <w:pStyle w:val="Normal"/>
        <w:rPr/>
      </w:pPr>
      <w:r>
        <w:rPr/>
        <w:t xml:space="preserve">Политическая партия (от лат. </w:t>
      </w:r>
      <w:r>
        <w:rPr>
          <w:lang w:val="en-US"/>
        </w:rPr>
        <w:t>pars</w:t>
      </w:r>
      <w:r>
        <w:rPr/>
        <w:t xml:space="preserve"> – часть) – институт демократии, выражающий интересы части общества, группы, прослойки. Сторонники партии, голосующие за выдвинутых ее кандидатов, составляют ее электорат. Цели партии политические, главная – прийти к власти в стране.</w:t>
      </w:r>
    </w:p>
    <w:p>
      <w:pPr>
        <w:pStyle w:val="Normal"/>
        <w:rPr/>
      </w:pPr>
      <w:r>
        <w:rPr/>
      </w:r>
    </w:p>
    <w:p>
      <w:pPr>
        <w:pStyle w:val="Normal"/>
        <w:rPr/>
      </w:pPr>
      <w:r>
        <w:rPr/>
        <w:t>15. Место и роль государства в политической системе ЗС.</w:t>
      </w:r>
    </w:p>
    <w:p>
      <w:pPr>
        <w:pStyle w:val="Normal"/>
        <w:jc w:val="both"/>
        <w:rPr/>
      </w:pPr>
      <w:r>
        <w:rPr>
          <w:vanish/>
        </w:rPr>
        <w:t>#G0</w:t>
      </w:r>
      <w:r>
        <w:rPr/>
        <w:t xml:space="preserve">Политическая система общества - 1) (как комплексный конституционно-правовой </w:t>
      </w:r>
      <w:r>
        <w:rPr>
          <w:vanish/>
        </w:rPr>
        <w:t>#M12291 820001460</w:t>
      </w:r>
      <w:r>
        <w:rPr/>
        <w:t>институт</w:t>
      </w:r>
      <w:r>
        <w:rPr>
          <w:vanish/>
        </w:rPr>
        <w:t>#S</w:t>
      </w:r>
      <w:r>
        <w:rPr/>
        <w:t xml:space="preserve">) совокупность норм, устанавливающих конституционно-правовой статус государства как особого политического образования, политических партий, </w:t>
      </w:r>
      <w:r>
        <w:rPr>
          <w:vanish/>
        </w:rPr>
        <w:t>#M12291 820002294</w:t>
      </w:r>
      <w:r>
        <w:rPr/>
        <w:t>общественных и религиозных организаций</w:t>
      </w:r>
      <w:r>
        <w:rPr>
          <w:vanish/>
        </w:rPr>
        <w:t>#S</w:t>
      </w:r>
      <w:r>
        <w:rPr/>
        <w:t xml:space="preserve"> и регулирующих взаимоотношения вышеперечисленных субъектов; 2) (в материальном смысле) совокупность государственных и общественных органов и организаций, с помощью которых осуществляется политическая власть</w:t>
      </w:r>
    </w:p>
    <w:p>
      <w:pPr>
        <w:pStyle w:val="Normal"/>
        <w:jc w:val="both"/>
        <w:rPr/>
      </w:pPr>
      <w:r>
        <w:rPr/>
        <w:t xml:space="preserve">Политические права и свободы - одна из групп </w:t>
      </w:r>
      <w:r>
        <w:rPr>
          <w:vanish/>
        </w:rPr>
        <w:t>#M12293 10 820001652 3668466737 1391091638 391530655 2506090722 1811347129 3936335217 2249773771 62138551</w:t>
      </w:r>
      <w:r>
        <w:rPr/>
        <w:t>конституционных прав</w:t>
      </w:r>
      <w:r>
        <w:rPr>
          <w:vanish/>
        </w:rPr>
        <w:t>#S</w:t>
      </w:r>
      <w:r>
        <w:rPr/>
        <w:t xml:space="preserve"> и свобод </w:t>
      </w:r>
      <w:r>
        <w:rPr>
          <w:vanish/>
        </w:rPr>
        <w:t>#M12293 9 820000853 3917096693 77 4294967294 3160718104 4224782989 217114054 1435587087 2822</w:t>
      </w:r>
      <w:r>
        <w:rPr/>
        <w:t>граждан</w:t>
      </w:r>
      <w:r>
        <w:rPr>
          <w:vanish/>
        </w:rPr>
        <w:t>#S</w:t>
      </w:r>
      <w:r>
        <w:rPr/>
        <w:t xml:space="preserve">, наряду с гражданскими (личными), социальными,  экономическими  и некоторыми др. правами. Дают </w:t>
      </w:r>
      <w:r>
        <w:rPr>
          <w:vanish/>
        </w:rPr>
        <w:t>#M12293 8 820000853 3917096693 77 4294967294 3160718104 4224782989 217114054 1435587087 2822</w:t>
      </w:r>
      <w:r>
        <w:rPr/>
        <w:t>гражданам</w:t>
      </w:r>
      <w:r>
        <w:rPr>
          <w:vanish/>
        </w:rPr>
        <w:t>#S</w:t>
      </w:r>
      <w:r>
        <w:rPr/>
        <w:t xml:space="preserve"> возможность участвовать в общественной и политической жизни страны. Охватывают право на участие в управлении обществом и государствам, </w:t>
      </w:r>
      <w:r>
        <w:rPr>
          <w:vanish/>
        </w:rPr>
        <w:t>#M12293 7 820001357 1472829945 1391091638 77 4294967294 4100123968 1791358627 4254862000 3936339311</w:t>
      </w:r>
      <w:r>
        <w:rPr/>
        <w:t>избирательное право</w:t>
      </w:r>
      <w:r>
        <w:rPr>
          <w:vanish/>
        </w:rPr>
        <w:t>#S</w:t>
      </w:r>
      <w:r>
        <w:rPr/>
        <w:t xml:space="preserve"> (включая право голоса на референдуме), право на политическое объединение (создание политических партий, движений и присоединение к ним), свободу собраний и </w:t>
      </w:r>
      <w:r>
        <w:rPr>
          <w:vanish/>
        </w:rPr>
        <w:t>#M12293 6 820001893 3496029771 3154 688930 3532597013 1335699413 1568096581 77 1568096581</w:t>
      </w:r>
      <w:r>
        <w:rPr/>
        <w:t>манифестаций</w:t>
      </w:r>
      <w:r>
        <w:rPr>
          <w:vanish/>
        </w:rPr>
        <w:t>#S</w:t>
      </w:r>
      <w:r>
        <w:rPr/>
        <w:t xml:space="preserve">, право петиций. Обладание политическими правами обычно строго связывается с принадлежностью к </w:t>
      </w:r>
      <w:r>
        <w:rPr>
          <w:vanish/>
        </w:rPr>
        <w:t>#M12293 5 820000868 2590433990 2505771611 3936330843 1761918994 217114040 13 1468864322 862323800</w:t>
      </w:r>
      <w:r>
        <w:rPr/>
        <w:t>гражданству</w:t>
      </w:r>
      <w:r>
        <w:rPr>
          <w:vanish/>
        </w:rPr>
        <w:t>#S</w:t>
      </w:r>
      <w:r>
        <w:rPr/>
        <w:t xml:space="preserve"> данного государства. </w:t>
      </w:r>
    </w:p>
    <w:p>
      <w:pPr>
        <w:pStyle w:val="Normal"/>
        <w:jc w:val="both"/>
        <w:rPr/>
      </w:pPr>
      <w:r>
        <w:rPr>
          <w:vanish/>
        </w:rPr>
        <w:t>#M12291 1901157</w:t>
      </w:r>
      <w:r>
        <w:rPr/>
        <w:t>Международный пакт о гражданских и политических правах</w:t>
      </w:r>
      <w:r>
        <w:rPr>
          <w:vanish/>
        </w:rPr>
        <w:t>#S</w:t>
      </w:r>
      <w:r>
        <w:rPr/>
        <w:t xml:space="preserve">, который был открыт для подписания, ратификации и присоединения 19 декабря 1966 г. резолюцией 2200А XXI Генеральной Ассамблеи ООН. Вступил в силу 23 марта 1976 г. Согласно </w:t>
      </w:r>
      <w:r>
        <w:rPr>
          <w:vanish/>
        </w:rPr>
        <w:t>#M12293 4 1901157 1265885411 24573 2890801675 3763324373 2939343171 477755368 4294671825 2369210593</w:t>
      </w:r>
      <w:r>
        <w:rPr/>
        <w:t>ст.25 Пакта,</w:t>
      </w:r>
      <w:r>
        <w:rPr>
          <w:vanish/>
        </w:rPr>
        <w:t>#S</w:t>
      </w:r>
      <w:r>
        <w:rPr/>
        <w:t xml:space="preserve"> каждый гражданин должен иметь, без какой бы то ни было дискриминации и без необоснованных ограничений, право и возможность:</w:t>
      </w:r>
    </w:p>
    <w:p>
      <w:pPr>
        <w:pStyle w:val="Normal"/>
        <w:jc w:val="both"/>
        <w:rPr/>
      </w:pPr>
      <w:r>
        <w:rPr/>
        <w:t>a) принимать участие в ведении государственных дел как непосредственно, так и через посредство свободно  выбранных представителей;</w:t>
      </w:r>
    </w:p>
    <w:p>
      <w:pPr>
        <w:pStyle w:val="Normal"/>
        <w:jc w:val="both"/>
        <w:rPr/>
      </w:pPr>
      <w:r>
        <w:rPr/>
        <w:t>b)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Normal"/>
        <w:jc w:val="both"/>
        <w:rPr/>
      </w:pPr>
      <w:r>
        <w:rPr/>
        <w:t>c) допускаться в своей стране на общих условиях равенства к государственной службе.</w:t>
      </w:r>
    </w:p>
    <w:p>
      <w:pPr>
        <w:pStyle w:val="Normal"/>
        <w:jc w:val="both"/>
        <w:rPr/>
      </w:pPr>
      <w:r>
        <w:rPr>
          <w:vanish/>
        </w:rPr>
        <w:t>#G0</w:t>
      </w:r>
      <w:r>
        <w:rPr/>
        <w:t xml:space="preserve">Гражданское общество - в теории </w:t>
      </w:r>
      <w:r>
        <w:rPr>
          <w:vanish/>
        </w:rPr>
        <w:t>#M12293 0 820001652 4016002200 1021507320 3862293637 3548211643 341732478 4 2959848808 2645373932</w:t>
      </w:r>
      <w:r>
        <w:rPr/>
        <w:t>конституционного права</w:t>
      </w:r>
      <w:r>
        <w:rPr>
          <w:vanish/>
        </w:rPr>
        <w:t>#S</w:t>
      </w:r>
      <w:r>
        <w:rPr/>
        <w:t xml:space="preserve"> необходимый и рациональный способ социальной жизни, основанный на праве и </w:t>
      </w:r>
      <w:r>
        <w:rPr>
          <w:vanish/>
        </w:rPr>
        <w:t>#M12291 820000971</w:t>
      </w:r>
      <w:r>
        <w:rPr/>
        <w:t>демократии</w:t>
      </w:r>
      <w:r>
        <w:rPr>
          <w:vanish/>
        </w:rPr>
        <w:t>#S</w:t>
      </w:r>
      <w:r>
        <w:rPr/>
        <w:t xml:space="preserve">; общественное устройство, при котором человеку гарантируется свободный </w:t>
      </w:r>
      <w:r>
        <w:rPr>
          <w:vanish/>
        </w:rPr>
        <w:t>#M12291 820000689</w:t>
      </w:r>
      <w:r>
        <w:rPr/>
        <w:t>выбор</w:t>
      </w:r>
      <w:r>
        <w:rPr>
          <w:vanish/>
        </w:rPr>
        <w:t>#S</w:t>
      </w:r>
      <w:r>
        <w:rPr/>
        <w:t xml:space="preserve"> форм его экономического и политического бытия, утверждаются права человека, обеспечивается идеологический плюрализм. ГО контролирует государство, которое служит обществу. В результате длительного развития сложилось современное понимание ГО как мира </w:t>
      </w:r>
      <w:r>
        <w:rPr>
          <w:vanish/>
        </w:rPr>
        <w:t>#M12291 820001467</w:t>
      </w:r>
      <w:r>
        <w:rPr/>
        <w:t>интересов</w:t>
      </w:r>
      <w:r>
        <w:rPr>
          <w:vanish/>
        </w:rPr>
        <w:t>#S</w:t>
      </w:r>
      <w:r>
        <w:rPr/>
        <w:t xml:space="preserve">, отношений и </w:t>
      </w:r>
      <w:r>
        <w:rPr>
          <w:vanish/>
        </w:rPr>
        <w:t>#M12291 820001460</w:t>
      </w:r>
      <w:r>
        <w:rPr/>
        <w:t>институтов</w:t>
      </w:r>
      <w:r>
        <w:rPr>
          <w:vanish/>
        </w:rPr>
        <w:t>#S</w:t>
      </w:r>
      <w:r>
        <w:rPr/>
        <w:t xml:space="preserve">, призванного предотвращать такие формы государственной организации, при которых внутренние </w:t>
      </w:r>
      <w:r>
        <w:rPr>
          <w:vanish/>
        </w:rPr>
        <w:t>#M12291 820001467</w:t>
      </w:r>
      <w:r>
        <w:rPr/>
        <w:t>интересы</w:t>
      </w:r>
      <w:r>
        <w:rPr>
          <w:vanish/>
        </w:rPr>
        <w:t>#S</w:t>
      </w:r>
      <w:r>
        <w:rPr/>
        <w:t xml:space="preserve"> членов общества подменяются </w:t>
      </w:r>
      <w:r>
        <w:rPr>
          <w:vanish/>
        </w:rPr>
        <w:t>#M12291 820001467</w:t>
      </w:r>
      <w:r>
        <w:rPr/>
        <w:t>интересами</w:t>
      </w:r>
      <w:r>
        <w:rPr>
          <w:vanish/>
        </w:rPr>
        <w:t>#S</w:t>
      </w:r>
      <w:r>
        <w:rPr/>
        <w:t xml:space="preserve"> </w:t>
      </w:r>
      <w:r>
        <w:rPr>
          <w:vanish/>
        </w:rPr>
        <w:t>#M12291 820000810</w:t>
      </w:r>
      <w:r>
        <w:rPr/>
        <w:t>государственного аппарата</w:t>
      </w:r>
      <w:r>
        <w:rPr>
          <w:vanish/>
        </w:rPr>
        <w:t>#S</w:t>
      </w:r>
      <w:r>
        <w:rPr/>
        <w:t xml:space="preserve">. Основными элементами ГО являются: разнообразие и равенство форм собственности, свобода труда и предпринимательства, идеологическое многообразие и свобода </w:t>
      </w:r>
      <w:r>
        <w:rPr>
          <w:vanish/>
        </w:rPr>
        <w:t>#M12291 820001475</w:t>
      </w:r>
      <w:r>
        <w:rPr/>
        <w:t>информации</w:t>
      </w:r>
      <w:r>
        <w:rPr>
          <w:vanish/>
        </w:rPr>
        <w:t>#S</w:t>
      </w:r>
      <w:r>
        <w:rPr/>
        <w:t xml:space="preserve">, незыблемость прав и свобод человека, развитое самоуправление, цивилизованная правовая власть. В последние годы в ряде стран наметилась тенденция к закреплению основ ГО в качестве комплексного конституционно-правового </w:t>
      </w:r>
      <w:r>
        <w:rPr>
          <w:vanish/>
        </w:rPr>
        <w:t>#M12291 820001460</w:t>
      </w:r>
      <w:r>
        <w:rPr/>
        <w:t>института</w:t>
      </w:r>
      <w:r>
        <w:rPr>
          <w:vanish/>
        </w:rPr>
        <w:t>#S</w:t>
      </w:r>
      <w:r>
        <w:rPr/>
        <w:t xml:space="preserve"> - с тем, чтобы точнее соотнести средства государственного регулирования жизни общества с его характерными признаками и специфической природой.</w:t>
      </w:r>
    </w:p>
    <w:p>
      <w:pPr>
        <w:pStyle w:val="Normal"/>
        <w:rPr/>
      </w:pPr>
      <w:r>
        <w:rPr/>
      </w:r>
    </w:p>
    <w:p>
      <w:pPr>
        <w:pStyle w:val="Normal"/>
        <w:rPr/>
      </w:pPr>
      <w:r>
        <w:rPr/>
        <w:t>16. Политические партии в ЗС (классификация, партийные системы).</w:t>
      </w:r>
    </w:p>
    <w:p>
      <w:pPr>
        <w:pStyle w:val="Normal"/>
        <w:rPr/>
      </w:pPr>
      <w:r>
        <w:rPr/>
        <w:t xml:space="preserve">Политическая партия (от лат. </w:t>
      </w:r>
      <w:r>
        <w:rPr>
          <w:lang w:val="en-US"/>
        </w:rPr>
        <w:t>pars</w:t>
      </w:r>
      <w:r>
        <w:rPr/>
        <w:t xml:space="preserve"> – часть) – институт демократии, выражающий интересы части общества, группы, прослойки. Сторонники партии, голосующие за выдвинутых ее кандидатов, составляют ее электорат. Цели партии политические, главная – прийти к власти в стране.</w:t>
      </w:r>
    </w:p>
    <w:p>
      <w:pPr>
        <w:pStyle w:val="Normal"/>
        <w:rPr/>
      </w:pPr>
      <w:r>
        <w:rPr/>
        <w:t>Характерные черты партии:</w:t>
      </w:r>
    </w:p>
    <w:p>
      <w:pPr>
        <w:pStyle w:val="Normal"/>
        <w:rPr/>
      </w:pPr>
      <w:r>
        <w:rPr/>
        <w:t>1) Наличие собственной политической программы (идеология, установление конкретного пути и методов решения социальных проблем, переустройства общества).</w:t>
      </w:r>
    </w:p>
    <w:p>
      <w:pPr>
        <w:pStyle w:val="Normal"/>
        <w:rPr/>
      </w:pPr>
      <w:r>
        <w:rPr/>
        <w:t>2) Осуществление организационной деятельности по выдвижению из своего числа специалистов по организации предвыборных кампаний, продвижению своих членов в органы государственной власти.</w:t>
      </w:r>
    </w:p>
    <w:p>
      <w:pPr>
        <w:pStyle w:val="Normal"/>
        <w:rPr/>
      </w:pPr>
      <w:r>
        <w:rPr/>
        <w:t>3) Правящая партия (победившая на выборах) принимает на себя ответственность за управление страной, оппозиционная партия подвергает постоянной критике политику правящей партии.</w:t>
      </w:r>
    </w:p>
    <w:p>
      <w:pPr>
        <w:pStyle w:val="Normal"/>
        <w:rPr/>
      </w:pPr>
      <w:r>
        <w:rPr/>
        <w:t>Классификация политических партий за рубежом: социальная, политическая или организационная.</w:t>
      </w:r>
    </w:p>
    <w:p>
      <w:pPr>
        <w:pStyle w:val="Normal"/>
        <w:rPr/>
      </w:pPr>
      <w:r>
        <w:rPr/>
        <w:t>Социальная классификация:</w:t>
      </w:r>
    </w:p>
    <w:p>
      <w:pPr>
        <w:pStyle w:val="Normal"/>
        <w:rPr/>
      </w:pPr>
      <w:r>
        <w:rPr/>
        <w:t xml:space="preserve">1) До </w:t>
      </w:r>
      <w:r>
        <w:rPr>
          <w:lang w:val="en-US"/>
        </w:rPr>
        <w:t xml:space="preserve"> XIX</w:t>
      </w:r>
      <w:r>
        <w:rPr/>
        <w:t xml:space="preserve"> века (зависимость от таможенных пошлин): а) консервативные – отстаивали интересы национальных производителей; б) либеральные – отстаивали интересы потребителей.</w:t>
      </w:r>
    </w:p>
    <w:p>
      <w:pPr>
        <w:pStyle w:val="Normal"/>
        <w:rPr/>
      </w:pPr>
      <w:r>
        <w:rPr/>
        <w:t xml:space="preserve">2) С </w:t>
      </w:r>
      <w:r>
        <w:rPr>
          <w:lang w:val="en-US"/>
        </w:rPr>
        <w:t>XIX</w:t>
      </w:r>
      <w:r>
        <w:rPr/>
        <w:t xml:space="preserve"> века: а) социалистические партии – отражают интересы людей наемного труда и прежде всего рабочего класса. Подразделяются: коммунистические (экстремистское крыло рабочего движения), фашистские и НСП (ставка на насилие, национализм и т.д.), СД и СП Европы (реформистское крыло рабочего движения); б) конфессиональные политические партии – объединяют людей на основе общности веры (ХДПГ, ХС-ХДС (католики и евангелисты)); в) партии «зеленых» – решение экологических проблем.</w:t>
      </w:r>
    </w:p>
    <w:p>
      <w:pPr>
        <w:pStyle w:val="Normal"/>
        <w:rPr/>
      </w:pPr>
      <w:r>
        <w:rPr/>
        <w:t>Политическая классификация (терминология возникла из-за размещения партий в послереволюционном парламенте Франции):</w:t>
      </w:r>
    </w:p>
    <w:p>
      <w:pPr>
        <w:pStyle w:val="Normal"/>
        <w:rPr/>
      </w:pPr>
      <w:r>
        <w:rPr/>
        <w:t>1) Правые – консерваторы, противники реформ (сидели по правую руку).</w:t>
      </w:r>
    </w:p>
    <w:p>
      <w:pPr>
        <w:pStyle w:val="Normal"/>
        <w:rPr/>
      </w:pPr>
      <w:r>
        <w:rPr/>
        <w:t>2) Левые – сторонники реформ, стремящиеся к переменам (сидели по левую руку).</w:t>
      </w:r>
    </w:p>
    <w:p>
      <w:pPr>
        <w:pStyle w:val="Normal"/>
        <w:rPr/>
      </w:pPr>
      <w:r>
        <w:rPr/>
        <w:t>3) Центристы – партия, выражающая интересы власти (в центре зала).</w:t>
      </w:r>
    </w:p>
    <w:p>
      <w:pPr>
        <w:pStyle w:val="Normal"/>
        <w:rPr/>
      </w:pPr>
      <w:r>
        <w:rPr/>
        <w:t>Организационная классификация:</w:t>
      </w:r>
    </w:p>
    <w:p>
      <w:pPr>
        <w:pStyle w:val="Normal"/>
        <w:rPr/>
      </w:pPr>
      <w:r>
        <w:rPr/>
        <w:t>1) Кадровые – т.е. организованные (структура, руководящее звено, фиксированное членство);</w:t>
      </w:r>
    </w:p>
    <w:p>
      <w:pPr>
        <w:pStyle w:val="Normal"/>
        <w:rPr/>
      </w:pPr>
      <w:r>
        <w:rPr/>
        <w:t>2) организационно не оформленные (США – демократы и республиканцы, партии действуют только в период выборов, членами считаются лица голосующие за ту или иную партию).</w:t>
      </w:r>
    </w:p>
    <w:p>
      <w:pPr>
        <w:pStyle w:val="Normal"/>
        <w:rPr/>
      </w:pPr>
      <w:r>
        <w:rPr/>
        <w:t>Типы партийных систем ЗС:</w:t>
      </w:r>
    </w:p>
    <w:p>
      <w:pPr>
        <w:pStyle w:val="Normal"/>
        <w:rPr/>
      </w:pPr>
      <w:r>
        <w:rPr/>
        <w:t>а) Многопартийная система (Италия – проблемы, кризис).</w:t>
      </w:r>
    </w:p>
    <w:p>
      <w:pPr>
        <w:pStyle w:val="Normal"/>
        <w:rPr/>
      </w:pPr>
      <w:r>
        <w:rPr/>
        <w:t>б) Многопартийная система с одной доминирующей партией (Мексика – институционно-революционная).</w:t>
      </w:r>
    </w:p>
    <w:p>
      <w:pPr>
        <w:pStyle w:val="Normal"/>
        <w:rPr/>
      </w:pPr>
      <w:r>
        <w:rPr/>
        <w:t>в) Двухпартийная система (США – реально ведут борьбу за власть, Колумбия – искусственная 2 партия).</w:t>
      </w:r>
    </w:p>
    <w:p>
      <w:pPr>
        <w:pStyle w:val="Normal"/>
        <w:rPr/>
      </w:pPr>
      <w:r>
        <w:rPr/>
        <w:t>г) Однопартийная система – тоталитарные режимы (Корея, Китай, Куба).</w:t>
      </w:r>
    </w:p>
    <w:p>
      <w:pPr>
        <w:pStyle w:val="Normal"/>
        <w:rPr/>
      </w:pPr>
      <w:r>
        <w:rPr/>
      </w:r>
    </w:p>
    <w:p>
      <w:pPr>
        <w:pStyle w:val="Normal"/>
        <w:rPr/>
      </w:pPr>
      <w:r>
        <w:rPr/>
        <w:t>17. Демократическое, правовое, социальное, светское государство в ЗС.</w:t>
      </w:r>
    </w:p>
    <w:p>
      <w:pPr>
        <w:pStyle w:val="Normal"/>
        <w:rPr/>
      </w:pPr>
      <w:r>
        <w:rPr/>
        <w:t xml:space="preserve">Демократическое государство – это </w:t>
      </w:r>
      <w:r>
        <w:rPr>
          <w:vanish/>
        </w:rPr>
        <w:t>#G0</w:t>
      </w:r>
      <w:r>
        <w:rPr/>
        <w:t xml:space="preserve">основанное на признании таких устоев конституционного строя, как </w:t>
      </w:r>
      <w:r>
        <w:rPr>
          <w:vanish/>
        </w:rPr>
        <w:t>#M12293 0 820002099 1710435908 4294967294 315 403454216 3922678796 1318887888 4090 2596531803</w:t>
      </w:r>
      <w:r>
        <w:rPr/>
        <w:t>народовластие</w:t>
      </w:r>
      <w:r>
        <w:rPr>
          <w:vanish/>
        </w:rPr>
        <w:t>#S</w:t>
      </w:r>
      <w:r>
        <w:rPr/>
        <w:t xml:space="preserve"> и политический плюрализм, свобода и равенство </w:t>
      </w:r>
      <w:r>
        <w:rPr>
          <w:vanish/>
        </w:rPr>
        <w:t>#M12291 820000853</w:t>
      </w:r>
      <w:r>
        <w:rPr/>
        <w:t>граждан</w:t>
      </w:r>
      <w:r>
        <w:rPr>
          <w:vanish/>
        </w:rPr>
        <w:t>#S</w:t>
      </w:r>
      <w:r>
        <w:rPr/>
        <w:t xml:space="preserve">, </w:t>
      </w:r>
      <w:r>
        <w:rPr>
          <w:vanish/>
        </w:rPr>
        <w:t>#M12291 820002183</w:t>
      </w:r>
      <w:r>
        <w:rPr/>
        <w:t>не отчуждаемость</w:t>
      </w:r>
      <w:r>
        <w:rPr>
          <w:vanish/>
        </w:rPr>
        <w:t>#S</w:t>
      </w:r>
      <w:r>
        <w:rPr/>
        <w:t xml:space="preserve"> прав человека. Формой ее реализации выступает республиканское правление с разделением и взаимодействием властей, развитой системой </w:t>
      </w:r>
      <w:r>
        <w:rPr>
          <w:vanish/>
        </w:rPr>
        <w:t>#M12291 820002093</w:t>
      </w:r>
      <w:r>
        <w:rPr/>
        <w:t>народного представительства</w:t>
      </w:r>
      <w:r>
        <w:rPr>
          <w:vanish/>
        </w:rPr>
        <w:t>#S</w:t>
      </w:r>
      <w:r>
        <w:rPr/>
        <w:t xml:space="preserve">. В современном обществе демократия означает власть большинства при защите прав меньшинства, осуществление выборности основных государственных органов, наличие прав и политических свобод </w:t>
      </w:r>
      <w:r>
        <w:rPr>
          <w:vanish/>
        </w:rPr>
        <w:t>#M12291 820000853</w:t>
      </w:r>
      <w:r>
        <w:rPr/>
        <w:t>граждан</w:t>
      </w:r>
      <w:r>
        <w:rPr>
          <w:vanish/>
        </w:rPr>
        <w:t>#S</w:t>
      </w:r>
      <w:r>
        <w:rPr/>
        <w:t xml:space="preserve">, их равноправие, верховенство закона, конституционализм, разделение властей. Различают непосредственную демократию, (основные решения принимаются непосредственно всеми </w:t>
      </w:r>
      <w:r>
        <w:rPr>
          <w:vanish/>
        </w:rPr>
        <w:t>#M12291 820000853</w:t>
      </w:r>
      <w:r>
        <w:rPr/>
        <w:t>гражданами</w:t>
      </w:r>
      <w:r>
        <w:rPr>
          <w:vanish/>
        </w:rPr>
        <w:t>#S</w:t>
      </w:r>
      <w:r>
        <w:rPr/>
        <w:t xml:space="preserve"> на референдумах, сходах и т.п.) и представительную демократию (решения принимаются выборными учреждениями парламентами и др.). </w:t>
      </w:r>
      <w:r>
        <w:rPr>
          <w:vanish/>
        </w:rPr>
        <w:t>#M12291 820001460</w:t>
      </w:r>
      <w:r>
        <w:rPr/>
        <w:t>Институты</w:t>
      </w:r>
      <w:r>
        <w:rPr>
          <w:vanish/>
        </w:rPr>
        <w:t>#S</w:t>
      </w:r>
      <w:r>
        <w:rPr/>
        <w:t xml:space="preserve"> демократии наиболее полное развитие получают в правовом государстве.</w:t>
      </w:r>
    </w:p>
    <w:p>
      <w:pPr>
        <w:pStyle w:val="Normal"/>
        <w:rPr/>
      </w:pPr>
      <w:r>
        <w:rPr>
          <w:vanish/>
        </w:rPr>
        <w:t>#G0</w:t>
      </w:r>
      <w:r>
        <w:rPr/>
        <w:t xml:space="preserve">Правовое государство - в </w:t>
      </w:r>
      <w:r>
        <w:rPr>
          <w:vanish/>
        </w:rPr>
        <w:t>#M12291 820001652</w:t>
      </w:r>
      <w:r>
        <w:rPr/>
        <w:t>конституционном праве</w:t>
      </w:r>
      <w:r>
        <w:rPr>
          <w:vanish/>
        </w:rPr>
        <w:t>#S</w:t>
      </w:r>
      <w:r>
        <w:rPr/>
        <w:t xml:space="preserve"> характеристика конституционно-правового статуса государства, предполагающая безусловное подчинение государства следующим принципам: </w:t>
      </w:r>
      <w:r>
        <w:rPr>
          <w:vanish/>
        </w:rPr>
        <w:t>#M12291 820002096</w:t>
      </w:r>
      <w:r>
        <w:rPr/>
        <w:t>народный суверенитет</w:t>
      </w:r>
      <w:r>
        <w:rPr>
          <w:vanish/>
        </w:rPr>
        <w:t>#S</w:t>
      </w:r>
      <w:r>
        <w:rPr/>
        <w:t xml:space="preserve">, нерушимость прав и свобод человека со стороны государства, связанность государства конституционным строем, верховенство конституции по отношению ко всем другим законам и подзаконным актам, разделение властей и </w:t>
      </w:r>
      <w:r>
        <w:rPr>
          <w:vanish/>
        </w:rPr>
        <w:t>#M12291 820001460</w:t>
      </w:r>
      <w:r>
        <w:rPr/>
        <w:t>институт</w:t>
      </w:r>
      <w:r>
        <w:rPr>
          <w:vanish/>
        </w:rPr>
        <w:t>#S</w:t>
      </w:r>
      <w:r>
        <w:rPr/>
        <w:t xml:space="preserve"> ответственности власти как организационную основу правового государства, независимость суда, приоритет норм </w:t>
      </w:r>
      <w:r>
        <w:rPr>
          <w:vanish/>
        </w:rPr>
        <w:t>#M12291 820001931</w:t>
      </w:r>
      <w:r>
        <w:rPr/>
        <w:t>международного права</w:t>
      </w:r>
      <w:r>
        <w:rPr>
          <w:vanish/>
        </w:rPr>
        <w:t>#S</w:t>
      </w:r>
      <w:r>
        <w:rPr/>
        <w:t xml:space="preserve"> над нормами </w:t>
      </w:r>
      <w:r>
        <w:rPr>
          <w:vanish/>
        </w:rPr>
        <w:t>#M12291 820002127</w:t>
      </w:r>
      <w:r>
        <w:rPr/>
        <w:t>национального</w:t>
      </w:r>
      <w:r>
        <w:rPr>
          <w:vanish/>
        </w:rPr>
        <w:t>#S</w:t>
      </w:r>
      <w:r>
        <w:rPr/>
        <w:t xml:space="preserve"> права.</w:t>
      </w:r>
    </w:p>
    <w:p>
      <w:pPr>
        <w:pStyle w:val="Normal"/>
        <w:rPr/>
      </w:pPr>
      <w:r>
        <w:rPr>
          <w:vanish/>
        </w:rPr>
        <w:t>#G0</w:t>
      </w:r>
      <w:r>
        <w:rPr/>
        <w:t xml:space="preserve">Социальное государство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w:t>
      </w:r>
      <w:r>
        <w:rPr>
          <w:vanish/>
        </w:rPr>
        <w:t>#M12291 820000853</w:t>
      </w:r>
      <w:r>
        <w:rPr/>
        <w:t>гражданина</w:t>
      </w:r>
      <w:r>
        <w:rPr>
          <w:vanish/>
        </w:rPr>
        <w:t>#S</w:t>
      </w:r>
      <w:r>
        <w:rPr/>
        <w:t xml:space="preserve"> и соответствующие обязанности государства. Данная характеристика означает, что государства служит обществу и стремится исключить или свести к минимуму неоправданные социальные различия. Социальные обязанности государства: охранять труд и здоровье людей; устанавливать минимальный гарантированный размер оплаты труда; обеспечивать государственную поддержку семье, материнству, отцовству и детству, </w:t>
      </w:r>
      <w:r>
        <w:rPr>
          <w:vanish/>
        </w:rPr>
        <w:t>#M12291 820001406</w:t>
      </w:r>
      <w:r>
        <w:rPr/>
        <w:t>инвалидам</w:t>
      </w:r>
      <w:r>
        <w:rPr>
          <w:vanish/>
        </w:rPr>
        <w:t>#S</w:t>
      </w:r>
      <w:r>
        <w:rPr/>
        <w:t xml:space="preserve"> и пожилым </w:t>
      </w:r>
      <w:r>
        <w:rPr>
          <w:vanish/>
        </w:rPr>
        <w:t>#M12291 820000853</w:t>
      </w:r>
      <w:r>
        <w:rPr/>
        <w:t>гражданам</w:t>
      </w:r>
      <w:r>
        <w:rPr>
          <w:vanish/>
        </w:rPr>
        <w:t>#S</w:t>
      </w:r>
      <w:r>
        <w:rPr/>
        <w:t xml:space="preserve">; развивать систему социальных служб; устанавливать государственные пенсии, пособия и иные </w:t>
      </w:r>
      <w:r>
        <w:rPr>
          <w:vanish/>
        </w:rPr>
        <w:t>#M12291 820000714</w:t>
      </w:r>
      <w:r>
        <w:rPr/>
        <w:t>гарантии</w:t>
      </w:r>
      <w:r>
        <w:rPr>
          <w:vanish/>
        </w:rPr>
        <w:t>#S</w:t>
      </w:r>
      <w:r>
        <w:rPr/>
        <w:t xml:space="preserve"> социальной защиты.</w:t>
      </w:r>
    </w:p>
    <w:p>
      <w:pPr>
        <w:pStyle w:val="Normal"/>
        <w:rPr/>
      </w:pPr>
      <w:r>
        <w:rPr>
          <w:vanish/>
        </w:rPr>
        <w:t>#G0</w:t>
      </w:r>
      <w:r>
        <w:rPr/>
        <w:t xml:space="preserve">Светское государство - конституционно-правовая характеристика государства, означающая отделение церкви от государства, разграничение сфер их деятельности. Светский характер государства не препятствует ему в </w:t>
      </w:r>
      <w:r>
        <w:rPr>
          <w:vanish/>
        </w:rPr>
        <w:t>#M12291 820001467</w:t>
      </w:r>
      <w:r>
        <w:rPr/>
        <w:t>интересах</w:t>
      </w:r>
      <w:r>
        <w:rPr>
          <w:vanish/>
        </w:rPr>
        <w:t>#S</w:t>
      </w:r>
      <w:r>
        <w:rPr/>
        <w:t xml:space="preserve"> обеспечения прав религиозных меньшинств оказывать их церквам и религиозным общинам материальную помощь из государственного бюджета.</w:t>
      </w:r>
    </w:p>
    <w:p>
      <w:pPr>
        <w:pStyle w:val="Normal"/>
        <w:rPr/>
      </w:pPr>
      <w:r>
        <w:rPr/>
      </w:r>
    </w:p>
    <w:p>
      <w:pPr>
        <w:pStyle w:val="Normal"/>
        <w:rPr/>
      </w:pPr>
      <w:r>
        <w:rPr/>
        <w:t>18. Социальные основы общественного строя ЗС.</w:t>
      </w:r>
    </w:p>
    <w:p>
      <w:pPr>
        <w:pStyle w:val="Normal"/>
        <w:rPr/>
      </w:pPr>
      <w:r>
        <w:rPr/>
        <w:t>социальное государство, т.е. направляет свою деятельность на максимальное удовлетворение интересов и потребностей общества и личности. СГ стремится к максимально возможному в условиях демократической страны равномерному содействию благу всех граждан и максимально возможному равномерному распределению жизненных тягот.</w:t>
      </w:r>
    </w:p>
    <w:p>
      <w:pPr>
        <w:pStyle w:val="Normal"/>
        <w:rPr/>
      </w:pPr>
      <w:r>
        <w:rPr/>
        <w:t>Направления социальной политики государства:</w:t>
      </w:r>
    </w:p>
    <w:p>
      <w:pPr>
        <w:pStyle w:val="Normal"/>
        <w:rPr/>
      </w:pPr>
      <w:r>
        <w:rPr/>
        <w:t>а) Создание для всех граждан равных условий и возможностей для получения материальных и духовных благ (общество равных социальных условий и возможностей).</w:t>
      </w:r>
    </w:p>
    <w:p>
      <w:pPr>
        <w:pStyle w:val="Normal"/>
        <w:rPr/>
      </w:pPr>
      <w:r>
        <w:rPr/>
        <w:t>б) Создание для всех граждан определенных социальных минимумов в различных сферах (бесплатный минимум). Цель – обеспечение гражданину достойного человека прожиточного минимума.</w:t>
      </w:r>
    </w:p>
    <w:p>
      <w:pPr>
        <w:pStyle w:val="Normal"/>
        <w:rPr/>
      </w:pPr>
      <w:r>
        <w:rPr/>
        <w:t>в) Особая социальная защита особо ущемленных (незащищенных) в социальном плане общественных групп (престарелых, инвалидов, детей).</w:t>
      </w:r>
    </w:p>
    <w:p>
      <w:pPr>
        <w:pStyle w:val="Normal"/>
        <w:rPr/>
      </w:pPr>
      <w:r>
        <w:rPr/>
        <w:t>Социальные сферы деятельности государства:</w:t>
      </w:r>
    </w:p>
    <w:p>
      <w:pPr>
        <w:pStyle w:val="Normal"/>
        <w:rPr/>
      </w:pPr>
      <w:r>
        <w:rPr/>
        <w:t>а) Основы отношений между трудом и капиталом.</w:t>
      </w:r>
    </w:p>
    <w:p>
      <w:pPr>
        <w:pStyle w:val="Normal"/>
        <w:rPr/>
      </w:pPr>
      <w:r>
        <w:rPr/>
        <w:t>б) Основы межнациональных отношений.</w:t>
      </w:r>
    </w:p>
    <w:p>
      <w:pPr>
        <w:pStyle w:val="Normal"/>
        <w:rPr/>
      </w:pPr>
      <w:r>
        <w:rPr/>
        <w:t>в) Основы отношений по поощрению и охране брака, семьи, материнства (отцовства) и детства.</w:t>
      </w:r>
    </w:p>
    <w:p>
      <w:pPr>
        <w:pStyle w:val="Normal"/>
        <w:rPr/>
      </w:pPr>
      <w:r>
        <w:rPr/>
        <w:t>г) Основы отношений в области экологии и охраны здоровья человека.</w:t>
      </w:r>
    </w:p>
    <w:p>
      <w:pPr>
        <w:pStyle w:val="Normal"/>
        <w:rPr/>
      </w:pPr>
      <w:r>
        <w:rPr/>
        <w:t>Каждая сфера развивается в 3 названных направлениях.</w:t>
      </w:r>
    </w:p>
    <w:p>
      <w:pPr>
        <w:pStyle w:val="Normal"/>
        <w:rPr/>
      </w:pPr>
      <w:r>
        <w:rPr/>
        <w:t>Социальное страхование в ЗС и социальная помощь (ориентированная на тех, кто не имеет прав на социальное страхование). Социальная помощь так мала, что не позволяет получающему ее нормально существовать.</w:t>
      </w:r>
    </w:p>
    <w:p>
      <w:pPr>
        <w:pStyle w:val="Normal"/>
        <w:rPr/>
      </w:pPr>
      <w:r>
        <w:rPr/>
      </w:r>
    </w:p>
    <w:p>
      <w:pPr>
        <w:pStyle w:val="Normal"/>
        <w:rPr/>
      </w:pPr>
      <w:r>
        <w:rPr/>
        <w:t>19. Понятие и принципы правового положения человека и гражданина в ЗС.</w:t>
      </w:r>
    </w:p>
    <w:p>
      <w:pPr>
        <w:pStyle w:val="Normal"/>
        <w:rPr/>
      </w:pPr>
      <w:r>
        <w:rPr/>
        <w:t>Правовое положение личности - это совокупность его прав, свобод и обязанностей. Речь идет о конституционных (основных) правах, свободах и обязанностях.</w:t>
      </w:r>
    </w:p>
    <w:p>
      <w:pPr>
        <w:pStyle w:val="Normal"/>
        <w:rPr/>
      </w:pPr>
      <w:r>
        <w:rPr/>
        <w:t>Правовое положение личности в ЗС характеризуется следующими чертами:</w:t>
      </w:r>
    </w:p>
    <w:p>
      <w:pPr>
        <w:pStyle w:val="Normal"/>
        <w:rPr/>
      </w:pPr>
      <w:r>
        <w:rPr/>
        <w:t>1) Дуализм правового положения личности (человек и гражданин).</w:t>
      </w:r>
    </w:p>
    <w:p>
      <w:pPr>
        <w:pStyle w:val="Normal"/>
        <w:rPr/>
      </w:pPr>
      <w:r>
        <w:rPr/>
        <w:t>2) В демократических государствах характерной чертой является наличие большого круга прав и минимум обязанностей; для стран с тоталитарным режимом -  большое количество обязанностей и минимум прав.</w:t>
      </w:r>
    </w:p>
    <w:p>
      <w:pPr>
        <w:pStyle w:val="Normal"/>
        <w:rPr/>
      </w:pPr>
      <w:r>
        <w:rPr/>
        <w:t>3) Конституции ЗС устанавливают 2 способа формулирования конституционных прав свобод:</w:t>
      </w:r>
    </w:p>
    <w:p>
      <w:pPr>
        <w:pStyle w:val="Normal"/>
        <w:rPr/>
      </w:pPr>
      <w:r>
        <w:rPr/>
        <w:t>а) позитивный принцип (права и обязанности разъяснены);</w:t>
      </w:r>
    </w:p>
    <w:p>
      <w:pPr>
        <w:pStyle w:val="Normal"/>
        <w:rPr/>
      </w:pPr>
      <w:r>
        <w:rPr/>
        <w:t>б) негативный принцип (разрешено все, что не запрещено).</w:t>
      </w:r>
    </w:p>
    <w:p>
      <w:pPr>
        <w:pStyle w:val="Normal"/>
        <w:rPr/>
      </w:pPr>
      <w:r>
        <w:rPr/>
        <w:t>Принципы правового положения личности в ЗС:</w:t>
      </w:r>
    </w:p>
    <w:p>
      <w:pPr>
        <w:pStyle w:val="Normal"/>
        <w:rPr/>
      </w:pPr>
      <w:r>
        <w:rPr/>
        <w:t>1) Равноправие (тройболизм – нарушение равенства).</w:t>
      </w:r>
    </w:p>
    <w:p>
      <w:pPr>
        <w:pStyle w:val="Normal"/>
        <w:rPr/>
      </w:pPr>
      <w:r>
        <w:rPr/>
        <w:t>2) Запрет на незаконные ограничения прав и свобод. Основания для ограничения прав: нарушение прав и свобод других граждан; нарушение нормального функционирования общества и государства; интересы обеспечения нравственности граждан и их здоровья; Ограничения названы в определенных нормативных актах – генеральные клаузумы.</w:t>
      </w:r>
    </w:p>
    <w:p>
      <w:pPr>
        <w:pStyle w:val="Normal"/>
        <w:rPr/>
      </w:pPr>
      <w:r>
        <w:rPr/>
        <w:t>3) Гарантированность прав и свобод (конституционные, судебные и материальные).</w:t>
      </w:r>
    </w:p>
    <w:p>
      <w:pPr>
        <w:pStyle w:val="Normal"/>
        <w:rPr/>
      </w:pPr>
      <w:r>
        <w:rPr/>
        <w:t>4) Соответствие норм национального права нормам МНП.</w:t>
      </w:r>
    </w:p>
    <w:p>
      <w:pPr>
        <w:pStyle w:val="Normal"/>
        <w:rPr/>
      </w:pPr>
      <w:r>
        <w:rPr/>
        <w:t>Важнейшие международные НПА: Всеобщая декларация прав человека 1948 г., международный пакт о правах человека 1966 г., Европейская конвенция о защите прав человека и основных свобод 1950 г. и 11 протоколов к этой Конвенции.</w:t>
      </w:r>
    </w:p>
    <w:p>
      <w:pPr>
        <w:pStyle w:val="Normal"/>
        <w:rPr/>
      </w:pPr>
      <w:r>
        <w:rPr/>
      </w:r>
    </w:p>
    <w:p>
      <w:pPr>
        <w:pStyle w:val="Normal"/>
        <w:rPr/>
      </w:pPr>
      <w:r>
        <w:rPr/>
        <w:t>20. Способы конституционного формулирования прав, свобод, и обязанностей.</w:t>
      </w:r>
    </w:p>
    <w:p>
      <w:pPr>
        <w:pStyle w:val="Normal"/>
        <w:rPr/>
      </w:pPr>
      <w:r>
        <w:rPr/>
        <w:t>Конституционные гарантии прав личности действительны тогда, когда они закреплены не только в тексте Основного закона, сколько в развернутой системе устоявшихся процедурных правил, которые на практике реализуют жизненность этих прав, свобод и обязанностей.</w:t>
      </w:r>
    </w:p>
    <w:p>
      <w:pPr>
        <w:pStyle w:val="Normal"/>
        <w:rPr/>
      </w:pPr>
      <w:r>
        <w:rPr/>
        <w:t>Конституционное обеспечение прав человека складывается из самой Конституции, системы конституционно-применительных нормативных актов, а также решений суда. Для оценки реальности обеспечения прав и свобод правовая практика важнее конституционной теории. Великобритания (страна не писанной К) обеспечила своих подданных высшими стандартами свободы и благосостояния; также высоки гарантии закрепленные в К Швейцарии, Нидерландов и Швеции; Франция – в К 1958 г. не сказано ничего о правах личности, но подтверждена Декларация прав человека и гражданина 1789 г. и преамбула предыдущей К, что не хуже любой К где эти права подробно прописаны. Аналогично в США.</w:t>
      </w:r>
    </w:p>
    <w:p>
      <w:pPr>
        <w:pStyle w:val="Normal"/>
        <w:rPr>
          <w:lang w:val="en-US"/>
        </w:rPr>
      </w:pPr>
      <w:r>
        <w:rPr/>
        <w:t xml:space="preserve">В подавляющем большинстве стран К и иные ИКП закрепляют, что гражданин может делать в сфере политической и экономической, какими личными правами он обладает. Это </w:t>
      </w:r>
      <w:r>
        <w:rPr>
          <w:u w:val="single"/>
        </w:rPr>
        <w:t>позитивный (разрешительный)</w:t>
      </w:r>
      <w:r>
        <w:rPr/>
        <w:t xml:space="preserve"> способ определения объема правосубъектности гражданина и личности. Второй способ определения правосубъектности гражданина – </w:t>
      </w:r>
      <w:r>
        <w:rPr>
          <w:u w:val="single"/>
        </w:rPr>
        <w:t>негативный</w:t>
      </w:r>
      <w:r>
        <w:rPr/>
        <w:t xml:space="preserve"> – носит диаметрально противоположный характер: нормы КП устанавливает, чего гражданин делать не должен. Наиболее четко этот способ нашел свое выражение в Великобритании, где права и свободы не имеют позитивного выражения.</w:t>
      </w:r>
    </w:p>
    <w:p>
      <w:pPr>
        <w:pStyle w:val="Normal"/>
        <w:rPr>
          <w:lang w:val="en-US"/>
        </w:rPr>
      </w:pPr>
      <w:r>
        <w:rPr>
          <w:lang w:val="en-US"/>
        </w:rPr>
      </w:r>
    </w:p>
    <w:p>
      <w:pPr>
        <w:pStyle w:val="Normal"/>
        <w:rPr/>
      </w:pPr>
      <w:r>
        <w:rPr/>
        <w:t>21. Понятие и содержание личных прав и свобод человека.</w:t>
      </w:r>
    </w:p>
    <w:p>
      <w:pPr>
        <w:pStyle w:val="Normal"/>
        <w:rPr/>
      </w:pPr>
      <w:r>
        <w:rPr/>
        <w:t>Личные права и свободы – это обычные, естественные, неотъемлемые права личности, имеющие конституционный характер. Их распространяют не только на граждан государства, но и на всех проживающих на его территории людей. Личные прав, как бы являются производными от права на жизнь, которым от рождения обладает каждый человек. Борьба с нарушением личных прав составляет сферу уголовного и административного права.</w:t>
      </w:r>
    </w:p>
    <w:p>
      <w:pPr>
        <w:pStyle w:val="Normal"/>
        <w:rPr/>
      </w:pPr>
      <w:r>
        <w:rPr/>
        <w:t>Достоинство личности: право на уважение и обязанность уважать других, оно достигается развитием личности в осознании своей свободы, равенства и защищенности. Достоинство человека – это прежде всего запрет подвергать человека пыткам, насилию, другому жестокому или унижающему обращению</w:t>
      </w:r>
    </w:p>
    <w:p>
      <w:pPr>
        <w:pStyle w:val="Normal"/>
        <w:rPr/>
      </w:pPr>
      <w:r>
        <w:rPr/>
        <w:t>Право на жизнь: неотъемлемое право человека, означающее, что никто не может быть произвольно лишен жизни. Такая норма закреплена всеми МПА о правах человека и почти всеми КЗС. Это право предполагает проведение государством миролюбивой внешней политики, исключающей войны; организацией государством эффективной борьбы с преступностью; совершенствование системы здравоохранения, материнства и детства; охрана труда; профилактика ДТП; пожарная безопасность. В некоторых странах аборты, охрана жизни человека до его рождения. Вопрос смертной казни: запрет и мораторий на приведение приговоров в исполнение.</w:t>
      </w:r>
    </w:p>
    <w:p>
      <w:pPr>
        <w:pStyle w:val="Normal"/>
        <w:rPr/>
      </w:pPr>
      <w:r>
        <w:rPr/>
        <w:t>Право на неприкосновенность личности - вытекает из признания человека свободным. Никто не вправе силой или угрозами принуждать человека к каким-то действиям, подвергать его истязаниям, обыску, наносить вред его здоровью.</w:t>
      </w:r>
    </w:p>
    <w:p>
      <w:pPr>
        <w:pStyle w:val="Normal"/>
        <w:rPr/>
      </w:pPr>
      <w:r>
        <w:rPr/>
        <w:t>Неприкосновенность частной жизни: конституционная гарантия защиты тех сторон личной жизни человека, которые он не желает делать достоянием других. Основана на желании людей иметь свой собственный мир интимных и деловых интересов, скрытый от чужих глаз. Право на личную и семейную тайну, на защиту своей чести и доброго имени. Включает в себя право на тайну переписки, телефонных переговоров, почтовых, телеграфных и иных сообщений, а также неприкосновенность жилища и всех форм коммуникаций.</w:t>
      </w:r>
    </w:p>
    <w:p>
      <w:pPr>
        <w:pStyle w:val="Normal"/>
        <w:rPr/>
      </w:pPr>
      <w:r>
        <w:rPr/>
        <w:t>Свобода совести и вероисповедания: предполагает право человека верить в бога любой свободно выбранной им религии или быть атеистом. Светское государство – церковь отделена от государства и школы, свобода вероисповедания гарантируется.</w:t>
      </w:r>
    </w:p>
    <w:p>
      <w:pPr>
        <w:pStyle w:val="Normal"/>
        <w:rPr/>
      </w:pPr>
      <w:r>
        <w:rPr/>
        <w:t>Свобода мысли и слова: относится одновременно к личным и политическим свободам.</w:t>
      </w:r>
    </w:p>
    <w:p>
      <w:pPr>
        <w:pStyle w:val="Normal"/>
        <w:rPr/>
      </w:pPr>
      <w:r>
        <w:rPr/>
        <w:t>Свобода передвижения и выбора места жительства.</w:t>
      </w:r>
    </w:p>
    <w:p>
      <w:pPr>
        <w:pStyle w:val="Normal"/>
        <w:rPr/>
      </w:pPr>
      <w:r>
        <w:rPr/>
      </w:r>
    </w:p>
    <w:p>
      <w:pPr>
        <w:pStyle w:val="Normal"/>
        <w:rPr/>
      </w:pPr>
      <w:r>
        <w:rPr/>
        <w:t>22. Понятие и содержание социально-экономических прав и свобод граждан.</w:t>
      </w:r>
    </w:p>
    <w:p>
      <w:pPr>
        <w:pStyle w:val="Normal"/>
        <w:rPr/>
      </w:pPr>
      <w:r>
        <w:rPr/>
        <w:t>Социально-экономические права и свободы – это права призванные гарантировать человеку возможность удовлетворения его жизненных потребностей и получать от государства защиту своей экономической свободы и социальных льгот. Международный пакт связывает эти права с идеалом свободной человеческой личности, свободной от страха и нужды.</w:t>
      </w:r>
    </w:p>
    <w:p>
      <w:pPr>
        <w:pStyle w:val="Normal"/>
        <w:rPr/>
      </w:pPr>
      <w:r>
        <w:rPr/>
        <w:t>Право частной собственности относится к числу основных прав человека и гражданина, одна из основ свободы личности. Большинство КЗС закрепляют это право и гарантируют защиту собственности, а также право ею распоряжаться и пользоваться. Частная собственность – необходимое условие рыночной экономики и свободного гражданского общества. С ней тесно связано право (свобода) предпринимательской деятельности и с другой стороны гарантии государства на содействие и помощь частному бизнесу.</w:t>
      </w:r>
    </w:p>
    <w:p>
      <w:pPr>
        <w:pStyle w:val="Normal"/>
        <w:rPr/>
      </w:pPr>
      <w:r>
        <w:rPr/>
        <w:t>Право на свободный труд, отдых, равную оплату за равный труд относится к индивидуальным трудовым правам человека. Как правило, эти права закрепляются в КЗС, детализируются в трудовых кодексах, коллективных договорах, судебных решениях. Эти права базируются на принципе свободы труда, т.е праве вступать в трудовые отношения не по принуждению, а по собственному желанию.</w:t>
      </w:r>
    </w:p>
    <w:p>
      <w:pPr>
        <w:pStyle w:val="Normal"/>
        <w:rPr/>
      </w:pPr>
      <w:r>
        <w:rPr/>
        <w:t>Право на коллективные действия в защиту своих интересов подразумевает право на объединение в профсоюзы, право на забастовку, заключение коллективных договоров, участие в управлении предприятием. Частью это и политические права.</w:t>
      </w:r>
    </w:p>
    <w:p>
      <w:pPr>
        <w:pStyle w:val="Normal"/>
        <w:rPr/>
      </w:pPr>
      <w:r>
        <w:rPr/>
        <w:t>Право на охрану здоровья и медицинское обслуживание: оно далеко не всегда означает соответствующего субъективного права граждан. За исключением небольшого круга стран, КЗС не вводят права на бесплатное лечение в случае болезни, без чего это право остается декларативным в условиях дорого медицинского обслуживания.</w:t>
      </w:r>
    </w:p>
    <w:p>
      <w:pPr>
        <w:pStyle w:val="Normal"/>
        <w:rPr/>
      </w:pPr>
      <w:r>
        <w:rPr/>
        <w:t>Право на образование – это одно из основных социальных прав, его реализация непосредственно обеспечивает экономический, социальный и духовный прогресс общества, одновременно создавая предпосылки развития личности, ее культуры и благополучия.</w:t>
      </w:r>
    </w:p>
    <w:p>
      <w:pPr>
        <w:pStyle w:val="Normal"/>
        <w:rPr/>
      </w:pPr>
      <w:r>
        <w:rPr/>
        <w:t>Право на благоприятную окружающую среду. Культурные права – свободный доступ к культурным ценностям, свобода творчества и научных исследований.</w:t>
      </w:r>
    </w:p>
    <w:p>
      <w:pPr>
        <w:pStyle w:val="Normal"/>
        <w:rPr/>
      </w:pPr>
      <w:r>
        <w:rPr/>
      </w:r>
    </w:p>
    <w:p>
      <w:pPr>
        <w:pStyle w:val="Normal"/>
        <w:rPr/>
      </w:pPr>
      <w:r>
        <w:rPr/>
        <w:t>23. Понятие и содержание политических прав и свобод граждан.</w:t>
      </w:r>
    </w:p>
    <w:p>
      <w:pPr>
        <w:pStyle w:val="Normal"/>
        <w:rPr/>
      </w:pPr>
      <w:r>
        <w:rPr/>
        <w:t>Политические права и свободы – это группа конституционных прав и свобод предоставляющих гражданам возможность участвовать в общественной и политической жизни. Право на участие в управлении государством, ИП, доступ к государственной службе и т.д.</w:t>
      </w:r>
    </w:p>
    <w:p>
      <w:pPr>
        <w:pStyle w:val="Normal"/>
        <w:rPr/>
      </w:pPr>
      <w:r>
        <w:rPr/>
        <w:t>Право на свободу мысли и слова: все демократические институты закрепляют эту свободу, как основу свободы печати и инакомыслия. Правомерно ограничение этого права только с целью охраны общественной безопасности, порядка, здоровья и нравственности населения. Недопустимо проповедование национального и расового превосходства. В тоже время государства обычно не придают большого значения устным формам выражения мнений, не связанное с действием (Великобритания – Гайд-парк). Свобода слова тесно связана со свободой на получение информации и свободой творчества и преподавания.</w:t>
      </w:r>
    </w:p>
    <w:p>
      <w:pPr>
        <w:pStyle w:val="Normal"/>
        <w:rPr/>
      </w:pPr>
      <w:r>
        <w:rPr/>
        <w:t>Свобода создания общественных объединений, включая политические партии, союзы и ассоциации. Число партий и союзов очень велико, однако большинство из них малочисленны и не ведет сколько-нибудь заметной общественной деятельности. Реально проявляют себя только крупные политические партии, профсоюзы, религиозные общества, творческие союзы и спортивные клубы.</w:t>
      </w:r>
    </w:p>
    <w:p>
      <w:pPr>
        <w:pStyle w:val="Normal"/>
        <w:rPr/>
      </w:pPr>
      <w:r>
        <w:rPr/>
        <w:t>Право на сопротивление унижению подразумевает запрет на применение пыток, истязаний, насилия унижающих человеческое достоинство.</w:t>
      </w:r>
    </w:p>
    <w:p>
      <w:pPr>
        <w:pStyle w:val="Normal"/>
        <w:rPr/>
      </w:pPr>
      <w:r>
        <w:rPr/>
        <w:t>Свобода демонстраций и собраний: состоит в том, что на проведение собраний, демонстраций, шествий, манифестаций не требуется предварительного разрешения властей, и они не могут ограничиваться местом и временем. Но практически таких свобод нет ни в одной стране. Жесткие полицейские ограничения имеют четкое правовое закрепление в интересах общественного порядка.</w:t>
      </w:r>
    </w:p>
    <w:p>
      <w:pPr>
        <w:pStyle w:val="Normal"/>
        <w:rPr/>
      </w:pPr>
      <w:r>
        <w:rPr/>
        <w:t>Свобода печати, радио и телевидения. Эта проблема всегда носила острый характер, в ряде стран предусмотрены высокая материальная ответственность за нарушение законов о печати. С другой стороны предусмотрена конфискация публикаций, содержащих недопустимую информацию.</w:t>
      </w:r>
    </w:p>
    <w:p>
      <w:pPr>
        <w:pStyle w:val="Normal"/>
        <w:rPr/>
      </w:pPr>
      <w:r>
        <w:rPr/>
        <w:t>Право на участие в отправлении правосудия. 2 формы: институт заседателей (шеффенов) (заседатели от 2 и более вместе с профессиональным судьей образуют единую коллегию, которая ведет весь процесс и решает все вопросы совместно – большинство европейских стран) и институт присяжных заседателей (США и Великобритания – обычные граждане в составе 12 человек образуют самостоятельную коллегию, которая единогласно (или большинством голосов) должна ответить на вопрос – виновен или нет обвиняемый).</w:t>
      </w:r>
    </w:p>
    <w:p>
      <w:pPr>
        <w:pStyle w:val="Normal"/>
        <w:rPr/>
      </w:pPr>
      <w:r>
        <w:rPr/>
        <w:t>Право на революцию – не закрепленное в КЗС, но реально имеющееся у народа.</w:t>
      </w:r>
    </w:p>
    <w:p>
      <w:pPr>
        <w:pStyle w:val="Normal"/>
        <w:rPr/>
      </w:pPr>
      <w:r>
        <w:rPr/>
      </w:r>
    </w:p>
    <w:p>
      <w:pPr>
        <w:pStyle w:val="Normal"/>
        <w:rPr/>
      </w:pPr>
      <w:r>
        <w:rPr/>
        <w:t>24. Понятие и принципы гражданства (подданства) в ЗС.</w:t>
      </w:r>
    </w:p>
    <w:p>
      <w:pPr>
        <w:pStyle w:val="Normal"/>
        <w:rPr/>
      </w:pPr>
      <w:r>
        <w:rPr/>
        <w:t>Гражданство – это правовая связь физического лица и государства (республики), т.е. признание государством этого лица в качестве полноправного субъекта всех прав и обязанностей.</w:t>
      </w:r>
    </w:p>
    <w:p>
      <w:pPr>
        <w:pStyle w:val="Normal"/>
        <w:rPr/>
      </w:pPr>
      <w:r>
        <w:rPr/>
        <w:t>Подданство – это правовая связь физического лица и монарха (монархии), т.е. признание монархом этого лица в качестве полноправного субъекта всех прав и обязанностей.</w:t>
      </w:r>
    </w:p>
    <w:p>
      <w:pPr>
        <w:pStyle w:val="Normal"/>
        <w:rPr/>
      </w:pPr>
      <w:r>
        <w:rPr/>
        <w:t>Характерные черты: правовой характер связи, выражающийся в ее юридическом оформлении. Гражданство – правовое, а не фактическое состояние.</w:t>
      </w:r>
    </w:p>
    <w:p>
      <w:pPr>
        <w:pStyle w:val="Normal"/>
        <w:rPr/>
      </w:pPr>
      <w:r>
        <w:rPr/>
        <w:t>Юридическое оформление состояния гражданства: их общее правовое нормирование; индивидуальное оформление гражданства данного лица; правовое закрепление оснований признания гражданства, его приобретения и прекращения; документы удостоверяющие гражданство.</w:t>
      </w:r>
    </w:p>
    <w:p>
      <w:pPr>
        <w:pStyle w:val="Normal"/>
        <w:rPr/>
      </w:pPr>
      <w:r>
        <w:rPr/>
        <w:t>1) Право каждого на гражданство (существование запретов).</w:t>
      </w:r>
    </w:p>
    <w:p>
      <w:pPr>
        <w:pStyle w:val="Normal"/>
        <w:rPr/>
      </w:pPr>
      <w:r>
        <w:rPr/>
        <w:t>2) Открытый и свободный характер (право на изменение гражданства).</w:t>
      </w:r>
    </w:p>
    <w:p>
      <w:pPr>
        <w:pStyle w:val="Normal"/>
        <w:rPr/>
      </w:pPr>
      <w:r>
        <w:rPr/>
        <w:t xml:space="preserve">3) Равный для всех, независимо от способа приобретения (прирожденный гражданин имеет преимущества перед натурализованным). </w:t>
      </w:r>
    </w:p>
    <w:p>
      <w:pPr>
        <w:pStyle w:val="Normal"/>
        <w:rPr/>
      </w:pPr>
      <w:r>
        <w:rPr/>
        <w:t>4) Запрет на лишение гражданства и высылку гражданина за ее пределы.</w:t>
      </w:r>
    </w:p>
    <w:p>
      <w:pPr>
        <w:pStyle w:val="Normal"/>
        <w:rPr/>
      </w:pPr>
      <w:r>
        <w:rPr/>
        <w:t>5) Недопустимость выдачи гражданина РФ иностранному государству, если иное не оговорено в международном договоре.</w:t>
      </w:r>
    </w:p>
    <w:p>
      <w:pPr>
        <w:pStyle w:val="Normal"/>
        <w:rPr/>
      </w:pPr>
      <w:r>
        <w:rPr/>
        <w:t>6) Единство гражданства РФ (двойное государство и субъект федерации).</w:t>
      </w:r>
    </w:p>
    <w:p>
      <w:pPr>
        <w:pStyle w:val="Normal"/>
        <w:rPr/>
      </w:pPr>
      <w:r>
        <w:rPr/>
        <w:t>7) Принцип двойного гражданства. Означает, что для приобретения гражданства необходимо прекратить прежнее гражданства, если иное не оговаривается в международном договоре (двойное и полное гражданство). Двойное гражданство в рамках МНД оговаривают права (часть прав) из прав предусмотренным полным гражданством.</w:t>
      </w:r>
    </w:p>
    <w:p>
      <w:pPr>
        <w:pStyle w:val="Normal"/>
        <w:rPr/>
      </w:pPr>
      <w:r>
        <w:rPr/>
        <w:t>8) Защита государством своих граждан проживающих за границей.</w:t>
      </w:r>
    </w:p>
    <w:p>
      <w:pPr>
        <w:pStyle w:val="Normal"/>
        <w:rPr/>
      </w:pPr>
      <w:r>
        <w:rPr/>
        <w:t>9) Сохранение гражданства при заключении и расторжении брака.</w:t>
      </w:r>
    </w:p>
    <w:p>
      <w:pPr>
        <w:pStyle w:val="Normal"/>
        <w:jc w:val="both"/>
        <w:rPr/>
      </w:pPr>
      <w:r>
        <w:rPr/>
        <w:t>Гражданство может быть получено:</w:t>
      </w:r>
    </w:p>
    <w:p>
      <w:pPr>
        <w:pStyle w:val="Normal"/>
        <w:jc w:val="both"/>
        <w:rPr/>
      </w:pPr>
      <w:r>
        <w:rPr/>
        <w:t>1. по рождению: право крови (гражданство родителей) и право почвы (территория государства). Процесс установления гражданства по рождению – филиация.</w:t>
      </w:r>
    </w:p>
    <w:p>
      <w:pPr>
        <w:pStyle w:val="Normal"/>
        <w:jc w:val="both"/>
        <w:rPr/>
      </w:pPr>
      <w:r>
        <w:rPr/>
        <w:t>2. в процессе натурализации – по заявлению и решению специальных органов.</w:t>
      </w:r>
    </w:p>
    <w:p>
      <w:pPr>
        <w:pStyle w:val="Normal"/>
        <w:jc w:val="both"/>
        <w:rPr/>
      </w:pPr>
      <w:r>
        <w:rPr/>
        <w:t>3. восстановление в гражданстве – по заявлению и решению специальных органов.</w:t>
      </w:r>
    </w:p>
    <w:p>
      <w:pPr>
        <w:pStyle w:val="Normal"/>
        <w:jc w:val="both"/>
        <w:rPr/>
      </w:pPr>
      <w:r>
        <w:rPr/>
        <w:t>4. оптация – выбор гражданства в случае перехода территории от одного государства к другому (Гонконг – от Великобритании к Китаю).</w:t>
      </w:r>
    </w:p>
    <w:p>
      <w:pPr>
        <w:pStyle w:val="Normal"/>
        <w:rPr/>
      </w:pPr>
      <w:r>
        <w:rPr/>
      </w:r>
    </w:p>
    <w:p>
      <w:pPr>
        <w:pStyle w:val="Normal"/>
        <w:rPr/>
      </w:pPr>
      <w:r>
        <w:rPr/>
        <w:t>25. Приобретение гражданства в результате приема (натурализации).</w:t>
      </w:r>
    </w:p>
    <w:p>
      <w:pPr>
        <w:pStyle w:val="Normal"/>
        <w:rPr/>
      </w:pPr>
      <w:r>
        <w:rPr/>
        <w:t>Приобретение гражданства путем натурализации (укоренения) связано с обращением лица, фактически проживающего в стране, с просьбой о предоставлении ему гражданства. Как правило этого добиваются лица прибывшие в страну в соответствии с правилами иммиграционного законодательства, а также лица усыновленные гражданином другой страны, вступившие в брак с гражданином иного государства и т.д. Натурализация распространена в странах с массовой иммиграцией (США, Великобритания), а также в странах, которые поощряют иммиграцию в силу своей малочисленности (Австралия, Латинская Америка, Канада).</w:t>
      </w:r>
    </w:p>
    <w:p>
      <w:pPr>
        <w:pStyle w:val="Normal"/>
        <w:rPr/>
      </w:pPr>
      <w:r>
        <w:rPr/>
        <w:t>При этом, например, в США необходимо давать клятву верности этой стране, т.е. лояльность ее государственному строю. Приобретение гражданства в порядке натурализации не является субъективным правом человека. Законодатель может по своему усмотрению давать определенные преимущества какой-то категории лиц, или наоборот затруднять натурализацию. Обычно законодательство требует знание языка страны, наличие средств к существованию, отсутствие тяжелых заболеваний, профессиональную пригодность. Процедура натурализации носит долгий, сложный и подчас унизительный характер, прав иммиграционных служб велики, а иммигрант зачастую не обладает многими правами. Большое значение придается политическим взглядам иммигранта.</w:t>
      </w:r>
    </w:p>
    <w:p>
      <w:pPr>
        <w:pStyle w:val="Normal"/>
        <w:rPr/>
      </w:pPr>
      <w:r>
        <w:rPr/>
      </w:r>
    </w:p>
    <w:p>
      <w:pPr>
        <w:pStyle w:val="Normal"/>
        <w:rPr/>
      </w:pPr>
      <w:r>
        <w:rPr/>
        <w:t>26. Выбор гражданства (оптация).</w:t>
      </w:r>
    </w:p>
    <w:p>
      <w:pPr>
        <w:pStyle w:val="Normal"/>
        <w:rPr/>
      </w:pPr>
      <w:r>
        <w:rPr/>
        <w:t>Оптация – выбор гражданства в случае перехода территории от одного государства к другому (Гонконг – от Великобритании к Китаю, страны – бывшие республики СССР). Общий принцип: если гражданин находящийся на территории данного государства, письменно не заявил, в установленный срок, о своем желании принять гражданство другого государства, он автоматически становится гражданином страны проживания.</w:t>
      </w:r>
    </w:p>
    <w:p>
      <w:pPr>
        <w:pStyle w:val="Normal"/>
        <w:rPr/>
      </w:pPr>
      <w:r>
        <w:rPr/>
      </w:r>
    </w:p>
    <w:p>
      <w:pPr>
        <w:pStyle w:val="Normal"/>
        <w:rPr/>
      </w:pPr>
      <w:r>
        <w:rPr/>
        <w:t>27. Прекращение гражданства.</w:t>
      </w:r>
    </w:p>
    <w:p>
      <w:pPr>
        <w:pStyle w:val="Normal"/>
        <w:rPr/>
      </w:pPr>
      <w:r>
        <w:rPr/>
        <w:t>Прекращение гражданства:</w:t>
      </w:r>
    </w:p>
    <w:p>
      <w:pPr>
        <w:pStyle w:val="Normal"/>
        <w:rPr/>
      </w:pPr>
      <w:r>
        <w:rPr/>
        <w:t>1) Добровольный выход (отказ от гражданства).</w:t>
      </w:r>
    </w:p>
    <w:p>
      <w:pPr>
        <w:pStyle w:val="Normal"/>
        <w:rPr/>
      </w:pPr>
      <w:r>
        <w:rPr/>
        <w:t>2) Утрата гражданства. Происходит автоматически, вследствие совершения действий не совместимых с пребыванием в гражданстве (поступление на государственную или военную службу в иностранном государстве; брак, если это связано с пребыванием в гражданстве, проживание в течении определенного срока в другой стране, переход в другое гражданство).</w:t>
      </w:r>
    </w:p>
    <w:p>
      <w:pPr>
        <w:pStyle w:val="Normal"/>
        <w:rPr/>
      </w:pPr>
      <w:r>
        <w:rPr/>
        <w:t>3) Лишение гражданства (принудительная мера государства, распространяемая на натурализованных граждан).</w:t>
      </w:r>
    </w:p>
    <w:p>
      <w:pPr>
        <w:pStyle w:val="Normal"/>
        <w:rPr/>
      </w:pPr>
      <w:r>
        <w:rPr/>
        <w:t>Лица, лишенные гражданства, подлежат высылке из страны (экспатриация).</w:t>
      </w:r>
    </w:p>
    <w:p>
      <w:pPr>
        <w:pStyle w:val="Normal"/>
        <w:rPr/>
      </w:pPr>
      <w:r>
        <w:rPr/>
      </w:r>
    </w:p>
    <w:p>
      <w:pPr>
        <w:pStyle w:val="Normal"/>
        <w:rPr/>
      </w:pPr>
      <w:r>
        <w:rPr/>
        <w:t>28. Правовое положение бипатридов и апатридов.</w:t>
      </w:r>
    </w:p>
    <w:p>
      <w:pPr>
        <w:pStyle w:val="Normal"/>
        <w:jc w:val="both"/>
        <w:rPr/>
      </w:pPr>
      <w:r>
        <w:rPr/>
        <w:t>Апатриды (лишенные Родины) – лица без гражданства. Бипатриды – лица с двойным гражданством (2 и более). Россия допускает двойное гражданство, но законодательство устанавливает ограничения для таких лиц в виде запрета находится на госсслужбе, занимать высшие должности государства. Причины принятия второго гражданства: вступление в брак с иностранцем, этническое или религиозное происхождение, участие в специальной экономической программе, приобретение собственности, служба в вооруженных силах (ЮАР и Франция), особые заслуги перед страной. Влечет за собой различные юридические последствия, порождаемые коллизиями о гражданстве.</w:t>
      </w:r>
    </w:p>
    <w:p>
      <w:pPr>
        <w:pStyle w:val="Normal"/>
        <w:rPr/>
      </w:pPr>
      <w:r>
        <w:rPr/>
      </w:r>
    </w:p>
    <w:p>
      <w:pPr>
        <w:pStyle w:val="Normal"/>
        <w:rPr/>
      </w:pPr>
      <w:r>
        <w:rPr/>
        <w:t>29. Формы государственного устройства (понятия и виды).</w:t>
      </w:r>
    </w:p>
    <w:p>
      <w:pPr>
        <w:pStyle w:val="Normal"/>
        <w:jc w:val="both"/>
        <w:rPr/>
      </w:pPr>
      <w:r>
        <w:rPr/>
        <w:t>Форма государства – это организация и устройство государственной власти, которые отражают особенности развития страны, уровень демократии и культуры населения. Формы государства синтезируются из 3-х систем: формы правления, формы государственного устройства и формы государственно-политического режима.</w:t>
      </w:r>
    </w:p>
    <w:p>
      <w:pPr>
        <w:pStyle w:val="Normal"/>
        <w:jc w:val="both"/>
        <w:rPr/>
      </w:pPr>
      <w:r>
        <w:rPr/>
        <w:t>Форма государства: форма правления + форма государственного устройства + форма государственно-политического режима.</w:t>
      </w:r>
    </w:p>
    <w:p>
      <w:pPr>
        <w:pStyle w:val="Normal"/>
        <w:jc w:val="both"/>
        <w:rPr/>
      </w:pPr>
      <w:r>
        <w:rPr/>
        <w:t xml:space="preserve">Форма государственного устройства - </w:t>
      </w:r>
      <w:r>
        <w:rPr>
          <w:vanish/>
        </w:rPr>
        <w:t>#G0</w:t>
      </w:r>
      <w:r>
        <w:rPr/>
        <w:t xml:space="preserve">в науке </w:t>
      </w:r>
      <w:r>
        <w:rPr>
          <w:vanish/>
        </w:rPr>
        <w:t>#M12291 820001652</w:t>
      </w:r>
      <w:r>
        <w:rPr/>
        <w:t>конституционного права</w:t>
      </w:r>
      <w:r>
        <w:rPr>
          <w:vanish/>
        </w:rPr>
        <w:t>#S</w:t>
      </w:r>
      <w:r>
        <w:rPr/>
        <w:t xml:space="preserve"> способ территориальной организации государства или государств, образующих союз. Территориальное деление государства, которым определяются взаимоотношения между ним и его отдельными частями. Применительно к странам с многонациональным составом населения иногда используется также термин "форма национально-государственного устройства". Различаются два вида ФГУ – внутригосударственное и межгосударственное устройство. ВГУ: федерация и унитарное государства. МГУ: конфедерация (союз, содружество, сообщество).</w:t>
      </w:r>
    </w:p>
    <w:p>
      <w:pPr>
        <w:pStyle w:val="Normal"/>
        <w:jc w:val="both"/>
        <w:rPr/>
      </w:pPr>
      <w:r>
        <w:rPr/>
        <w:t>ФГУ: 1) Простая + Сложная; Простая: Унитарное; Сложная: Уния + Протекторат; Уния: Империя + Фузия + Инкорпорация + Федерация + Конфедерация. 2) ВГУ + МГУ; ВГУ: УГ + ФГ; МГУ: Союз + Содружество + Сообщество.</w:t>
      </w:r>
    </w:p>
    <w:p>
      <w:pPr>
        <w:pStyle w:val="Normal"/>
        <w:rPr/>
      </w:pPr>
      <w:r>
        <w:rPr/>
      </w:r>
    </w:p>
    <w:p>
      <w:pPr>
        <w:pStyle w:val="Normal"/>
        <w:rPr/>
      </w:pPr>
      <w:r>
        <w:rPr/>
        <w:t>30. Признаки унитарного государства.</w:t>
      </w:r>
    </w:p>
    <w:p>
      <w:pPr>
        <w:pStyle w:val="Normal"/>
        <w:jc w:val="both"/>
        <w:rPr/>
      </w:pPr>
      <w:r>
        <w:rPr>
          <w:u w:val="single"/>
        </w:rPr>
        <w:t xml:space="preserve">Унитаризм </w:t>
      </w:r>
      <w:r>
        <w:rPr/>
        <w:t xml:space="preserve">(французское </w:t>
      </w:r>
      <w:r>
        <w:rPr>
          <w:lang w:val="en-US"/>
        </w:rPr>
        <w:t>unitarism</w:t>
      </w:r>
      <w:r>
        <w:rPr/>
        <w:t xml:space="preserve"> от лат. </w:t>
      </w:r>
      <w:r>
        <w:rPr>
          <w:lang w:val="en-US"/>
        </w:rPr>
        <w:t>unitas</w:t>
      </w:r>
      <w:r>
        <w:rPr/>
        <w:t xml:space="preserve"> – единство)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Республика Крым в составе унитарной Украины). Как правило, в унитарном государстве есть только одна конституция, одно гражданство, одна система высших органов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TextBody"/>
        <w:rPr/>
      </w:pPr>
      <w:r>
        <w:rPr/>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rPr/>
      </w:pPr>
      <w:r>
        <w:rPr/>
        <w:t>Признаки унитарного государства:</w:t>
      </w:r>
    </w:p>
    <w:p>
      <w:pPr>
        <w:pStyle w:val="Normal"/>
        <w:rPr/>
      </w:pPr>
      <w:r>
        <w:rPr/>
        <w:t>1) Состоит из административно-территориальных единиц, полностью зависящих от центральной власти.</w:t>
      </w:r>
    </w:p>
    <w:p>
      <w:pPr>
        <w:pStyle w:val="Normal"/>
        <w:rPr/>
      </w:pPr>
      <w:r>
        <w:rPr/>
        <w:t>2) Имеется единое гражданство, территория, Конституция, органы государственной власти, право и т.д.</w:t>
      </w:r>
    </w:p>
    <w:p>
      <w:pPr>
        <w:pStyle w:val="Normal"/>
        <w:rPr/>
      </w:pPr>
      <w:r>
        <w:rPr/>
        <w:t>3) Существует 2 вида унитарных государств: а) формально децентрализованные – региональные органы управления формально независимы от центра, а фактически их деятельность подчинена контролю центральных органов государственной власти (Япония, Великобритания, Новая Зеландия); б) открыто централизованные – управление в регионах осуществляет должностное лицо назначаемое центральной властью (Финляндия, Швеция, Норвегия).</w:t>
      </w:r>
    </w:p>
    <w:p>
      <w:pPr>
        <w:pStyle w:val="Normal"/>
        <w:rPr/>
      </w:pPr>
      <w:r>
        <w:rPr/>
        <w:t>4) В состав УГ могут входить автономии, имеющие особый правовой статус (Испания (область басков), Италия (Сицилия, Сардиния)).</w:t>
      </w:r>
    </w:p>
    <w:p>
      <w:pPr>
        <w:pStyle w:val="Normal"/>
        <w:rPr/>
      </w:pPr>
      <w:r>
        <w:rPr/>
      </w:r>
    </w:p>
    <w:p>
      <w:pPr>
        <w:pStyle w:val="Normal"/>
        <w:rPr/>
      </w:pPr>
      <w:r>
        <w:rPr/>
        <w:t>30.1. Сложное государственное устройство.</w:t>
      </w:r>
    </w:p>
    <w:p>
      <w:pPr>
        <w:pStyle w:val="Normal"/>
        <w:jc w:val="both"/>
        <w:rPr/>
      </w:pPr>
      <w:r>
        <w:rPr/>
        <w:t xml:space="preserve">В отличие от унитаризма, </w:t>
      </w:r>
      <w:r>
        <w:rPr>
          <w:u w:val="single"/>
        </w:rPr>
        <w:t>сложное государственное устройство</w:t>
      </w:r>
      <w:r>
        <w:rPr/>
        <w:t xml:space="preserve"> предполагает существование государства, включающего в себя другие государственные образования. Теория государства, рассматривая отдельные территориальные устройства, лишь констатирует наличие в истории и современной действительности отдельных их видов. В результате этого наука называет два класса сложных государств – протекторат и уния.</w:t>
      </w:r>
    </w:p>
    <w:p>
      <w:pPr>
        <w:pStyle w:val="Normal"/>
        <w:jc w:val="both"/>
        <w:rPr/>
      </w:pPr>
      <w:r>
        <w:rPr/>
        <w:t xml:space="preserve">Под </w:t>
      </w:r>
      <w:r>
        <w:rPr>
          <w:u w:val="single"/>
        </w:rPr>
        <w:t>протекторатом</w:t>
      </w:r>
      <w:r>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следовательно, не возникает вопрос о его территориальной организации.</w:t>
      </w:r>
    </w:p>
    <w:p>
      <w:pPr>
        <w:pStyle w:val="Normal"/>
        <w:jc w:val="both"/>
        <w:rPr/>
      </w:pPr>
      <w:r>
        <w:rPr/>
        <w:t xml:space="preserve">Под </w:t>
      </w:r>
      <w:r>
        <w:rPr>
          <w:u w:val="single"/>
        </w:rPr>
        <w:t>унией</w:t>
      </w:r>
      <w:r>
        <w:rPr/>
        <w:t xml:space="preserve"> понимается союз, соединение, объединение государств. Среди уний различают объединение монархических государств в форме реальной и персональной унии, фузии, инкорпорации и империи, а также федерацию и конфедерацию. Объединение монархических государств в форме личной или реальной уний возникают вследствие совпадения монархов двух или нескольких государств в одном лице. </w:t>
      </w:r>
      <w:r>
        <w:rPr>
          <w:u w:val="single"/>
        </w:rPr>
        <w:t>Личная уния</w:t>
      </w:r>
      <w:r>
        <w:rPr/>
        <w:t xml:space="preserve"> имеет основанием случайное, непреднамеренное совпадение независимо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переходит к другим лицам, личная уния прекращается. Политическое значение личных уний может оказаться значительным и привести к полному слиянию разных государств (Кастилия и Арагон, Англия и Шотландия). Между государствами, объединенными одним монархом, невозможна война. Однако в большинстве случаев сколько-нибудь существенного сближения между ними не происходит. </w:t>
      </w:r>
      <w:r>
        <w:rPr>
          <w:u w:val="single"/>
        </w:rPr>
        <w:t>Реальная уния</w:t>
      </w:r>
      <w:r>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В результате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Реальные унии появляются лишь в Новое время, так как предполагают развитый монархический порядок и оформившееся единство государства. С политической точки зрения они часто представляют собой результат стремлений основать единое государство. Реальные унии были между Норвегией и Швецией, Австро-Венгрия. 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jc w:val="both"/>
        <w:rPr/>
      </w:pPr>
      <w:r>
        <w:rPr>
          <w:u w:val="single"/>
        </w:rPr>
        <w:t>Империя</w:t>
      </w:r>
      <w:r>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Некоторые государствоведы пришли к выводу, что у составных частей империи никогда не было единого государственно-правового статуса. Круг империй очень широк, они существовали во все исторические эпохи. Империями были и Римское государство последнего периода, и Великобритания, и Россия.</w:t>
      </w:r>
    </w:p>
    <w:p>
      <w:pPr>
        <w:pStyle w:val="Normal"/>
        <w:jc w:val="both"/>
        <w:rPr/>
      </w:pPr>
      <w:r>
        <w:rPr>
          <w:u w:val="single"/>
        </w:rPr>
        <w:t>Фузия</w:t>
      </w:r>
      <w:r>
        <w:rPr/>
        <w:t xml:space="preserve"> (слияние государств) и </w:t>
      </w:r>
      <w:r>
        <w:rPr>
          <w:u w:val="single"/>
        </w:rPr>
        <w:t>инкорпорация</w:t>
      </w:r>
      <w:r>
        <w:rPr/>
        <w:t xml:space="preserve"> (внешне оформляемое как слияние присоединение одного государства к другому) – последние виды уний рассматриваемые государствоведами. Фузией было воссоединение ФРГ и ГДР, инкорпорацией – присоединение Эстонии, Латвии, и Литвы к СССР в 1940 году.</w:t>
      </w:r>
    </w:p>
    <w:p>
      <w:pPr>
        <w:pStyle w:val="Normal"/>
        <w:rPr/>
      </w:pPr>
      <w:r>
        <w:rPr>
          <w:vanish/>
          <w:u w:val="single"/>
        </w:rPr>
        <w:t>#G0</w:t>
      </w:r>
      <w:r>
        <w:rPr>
          <w:u w:val="single"/>
        </w:rPr>
        <w:t>Федерация</w:t>
      </w:r>
      <w:r>
        <w:rPr/>
        <w:t xml:space="preserve"> (фр. federation, от позднелат. foederatio - объединение, союз) - форма гос. устройства, представляющая собой сложное (союзное) государства, состоящее из гос. образований, обладающих юридически определенной политической самостоятельностью. Составляющие федеративное государства гос. образования (штаты, земли, провинции) являются субъектами Ф. и имеют свое собственное административно-территориальное деление.</w:t>
      </w:r>
    </w:p>
    <w:p>
      <w:pPr>
        <w:pStyle w:val="Normal"/>
        <w:rPr/>
      </w:pPr>
      <w:r>
        <w:rPr/>
      </w:r>
    </w:p>
    <w:p>
      <w:pPr>
        <w:pStyle w:val="Normal"/>
        <w:rPr/>
      </w:pPr>
      <w:r>
        <w:rPr/>
        <w:t>31. Признаки федеративного государства.</w:t>
      </w:r>
    </w:p>
    <w:p>
      <w:pPr>
        <w:pStyle w:val="Normal"/>
        <w:jc w:val="both"/>
        <w:rPr/>
      </w:pPr>
      <w:r>
        <w:rPr/>
        <w:t xml:space="preserve">Федеративное государство – </w:t>
      </w:r>
      <w:r>
        <w:rPr>
          <w:vanish/>
          <w:u w:val="single"/>
        </w:rPr>
        <w:t>#G0</w:t>
      </w:r>
      <w:r>
        <w:rPr>
          <w:u w:val="single"/>
        </w:rPr>
        <w:t>Федерация</w:t>
      </w:r>
      <w:r>
        <w:rPr/>
        <w:t xml:space="preserve"> (фр. federation, от позднелат. foederatio - объединение, союз) - форма гос. устройства, представляющая собой сложное (союзное) государства, состоящее из гос. образований, обладающих юридически определенной политической самостоятельностью. Составляющие федеративное государства гос. образования (штаты, земли, провинции) являются субъектами Ф. и имеют свое собственное административно-территориальное деление. В отличие от унитарного государства Ф. имеет две системы высших органов власти федеральные органы и соответствующие органы членов Ф. Федеральные органы осуществляют свои полномочия и функции на всей территории страны. Гос. образования, составляющие Ф,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 В случае нарушения союзной конституции или </w:t>
      </w:r>
      <w:r>
        <w:rPr>
          <w:vanish/>
        </w:rPr>
        <w:t>#M12291 820001262</w:t>
      </w:r>
      <w:r>
        <w:rPr/>
        <w:t>законодательства</w:t>
      </w:r>
      <w:r>
        <w:rPr>
          <w:vanish/>
        </w:rPr>
        <w:t>#S</w:t>
      </w:r>
      <w:r>
        <w:rPr/>
        <w:t>, центральная власть имеет право принятия принудительных мер по отношению к субъекту Ф</w:t>
      </w:r>
      <w:r>
        <w:rPr>
          <w:vanish/>
        </w:rPr>
        <w:t>#S</w:t>
      </w:r>
      <w:r>
        <w:rPr/>
        <w:t xml:space="preserve">. Одним из обязательных элементов Ф. является двухпалатная структура федерального парламента. Как правило, члены Ф. имеют свою собственную конституцию. В зависимости от роли </w:t>
      </w:r>
      <w:r>
        <w:rPr>
          <w:vanish/>
        </w:rPr>
        <w:t>#M12291 820002127</w:t>
      </w:r>
      <w:r>
        <w:rPr/>
        <w:t>национального</w:t>
      </w:r>
      <w:r>
        <w:rPr>
          <w:vanish/>
        </w:rPr>
        <w:t>#S</w:t>
      </w:r>
      <w:r>
        <w:rPr/>
        <w:t xml:space="preserve"> (лингвистического) фактора в определении структуры Ф. различаются Ф. на территориальной основе (США, Австралия, Австрия, ФРГ, Аргентина, Венесуэла, Бразилия, Мексика), на </w:t>
      </w:r>
      <w:r>
        <w:rPr>
          <w:vanish/>
        </w:rPr>
        <w:t>#M12291 820002127</w:t>
      </w:r>
      <w:r>
        <w:rPr/>
        <w:t>национальной</w:t>
      </w:r>
      <w:r>
        <w:rPr>
          <w:vanish/>
        </w:rPr>
        <w:t>#S</w:t>
      </w:r>
      <w:r>
        <w:rPr/>
        <w:t xml:space="preserve"> основе (Индия, Бельгия, Нигерия, Пакистан) и на смешанной национально-территориальной основе (РФ, Швейцария, Канада), В теории </w:t>
      </w:r>
      <w:r>
        <w:rPr>
          <w:vanish/>
        </w:rPr>
        <w:t>#M12291 820001652</w:t>
      </w:r>
      <w:r>
        <w:rPr/>
        <w:t>конституционного права</w:t>
      </w:r>
      <w:r>
        <w:rPr>
          <w:vanish/>
        </w:rPr>
        <w:t>#S</w:t>
      </w:r>
      <w:r>
        <w:rPr/>
        <w:t xml:space="preserve"> также иногда проводится различие между т.н. конституционными Ф. (США, Канада, Бразилия), конституционно-договорными (РФ) и договорными (Швейцария, Объединенная Республика Танзания, Объединенные Арабские Эмираты), между централизованными (напр., Индия, где штаты, кроме одного, не имеют своих конституций и </w:t>
      </w:r>
      <w:r>
        <w:rPr>
          <w:vanish/>
        </w:rPr>
        <w:t>#M12291 820000868</w:t>
      </w:r>
      <w:r>
        <w:rPr/>
        <w:t>гражданства</w:t>
      </w:r>
      <w:r>
        <w:rPr>
          <w:vanish/>
        </w:rPr>
        <w:t>#S</w:t>
      </w:r>
      <w:r>
        <w:rPr/>
        <w:t>) и децентрализованными (США, ФРГ, Швейцария). Составные части федерации могут быть симметричными и асимметричными. Симметричные состоят из однопорядковых составных частей (США – 50 штатов). Асимметричные – состоят из различных составных частей (РФ – 21 республика, 2 города, 6 краев, 49 областей, 1 авт. область и 10 авт. округов - всего 89 субъектов).</w:t>
      </w:r>
    </w:p>
    <w:p>
      <w:pPr>
        <w:pStyle w:val="Normal"/>
        <w:rPr/>
      </w:pPr>
      <w:r>
        <w:rPr/>
        <w:t>Классические принципы федеративного государства:</w:t>
      </w:r>
    </w:p>
    <w:p>
      <w:pPr>
        <w:pStyle w:val="Normal"/>
        <w:rPr/>
      </w:pPr>
      <w:r>
        <w:rPr/>
        <w:t>1) Территория ФГ состоит из территорий субъектов (США – 51 штат и 1 федеральный округ – Колумбия (Вашингтон)).</w:t>
      </w:r>
    </w:p>
    <w:p>
      <w:pPr>
        <w:pStyle w:val="Normal"/>
        <w:rPr/>
      </w:pPr>
      <w:r>
        <w:rPr/>
        <w:t>2) В субъектах федерации имеются свои конституции, гражданство, законодательство, органы государственной власти (США – законодательство одного штата, отличается от законодательства другого штата).</w:t>
      </w:r>
    </w:p>
    <w:p>
      <w:pPr>
        <w:pStyle w:val="Normal"/>
        <w:rPr/>
      </w:pPr>
      <w:r>
        <w:rPr/>
        <w:t>3) ФГ строится на 2 принципах: а) национальный или б) территориальный. Жизнь показала, что территориальный принцип более жизнеспособный (Югославия, ЧССР, Россия, Индия, Канада (национальный принцип и везде есть проблемы между национальными образованьями)).</w:t>
      </w:r>
    </w:p>
    <w:p>
      <w:pPr>
        <w:pStyle w:val="Normal"/>
        <w:rPr/>
      </w:pPr>
      <w:r>
        <w:rPr/>
        <w:t>4) ФГ – это добровольный союз (США были образованы на основе объединения 13 штатов).</w:t>
      </w:r>
    </w:p>
    <w:p>
      <w:pPr>
        <w:pStyle w:val="Normal"/>
        <w:rPr/>
      </w:pPr>
      <w:r>
        <w:rPr/>
      </w:r>
    </w:p>
    <w:p>
      <w:pPr>
        <w:pStyle w:val="Normal"/>
        <w:rPr/>
      </w:pPr>
      <w:r>
        <w:rPr/>
        <w:t>32. Понятие и признаки государственного суверенитета.</w:t>
      </w:r>
    </w:p>
    <w:p>
      <w:pPr>
        <w:pStyle w:val="Normal"/>
        <w:rPr/>
      </w:pPr>
      <w:r>
        <w:rPr>
          <w:vanish/>
        </w:rPr>
        <w:t>#G0</w:t>
      </w:r>
      <w:r>
        <w:rPr/>
        <w:t xml:space="preserve">Суверенитет (фр. souverainete - верховная власть) - верховенство и независимость власти. В науке </w:t>
      </w:r>
      <w:r>
        <w:rPr>
          <w:vanish/>
        </w:rPr>
        <w:t>#M12291 820001652</w:t>
      </w:r>
      <w:r>
        <w:rPr/>
        <w:t>конституционного права</w:t>
      </w:r>
      <w:r>
        <w:rPr>
          <w:vanish/>
        </w:rPr>
        <w:t>#S</w:t>
      </w:r>
      <w:r>
        <w:rPr/>
        <w:t xml:space="preserve"> различаются несколько видов С: 1) С. государственный - верховенство гос. власти внутри страны и ее независимость во внешней сфере, т.е. полнота </w:t>
      </w:r>
      <w:r>
        <w:rPr>
          <w:vanish/>
        </w:rPr>
        <w:t>#M12291 820001262</w:t>
      </w:r>
      <w:r>
        <w:rPr/>
        <w:t>законодательной</w:t>
      </w:r>
      <w:r>
        <w:rPr>
          <w:vanish/>
        </w:rPr>
        <w:t>#S</w:t>
      </w:r>
      <w:r>
        <w:rPr/>
        <w:t xml:space="preserve">, </w:t>
      </w:r>
      <w:r>
        <w:rPr>
          <w:vanish/>
        </w:rPr>
        <w:t>#M12291 820001487</w:t>
      </w:r>
      <w:r>
        <w:rPr/>
        <w:t>исполнительной</w:t>
      </w:r>
      <w:r>
        <w:rPr>
          <w:vanish/>
        </w:rPr>
        <w:t>#S</w:t>
      </w:r>
      <w:r>
        <w:rPr/>
        <w:t xml:space="preserve"> и судебной власти государства на его территории, исключающая всякую иностранную власть, а также неподчинение государства властям иностранных государств в сфере международного общения, кроме случаев явно выраженного и </w:t>
      </w:r>
      <w:r>
        <w:rPr>
          <w:vanish/>
        </w:rPr>
        <w:t>#M12291 820001074</w:t>
      </w:r>
      <w:r>
        <w:rPr/>
        <w:t>добровольного</w:t>
      </w:r>
      <w:r>
        <w:rPr>
          <w:vanish/>
        </w:rPr>
        <w:t>#S</w:t>
      </w:r>
      <w:r>
        <w:rPr/>
        <w:t xml:space="preserve"> согласия со стороны государства на ограничение своего С. В принципе С. государства всегда является полным и исключительным. С. как важнейшее свойство гос. власти представляет собой качественный признак государства, характеризующий его политико-правовую сущность; 2) С. </w:t>
      </w:r>
      <w:r>
        <w:rPr>
          <w:vanish/>
        </w:rPr>
        <w:t>#M12291 820002127</w:t>
      </w:r>
      <w:r>
        <w:rPr/>
        <w:t>национальный</w:t>
      </w:r>
      <w:r>
        <w:rPr>
          <w:vanish/>
        </w:rPr>
        <w:t>#S</w:t>
      </w:r>
      <w:r>
        <w:rPr/>
        <w:t xml:space="preserve"> - полновластие </w:t>
      </w:r>
      <w:r>
        <w:rPr>
          <w:vanish/>
        </w:rPr>
        <w:t>#M12291 820002134</w:t>
      </w:r>
      <w:r>
        <w:rPr/>
        <w:t>нации</w:t>
      </w:r>
      <w:r>
        <w:rPr>
          <w:vanish/>
        </w:rPr>
        <w:t>#S</w:t>
      </w:r>
      <w:r>
        <w:rPr/>
        <w:t xml:space="preserve">, ее политическая свобода, обладание реальной возможностью определять характер своей </w:t>
      </w:r>
      <w:r>
        <w:rPr>
          <w:vanish/>
        </w:rPr>
        <w:t>#M12291 820002127</w:t>
      </w:r>
      <w:r>
        <w:rPr/>
        <w:t>национальной</w:t>
      </w:r>
      <w:r>
        <w:rPr>
          <w:vanish/>
        </w:rPr>
        <w:t>#S</w:t>
      </w:r>
      <w:r>
        <w:rPr/>
        <w:t xml:space="preserve"> жизни, включая, прежде всего способность политически самоопределяться вплоть до отделения и образования самостоятельного государства; 3) С. народный - полновластие </w:t>
      </w:r>
      <w:r>
        <w:rPr>
          <w:vanish/>
        </w:rPr>
        <w:t>#M12291 820002089</w:t>
      </w:r>
      <w:r>
        <w:rPr/>
        <w:t>народа</w:t>
      </w:r>
      <w:r>
        <w:rPr>
          <w:vanish/>
        </w:rPr>
        <w:t>#S</w:t>
      </w:r>
      <w:r>
        <w:rPr/>
        <w:t xml:space="preserve">, т.е. обладание </w:t>
      </w:r>
      <w:r>
        <w:rPr>
          <w:vanish/>
        </w:rPr>
        <w:t>#M12291 820002089</w:t>
      </w:r>
      <w:r>
        <w:rPr/>
        <w:t>народом</w:t>
      </w:r>
      <w:r>
        <w:rPr>
          <w:vanish/>
        </w:rPr>
        <w:t>#S</w:t>
      </w:r>
      <w:r>
        <w:rPr/>
        <w:t xml:space="preserve"> социально-экономическими и политическими средствами для реального участия в управлении делами общества и государства. Народный С. является одним из принципов конституционного строя во всех демократических государствах.</w:t>
      </w:r>
    </w:p>
    <w:p>
      <w:pPr>
        <w:pStyle w:val="Normal"/>
        <w:jc w:val="both"/>
        <w:rPr>
          <w:color w:val="000000"/>
        </w:rPr>
      </w:pPr>
      <w:r>
        <w:rPr>
          <w:color w:val="000000"/>
        </w:rPr>
        <w:t xml:space="preserve">Государственный С выражается в верховенстве государственной власти, ее единстве, самостоятельности и независимости. Верховенство государственной власти состоит в том, что только она полномочна отражать (закреплять) в конституции и иных нормативных правовых актах весь строй общественных отношений, устанавливать правопорядок, правомочия физических и юридических лиц, порядок (процедуры) их реализации, меры юридической ответственности. Никому более эта возможность не принадлежит. Единство государственной власти заключается в том, что на всех уровнях осуществления она обладает одинаковой сущностью, формами и методами деятельности, причем между всеми органами государственной власти должны быть связь, распределение полномочий (разделение властей), дисциплина, субординация и взаимообусловленность, исключающие противопоставление государственных органов друг другу. Самостоятельность и независимость государственной власти проявляются в том, что в соответствии с распределением функций управления общественными и государственными делами органы государственной власти действуют самостоятельно и независимо как от иных форм власти в данной стране (т.е., например, политических партий, движений, органов местного самоуправления и др.), так и от иностранных государств и международных организаций. Разумеется, влияние на государственную власть при реализации ее функций оказывается и внутри страны, и извне, это естественно, но ни ограничения государственной власти, ни подмены ее функций какими-либо внутренними или зарубежными структурами невозможно. Таким образом, С. государства распространяется на всего его внутренние и внешние дела, а в пространственном отношении - на всю его территорию. </w:t>
      </w:r>
    </w:p>
    <w:p>
      <w:pPr>
        <w:pStyle w:val="Normal"/>
        <w:rPr/>
      </w:pPr>
      <w:r>
        <w:rPr/>
      </w:r>
    </w:p>
    <w:p>
      <w:pPr>
        <w:pStyle w:val="Normal"/>
        <w:rPr/>
      </w:pPr>
      <w:r>
        <w:rPr/>
        <w:t>33. Форма правления (понятие и виды).</w:t>
      </w:r>
    </w:p>
    <w:p>
      <w:pPr>
        <w:pStyle w:val="Normal"/>
        <w:jc w:val="both"/>
        <w:rPr/>
      </w:pPr>
      <w:r>
        <w:rPr/>
        <w:t>Форма государства – это организация и устройство государственной власти, которые отражают особенности развития страны, уровень демократии и культуры населения. Формы государства синтезируются из 3-х систем: формы правления, формы государственного устройства и формы государственно-политического режима.</w:t>
      </w:r>
    </w:p>
    <w:p>
      <w:pPr>
        <w:pStyle w:val="Normal"/>
        <w:rPr/>
      </w:pPr>
      <w:r>
        <w:rPr/>
        <w:t>Форма правления – это внешнее выражение содержания государства, определяемое структурой и правовым положением высших органов государственной власти (глава государства, Правительство, парламент).</w:t>
      </w:r>
    </w:p>
    <w:p>
      <w:pPr>
        <w:pStyle w:val="Normal"/>
        <w:rPr/>
      </w:pPr>
      <w:r>
        <w:rPr/>
        <w:t>Применительно к формам правления применяется понятие «государственный режим», под которым понимается реальный (практический) порядок функционирования и взаимодействия в органах государственной власти.</w:t>
      </w:r>
    </w:p>
    <w:p>
      <w:pPr>
        <w:pStyle w:val="Normal"/>
        <w:jc w:val="both"/>
        <w:rPr/>
      </w:pPr>
      <w:r>
        <w:rPr/>
        <w:t xml:space="preserve">Форма правления - </w:t>
      </w:r>
      <w:r>
        <w:rPr>
          <w:vanish/>
        </w:rPr>
        <w:t>#G0</w:t>
      </w:r>
      <w:r>
        <w:rPr/>
        <w:t xml:space="preserve">комплексный конституционно-правовой </w:t>
      </w:r>
      <w:r>
        <w:rPr>
          <w:vanish/>
        </w:rPr>
        <w:t>#M12291 820001460</w:t>
      </w:r>
      <w:r>
        <w:rPr/>
        <w:t>институт</w:t>
      </w:r>
      <w:r>
        <w:rPr>
          <w:vanish/>
        </w:rPr>
        <w:t>#S</w:t>
      </w:r>
      <w:r>
        <w:rPr/>
        <w:t>, организация власти, характеризуемая ее формальным источником; структура и правовое положение высших органов государственной власти (</w:t>
      </w:r>
      <w:r>
        <w:rPr>
          <w:vanish/>
        </w:rPr>
        <w:t>#M12291 820000763</w:t>
      </w:r>
      <w:r>
        <w:rPr/>
        <w:t>глава государства</w:t>
      </w:r>
      <w:r>
        <w:rPr>
          <w:vanish/>
        </w:rPr>
        <w:t>#S</w:t>
      </w:r>
      <w:r>
        <w:rPr/>
        <w:t>, парламент, правительство), а также установленный порядок взаимоотношений между ними.</w:t>
      </w:r>
    </w:p>
    <w:p>
      <w:pPr>
        <w:pStyle w:val="TextBody"/>
        <w:rPr/>
      </w:pPr>
      <w:r>
        <w:rPr/>
        <w:t>ФП: Монархия + Республика; Монархия: Абсолютная + Ограниченная; Ограниченная: Дуалистическая + Парламентская; Республика: Президентская + Парламентская + Смешанная.</w:t>
      </w:r>
    </w:p>
    <w:p>
      <w:pPr>
        <w:pStyle w:val="TextBody"/>
        <w:rPr/>
      </w:pPr>
      <w:r>
        <w:rPr/>
        <w:t>Государственно-политический режим – это понятие, обозначающее систему приемов, методов, форм, способов осуществления государственной и политической власти в обществе. Это функциональная характеристика власти. Характер государственно-политичекого режима никогда прямо не указывается в конституциях государств (не считая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p>
    <w:p>
      <w:pPr>
        <w:pStyle w:val="Normal"/>
        <w:jc w:val="both"/>
        <w:rPr/>
      </w:pPr>
      <w:r>
        <w:rPr/>
        <w:t>Чаще всего современная теория государства различает следующие основные виды государственно-политических режимов: демократический, либеральный, авторитарный и тоталитарный.</w:t>
      </w:r>
    </w:p>
    <w:p>
      <w:pPr>
        <w:pStyle w:val="Normal"/>
        <w:jc w:val="both"/>
        <w:rPr/>
      </w:pPr>
      <w:r>
        <w:rPr/>
        <w:t>ФГПР: Демократический + Недемократический + Переходный.</w:t>
      </w:r>
    </w:p>
    <w:p>
      <w:pPr>
        <w:pStyle w:val="Normal"/>
        <w:rPr/>
      </w:pPr>
      <w:r>
        <w:rPr/>
      </w:r>
    </w:p>
    <w:p>
      <w:pPr>
        <w:pStyle w:val="Normal"/>
        <w:rPr/>
      </w:pPr>
      <w:r>
        <w:rPr/>
        <w:t>34. Понятие и виды монархий.</w:t>
      </w:r>
    </w:p>
    <w:p>
      <w:pPr>
        <w:pStyle w:val="TextBodyIndent"/>
        <w:ind w:hanging="0"/>
        <w:rPr/>
      </w:pPr>
      <w:r>
        <w:rPr>
          <w:sz w:val="20"/>
          <w:u w:val="single"/>
        </w:rPr>
        <w:t xml:space="preserve">Монархия </w:t>
      </w:r>
      <w:r>
        <w:rPr>
          <w:vanish/>
          <w:sz w:val="20"/>
        </w:rPr>
        <w:t>#G0</w:t>
      </w:r>
      <w:r>
        <w:rPr>
          <w:sz w:val="20"/>
        </w:rPr>
        <w:t xml:space="preserve">(гр. monarchia - единовластие) - форма правления при которой </w:t>
      </w:r>
      <w:r>
        <w:rPr>
          <w:vanish/>
          <w:sz w:val="20"/>
        </w:rPr>
        <w:t>#M12291 820000763</w:t>
      </w:r>
      <w:r>
        <w:rPr>
          <w:sz w:val="20"/>
        </w:rPr>
        <w:t>главой государства</w:t>
      </w:r>
      <w:r>
        <w:rPr>
          <w:vanish/>
          <w:sz w:val="20"/>
        </w:rPr>
        <w:t>#S</w:t>
      </w:r>
      <w:r>
        <w:rPr>
          <w:sz w:val="20"/>
        </w:rPr>
        <w:t xml:space="preserve"> является </w:t>
      </w:r>
      <w:r>
        <w:rPr>
          <w:vanish/>
          <w:sz w:val="20"/>
        </w:rPr>
        <w:t>#M12291 820002005</w:t>
      </w:r>
      <w:r>
        <w:rPr>
          <w:sz w:val="20"/>
        </w:rPr>
        <w:t>монарх</w:t>
      </w:r>
      <w:r>
        <w:rPr>
          <w:vanish/>
          <w:sz w:val="20"/>
        </w:rPr>
        <w:t>#S</w:t>
      </w:r>
      <w:r>
        <w:rPr>
          <w:sz w:val="20"/>
        </w:rPr>
        <w:t xml:space="preserve">; власть монарха ,как пр., является пожизненной и передается в порядке престолонаследия. В современном мире сохраняются два исторических типа М. - абсолютная и конституционная. Абсолютная монархия существует ныне в двух формах – светской и теократической (Ватикан). Конституционная М. существует в двух видах, различающихся степенью ограничения власти </w:t>
      </w:r>
      <w:r>
        <w:rPr>
          <w:vanish/>
          <w:sz w:val="20"/>
        </w:rPr>
        <w:t>#M12291 820002005</w:t>
      </w:r>
      <w:r>
        <w:rPr>
          <w:sz w:val="20"/>
        </w:rPr>
        <w:t>монарха</w:t>
      </w:r>
      <w:r>
        <w:rPr>
          <w:vanish/>
          <w:sz w:val="20"/>
        </w:rPr>
        <w:t>#S</w:t>
      </w:r>
      <w:r>
        <w:rPr>
          <w:sz w:val="20"/>
        </w:rPr>
        <w:t xml:space="preserve">. Дуалистическая М. - переходная форма правления, при которой </w:t>
      </w:r>
      <w:r>
        <w:rPr>
          <w:vanish/>
          <w:sz w:val="20"/>
        </w:rPr>
        <w:t>#M12291 820002005</w:t>
      </w:r>
      <w:r>
        <w:rPr>
          <w:sz w:val="20"/>
        </w:rPr>
        <w:t>монарх</w:t>
      </w:r>
      <w:r>
        <w:rPr>
          <w:vanish/>
          <w:sz w:val="20"/>
        </w:rPr>
        <w:t>#S</w:t>
      </w:r>
      <w:r>
        <w:rPr>
          <w:sz w:val="20"/>
        </w:rPr>
        <w:t xml:space="preserve"> сосредоточивает в своих руках всю </w:t>
      </w:r>
      <w:r>
        <w:rPr>
          <w:vanish/>
          <w:sz w:val="20"/>
        </w:rPr>
        <w:t>#M12291 820001493</w:t>
      </w:r>
      <w:r>
        <w:rPr>
          <w:sz w:val="20"/>
        </w:rPr>
        <w:t>исполнительную власть</w:t>
      </w:r>
      <w:r>
        <w:rPr>
          <w:vanish/>
          <w:sz w:val="20"/>
        </w:rPr>
        <w:t>#S</w:t>
      </w:r>
      <w:r>
        <w:rPr>
          <w:sz w:val="20"/>
        </w:rPr>
        <w:t xml:space="preserve">, формирует правительство, ответственное перед ним, а не перед парламентом, а </w:t>
      </w:r>
      <w:r>
        <w:rPr>
          <w:vanish/>
          <w:sz w:val="20"/>
        </w:rPr>
        <w:t>#M12291 820001271</w:t>
      </w:r>
      <w:r>
        <w:rPr>
          <w:sz w:val="20"/>
        </w:rPr>
        <w:t>законодательная власть</w:t>
      </w:r>
      <w:r>
        <w:rPr>
          <w:vanish/>
          <w:sz w:val="20"/>
        </w:rPr>
        <w:t>#S</w:t>
      </w:r>
      <w:r>
        <w:rPr>
          <w:sz w:val="20"/>
        </w:rPr>
        <w:t xml:space="preserve"> юридически принадлежит парламенту. Дуалистическая М. характерна для стран с сильными пережитками феодализма. Парламентарная М. представляет собой гораздо более демократическую форму правления. В парламентарной М. отсутствует конституционно-либеральный дуализм: права </w:t>
      </w:r>
      <w:r>
        <w:rPr>
          <w:vanish/>
          <w:sz w:val="20"/>
        </w:rPr>
        <w:t>#M12291 820002005</w:t>
      </w:r>
      <w:r>
        <w:rPr>
          <w:sz w:val="20"/>
        </w:rPr>
        <w:t>монарха</w:t>
      </w:r>
      <w:r>
        <w:rPr>
          <w:vanish/>
          <w:sz w:val="20"/>
        </w:rPr>
        <w:t>#S</w:t>
      </w:r>
      <w:r>
        <w:rPr>
          <w:sz w:val="20"/>
        </w:rPr>
        <w:t xml:space="preserve"> ограничены во всех сферах осуществления гос. власти. Он лишен права самостоятельно осуществлять формально сохраненные за ним полномочия, все исходящие от него акты нуждаются в одобрении </w:t>
      </w:r>
      <w:r>
        <w:rPr>
          <w:vanish/>
          <w:sz w:val="20"/>
        </w:rPr>
        <w:t>#M12291 820001988</w:t>
      </w:r>
      <w:r>
        <w:rPr>
          <w:sz w:val="20"/>
        </w:rPr>
        <w:t>министров</w:t>
      </w:r>
      <w:r>
        <w:rPr>
          <w:vanish/>
          <w:sz w:val="20"/>
        </w:rPr>
        <w:t>#S</w:t>
      </w:r>
      <w:r>
        <w:rPr>
          <w:sz w:val="20"/>
        </w:rPr>
        <w:t xml:space="preserve"> (т.н. </w:t>
      </w:r>
      <w:r>
        <w:rPr>
          <w:vanish/>
          <w:sz w:val="20"/>
        </w:rPr>
        <w:t>#M12291 820001686</w:t>
      </w:r>
      <w:r>
        <w:rPr>
          <w:sz w:val="20"/>
        </w:rPr>
        <w:t>контрассигнация</w:t>
      </w:r>
      <w:r>
        <w:rPr>
          <w:vanish/>
          <w:sz w:val="20"/>
        </w:rPr>
        <w:t>#S</w:t>
      </w:r>
      <w:r>
        <w:rPr>
          <w:sz w:val="20"/>
        </w:rPr>
        <w:t xml:space="preserve">). </w:t>
      </w:r>
      <w:r>
        <w:rPr>
          <w:vanish/>
          <w:sz w:val="20"/>
        </w:rPr>
        <w:t>#M12291 820001493</w:t>
      </w:r>
      <w:r>
        <w:rPr>
          <w:sz w:val="20"/>
        </w:rPr>
        <w:t>Исполнительная власть</w:t>
      </w:r>
      <w:r>
        <w:rPr>
          <w:vanish/>
          <w:sz w:val="20"/>
        </w:rPr>
        <w:t>#S</w:t>
      </w:r>
      <w:r>
        <w:rPr>
          <w:sz w:val="20"/>
        </w:rPr>
        <w:t xml:space="preserve"> осуществляется правительством, которое несет ответственность перед парламентом. Особая разновидность М. - выборная (или избирательная), сочетающая элементы М. и республики. Такая М. существует ныне в Малайзии, где </w:t>
      </w:r>
      <w:r>
        <w:rPr>
          <w:vanish/>
          <w:sz w:val="20"/>
        </w:rPr>
        <w:t>#M12291 820000763</w:t>
      </w:r>
      <w:r>
        <w:rPr>
          <w:sz w:val="20"/>
        </w:rPr>
        <w:t>главой государства</w:t>
      </w:r>
      <w:r>
        <w:rPr>
          <w:vanish/>
          <w:sz w:val="20"/>
        </w:rPr>
        <w:t>#S</w:t>
      </w:r>
      <w:r>
        <w:rPr>
          <w:sz w:val="20"/>
        </w:rPr>
        <w:t xml:space="preserve"> является </w:t>
      </w:r>
      <w:r>
        <w:rPr>
          <w:vanish/>
          <w:sz w:val="20"/>
        </w:rPr>
        <w:t>#M12291 820002005</w:t>
      </w:r>
      <w:r>
        <w:rPr>
          <w:sz w:val="20"/>
        </w:rPr>
        <w:t>монарх</w:t>
      </w:r>
      <w:r>
        <w:rPr>
          <w:vanish/>
          <w:sz w:val="20"/>
        </w:rPr>
        <w:t>#S</w:t>
      </w:r>
      <w:r>
        <w:rPr>
          <w:sz w:val="20"/>
        </w:rPr>
        <w:t>, избираемый на 5 лет особым совещанием из представителей монархических штатов, входящих в федерацию. Дуалистическая – власть делится. Конституционная – власть передается. Квазимонархия (как бы монархия) – бывшие колонии Великобритании, которые признают власть английской королевы (Канада, Австралия, Н.Зеландия, Ямайка и т.д.). Формально королева назначает своего представителя – генерал-губернатора.</w:t>
      </w:r>
    </w:p>
    <w:p>
      <w:pPr>
        <w:pStyle w:val="TextBodyIndent"/>
        <w:ind w:hanging="0"/>
        <w:rPr>
          <w:sz w:val="20"/>
        </w:rPr>
      </w:pPr>
      <w:r>
        <w:rPr>
          <w:sz w:val="20"/>
        </w:rPr>
        <w:t xml:space="preserve">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 </w:t>
      </w:r>
    </w:p>
    <w:p>
      <w:pPr>
        <w:pStyle w:val="Normal"/>
        <w:jc w:val="both"/>
        <w:rPr/>
      </w:pPr>
      <w:r>
        <w:rPr/>
        <w:t xml:space="preserve">Одним из основных элементов монархической системы правления является престолонаследие. Другим важным институтом монархической формы правления является регентство (от лат. </w:t>
      </w:r>
      <w:r>
        <w:rPr>
          <w:lang w:val="en-US"/>
        </w:rPr>
        <w:t>regere</w:t>
      </w:r>
      <w:r>
        <w:rPr/>
        <w:t xml:space="preserve"> – управлять) временное коллегиальное (регентским советом) или единоличное (регентом) осуществление полномочий главы государства, в случаях вакантности престола, малолетства, болезни или отсутствия монарха.</w:t>
      </w:r>
    </w:p>
    <w:p>
      <w:pPr>
        <w:pStyle w:val="Normal"/>
        <w:rPr/>
      </w:pPr>
      <w:r>
        <w:rPr/>
      </w:r>
    </w:p>
    <w:p>
      <w:pPr>
        <w:pStyle w:val="Normal"/>
        <w:rPr/>
      </w:pPr>
      <w:r>
        <w:rPr/>
        <w:t>35. Правовое положение монарха в системе органов государственной власти.</w:t>
      </w:r>
    </w:p>
    <w:p>
      <w:pPr>
        <w:pStyle w:val="TextBodyIndent"/>
        <w:ind w:hanging="0"/>
        <w:rPr/>
      </w:pPr>
      <w:r>
        <w:rPr>
          <w:sz w:val="20"/>
        </w:rPr>
        <w:t xml:space="preserve">При </w:t>
      </w:r>
      <w:r>
        <w:rPr>
          <w:sz w:val="20"/>
          <w:u w:val="single"/>
        </w:rPr>
        <w:t>монархической</w:t>
      </w:r>
      <w:r>
        <w:rPr>
          <w:sz w:val="20"/>
        </w:rPr>
        <w:t xml:space="preserve"> (греческое слово </w:t>
      </w:r>
      <w:r>
        <w:rPr>
          <w:sz w:val="20"/>
          <w:lang w:val="en-US"/>
        </w:rPr>
        <w:t>monarchia</w:t>
      </w:r>
      <w:r>
        <w:rPr>
          <w:sz w:val="20"/>
        </w:rPr>
        <w:t xml:space="preserve"> – единовластие) </w:t>
      </w:r>
      <w:r>
        <w:rPr>
          <w:sz w:val="20"/>
          <w:u w:val="single"/>
        </w:rPr>
        <w:t>форме</w:t>
      </w:r>
      <w:r>
        <w:rPr>
          <w:sz w:val="20"/>
        </w:rPr>
        <w:t xml:space="preserve"> правления главой государства является единоличный правитель – монарх; власть монарха, как правило, является пожизненной и передается в порядке престолонаследия. Особая разновидность монархии – выборная (или избиратель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щанием из представителей монархических штатов, входящих в федерацию.</w:t>
      </w:r>
    </w:p>
    <w:p>
      <w:pPr>
        <w:pStyle w:val="TextBodyIndent"/>
        <w:ind w:hanging="0"/>
        <w:rPr>
          <w:sz w:val="20"/>
        </w:rPr>
      </w:pPr>
      <w:r>
        <w:rPr>
          <w:sz w:val="20"/>
        </w:rPr>
        <w:t xml:space="preserve">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Во всех монархических странах монарх является по закону особой неприкосновенной и никакой ответственности не подлежит. </w:t>
      </w:r>
    </w:p>
    <w:p>
      <w:pPr>
        <w:pStyle w:val="TextBodyIndent"/>
        <w:ind w:hanging="0"/>
        <w:rPr>
          <w:sz w:val="20"/>
        </w:rPr>
      </w:pPr>
      <w:r>
        <w:rPr>
          <w:sz w:val="20"/>
        </w:rPr>
        <w:t>Монархия как форма весьма неоднородна, гибка и изменчива, благодаря чему ей и удалось выжить в современных условиях.</w:t>
      </w:r>
    </w:p>
    <w:p>
      <w:pPr>
        <w:pStyle w:val="TextBodyIndent"/>
        <w:ind w:hanging="0"/>
        <w:rPr/>
      </w:pPr>
      <w:r>
        <w:rPr>
          <w:sz w:val="20"/>
          <w:u w:val="single"/>
        </w:rPr>
        <w:t>Абсолютная монархия</w:t>
      </w:r>
      <w:r>
        <w:rPr>
          <w:sz w:val="20"/>
        </w:rPr>
        <w:t xml:space="preserve">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В настоящее время сохраняются 8 абсолютных монархий: Бахрейн, Бруней, Ватикан, Катар, Кувейт, ОАЭ, Оман, Саудовская Аравия. Город-государство Ватикан является теократической монархией. Законодательная, исполнительная и судебная власть в Ватикане принадлежит Папе, пожизненно избираемого коллегий кардиналов.</w:t>
      </w:r>
    </w:p>
    <w:p>
      <w:pPr>
        <w:pStyle w:val="TextBodyIndent"/>
        <w:ind w:hanging="0"/>
        <w:rPr/>
      </w:pPr>
      <w:r>
        <w:rPr>
          <w:sz w:val="20"/>
          <w:u w:val="single"/>
        </w:rPr>
        <w:t>Конституционная</w:t>
      </w:r>
      <w:r>
        <w:rPr>
          <w:sz w:val="20"/>
        </w:rPr>
        <w:t xml:space="preserve"> (ограниченная) </w:t>
      </w:r>
      <w:r>
        <w:rPr>
          <w:sz w:val="20"/>
          <w:u w:val="single"/>
        </w:rPr>
        <w:t>монархия</w:t>
      </w:r>
      <w:r>
        <w:rPr>
          <w:sz w:val="20"/>
        </w:rPr>
        <w:t xml:space="preserve">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Впервые такая монархия возникла в Великобритании в </w:t>
      </w:r>
      <w:r>
        <w:rPr>
          <w:sz w:val="20"/>
          <w:lang w:val="en-US"/>
        </w:rPr>
        <w:t>XVII</w:t>
      </w:r>
      <w:r>
        <w:rPr>
          <w:sz w:val="20"/>
        </w:rPr>
        <w:t xml:space="preserve"> веке в результате буржуазной революции. Характерными институтами данного вида монархии являются контрассигнатура и цивильный лист. </w:t>
      </w:r>
      <w:r>
        <w:rPr>
          <w:sz w:val="20"/>
          <w:u w:val="single"/>
        </w:rPr>
        <w:t>Контрассигнатура</w:t>
      </w:r>
      <w:r>
        <w:rPr>
          <w:sz w:val="20"/>
        </w:rPr>
        <w:t xml:space="preserve"> (контрассигнация) представляет собой скрепление акта монарха подписью главы правительства или министра. Формально это объясняется тем, что глава государства не ответственен за свои действия. </w:t>
      </w:r>
      <w:r>
        <w:rPr>
          <w:sz w:val="20"/>
          <w:u w:val="single"/>
        </w:rPr>
        <w:t>Цивильный лист</w:t>
      </w:r>
      <w:r>
        <w:rPr>
          <w:sz w:val="20"/>
        </w:rPr>
        <w:t xml:space="preserve"> – сумма денег, ежегодно выдаваемая на содержание монарха. Размер этой суммы устанавливается законом в начале каждого царствования, в дальнейшем может быть увеличен, но не уменьшен.</w:t>
      </w:r>
    </w:p>
    <w:p>
      <w:pPr>
        <w:pStyle w:val="TextBodyIndent"/>
        <w:ind w:hanging="0"/>
        <w:rPr/>
      </w:pPr>
      <w:r>
        <w:rPr>
          <w:sz w:val="20"/>
          <w:u w:val="single"/>
        </w:rPr>
        <w:t>Дуалистическая монархия</w:t>
      </w:r>
      <w:r>
        <w:rPr>
          <w:sz w:val="20"/>
        </w:rPr>
        <w:t xml:space="preserve"> является переходной формой от абсолютной монархии к парламентарной. При дуалистической монархии власть монарха ограничена конституцией, но монарх и формально (в силу конституционных норм) и фактически (в силу неразвитости демократических институтов) сохраняет большие властные полномочия. В силу этого он находится в центре политической системы данного государства. Правительство несет двойную ответственность перед монархом и парламентом, но реально подчиняется воле монарха. В настоящее время такая форма монархии существует в Марокко, Иордании, Таиланде, Непале, Малайзии.</w:t>
      </w:r>
    </w:p>
    <w:p>
      <w:pPr>
        <w:pStyle w:val="TextBodyIndent"/>
        <w:ind w:hanging="0"/>
        <w:rPr/>
      </w:pPr>
      <w:r>
        <w:rPr>
          <w:sz w:val="20"/>
          <w:u w:val="single"/>
        </w:rPr>
        <w:t>Парламентарная монархия</w:t>
      </w:r>
      <w:r>
        <w:rPr>
          <w:sz w:val="20"/>
        </w:rPr>
        <w:t xml:space="preserve">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Нидерланды, Дания), он в силу конституционно-правового обычая не может воспользоваться ими самостоятельно.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значительных полномочий. Правительство же ответственно перед парламентом, которому принадлежит формальное верховенство среди других органов власти.</w:t>
      </w:r>
    </w:p>
    <w:p>
      <w:pPr>
        <w:pStyle w:val="Normal"/>
        <w:rPr/>
      </w:pPr>
      <w:r>
        <w:rPr/>
      </w:r>
    </w:p>
    <w:p>
      <w:pPr>
        <w:pStyle w:val="Normal"/>
        <w:rPr/>
      </w:pPr>
      <w:r>
        <w:rPr/>
        <w:t>36. Политический (государственный) режим (абсолютизм, парламентаризм, министериализм).</w:t>
      </w:r>
    </w:p>
    <w:p>
      <w:pPr>
        <w:pStyle w:val="Normal"/>
        <w:jc w:val="both"/>
        <w:rPr>
          <w:color w:val="000000"/>
        </w:rPr>
      </w:pPr>
      <w:r>
        <w:rPr>
          <w:color w:val="000000"/>
        </w:rPr>
        <w:t>Абсолютизм (от лат. Absolutus - неограниченный, независимый) - формально неограниченная феодальная монархия, самодержавие. Одна из форм правления феодального государства, при которой юридически верховная власть в полном ее объеме принадлежит монарху. Соответственно в государстве нет органа, который бы юридически ограничивал его полновластие. В его полном распоряжении находятся "«главные орудия силы государственной власти» - армия и полиция. Государственный механизм А. Характеризуется рядом специфических черт. Его основу составляет бюрократический аппарат. Установлена всеохватывающая полицейская система слежки и надзора, мелочная регламентация общественной и частной жизни подданных. А. Представляет собой одну из разновидностей «полицейского государства». Государственный аппарат централизован. Армия (значительная по численности) является регулярной, в основном наемной. В соответствии с господствующей в тот период доктриной «божественного происхождения монархии», как бы персонифицируется в личности монарха, «божьей милостью» поставленного над людьми, правящего во имя некоего «всеобщего блага» и потому имеющего «высшее» право на их беспрекословное повиновение. Церковь подчинена светской власти. Вместе с бюрократией, армией и полицией она является опорой монархии. В настоящее время в мире сохраняются 8 абсолютных монархий: Бахрейн, Бруней, Ватикан, Катар, Кувейт, ОАЭ, Оман, Саудовская Аравия.</w:t>
      </w:r>
    </w:p>
    <w:p>
      <w:pPr>
        <w:pStyle w:val="Normal"/>
        <w:jc w:val="both"/>
        <w:rPr>
          <w:color w:val="000000"/>
        </w:rPr>
      </w:pPr>
      <w:r>
        <w:rPr>
          <w:color w:val="000000"/>
        </w:rPr>
        <w:t xml:space="preserve">Парламентаризм - система правления, характеризующаяся четким распределением законодательной и исполнительной функций при формальном верховенстве представительного законодательного органа - парламента по отношению к др. гос. органам. При П. правительство образуется парламентом и ответственно перед ним. П. как система сложился гораздо позднее появления первого парламента (13 в.). Родиной П. по праву считается Великобритания. В ней уже в первой половине 18 столетия при Вальполе не могло бы существовать министерство, не пользующееся доверием палаты лордов, а в 1872 г. правительство Норта (North) принуждено было нижней палатой выйти в отставку. Первые короли ганноверской династии вновь делают ряд попыток отстоять независимость кабинета от палаты общин, и лишь с началом "викторианской эры" (1836 г.) связана, по общему мнению, дата водворения строго парламентского режима. Во Франции П. окончательно утвердился лишь в 70-х годах 19 в.  В 19 в. происходит становление П. также в Германии, Швейцарии, Испании, Португалии, Италии, Австро-Венгрии, Нидерландах, Бельгии, хотя в большинстве из указанных стран его окончательная победа состоялась уже после 1945 г. </w:t>
      </w:r>
    </w:p>
    <w:p>
      <w:pPr>
        <w:pStyle w:val="Normal"/>
        <w:jc w:val="both"/>
        <w:rPr>
          <w:color w:val="000000"/>
        </w:rPr>
      </w:pPr>
      <w:r>
        <w:rPr>
          <w:color w:val="000000"/>
        </w:rPr>
        <w:t>После Второй мировой войны в ряде стран происходит ревизия П. с целью придать ему большую устойчивость. В Германии вводится институт «конструктивного вотума недоверия» правительству, предполагающий отставку старого кабинета только после утверждения главы нового. Наиболее сильной реформе П. подвергся во Франции в 1958 г., где по новой Конституции установлена т.н. система «рационализированного П.», фактически создавшая полупрезидентскую модель республики. Для этой системы было жесткое ограничение основных прерогатив парламента, включая ограничение его главного - законодательного полномочия. К настоящему моменту парламентарный режим существует примерно в 1/4 стран мира, в т.ч. в Индии, Японии, Канаде, Австралии, Новой Зеландии, Эстонии, Латвии, Израиле.</w:t>
      </w:r>
    </w:p>
    <w:p>
      <w:pPr>
        <w:pStyle w:val="Normal"/>
        <w:jc w:val="both"/>
        <w:rPr>
          <w:color w:val="000000"/>
        </w:rPr>
      </w:pPr>
      <w:r>
        <w:rPr>
          <w:color w:val="000000"/>
        </w:rPr>
        <w:t>Министерство (от лат. ministro - служу, управляю) - родовое название наиболее важных центральных органов гос.  управления, входящих в структуру правительства. Впервые были образованы в Западной Европе в 16-17 в.в. В России учреждены в 1802 г. Глава М. - обычно деятель, входящий в состав правительства. В некоторых странах М. образуются на основе актов высших законодательных органов (напр., США), или главы государства (напр., во Франции), в некоторых странах - на основе законов или актов правительства. Число М. и распределение компетенции между ними определяются практически главой правительства или главой исполнительной власти (премьер-министром, президентом). М. можно классифицировать по сфере деятельности (напр., М. федеральные и субъектов федерации), по функциям (общей компетенции, отраслевые и т.д.), по принципам построения (внутренняя структура).</w:t>
      </w:r>
    </w:p>
    <w:p>
      <w:pPr>
        <w:pStyle w:val="Normal"/>
        <w:rPr/>
      </w:pPr>
      <w:r>
        <w:rPr/>
      </w:r>
    </w:p>
    <w:p>
      <w:pPr>
        <w:pStyle w:val="Normal"/>
        <w:rPr/>
      </w:pPr>
      <w:r>
        <w:rPr/>
        <w:t>37. Республика и ее разновидности.</w:t>
      </w:r>
    </w:p>
    <w:p>
      <w:pPr>
        <w:pStyle w:val="Normal"/>
        <w:jc w:val="both"/>
        <w:rPr/>
      </w:pPr>
      <w:r>
        <w:rPr>
          <w:u w:val="single"/>
        </w:rPr>
        <w:t>Республика</w:t>
      </w:r>
      <w:r>
        <w:rPr/>
        <w:t xml:space="preserve"> </w:t>
      </w:r>
      <w:r>
        <w:rPr>
          <w:vanish/>
        </w:rPr>
        <w:t>#G0</w:t>
      </w:r>
      <w:r>
        <w:rPr/>
        <w:t xml:space="preserve">(лат. respublica от res - дело, publicus - общественный) - форма гос. правления, при которой все высшие органы гос. власти либо избираются, либо формируются общенациональными представительными учреждениями (парламентами), а </w:t>
      </w:r>
      <w:r>
        <w:rPr>
          <w:vanish/>
        </w:rPr>
        <w:t>#M12291 820000853</w:t>
      </w:r>
      <w:r>
        <w:rPr/>
        <w:t>граждане</w:t>
      </w:r>
      <w:r>
        <w:rPr>
          <w:vanish/>
        </w:rPr>
        <w:t>#S</w:t>
      </w:r>
      <w:r>
        <w:rPr/>
        <w:t xml:space="preserve"> обладают личными и политическими правами. В настоящее время из 190 государств мира более 140 являются Р. В рамках республиканской формы правления принято различать президентскую, парламентскую Р. и Р. смешанного типа (полупрезидентскую). Юридически отличительными чертами президентской Р. (США, Мексика, Казахстан и др.) служит то, что избираемый на всенародных </w:t>
      </w:r>
      <w:r>
        <w:rPr>
          <w:vanish/>
        </w:rPr>
        <w:t>#M12291 820000689</w:t>
      </w:r>
      <w:r>
        <w:rPr/>
        <w:t>выборах</w:t>
      </w:r>
      <w:r>
        <w:rPr>
          <w:vanish/>
        </w:rPr>
        <w:t>#S</w:t>
      </w:r>
      <w:r>
        <w:rPr/>
        <w:t xml:space="preserve"> президент является одновременно </w:t>
      </w:r>
      <w:r>
        <w:rPr>
          <w:vanish/>
        </w:rPr>
        <w:t>#M12291 820000763</w:t>
      </w:r>
      <w:r>
        <w:rPr/>
        <w:t>главой государства</w:t>
      </w:r>
      <w:r>
        <w:rPr>
          <w:vanish/>
        </w:rPr>
        <w:t>#S</w:t>
      </w:r>
      <w:r>
        <w:rPr/>
        <w:t xml:space="preserve"> и </w:t>
      </w:r>
      <w:r>
        <w:rPr>
          <w:vanish/>
        </w:rPr>
        <w:t>#M12291 820001487</w:t>
      </w:r>
      <w:r>
        <w:rPr/>
        <w:t>исполнительной</w:t>
      </w:r>
      <w:r>
        <w:rPr>
          <w:vanish/>
        </w:rPr>
        <w:t>#S</w:t>
      </w:r>
      <w:r>
        <w:rPr/>
        <w:t xml:space="preserve"> власти. Он формирует свою </w:t>
      </w:r>
      <w:r>
        <w:rPr>
          <w:vanish/>
        </w:rPr>
        <w:t>#M12291 820001487</w:t>
      </w:r>
      <w:r>
        <w:rPr/>
        <w:t>исполнительную</w:t>
      </w:r>
      <w:r>
        <w:rPr>
          <w:vanish/>
        </w:rPr>
        <w:t>#S</w:t>
      </w:r>
      <w:r>
        <w:rPr/>
        <w:t xml:space="preserve"> администрацию (США, Мексика) или правительство (Перу, Кыргызстан), которые ответственны только перед ним. В правительстве, как пр., отсутствует должность премьер-министра. Президент не может распустить парламент, парламент не может уволить в отставку администрацию (правительство). В виде исключения в президентских Р. встречаются наличие поста "административного" премьер-министра, право парламента увольнять отдельных </w:t>
      </w:r>
      <w:r>
        <w:rPr>
          <w:vanish/>
        </w:rPr>
        <w:t>#M12291 820001988</w:t>
      </w:r>
      <w:r>
        <w:rPr/>
        <w:t>министров</w:t>
      </w:r>
      <w:r>
        <w:rPr>
          <w:vanish/>
        </w:rPr>
        <w:t>#S</w:t>
      </w:r>
      <w:r>
        <w:rPr/>
        <w:t xml:space="preserve">. Парламентская Р. (Италия, ФРГ, Венгрия, Латвия) юридически характеризуется тем, что парламент является полновластным органом, который формирует политически ответственное перед ним правительство и избирает президента, являющегося лишь </w:t>
      </w:r>
      <w:r>
        <w:rPr>
          <w:vanish/>
        </w:rPr>
        <w:t>#M12291 820000763</w:t>
      </w:r>
      <w:r>
        <w:rPr/>
        <w:t>главой государства</w:t>
      </w:r>
      <w:r>
        <w:rPr>
          <w:vanish/>
        </w:rPr>
        <w:t>#S</w:t>
      </w:r>
      <w:r>
        <w:rPr/>
        <w:t xml:space="preserve">, но не </w:t>
      </w:r>
      <w:r>
        <w:rPr>
          <w:vanish/>
        </w:rPr>
        <w:t>#M12291 820001487</w:t>
      </w:r>
      <w:r>
        <w:rPr/>
        <w:t>исполнительной</w:t>
      </w:r>
      <w:r>
        <w:rPr>
          <w:vanish/>
        </w:rPr>
        <w:t>#S</w:t>
      </w:r>
      <w:r>
        <w:rPr/>
        <w:t xml:space="preserve"> власти. Президент осуществляет свои полномочия, как пр., только по предложению правительства, возглавляемого премьер-министром. Парламент может уволить в отставку правительство, выразив ему </w:t>
      </w:r>
      <w:r>
        <w:rPr>
          <w:vanish/>
        </w:rPr>
        <w:t>#M12291 820000670</w:t>
      </w:r>
      <w:r>
        <w:rPr/>
        <w:t>вотум</w:t>
      </w:r>
      <w:r>
        <w:rPr>
          <w:vanish/>
        </w:rPr>
        <w:t>#S</w:t>
      </w:r>
      <w:r>
        <w:rPr/>
        <w:t xml:space="preserve"> недоверия, если последнее теряет поддержку парламентского большинства. В последнем случае президент имеет право по предложению правительства распустить парламент и объявить досрочные </w:t>
      </w:r>
      <w:r>
        <w:rPr>
          <w:vanish/>
        </w:rPr>
        <w:t>#M12291 820000689</w:t>
      </w:r>
      <w:r>
        <w:rPr/>
        <w:t>выборы</w:t>
      </w:r>
      <w:r>
        <w:rPr>
          <w:vanish/>
        </w:rPr>
        <w:t>#S</w:t>
      </w:r>
      <w:r>
        <w:rPr/>
        <w:t>. В Р. смешанного типа (Франция, Финляндия, Румыния) элементы президентской Р. сочетаются с элементами парламентской Р. Президент (</w:t>
      </w:r>
      <w:r>
        <w:rPr>
          <w:vanish/>
        </w:rPr>
        <w:t>#M12291 820000763</w:t>
      </w:r>
      <w:r>
        <w:rPr/>
        <w:t>глава государства</w:t>
      </w:r>
      <w:r>
        <w:rPr>
          <w:vanish/>
        </w:rPr>
        <w:t>#S</w:t>
      </w:r>
      <w:r>
        <w:rPr/>
        <w:t xml:space="preserve">) избирается, как пр., на всеобщих </w:t>
      </w:r>
      <w:r>
        <w:rPr>
          <w:vanish/>
        </w:rPr>
        <w:t>#M12291 820000689</w:t>
      </w:r>
      <w:r>
        <w:rPr/>
        <w:t>выборах</w:t>
      </w:r>
      <w:r>
        <w:rPr>
          <w:vanish/>
        </w:rPr>
        <w:t>#S</w:t>
      </w:r>
      <w:r>
        <w:rPr/>
        <w:t xml:space="preserve"> и наделен юридически и реально большими полномочиями. Однако правительство формируется парламентским путем и ответственно не только перед президентом, но и перед парламентом. Президент осуществляет лишь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По ряду формально-юридических признаков к Р. смешанного типа можно отнести и РФ.</w:t>
      </w:r>
    </w:p>
    <w:p>
      <w:pPr>
        <w:pStyle w:val="Normal"/>
        <w:rPr/>
      </w:pPr>
      <w:r>
        <w:rPr/>
      </w:r>
    </w:p>
    <w:p>
      <w:pPr>
        <w:pStyle w:val="Normal"/>
        <w:rPr/>
      </w:pPr>
      <w:r>
        <w:rPr/>
        <w:t>38. Глава государства в системе органов государственной власти при республиканской форме правления (функциональное предназначение, полномочия, ответственность, порядок избрания, аппарат президента в ЗС).</w:t>
      </w:r>
    </w:p>
    <w:p>
      <w:pPr>
        <w:pStyle w:val="Normal"/>
        <w:jc w:val="both"/>
        <w:rPr>
          <w:color w:val="000000"/>
        </w:rPr>
      </w:pPr>
      <w:r>
        <w:rPr>
          <w:color w:val="000000"/>
        </w:rPr>
        <w:t>Глава государства - высшее должностное лицо государства, получающее свои полномочия в порядке выборов (президент, глава республики, председатель республики). Часто - глава исполнительной власти, однако не всегда. В ряде стран глава государства - это лицо, как бы стоящее над всеми ветвями власти, объединяющее и согласующее их деятельность. Однако такой глава государства все-таки в большей мере связан с исполнительной властью, он формирует правительство, направляет деятельность всего государственного аппарата.  Глава государства представляет государство внутри страны и во внешних сношениях.</w:t>
      </w:r>
    </w:p>
    <w:p>
      <w:pPr>
        <w:pStyle w:val="Normal"/>
        <w:jc w:val="both"/>
        <w:rPr>
          <w:color w:val="000000"/>
        </w:rPr>
      </w:pPr>
      <w:r>
        <w:rPr>
          <w:color w:val="000000"/>
        </w:rPr>
        <w:t>Наиболее типичные возможности главы государства: назначение главы правительства, других членов правительства, создание, ликвидация и реорганизация системы исполнительных органов власти; назначение или представление к назначению ряда других высших должностных лиц и судей; осуществление (а то и определение) внутренней и внешней политики государства; право законодательной инициативы, подписание законов, право вето, обнародование законов; назначение выборов в парламент или его палаты, роспуск их при определенных обстоятельствах; назначение референдума; выполнение задач гаранта прав и свобод граждан, рассмотрение их обращений, награждения, помилование и т.п.; осуществление функций верховного главнокомандующего вооруженными силами страны, назначение и смена высшего командования вооруженных сил; решение либо участие в решении вопросов  безопасности государства, в том числе объявление чрезвычайного или военного положения; и др.</w:t>
      </w:r>
    </w:p>
    <w:p>
      <w:pPr>
        <w:pStyle w:val="Normal"/>
        <w:jc w:val="both"/>
        <w:rPr>
          <w:color w:val="000000"/>
        </w:rPr>
      </w:pPr>
      <w:r>
        <w:rPr>
          <w:color w:val="000000"/>
        </w:rPr>
        <w:t>В президентских республиках эти полномочия дают главе государства весьма сильные позиции. В парламентарных республиках, а также конституционных монархиях нередко несколько иная ситуация, когда главе государства приходится формально утверждать подготовленные правительством решения. Тем не менее при необходимости и он влияет на существо решаемого вопроса.</w:t>
      </w:r>
    </w:p>
    <w:p>
      <w:pPr>
        <w:pStyle w:val="Normal"/>
        <w:jc w:val="both"/>
        <w:rPr>
          <w:color w:val="000000"/>
        </w:rPr>
      </w:pPr>
      <w:r>
        <w:rPr>
          <w:color w:val="000000"/>
        </w:rPr>
        <w:t>Как правило, глава государства - это одно лицо. Хотя в мировой практике есть примеры, когда во главе государств стоял орган, состоявший из нескольких лиц (директория, триумвират и др.). В социалистических государствах, в том числе СССР и РСФСР, использовалось - в значительной мере образно - понятие "коллективный глава государства". Под ним подразумевался Президиум Верховного Совета СССР, РСФСР, Государственный совет, Президиум республики в ряде стран и др. Смысл такого словоупотребления состоял в том, что коллективному органу принадлежали полномочия, которые в других странах осуществлялись единоличным главой государства. Следует сказать, что ни в Конституции СССР, ни, соответственно, в Конституции РСФСР по отношению к Президиуму Верховного Совета не использовалась характеристика его как главы государства.</w:t>
      </w:r>
    </w:p>
    <w:p>
      <w:pPr>
        <w:pStyle w:val="Normal"/>
        <w:rPr/>
      </w:pPr>
      <w:r>
        <w:rPr/>
      </w:r>
    </w:p>
    <w:p>
      <w:pPr>
        <w:pStyle w:val="Normal"/>
        <w:rPr/>
      </w:pPr>
      <w:r>
        <w:rPr/>
        <w:t>39. Парламент в ЗС (порядок формирования, состав, полномочия, парламентские процедуры).</w:t>
      </w:r>
    </w:p>
    <w:p>
      <w:pPr>
        <w:pStyle w:val="Normal"/>
        <w:jc w:val="both"/>
        <w:rPr>
          <w:color w:val="000000"/>
        </w:rPr>
      </w:pPr>
      <w:r>
        <w:rPr>
          <w:color w:val="000000"/>
        </w:rPr>
        <w:t>Парламент (англ. parliament от фр. parler - говорить) - родовое название высшего представительного и законодательного органа в демократических государствах. "П." как собственное наименование для обозначения высшего представительного органа применяется в Великобритании, Франции, Италии, Канаде, Бельгии, Молдове, Казахстане и др.; в США и большинстве стран Латинской Америки П. называется конгрессом, в РФ - Федеральным Собранием - Парламентом Российской Федерации, в Литве и  Латвии - сеймом и т.д..</w:t>
      </w:r>
    </w:p>
    <w:p>
      <w:pPr>
        <w:pStyle w:val="Normal"/>
        <w:jc w:val="both"/>
        <w:rPr>
          <w:color w:val="000000"/>
        </w:rPr>
      </w:pPr>
      <w:r>
        <w:rPr>
          <w:color w:val="000000"/>
        </w:rPr>
        <w:t>Впервые П. был образован в Англии в 13 в. как орган сословного представительства; реальное значение  приобрел  после бурж.  революций 17-18  вв.   Название П. устанавливается в Европе в первой половине 19 в. по французскому и английскому примеру. Между тем в дореволюционной Франции П. назывались не законодательные, а судебные органы округов. Существовавшие же до революции 1782 г. во Франции сословные представительные органы назывались Генеральными Штатами. Но П. уже задолго до революции смотрели на себя не только как на судебные учреждения, но и как на органы, призванные контролировать законодательную деятельность королей с точки зрения соответствия королевских указов писаному праву или неписаным обычаям ("кутюмы"). В виду того, что французские короли пользовались П. для обнародования своих указов, П. считали себя в праве заносить их в книгу указов (т. н. livre des ordonnances royales) лишь после разбора публикуемого закона и критики его постановлений. Находя те или иные отступления от действующего права в предложенных для опубликования законах, П. делали королям представления об изменениях, соглашаясь на внесение их в книгу указов лишь после принятия этих изменений. Таким образом, П. вмешивались в законодательную деятельность королевской власти, присваивая себе функции законодательного контроля. В середине 18 в. П. проводили ту точку зрения, что верховные суды Франции составляют в своей совокупности "единый П. Франции", стоящий на страже основных законов государства и прав подданных. поэтому естественно, что П. и самое их название вытеснили в народном сознании Генеральные Штаты, сословные представительные органы, которые крайне редко собирались и были неспособны фактически бороться с самодержавными притязаниями королей. И мы видим затем, после эпохи французской революции, что законодательные органы народного представительства в самой Франции получают именно название П., а не Генеральных Штатов.</w:t>
      </w:r>
    </w:p>
    <w:p>
      <w:pPr>
        <w:pStyle w:val="Normal"/>
        <w:jc w:val="both"/>
        <w:rPr>
          <w:color w:val="000000"/>
        </w:rPr>
      </w:pPr>
      <w:r>
        <w:rPr>
          <w:color w:val="000000"/>
        </w:rPr>
        <w:t>Различаются однопалатная и двухпалатная структура П.</w:t>
      </w:r>
    </w:p>
    <w:p>
      <w:pPr>
        <w:pStyle w:val="Normal"/>
        <w:jc w:val="both"/>
        <w:rPr>
          <w:color w:val="000000"/>
        </w:rPr>
      </w:pPr>
      <w:r>
        <w:rPr>
          <w:color w:val="000000"/>
        </w:rPr>
        <w:t>Двухпалатная система (бикамерализм) - система организации законодательной власти, при которой законодат. собрание (парламент) образуется из двух коллегиальных органов - палат (обычно - верхней и нижней, реже - равноправных). Исторически первым образцом Д. с. была организация английского парламента с его палатой лордов (верхняя палата) и палатой общин (нижняя палата). Развитие палаты лордов мы можем проследить, начиная еще со времени Великой Хартии Вольностей (1215 г.). В период буржуазных революций в Англии (17 век) и во Франции (18 век)  верхние палаты были упразднены как выражающие интересы контрреволюционной феодальной аристократии, однако уже вскоре восстановлены (например, Палата Лордов была восстановлена указом Кромвеля уже в 1657 г.). Причиной восстановления Д.п. явилось обострение противоречий между недавними союзниками по антифеодальной борьбе - крупной и мелкой буржуазией. В период расширения избирательного права и распространения его на малоимущие слои населения наличие Д.с. помогало нейтрализовывать в парламенте влияние социалистических и др. радикальных фракций. Поэтому социалисты, а затем и коммунисты активно добивались введения однопалатной системы (во Франции это едва не удалось сделать в 1946 г.).  В унитарных восточноевропейских государствах после прихода к власти коммунистов Д.с. (там, где она существовала) была заменена на однопалатную.</w:t>
      </w:r>
    </w:p>
    <w:p>
      <w:pPr>
        <w:pStyle w:val="Normal"/>
        <w:jc w:val="both"/>
        <w:rPr>
          <w:color w:val="000000"/>
        </w:rPr>
      </w:pPr>
      <w:r>
        <w:rPr>
          <w:color w:val="000000"/>
        </w:rPr>
        <w:t xml:space="preserve">С момента возникновения федерации североамериканских штатов в 1787 г. Д.с. стала приобретать также и другой смысл: верхняя палата в федеральном парламенте стала органом, отражающим в большей мере интересы субъектов федерации в противовес нижней палате, более выражающей общенациональные интересы. Значение верхней палаты как органа регионального представительства (включая не только федеративные, но и децентрализованные унитарные государства)  подкрепляется характерным принципом ее комплектования, существующим во многих государствах. Этот принцип заключается в том, что субъекты федерации (части унитарного государства) представлены в верхней палате равным числом голосов, хотя число избирателей в них может различаться в десятки раз. Такой порядок существует, напр., в России и США, где субъекты федерации представлены в верхней палате каждый 2 членами. Еще более яркой иллюстрацией идеи регионального представительства является принцип непосредственного делегирования органами власти субъектов федерации своих представителей в верхнюю палату, существующий, напр., в России и Германии. </w:t>
      </w:r>
    </w:p>
    <w:p>
      <w:pPr>
        <w:pStyle w:val="Normal"/>
        <w:jc w:val="both"/>
        <w:rPr>
          <w:color w:val="000000"/>
        </w:rPr>
      </w:pPr>
      <w:r>
        <w:rPr>
          <w:color w:val="000000"/>
        </w:rPr>
        <w:t>«Спор» между Д.с. и однопалатной системой продолжается и незакончен и по сей день. Помимо обширных и многонациональных государств, где использование Д.с. вполне естественно, Д.с. продолжают сохранять или вводить небольшие национально однородные государства. Так в 1989 г. Д.с. . восстановлена в Польше, 1990 г. в Румынии, в 1995 г. установлена в Казахстане, в 1996 г. - в Кыргызстане и Белоруссии.</w:t>
      </w:r>
    </w:p>
    <w:p>
      <w:pPr>
        <w:pStyle w:val="Normal"/>
        <w:jc w:val="both"/>
        <w:rPr>
          <w:color w:val="000000"/>
        </w:rPr>
      </w:pPr>
      <w:r>
        <w:rPr>
          <w:color w:val="000000"/>
        </w:rPr>
        <w:t>Д.с. существует в настоящее время как в федеративных, так и в унитарных государствах. В соответствии с общепринятой в мире практикой нижняя палата парламента всегда избирается непосредственно населением. Верхняя палата формируется различными способами - путем непрямых выборов  (Франция, Австрия, ФРГ) или в порядке прямых выборов (США, Италия, Австралия, Япония). В некоторых странах верхняя палата  формируется частично по наследственному признаку (Великобритания), либо члены их назначаются   главой государства (Канада). В ряде случаев  верхние палаты формируются смешанным путем: часть их членов избирается, часть назначается, остальные занимают место по наследственному принципу (Непал). В некоторых странах для верхней палаты, в отличие от нижней, не установлен срок полномочий, их состав обновляется по частям (в России, США, Аргентине, Франции и др.), что дает верхней  палате существенные организационные преимущества, обеспечивает непрерывность законодательной власти. Частично обновляемые верхние палаты не подлежат роспуску. К кандидатам в депутаты верхних палат предъявляются, как пр., более строгие требования  (более высокий возрастной ценз и др.). В большинстве современных парламентов права верхних палат ограничены по сравнению с правами нижних палат (напр., во многих странах финансовые законопроекты могут быть внесены только в нижние палаты, а верхние палаты не могут оказывать к.-л. влияния на их принятие). В парламентах, где палаты неравноправны, устанавливаются определенные процедуры преодоления возражений верхних палат  в отношении нефинансовых законопроектов, одобренных нижними палатами.</w:t>
      </w:r>
    </w:p>
    <w:p>
      <w:pPr>
        <w:pStyle w:val="Normal"/>
        <w:jc w:val="both"/>
        <w:rPr>
          <w:color w:val="000000"/>
        </w:rPr>
      </w:pPr>
      <w:r>
        <w:rPr>
          <w:color w:val="000000"/>
        </w:rPr>
        <w:t xml:space="preserve">Однопалатная система (монокамерализм) - структура общенациональных представительных учреждений - парламентов, исключающая их деление на палаты (см. Двухпалатная система). Такие парламенты называют также "однопалатными". В настоящее время большинство парламентов мира (около 60%) строятся по О.с. О.с. характерна для парламентов унитарных государств (исключение: федеративные Танзания, ОАЭ). В последние годы наблюдается процесс перехода ряда унитарных государств от О.с. к двухпалатной (Румыния, Польша, Чехия, Хорватия) и наоборот (Швеция, Дания, Новая Зеландия). </w:t>
      </w:r>
    </w:p>
    <w:p>
      <w:pPr>
        <w:pStyle w:val="Normal"/>
        <w:rPr>
          <w:color w:val="000000"/>
        </w:rPr>
      </w:pPr>
      <w:r>
        <w:rPr>
          <w:color w:val="000000"/>
        </w:rPr>
      </w:r>
    </w:p>
    <w:p>
      <w:pPr>
        <w:pStyle w:val="Normal"/>
        <w:rPr/>
      </w:pPr>
      <w:r>
        <w:rPr/>
        <w:t>40. Парламентаризм: понятие, история, основные черты.</w:t>
      </w:r>
    </w:p>
    <w:p>
      <w:pPr>
        <w:pStyle w:val="Normal"/>
        <w:jc w:val="both"/>
        <w:rPr>
          <w:color w:val="000000"/>
        </w:rPr>
      </w:pPr>
      <w:r>
        <w:rPr>
          <w:color w:val="000000"/>
        </w:rPr>
        <w:t xml:space="preserve">Парламентаризм - система правления, характеризующаяся четким распределением законодательной и исполнительной функций при формальном верховенстве представительного законодательного органа - парламента по отношению к др. гос. органам. При П. правительство образуется парламентом и ответственно перед ним. </w:t>
      </w:r>
    </w:p>
    <w:p>
      <w:pPr>
        <w:pStyle w:val="Normal"/>
        <w:jc w:val="both"/>
        <w:rPr>
          <w:color w:val="000000"/>
        </w:rPr>
      </w:pPr>
      <w:r>
        <w:rPr>
          <w:color w:val="000000"/>
        </w:rPr>
        <w:t>П. как система сложился гораздо позднее появления первого парламента (13 в.). Родиной П. по праву считается Великобритания. В ней уже в первой половине 18 столетия при Вальполе не могло бы существовать министерство, не пользующееся доверием палаты лордов, а в 1872 г. правительство Норта (North) принуждено было нижней палатой выйти в отставку. Первые короли ганноверской династии вновь делают ряд попыток отстоять независимость кабинета от палаты общин, и лишь с началом "викторианской эры" (1836 г.) связана, по общему мнению, дата водворения строго парламентского режима. Тем не менее, правило, что министры должны рекрутироваться исключительно из числа членов верхней и нижней палаты, предполагающее, как следствие, их политическую ответственность перед парламентом, и доныне не только неизвестно английскому законодательству, но прямо противоречит "акту о престолонаследии", утверждающему, что король правит страной с помощью членов своего тайного совета.  Во Франции П. окончательно утвердился лишь в 70-х годах 19 в.  В 19 в. происходит становление П. также в Германии, Швейцарии, Испании, Португалии, Италии, Австро-Венгрии, Нидерландах, Бельгии, хотя в большинстве из указанных стран его окончательная победа состоялась уже после 1945 г.  После Второй мировой войны в ряде стран происходит ревизия П. с целью придать ему большую устойчивость. В Германии вводится институт «конструктивного вотума недоверия» правительству, предполагающий отставку старого кабинета только после утверждения главы нового. Наиболее сильной реформе П. подвергся во Франции в 1958 г., где по новой Конституции установлена т.н. система «рационализированного П.», фактически создавшая полупрезидентскую модель республики. Для этой системы было жесткое ограничение основных прерогатив парламента, включая ограничение его главного - законодательного полномочия. К настоящему моменту парламентарный режим существует примерно в 1/4 стран мира, в т.ч. в Индии, Японии, Канаде, Австралии, Новой Зеландии, Эстонии, Латвии, Израиле.</w:t>
      </w:r>
    </w:p>
    <w:p>
      <w:pPr>
        <w:pStyle w:val="Normal"/>
        <w:jc w:val="both"/>
        <w:rPr>
          <w:color w:val="000000"/>
        </w:rPr>
      </w:pPr>
      <w:r>
        <w:rPr>
          <w:color w:val="000000"/>
        </w:rPr>
        <w:t>В России первый опыт П. приходится на 1906-1917 гг. и связан с работой Государственной Думы. Пришедшие к власти большевики рассматривали П. исключительно как элемент «буржуазной демократии», поэтому начисто отвергали его в условиях диктатуры пролетариата. Возрождение идей П. происходит только с избранием Съезда народных депутатов РСФСР в 1990 г. При этом П. рассматривался уже не как собственно парламентарная форма правления, а как система, при которой действует независимая и демократическая законодательная власть. После короткого периода «советского» П. в 1990-1993 гг. в стране был установлен жесткий президентский режим.</w:t>
      </w:r>
    </w:p>
    <w:p>
      <w:pPr>
        <w:pStyle w:val="Normal"/>
        <w:rPr/>
      </w:pPr>
      <w:r>
        <w:rPr/>
      </w:r>
    </w:p>
    <w:p>
      <w:pPr>
        <w:pStyle w:val="Normal"/>
        <w:rPr/>
      </w:pPr>
      <w:r>
        <w:rPr/>
        <w:t>41. Законодательный процесс и его стадии.</w:t>
      </w:r>
    </w:p>
    <w:p>
      <w:pPr>
        <w:pStyle w:val="Normal"/>
        <w:rPr/>
      </w:pPr>
      <w:r>
        <w:rPr/>
        <w:t>Законодательный процесс в ЗС состоит из следующих стадий: законодательная инициатива, обсуждение законопроекта на пленарных заседаниях и в парламентских комиссиях, принятие и утверждение закона, его опубликование.</w:t>
      </w:r>
    </w:p>
    <w:p>
      <w:pPr>
        <w:pStyle w:val="Normal"/>
        <w:rPr/>
      </w:pPr>
      <w:r>
        <w:rPr/>
        <w:t>1) Законодательная инициатива. Законопроект должен вносится определенными лицами или органами, по установленным правилам. Различают следующие виды законодательной инициативы: правительственная (или главы государства), парламентская, народная и специальная. Правительственная инициатива, как правило, применяется в странах с парламентской ФП или в полупрезидентских республиках. Но и в президентских республиках президент использует законодательную инициативу в своих посланиях парламенту, которые затем облекаются в форму законопроектов внесенных одним из депутатов («билли администрации в США). Парламентская инициатива признается во всех государствах (различия – индивидуальные или групповые; законопроект или депутатские предложения). Народная инициатива заключается в предоставлении такого права определенному числу избирателей, предусмотрена не во всех КЗС и используется редко (Швейцария – 50 тыс., Австрия – 100 тыс.). Специальная инициатива – это право вносить законопроекты предоставленное отдельным органам (Швейцария – кантональные органы, Италия – областные советы и Национальный экономический совет).</w:t>
      </w:r>
    </w:p>
    <w:p>
      <w:pPr>
        <w:pStyle w:val="Normal"/>
        <w:rPr/>
      </w:pPr>
      <w:r>
        <w:rPr/>
        <w:t>2) Обсуждение законопроекта на пленарных заседаниях и в парламентских комиссиях. Называется чтениями. 1 чтение – принятие к рассмотрению и оглашение названия (может быть отклонен). 2 чтение – предварительное рассмотрение, обсуждение принципиальных положений, вопрос о необходимости направления в комиссии. Изменения, дополнения или отклонение законопроекта. 3 чтение – постатейное обсуждение законопроекта.</w:t>
      </w:r>
    </w:p>
    <w:p>
      <w:pPr>
        <w:pStyle w:val="Normal"/>
        <w:rPr/>
      </w:pPr>
      <w:r>
        <w:rPr/>
        <w:t>3) Принятие законопроекта палатой. После 3 чтения при наличие кворума проводится голосование ( в некоторых странах 3 чтение считается принятием законопроекта палатой). За простой законопроект должно быть подано большинство голосов присутствующих депутатов, а за конституционный – квалифицированное большинство.(Финляндия – требование квалифицированного большинства на все финансовые законопроекты).</w:t>
      </w:r>
    </w:p>
    <w:p>
      <w:pPr>
        <w:pStyle w:val="Normal"/>
        <w:rPr/>
      </w:pPr>
      <w:r>
        <w:rPr/>
        <w:t>4) Преодоление разногласий между палатами. В двухпалатных парламентах после принятия законопроекта одной из палат, он передается в другую, где обычно рассматривается в обычном порядке. Эта палата может: принять предложенный законопроект полностью, внести в него поправки, дополнения или вообще отвергнуть. Если права нижней палаты шире, чем верхней, возражения или поправки последней, преодолеваются повторным голосованием в нижней палате (абсолютным (Испания), квалифицированным (Польша, Япония) или простым (Великобритания – не ранее, чем через год) большинством). В тех странах, где палаты обладают равными правами используется 2 метода: метод челнока (последовательная передача из палаты в палату до тех пор, пока не будет достигнут компромисс или отвергнут законопроект) и метод согласительной комиссии (согласованный текст и передача его в палаты).</w:t>
      </w:r>
    </w:p>
    <w:p>
      <w:pPr>
        <w:pStyle w:val="Normal"/>
        <w:rPr/>
      </w:pPr>
      <w:r>
        <w:rPr/>
        <w:t>5) Утверждение и опубликование закона. Принятый парламентом законопроект направляется на подпись главе государства. В парламентских монархиях и республиках главы государств имеют право вето, но на практике им почти не пользуются (резервное оружие исполнительной власти). Право вето бывает абсолютным (неподписанный НПА считается не принятым) или относительным (неподписанный НПА возвращается в парламент и может быть повторно принят – квалифицированное большинство, абсолютное большинство, большинство от всего парламента). Опубликование закона в официальном издании – промульгирование. Срок вступления от 1 до 28 дней в разных странах, или иной в силу закона.</w:t>
      </w:r>
    </w:p>
    <w:p>
      <w:pPr>
        <w:pStyle w:val="Normal"/>
        <w:rPr/>
      </w:pPr>
      <w:r>
        <w:rPr/>
      </w:r>
    </w:p>
    <w:p>
      <w:pPr>
        <w:pStyle w:val="Normal"/>
        <w:rPr/>
      </w:pPr>
      <w:r>
        <w:rPr/>
        <w:t>42. Правовой статус депутата (императивный и свободный мандат, иммунитет и индемнитет).</w:t>
      </w:r>
    </w:p>
    <w:p>
      <w:pPr>
        <w:pStyle w:val="Normal"/>
        <w:rPr/>
      </w:pPr>
      <w:r>
        <w:rPr/>
        <w:t xml:space="preserve">Вопрос об императивном или свободном мандате депутата влияет на возможность или не возможность действовать в соответствии со своими убеждениями, нести или не нести ответственности перед избирателями. </w:t>
      </w:r>
      <w:r>
        <w:rPr>
          <w:color w:val="000000"/>
        </w:rPr>
        <w:t>В зависимости от принятой в государстве или на соответствующем уровне представительных органов модели существуют так называемые императивный или свободный мандат д.</w:t>
      </w:r>
    </w:p>
    <w:p>
      <w:pPr>
        <w:pStyle w:val="Normal"/>
        <w:jc w:val="both"/>
        <w:rPr>
          <w:color w:val="000000"/>
        </w:rPr>
      </w:pPr>
      <w:r>
        <w:rPr>
          <w:color w:val="000000"/>
        </w:rPr>
        <w:t>Императивный мандат - понятие, используемое применительно к представительным органам и их депутатам. При ИМ депутат связан волей и поручениями своих избирателей:</w:t>
      </w:r>
    </w:p>
    <w:p>
      <w:pPr>
        <w:pStyle w:val="Normal"/>
        <w:jc w:val="both"/>
        <w:rPr>
          <w:color w:val="000000"/>
        </w:rPr>
      </w:pPr>
      <w:r>
        <w:rPr>
          <w:color w:val="000000"/>
        </w:rPr>
        <w:t>а) при избрании он получает от них наказы - поручения общественно значимого характера;</w:t>
      </w:r>
    </w:p>
    <w:p>
      <w:pPr>
        <w:pStyle w:val="Normal"/>
        <w:jc w:val="both"/>
        <w:rPr>
          <w:color w:val="000000"/>
        </w:rPr>
      </w:pPr>
      <w:r>
        <w:rPr>
          <w:color w:val="000000"/>
        </w:rPr>
        <w:t>б) в ходе работы не только информирует избирателей, но и обязан перед ними регулярно отчитываться как о своей деятельности, так и деятельности представительного органа, в который избран, его комитетов и комиссий, в которых состоит, о выполнении наказов избирателей;</w:t>
      </w:r>
    </w:p>
    <w:p>
      <w:pPr>
        <w:pStyle w:val="Normal"/>
        <w:jc w:val="both"/>
        <w:rPr>
          <w:color w:val="000000"/>
        </w:rPr>
      </w:pPr>
      <w:r>
        <w:rPr>
          <w:color w:val="000000"/>
        </w:rPr>
        <w:t>в) избиратели могут отозвать депутата, не оправдавшего их доверия или совершившего поступки, порочащие звание депутата.</w:t>
      </w:r>
    </w:p>
    <w:p>
      <w:pPr>
        <w:pStyle w:val="Normal"/>
        <w:jc w:val="both"/>
        <w:rPr>
          <w:color w:val="000000"/>
        </w:rPr>
      </w:pPr>
      <w:r>
        <w:rPr>
          <w:color w:val="000000"/>
        </w:rPr>
        <w:t>Свободный мандат - правило, согласно которому депутат  представительного органа власти не связан наказами избирателей и не ответственен в своей деятельности перед ними. Соответственно, отсутствует возможность досрочного отзыва депутата избирателями. Принцип СМ применяется практически во всех демократических государствах. При свободном мандате депутат считается представителем в соответствующем представительном органе не конкретных избирателей, а народа страны, населения территории в целом. Он не связан поручениями (наказами) избирателей, не обязан отчитываться перед ними (хотя и информирует о своей деятельности), а полномочия депутата не могут быть прекращены досрочно по решению избирателей путем отзыва.</w:t>
      </w:r>
    </w:p>
    <w:p>
      <w:pPr>
        <w:pStyle w:val="Normal"/>
        <w:rPr>
          <w:color w:val="000000"/>
        </w:rPr>
      </w:pPr>
      <w:r>
        <w:rPr>
          <w:color w:val="000000"/>
        </w:rPr>
        <w:t xml:space="preserve">Иммунитет парламентский (депутатский) (англ. - immunity, лат. – immunitas) - это  освобождение от чего-либо. В КП привилегия парламентариев, заключающаяся в их неприкосновенности или защите от судебного преследования за действия, непосредственном не связанные с исполнением мандата. Иммунитет является не личной привилегией, но гарантией деятельности парламентария. Неприкосновенность не аннулирует нарушения (как это имеет место в случае не ответственности), а лишь отодвигает во времени момент преследования (ареста) парламентария, чтобы не помешать осуществлению его мандата. </w:t>
      </w:r>
    </w:p>
    <w:p>
      <w:pPr>
        <w:pStyle w:val="Normal"/>
        <w:rPr>
          <w:color w:val="000000"/>
        </w:rPr>
      </w:pPr>
      <w:r>
        <w:rPr>
          <w:color w:val="000000"/>
        </w:rPr>
        <w:t xml:space="preserve">Парламентский иммунитет не является абсолютным. Депутаты и сенаторы не могут быть подвергнуты уголовному преследованию (Франция, Польша), любому иному ограничению личной свободы (ФРГ), личному досмотру, обыску (РФ), аресту (США, ФРГ) без санкции соответствующей палаты парламента (однопалатного парламента) во время сессии (Франция, ФРГ, РФ), бюро палаты парламента (Франция) вне сессии, спикера (в Великобритании). Исключение допускается только в том случае, если депутат застигнут на месте совершения преступления (в ФРГ  также в течение следующего дня). В некоторых странах (Индии и Индонезии) депутат не может быть лишен неприкосновенности ни при каких обстоятельствах. Во многих странах (например, в ФРГ и Франции) палатам парламента предоставлено право требовать приостановления задержания, ареста или уголовного преследования депутата. </w:t>
      </w:r>
    </w:p>
    <w:p>
      <w:pPr>
        <w:pStyle w:val="Normal"/>
        <w:rPr/>
      </w:pPr>
      <w:r>
        <w:rPr/>
        <w:t>Индемнитет парламентский (англ. indemnity, от лат. indemnitas - безущербность) - 1) привилегия депутатов парламента, заключающаяся в их неответственности за высказывания и действия, связанные с выполнением депутатских функций. Например,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и по истечении срока полномочий.</w:t>
      </w:r>
      <w:r>
        <w:rPr>
          <w:color w:val="000000"/>
        </w:rPr>
        <w:t xml:space="preserve"> </w:t>
      </w:r>
      <w:r>
        <w:rPr/>
        <w:t xml:space="preserve">Данное положение не распространяется на случаи, когда со стороны депутата были допущены (даже и при исполнении депутатских обязанностей) публичные оскорбления или клевета и иные нарушения, ответственность за которые предусмотрена законодательством. </w:t>
      </w:r>
      <w:r>
        <w:rPr>
          <w:color w:val="000000"/>
        </w:rPr>
        <w:t>2) Вознаграждение (депутатов) за парламентскую деятельность, включая покрытие расходов на резиденцию, переписку, поездки и т.д.</w:t>
      </w:r>
    </w:p>
    <w:p>
      <w:pPr>
        <w:pStyle w:val="Normal"/>
        <w:rPr/>
      </w:pPr>
      <w:r>
        <w:rPr/>
      </w:r>
    </w:p>
    <w:p>
      <w:pPr>
        <w:pStyle w:val="Normal"/>
        <w:rPr/>
      </w:pPr>
      <w:r>
        <w:rPr/>
        <w:t>43. Правительство в ЗС: место и роль в системе органов государственной власти, порядок формирования, полномочия и аппарат.</w:t>
      </w:r>
    </w:p>
    <w:p>
      <w:pPr>
        <w:pStyle w:val="Normal"/>
        <w:rPr>
          <w:color w:val="000000"/>
        </w:rPr>
      </w:pPr>
      <w:r>
        <w:rPr>
          <w:color w:val="000000"/>
        </w:rPr>
        <w:t>Правительство - высший коллегиальный исполнительный орган государства. В разных странах П. может иметь различное название: Совет Министров (Франция, Италия, Польша), Кабинет Министров (Великобритания, Узбекистан), Государственный совет (КНР) и т.п. П. может быть беспартийным, однопартийным и коалиционным. Порядок формирования П. зависит от формы правления. В парламентарных странах оно формируется по поручению главы государства лидером партии (при коалиционном П. - одним из лидеров партий), располагающей большинством мест в однопалатном парламенте или в нижней палате двухпалатного парламента. В президентских республиках (в тех из них, где такой орган предусмотрен конституцией) П. формируется президентом, причем каждый из назначенных им членов П. в ряде стран (Беларусь, Казахстан, Узбекистан, Кыргызстан) должен быть утвержден парламентом. Члены П. (министры, министры без портфеля, государственные министры, государственные секретари и т.д.) руководят конкретными центральными ведомствами гос. управления, в парламентарных странах они обычно должны быть членами парламента, тогда как в президентских и, как пр., в полупрезидентских республиках действует принцип несовместимости министерского портфеля и депутатского мандата. В парламентарных государствах П. несет коллегиальную ответственность перед парламентом (в двухпалатном парламенте - перед нижней палатой). Это означает, что при утрате парламентского большинства (напр., при расколе правительственной коалиции), П. обязано либо уйти в отставку (что знаменует начало правительственного кризиса, заканчивающегося сформированием нового П. и получением им вотума доверия в парламенте), либо распустить парламент и назначить досрочные выборы. В федеративных государствах существует центральное (федеральное) П. и П. входящих в состав федерации гос. образований (штатов, провинций). П. может действовать либо в полном составе, либо глава П. создает более узкую коллегию (кабинет - в Великобритании, Индии и др. странах). П. может создавать из своего состава вспомогательные правительственные комитеты. Решения П. либо носят характер политических директив, либо оформляются в виде нормативных актов или законопроектов (обычно разрабатываются отд. министерствами), которые затем вносятся в парламент.</w:t>
      </w:r>
    </w:p>
    <w:p>
      <w:pPr>
        <w:pStyle w:val="Normal"/>
        <w:rPr/>
      </w:pPr>
      <w:r>
        <w:rPr/>
      </w:r>
    </w:p>
    <w:p>
      <w:pPr>
        <w:pStyle w:val="Normal"/>
        <w:rPr/>
      </w:pPr>
      <w:r>
        <w:rPr/>
        <w:t>44. Избирательное право: понятие и принципы.</w:t>
      </w:r>
    </w:p>
    <w:p>
      <w:pPr>
        <w:pStyle w:val="Normal"/>
        <w:rPr/>
      </w:pPr>
      <w:r>
        <w:rPr/>
        <w:t>В современных демократических государствах выборы представляют собой основную форму волеизъявления населения, форму реализации народного суверенитета как одного из основных конституционных принципов. Участие в выборах представляет собой важнейшее средство, с помощью которого избиратели имеют право и возможность осуществлять контроль (прямо или косвенно) за формированием и деятельностью законодательных и исполнительных органов власти, органов МСУ, должностными лицами (получающими свой пост в результате выборов).</w:t>
      </w:r>
    </w:p>
    <w:p>
      <w:pPr>
        <w:pStyle w:val="Normal"/>
        <w:rPr/>
      </w:pPr>
      <w:r>
        <w:rPr/>
        <w:t>ИП ЗС – это важнейшее конституционное право, относящееся к политическим правам граждан; основной институт КПЗС, состоящий из правовых норм, санкционированных законом правил и сложившихся на практике обычаев, регулирующих порядок участия в выборах и способ формирования органов власти. В понятие избирательной системы входят методы установления результатов голосования, подсчет поданных и признанных действительными, а также не действительными, голосов избирателей и выявление победителей на выборах.</w:t>
      </w:r>
    </w:p>
    <w:p>
      <w:pPr>
        <w:pStyle w:val="Normal"/>
        <w:rPr/>
      </w:pPr>
      <w:r>
        <w:rPr/>
        <w:t>Основной источник – КЗС. В одних нормы прописаны декларативно, в других расписаны подробно в отдельных частях и главах. Детали расписываются в специальных правовых актах: законы о выборах и порядке голосования; избирательных кодексах; иных НПА глав государства, законодательных или исполнительных органов, решениях судебных органов, актах МСУ.</w:t>
      </w:r>
    </w:p>
    <w:p>
      <w:pPr>
        <w:pStyle w:val="Normal"/>
        <w:rPr/>
      </w:pPr>
      <w:r>
        <w:rPr/>
        <w:t>ИП: активное (личное и непосредственное участие в выборах или референдуме) и пассивное (участие в выборах в качестве кандидата и право быть избранным).</w:t>
      </w:r>
    </w:p>
    <w:p>
      <w:pPr>
        <w:pStyle w:val="Normal"/>
        <w:rPr/>
      </w:pPr>
      <w:r>
        <w:rPr/>
        <w:t>Основные принципы: всеобщность, равенство, прямое и тайное голосование. Обычно декларируются в КЗС.</w:t>
      </w:r>
    </w:p>
    <w:p>
      <w:pPr>
        <w:pStyle w:val="Normal"/>
        <w:rPr/>
      </w:pPr>
      <w:r>
        <w:rPr/>
        <w:t>Всеобщность – избирательный корпус, обладающий правом голоса (не лишенных его по тем или иным причинам). Цензовые ограничения (возраст, ценз грамотности, имущественный ценз (практически не применяется), ценз оседлости, моральный ценз, отстранение от участия в выборах женщин, военнослужащих, служителей церкви, УО). Равенство – один избиратель, один голос (может нарушаться при разбивке страны на ИО: одномандатные (избирается один депутат) и многомандатные (избирается несколько депутатов)). Эта система нарушения равенства получила название избирательной геометрии или системы джерримендеринг (по имени изобретателя). Прямые (наиболее распространенное и демократичное – непосредственно за кандидата) или косвенные (обычно двухступенчатые: избиратели – выборщики (специальные органы) – голосование за кандидатов; выборы президента в США (51 избирательная компания)). Неявка избирателей – абсентеизм, вызвана безразличием и политической апатией, отсутствием веры в возможные результаты выборов. Введение в законодательном порядке обязательного голосования (Австралия, Австрия, Бельгия, Нидерланды, Италия, латиноамериканские страны).</w:t>
      </w:r>
    </w:p>
    <w:p>
      <w:pPr>
        <w:pStyle w:val="Normal"/>
        <w:rPr/>
      </w:pPr>
      <w:r>
        <w:rPr/>
      </w:r>
    </w:p>
    <w:p>
      <w:pPr>
        <w:pStyle w:val="Normal"/>
        <w:rPr/>
      </w:pPr>
      <w:r>
        <w:rPr/>
        <w:t>45. Стадии избирательного процесса в ЗС.</w:t>
      </w:r>
    </w:p>
    <w:p>
      <w:pPr>
        <w:pStyle w:val="Normal"/>
        <w:rPr/>
      </w:pPr>
      <w:r>
        <w:rPr/>
        <w:t>Организация выборов в определенной степени зависит от того, какой вид выборов проводится в стране:</w:t>
      </w:r>
    </w:p>
    <w:p>
      <w:pPr>
        <w:pStyle w:val="Normal"/>
        <w:rPr/>
      </w:pPr>
      <w:r>
        <w:rPr/>
        <w:t>а) очередные – проводятся в специально установленные сроки или по истечению полномочий выборного органа или должностного лица (США – 1 вторник после 1 понедельника ноября високосного года (выборы Президента), специальная директива Правительства или акт главы государства о назначении выборов).</w:t>
      </w:r>
    </w:p>
    <w:p>
      <w:pPr>
        <w:pStyle w:val="Normal"/>
        <w:rPr/>
      </w:pPr>
      <w:r>
        <w:rPr/>
        <w:t>б) Внеочередные (досрочные) или частичные (дополнительные) выборы в обязательном порядке требуют назначения даты выборов главой государства и актом правительства. Досрочные выборы в парламент, как правило, следуют за правительственным кризисом. В законодательный орган или орган МСУ – в случае его досрочного роспуска. Частичные выборы в случае появления вакансий в депутатском корпусе.</w:t>
      </w:r>
    </w:p>
    <w:p>
      <w:pPr>
        <w:pStyle w:val="Normal"/>
        <w:rPr/>
      </w:pPr>
      <w:r>
        <w:rPr/>
        <w:t>Стадии избирательного процесса:</w:t>
      </w:r>
    </w:p>
    <w:p>
      <w:pPr>
        <w:pStyle w:val="Normal"/>
        <w:rPr/>
      </w:pPr>
      <w:r>
        <w:rPr/>
        <w:t>1) Избирательная кампания – комплекс мер, осуществляемых государственными органами и политическими партиями и регулируемая специальным законодательством. Ее правовое оформление находит свое отражение в актах различных государственных органов. Начинается со дня установления или объявления даты голосования и продолжается в течении установленного законом срока. Состоит:</w:t>
      </w:r>
    </w:p>
    <w:p>
      <w:pPr>
        <w:pStyle w:val="Normal"/>
        <w:rPr/>
      </w:pPr>
      <w:r>
        <w:rPr/>
        <w:t>а) предвыборная агитация за выдвинутых кандидатов или в целом за политические партии (имидж кандидата);</w:t>
      </w:r>
    </w:p>
    <w:p>
      <w:pPr>
        <w:pStyle w:val="Normal"/>
        <w:rPr/>
      </w:pPr>
      <w:r>
        <w:rPr/>
        <w:t>б) финансовые расходы (верхний предел финансовых расходов устанавливается в большинстве стран);</w:t>
      </w:r>
    </w:p>
    <w:p>
      <w:pPr>
        <w:pStyle w:val="Normal"/>
        <w:rPr/>
      </w:pPr>
      <w:r>
        <w:rPr/>
        <w:t>в) территория страны делится на избирательные округа, а те в свою очередь на избирательные участки (одномандатные (униноминальные – избирается один кандидат) и многомандатные (полиноминальные - избирается сразу несколько кандидатов));</w:t>
      </w:r>
    </w:p>
    <w:p>
      <w:pPr>
        <w:pStyle w:val="Normal"/>
        <w:rPr/>
      </w:pPr>
      <w:r>
        <w:rPr/>
        <w:t>г) организация специального органа контролирующего ход проведения избирательной кампании и выполнения требований К и З – центральные избирательные органы (МВД или ЦИК, а также ОИК и МИК);</w:t>
      </w:r>
    </w:p>
    <w:p>
      <w:pPr>
        <w:pStyle w:val="Normal"/>
        <w:rPr/>
      </w:pPr>
      <w:r>
        <w:rPr/>
        <w:t>д) МИК (местные) осуществляют регистрацию и составление списков избирателей (в большинстве стран граждане сами должны заботиться о включении их в списки для голосования);</w:t>
      </w:r>
    </w:p>
    <w:p>
      <w:pPr>
        <w:pStyle w:val="Normal"/>
        <w:rPr/>
      </w:pPr>
      <w:r>
        <w:rPr/>
        <w:t>е) институт «официальных наблюдателей» и существование в ряде стран специальных судов по избирательным делам;</w:t>
      </w:r>
    </w:p>
    <w:p>
      <w:pPr>
        <w:pStyle w:val="Normal"/>
        <w:rPr/>
      </w:pPr>
      <w:r>
        <w:rPr/>
        <w:t>ж) выдвижение кандидатов на выборные должности (способы регулируется специальным избирательным законом: специальное заявление подписанное кандидатом в установленный законодательством орган; подача официальной петиции от имени партии или группы избирателей; заполнение кандидатского сертификата);</w:t>
      </w:r>
    </w:p>
    <w:p>
      <w:pPr>
        <w:pStyle w:val="Normal"/>
        <w:rPr/>
      </w:pPr>
      <w:r>
        <w:rPr/>
        <w:t>з) голосование (процедура тайного голосования), система официальных (уполномоченным государственным органом по установленному образцу) и неофициальных (отпечатанные самими партиями, с использованием символики и цвета, в отдельных странах (облегчают ориентирование избирателей, особенно неграмотных)) бюллетеней для голосования. Ряд государств допускает голосование по почте или дома (Швеция), в качестве представителя за больных и неграмотных.</w:t>
      </w:r>
    </w:p>
    <w:p>
      <w:pPr>
        <w:pStyle w:val="Normal"/>
        <w:rPr/>
      </w:pPr>
      <w:r>
        <w:rPr/>
        <w:t>2) Определение результатов голосования.</w:t>
      </w:r>
    </w:p>
    <w:p>
      <w:pPr>
        <w:pStyle w:val="Normal"/>
        <w:rPr/>
      </w:pPr>
      <w:r>
        <w:rPr/>
      </w:r>
    </w:p>
    <w:p>
      <w:pPr>
        <w:pStyle w:val="Normal"/>
        <w:rPr/>
      </w:pPr>
      <w:r>
        <w:rPr/>
        <w:t>46. Избирательные системы (мажоритарная и пропорциональная).</w:t>
      </w:r>
    </w:p>
    <w:p>
      <w:pPr>
        <w:pStyle w:val="Normal"/>
        <w:rPr/>
      </w:pPr>
      <w:r>
        <w:rPr/>
        <w:t>Избирательная система это совокупность приемов и способов позволяющих определить итоги голосования и включает в себя подсчет поданных и признанных действительными бюллетеней и определение победителей выборов. Осуществляется избирательными комиссиями, бюро, счетчиками. Закон, как правило, запрещает задерживать или откладывать подсчет результатов выборов.</w:t>
      </w:r>
    </w:p>
    <w:p>
      <w:pPr>
        <w:pStyle w:val="Normal"/>
        <w:rPr/>
      </w:pPr>
      <w:r>
        <w:rPr/>
        <w:t xml:space="preserve">ИС - 1) Порядок формирования выборных (прежде всего представительных) </w:t>
      </w:r>
      <w:r>
        <w:rPr>
          <w:vanish/>
        </w:rPr>
        <w:t>#M12291 820002405</w:t>
      </w:r>
      <w:r>
        <w:rPr/>
        <w:t>органов государства</w:t>
      </w:r>
      <w:r>
        <w:rPr>
          <w:vanish/>
        </w:rPr>
        <w:t>#S</w:t>
      </w:r>
      <w:r>
        <w:rPr/>
        <w:t xml:space="preserve">. ИС важнейший элемент политической системы государства, она регулируется правовыми нормами, которые в совокупности образуют </w:t>
      </w:r>
      <w:r>
        <w:rPr>
          <w:vanish/>
        </w:rPr>
        <w:t>#M12291 820001357</w:t>
      </w:r>
      <w:r>
        <w:rPr/>
        <w:t>избирательное право</w:t>
      </w:r>
      <w:r>
        <w:rPr>
          <w:vanish/>
        </w:rPr>
        <w:t>#S</w:t>
      </w:r>
      <w:r>
        <w:rPr/>
        <w:t>. ИС охватывает: а) принципы и условия участия в формировании избираемых органов (активное и пассивное избирательное право</w:t>
      </w:r>
      <w:r>
        <w:rPr>
          <w:vanish/>
        </w:rPr>
        <w:t>#S#M12291 820001357#S</w:t>
      </w:r>
      <w:r>
        <w:rPr/>
        <w:t xml:space="preserve">); б) организацию и порядок </w:t>
      </w:r>
      <w:r>
        <w:rPr>
          <w:vanish/>
        </w:rPr>
        <w:t>#M12291 820000689</w:t>
      </w:r>
      <w:r>
        <w:rPr/>
        <w:t>выборов</w:t>
      </w:r>
      <w:r>
        <w:rPr>
          <w:vanish/>
        </w:rPr>
        <w:t>#S</w:t>
      </w:r>
      <w:r>
        <w:rPr/>
        <w:t xml:space="preserve"> </w:t>
      </w:r>
      <w:r>
        <w:rPr>
          <w:vanish/>
        </w:rPr>
        <w:t>#S</w:t>
      </w:r>
      <w:r>
        <w:rPr/>
        <w:t xml:space="preserve">и, в некоторых странах, отзыва выборных лиц. Конституционными принципами российской ИС являются: всеобщее, равное и прямое </w:t>
      </w:r>
      <w:r>
        <w:rPr>
          <w:vanish/>
        </w:rPr>
        <w:t>#M12291 820001357</w:t>
      </w:r>
      <w:r>
        <w:rPr/>
        <w:t>избирательное право</w:t>
      </w:r>
      <w:r>
        <w:rPr>
          <w:vanish/>
        </w:rPr>
        <w:t>#S</w:t>
      </w:r>
      <w:r>
        <w:rPr/>
        <w:t xml:space="preserve"> при тайном </w:t>
      </w:r>
      <w:r>
        <w:rPr>
          <w:vanish/>
        </w:rPr>
        <w:t>#M12291 820000769</w:t>
      </w:r>
      <w:r>
        <w:rPr/>
        <w:t>голосовании</w:t>
      </w:r>
      <w:r>
        <w:rPr>
          <w:vanish/>
        </w:rPr>
        <w:t>#S</w:t>
      </w:r>
      <w:r>
        <w:rPr/>
        <w:t xml:space="preserve">, свобода предвыборной агитации, равенство прав кандидатов при проведении </w:t>
      </w:r>
      <w:r>
        <w:rPr>
          <w:vanish/>
        </w:rPr>
        <w:t>#M12291 820001355</w:t>
      </w:r>
      <w:r>
        <w:rPr/>
        <w:t>избирательной кампании</w:t>
      </w:r>
      <w:r>
        <w:rPr>
          <w:vanish/>
        </w:rPr>
        <w:t>#S</w:t>
      </w:r>
      <w:r>
        <w:rPr/>
        <w:t>.</w:t>
      </w:r>
    </w:p>
    <w:p>
      <w:pPr>
        <w:pStyle w:val="Normal"/>
        <w:rPr/>
      </w:pPr>
      <w:r>
        <w:rPr/>
        <w:t xml:space="preserve">2) Система распределения мест в выборных органах после установления результатов </w:t>
      </w:r>
      <w:r>
        <w:rPr>
          <w:vanish/>
        </w:rPr>
        <w:t>#M12291 820000769</w:t>
      </w:r>
      <w:r>
        <w:rPr/>
        <w:t>голосования</w:t>
      </w:r>
      <w:r>
        <w:rPr>
          <w:vanish/>
        </w:rPr>
        <w:t>#S</w:t>
      </w:r>
      <w:r>
        <w:rPr/>
        <w:t>. Существуют 2 типа классических избирательных систем: система пропорционального представительства (пропорциональная) и система большинства (мажоритарная).</w:t>
      </w:r>
    </w:p>
    <w:p>
      <w:pPr>
        <w:pStyle w:val="Normal"/>
        <w:rPr/>
      </w:pPr>
      <w:r>
        <w:rPr/>
        <w:t>Мажоритарная предполагает следующее подведение итогов – для избрания кандидат должен получить большинство голосов избирателей данного ИО или страны в целом. В одномандатных округах: голосование за конкретного кандидата, как правило, представителя определенной партии. Многомандатные округа: партия выставляет партийный список, избиратель голосует за партийные списки в целом, партия победившая забирает все мандаты по данному округу. Мажоритарная система не может адекватно отразить реальную расстановку политических сил на выборах. Абсолютное (50% + 1 голос; малоэффективна, часто требуются повторные выборы) и относительное (США, Великобритания, Канада, Индия – победителю необходимо получить больше голосов, чем у других кандидатов, а на сколько больше – неважно; хорошо работает когда баллотируются 2 кандидата, если 1 – объявляется победителем без выборов) большинство. Редко встречается мажоритарная система квалифицированного большинства.</w:t>
      </w:r>
    </w:p>
    <w:p>
      <w:pPr>
        <w:pStyle w:val="Normal"/>
        <w:rPr/>
      </w:pPr>
      <w:r>
        <w:rPr/>
        <w:t>Пропорциональная ИС – избиратель голосует за избирательное объединение (за партийные списки), более точно отражает реальную расстановку политических сил. Подсчет голосов: общее количество проголосовавших делится на число мест в парламенте (избирательная квота); получают так называемое «избирательное частное»; количество проголосовавших за каждое ИО делят на ИЧ – полученная цифра число мест в парламенте; нераспределенные мандаты получают те, у кого больше дробный показатель. Иногда отсеивают партии, набравшие менее 5% голосов избирателей – страны с большим количеством партий (РФ). Особая разновидность ПС – система голосования по преференциям (избиратель внутри списка распределяет кандидатов в порядке – 1, 2, 3 и т.д.). Панаширование – голосование за кандидатов из разных списков (Швейцария), сильно искажает пропорциональную систему, используется людьми безразличных к политике и ориентирующихся на личные качества кандидатов.</w:t>
      </w:r>
    </w:p>
    <w:p>
      <w:pPr>
        <w:pStyle w:val="Normal"/>
        <w:rPr/>
      </w:pPr>
      <w:r>
        <w:rPr/>
        <w:t>Существуют и смешанные ИС: МС + ПС (выборы в бундестаг ФРГ, выборы в ГД РФ).</w:t>
      </w:r>
    </w:p>
    <w:p>
      <w:pPr>
        <w:pStyle w:val="Normal"/>
        <w:rPr/>
      </w:pPr>
      <w:r>
        <w:rPr/>
      </w:r>
    </w:p>
    <w:p>
      <w:pPr>
        <w:pStyle w:val="Normal"/>
        <w:rPr/>
      </w:pPr>
      <w:r>
        <w:rPr/>
        <w:t>47. Референдум (плебисцит): понятие, виды, порядок проведения.</w:t>
      </w:r>
    </w:p>
    <w:p>
      <w:pPr>
        <w:pStyle w:val="Normal"/>
        <w:rPr/>
      </w:pPr>
      <w:r>
        <w:rPr/>
        <w:t>Референдум представляет собой институт непосредственной (прямой) демократии, процедура которого по ряду параметров весьма близка к процедуре выборов. В обоих случаях участвуют избиратели (весь избирательный корпус при референдуме общенациональном, или часть ИК – федеральный или муниципальный референдум). Основное отличие состоит в волеизъявлении избирателей: при выборах объектом является тот или иной депутат на какую-либо должность, в референдуме объектом волеизъявления является не человек (кандидат), а определенный вопрос, по которому проводится референдум (закон, законопроект, конституция, поправка к К, какая-либо проблема (внешнеполитическая или внутренняя). Результаты референдума определяются только на основе принципов мажоритаризма. Процедура почти одинакова, за исключением того, что при референдуме создание избирательных округов не обязательно.</w:t>
      </w:r>
    </w:p>
    <w:p>
      <w:pPr>
        <w:pStyle w:val="Normal"/>
        <w:rPr/>
      </w:pPr>
      <w:r>
        <w:rPr/>
        <w:t>Референдум представляет собой обращение к избирательному корпусу для окончательного решения какого-либо (большей частью законодательного или конституционного) вопроса. Это обращение может исходить от главы государства, парламента, от местных властей.</w:t>
      </w:r>
    </w:p>
    <w:p>
      <w:pPr>
        <w:pStyle w:val="Normal"/>
        <w:rPr/>
      </w:pPr>
      <w:r>
        <w:rPr/>
        <w:t>Своеобразной разновидностью референдума является плебисцит – опрос населения о политический судьбе территории, на которой оно проживает. В некоторых странах (Франция) плебисцит более известное понятие, чем референдум, который считается разновидностью плебисцита. Родиной референдума считается Швейцария, хотя есть все основания полагать, что плебисциты проводимые Луи-Наполеоном в 1851 и 1852 г.г. были по сути своей, референдумами.</w:t>
      </w:r>
    </w:p>
    <w:p>
      <w:pPr>
        <w:pStyle w:val="Normal"/>
        <w:rPr/>
      </w:pPr>
      <w:r>
        <w:rPr/>
        <w:t>КПЗС предусматривает различные формы референдума и процедуры их применения:</w:t>
      </w:r>
    </w:p>
    <w:p>
      <w:pPr>
        <w:pStyle w:val="Normal"/>
        <w:rPr/>
      </w:pPr>
      <w:r>
        <w:rPr/>
        <w:t>1) общенациональные (в пределах всей территории государства) и местные (отдельные субъекты или территориально-административные единицы;</w:t>
      </w:r>
    </w:p>
    <w:p>
      <w:pPr>
        <w:pStyle w:val="Normal"/>
        <w:rPr/>
      </w:pPr>
      <w:r>
        <w:rPr/>
        <w:t>2) конституционны (проект новой К или поправки и изменения к старой) или законодательные (проект закона или вступивший в силу закон);</w:t>
      </w:r>
    </w:p>
    <w:p>
      <w:pPr>
        <w:pStyle w:val="Normal"/>
        <w:rPr/>
      </w:pPr>
      <w:r>
        <w:rPr/>
        <w:t>3) консультационные(выяснение воли ИК при решении важных МН вопросов – вступление страны в ООН, НАТО, ЕЭС);</w:t>
      </w:r>
    </w:p>
    <w:p>
      <w:pPr>
        <w:pStyle w:val="Normal"/>
        <w:rPr/>
      </w:pPr>
      <w:r>
        <w:rPr/>
        <w:t>4) обязательные (необходимость их проведения предусмотрена К) и факультативные (проведение зависит от воли правительства, главы государства или ИК).</w:t>
      </w:r>
    </w:p>
    <w:p>
      <w:pPr>
        <w:pStyle w:val="Normal"/>
        <w:rPr/>
      </w:pPr>
      <w:r>
        <w:rPr/>
      </w:r>
    </w:p>
    <w:p>
      <w:pPr>
        <w:pStyle w:val="Normal"/>
        <w:rPr/>
      </w:pPr>
      <w:r>
        <w:rPr/>
        <w:t>48. Местное самоуправление в ЗС.</w:t>
      </w:r>
    </w:p>
    <w:p>
      <w:pPr>
        <w:pStyle w:val="Normal"/>
        <w:rPr/>
      </w:pPr>
      <w:r>
        <w:rPr/>
        <w:t>В ЗС применительно к власти народа на местах существует 2 понятия: местное управление и местное самоуправление. МУ – это деятельность государства, осуществляемая в муниципальных образованиях через своих представителей. МСУ – это деятельность населения осуществляемая в муниципальных образованиях по решению вопросов местного значения, через не государственные органы – органы МСУ. В зависимости от сочетания этих двух  понятий существует 2 классические системы организации власти народа на местах: европейская (сочетание МУ и МСУ – Польша, Италия); американская (наличие на местах только органов МСУ). РФ – уникальна, в стране американская система, а в Москве и С-Петербург – американская.</w:t>
      </w:r>
    </w:p>
    <w:p>
      <w:pPr>
        <w:pStyle w:val="Normal"/>
        <w:rPr/>
      </w:pPr>
      <w:r>
        <w:rPr/>
        <w:t>Классические способы формирования органов МСУ:</w:t>
      </w:r>
    </w:p>
    <w:p>
      <w:pPr>
        <w:pStyle w:val="Normal"/>
        <w:rPr/>
      </w:pPr>
      <w:r>
        <w:rPr/>
        <w:t>а) парламентская модель – глава муниципального образования избирается депутатами местного представительного органа власти из своего состава;</w:t>
      </w:r>
    </w:p>
    <w:p>
      <w:pPr>
        <w:pStyle w:val="Normal"/>
        <w:rPr/>
      </w:pPr>
      <w:r>
        <w:rPr/>
        <w:t>б) президентская модель – избиратели выбирают всех должностных лиц МСУ в ходе муниципальных выборов (США: мэр, шериф, прокурор, казначей, мировой судья). РФ – смешанная система (избирается мэр и депутаты, должностные лица утверждаются представительным органом).</w:t>
      </w:r>
    </w:p>
    <w:p>
      <w:pPr>
        <w:pStyle w:val="Normal"/>
        <w:rPr/>
      </w:pPr>
      <w:r>
        <w:rPr/>
      </w:r>
    </w:p>
    <w:p>
      <w:pPr>
        <w:pStyle w:val="Normal"/>
        <w:rPr/>
      </w:pPr>
      <w:r>
        <w:rPr/>
        <w:t>49. Право на жизнь и неприкосновенность личности, право на сопротивление насилию: понятие и гарантии реализации.</w:t>
      </w:r>
    </w:p>
    <w:p>
      <w:pPr>
        <w:pStyle w:val="Normal"/>
        <w:rPr/>
      </w:pPr>
      <w:r>
        <w:rPr/>
        <w:t>Право на жизнь – это неотъемлемое право человека, означающее, что никто не может произвольно лишить человека жизни. Такая норма закреплена всеми МПА о правах человека и почти всеми КЗС. Право на жизнь предполагает в первую очередь проведение государством миролюбивой внешней политики, исключающей войну и конфликты (Япония – отказ от войны). Государство должно не просто запрещать убийство, а должно организовать эффективную борьбу с преступностью и особенно с террористическими акциями. В некоторых странах запрет на аборты, т.е. защита жизни человека еще до его рождения.</w:t>
      </w:r>
    </w:p>
    <w:p>
      <w:pPr>
        <w:pStyle w:val="Normal"/>
        <w:rPr/>
      </w:pPr>
      <w:r>
        <w:rPr/>
        <w:t>Вопрос о смертной казни: в некоторых ЗС конституционный запрет, в некоторых исключительная мера за ОТП (право на рассмотрения дела судом присяжных), СЕ в дополнительном протоколе № 6 к Конвенции о ЗПЧОС – отказ от СК или мораторий на приведение приговоров в исполнение.</w:t>
      </w:r>
    </w:p>
    <w:p>
      <w:pPr>
        <w:pStyle w:val="Normal"/>
        <w:rPr/>
      </w:pPr>
      <w:r>
        <w:rPr/>
        <w:t>Свобода и неприкосновенность личности вытекает из принципа признания человека свободным. Никто не вправе силой или угрозами принуждать человека к каким-то действиям, подвергать его истязаниям, обыску, наносить вред его здоровью. Человек вправе сам распоряжаться своей судьбой и избирать свой жизненный путь. Наиболее сильные гарантии неприкосновенности и безопасности личности выступают в виде уголовно-правового запрета любых обратных действий граждан и должностных лиц. Ограничение этой свободы допускается только на основании закона и в законных формах, все меры принуждения должны находится под судебным контролем. Гарантии государства  от необоснованного ареста и обыска или задержания. Правом на достойное обращение пользуются не только обычные граждане, но и обвиняемые и осужденные. В большинстве КЗС заложена неотъемлемое право гражданина на сопротивление насилию, в целях регламентации которого в УП ЗС введен принцип право на самооборону, защиту жилища, собственности и здоровья людей.</w:t>
      </w:r>
    </w:p>
    <w:p>
      <w:pPr>
        <w:pStyle w:val="Normal"/>
        <w:rPr/>
      </w:pPr>
      <w:r>
        <w:rPr/>
      </w:r>
    </w:p>
    <w:p>
      <w:pPr>
        <w:pStyle w:val="Normal"/>
        <w:rPr/>
      </w:pPr>
      <w:r>
        <w:rPr/>
        <w:t>50. Право на тайну переписки, телефонных переговоров, почтовых, телеграфных и иных сообщений: понятия и основные ограничения.</w:t>
      </w:r>
    </w:p>
    <w:p>
      <w:pPr>
        <w:pStyle w:val="Normal"/>
        <w:rPr/>
      </w:pPr>
      <w:r>
        <w:rPr/>
        <w:t>Защита и неприкосновенность частной жизни людей заложена в основные конституционные права личности в большинстве КЗС. Конституции гарантируют защиту тех сторон личной жизни человека, которые он не желает делать достоянием  других. Тайна должна не прикрывать противоправную деятельность, а касаться естественного стремления человека сохранить собственный мир интимных и деловых интересов, скрытых от чужих глаз. КЗС закрепляют право человека на личную и семейную тайну, на защиту чести и доброго имени, запрет требовать сведений касающихся интимных связей, источников финансового состояния и т.д.</w:t>
      </w:r>
    </w:p>
    <w:p>
      <w:pPr>
        <w:pStyle w:val="Normal"/>
        <w:rPr/>
      </w:pPr>
      <w:r>
        <w:rPr/>
        <w:t>Неприкосновенность личной жизни включает в себя право на тайну переписки, телефонных переговоров, почтовых, телеграфных и иных коммуникационных сообщений. Запрещается перлюстрация (вскрытие) писем, почтовых отправлений, подслушивание телефонных иных разговоров. Обыск и наложение ареста на корреспонденцию могут производиться только на основаниях и в порядке, установленных законом. Строго регламентировано законом и подслушивание разговоров, и только в целях борьбы с преступностью.</w:t>
      </w:r>
    </w:p>
    <w:p>
      <w:pPr>
        <w:pStyle w:val="Normal"/>
        <w:rPr/>
      </w:pPr>
      <w:r>
        <w:rPr/>
        <w:t>Рост преступности и терроризма вынуждает многие государства допускать перлюстрацию личных писем и подслушивание разговоров, с помощью направленных диктофонов на улице, подслушивающих устройств в автомобилях и телефонах. Однако такие меры при всей их видимой необходимости, создают в тоже время для злоупотреблений со стороны полиции. Незаконные подслушивания, создание различных досье не раз публично разоблачалось.</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8:06:00Z</dcterms:created>
  <dc:creator>А.Е. Дорошин</dc:creator>
  <dc:description/>
  <dc:language>en-US</dc:language>
  <cp:lastModifiedBy>А.Е.Дорошин</cp:lastModifiedBy>
  <dcterms:modified xsi:type="dcterms:W3CDTF">2000-06-07T10:35:00Z</dcterms:modified>
  <cp:revision>117</cp:revision>
  <dc:subject/>
  <dc:title>Вопросы и конспекты ответов к экзамену</dc:title>
</cp:coreProperties>
</file>