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С О Д Е Р Ж А Н И 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3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32"/>
              </w:rPr>
              <w:t>Роль, значение, задачи и источники анализа платежеспособности и кредитоспособности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Анализ платежеспособности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>
          <w:sz w:val="32"/>
        </w:rPr>
      </w:pPr>
      <w:r>
        <w:rPr>
          <w:sz w:val="32"/>
        </w:rPr>
        <w:t>В В Е Д Е Н И Е</w:t>
      </w:r>
    </w:p>
    <w:p>
      <w:pPr>
        <w:pStyle w:val="TextBody"/>
        <w:spacing w:lineRule="auto" w:line="480"/>
        <w:rPr/>
      </w:pPr>
      <w:r>
        <w:rPr>
          <w:sz w:val="28"/>
        </w:rPr>
        <w:tab/>
        <w:t>Переход к рыночной экономике требует от предприятий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 предпринимательства, инициативы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>Важная роль в реализации этих задач отводится анализу платежеспособности и кредитоспособности предприятия. Он позволяет изучить и оценить обеспеченность предприятия и его структурных подразделений собственными оборотными средствами в целом, а также по отдельным подразделениям, определить показатели платежеспособности предприятия, установить методику рейтинговой оценки заемщиков и степени риска банков.</w:t>
      </w:r>
    </w:p>
    <w:p>
      <w:pPr>
        <w:pStyle w:val="21"/>
        <w:rPr/>
      </w:pPr>
      <w:r>
        <w:rPr/>
        <w:tab/>
        <w:t>Под финансовым состоянием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1. Роль, значение, задачи и источники анализа </w:t>
      </w:r>
    </w:p>
    <w:p>
      <w:pPr>
        <w:pStyle w:val="Normal"/>
        <w:spacing w:lineRule="auto" w:line="360"/>
        <w:jc w:val="center"/>
        <w:rPr>
          <w:caps/>
          <w:sz w:val="32"/>
        </w:rPr>
      </w:pPr>
      <w:r>
        <w:rPr>
          <w:b/>
          <w:caps/>
          <w:sz w:val="32"/>
        </w:rPr>
        <w:t>платежеспособности и кредитоспособности предприятия</w:t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ab/>
        <w:t>Платежеспособность и кредитоспособность оказывает положительное влияние на выполнение производственных планов и обеспечение нужд производства необходимыми ресурсами. Поэтому платежеспособность и кредитоспособ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средства, а какую – заемны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лавная цель анализа платежеспособности и кредитоспособности – своевременно выявлять и устранять недостатки в финансовой деятельности и находить резервы улучшения платежеспособности и кредит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этом необходимо решать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На основе изучения причинно-следственной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рогнозирование возможных финансовых результатов, экономической рентабельности, исходя из реальных условий хозяйственной деятельности и наличие собственных и заемных ресур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Разработка конкретных мероприятий, направленных на более эффективное использование финанс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ом платежеспособности и кредитоспособности предприятия занимаются не только руководители и соответствующие службы предприятия, но и его учредители, инвесторы. С целью изучению эффективности использования ресурсов, банки для оценки условий кредитования, определение степени риска, поставщики для своевременного получения платежей, налоговые инспекции для выполнения плана поступления средств в бюджет и т.д. В соответствии с этим анализ делится на внутренний и внеш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нутренний анализ проводится службами предприятия и его результаты используются для планирования, прогнозирования и контроля. Его цель –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е максимума прибыли и исключение банкро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нешний анализ осуществляется инвесторами, поставщиками материальных и финансовых ресурсов, контролирующими органами на основе публикуемой отчетности. Его цель – установить возможность выгодно вложить средства, чтобы обеспечить максимум прибыли и исключить риск поте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и источниками информации для анализа платежеспособности и кредитоспособности предприятия служат бухгалтерский баланс (форма №1), отчет о прибылях и убытках (форма №2).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 Анализ платежеспособности предприят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Одним из показателей, характеризующих финансовое состояние предприятия, является его платежеспособность, т.е. возможность наличными денежными ресурсами своевременно погасить свои платежные обяз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платежеспособности необходим не только для предприятия с целью оценки и прогнозирования финансовой деятельности, но и для внешних инвесторов (банков). Прежде чем выдавать кредит, банк должен удостовериться в кредитоспособности заемщика. То же должны сделать и предприятия, которые хотят вступить в экономические отношения друг с другом. Особенно важно знать о финансовых возможностях партнера, если возникает вопрос о предоставлении ему коммерческого кредита или отсрочки плате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ценка платежеспособности осуществляется на основе характеристики ликвидности текущих активов, т.е. времени, необходимого для превращения их в денежную наличность. Понятия платежеспособности и ликвидности очень близки, но второе более емкое. От степени ликвидности баланса зависит платежеспособность. В тоже время ликвидность характеризует не только текущее состояние расчетов, но и перспект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 по пассиву, которые группируются по степени срочност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иболее мобильной частью ликвидных средств являются деньги и краткосрочные финансовые вложения. Ко второй группе относятся готовая продукция, товары отгруженные и дебиторская задолженность. Ликвидность этой группы текущих активов зависит от своевременности отгрузки продукции, оформления банковских документов, скорости платежного документооборота в банках, от спроса на продукцию, ее конкурентоспособности, платежеспособности покупателей, форм расчет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начительно больший срок понадобится для превращения производственных запасов и незавершенного производства в готовую продукцию, а затем в денежную наличность. Поэтому они отнесены к третьей групп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2.1.</w:t>
      </w:r>
    </w:p>
    <w:p>
      <w:pPr>
        <w:pStyle w:val="Normal"/>
        <w:spacing w:lineRule="auto" w:line="360"/>
        <w:jc w:val="center"/>
        <w:rPr/>
      </w:pPr>
      <w:r>
        <w:rPr/>
        <w:t>Группировка текущих активов по степени ликвидности.</w:t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и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начал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конец месяц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перв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второ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е зап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третьей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текущи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2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Соответственно на три группы разбиваются и платежные обязательства предприятия: 1) задолженность, сроки оплаты которой уже наступили; 2) задолженность, которую следует погасить в ближайшее время; 3) долгосрочная задолж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платежеспособности предприятия осуществляют путем соизмерения наличия и поступления средств с платежами первой необходимости. Различают текущую и ожидаемую (перспективную) платежеспособ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кущая платежеспособность определяется на дату составления баланса. Предприятие считается платежеспособным, если у него нет просроченной задолженности поставщикам, по банковским ссудам и другим расче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жидаемая (перспективная) платежеспособность определяется на конкретную предстоящую дату путем сравнения суммы его платежных средств со срочными (первоочередными) обязательствами предприятия на эту да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бы определить текущую платежеспособность, необходимо ликвидные средства первой группы сравнить с платежными обязательствами первой группы. Идеальный вариант, если коэффициент будет составлять единицу или немного больше. По данным баланса этот показатель можно рассчитать только один раз в меся или квартал. Предприятия же производят расчеты с кредиторами каждый день. Поэтому для оперативного анализа текущей платежеспособности, ежедневного контроля за поступлением средств от продажи продукции, от погашения дебиторской задолженности и прочими поступлениями денежных средств, а также для контроля за выполнением платежных обязательств перед поставщиками и прочими кредиторами составляется платежный календарь, в котором, с одной стороны, подсчитываются наличные и ожидаемые платежные средства, а с другой стороны – платежные обязательства на этот же период (1, 5, 10, 15 дней, месяц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еративный платежный календарь составляется на основе данных об отгрузке и реализации продукции, о закупках средств производства, документов о расчетах по оплате труда, на выдачу авансов работникам, выписок со счетов банк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ценки перспективной платежеспособности рассчитывают следующие показатели ликвидности: абсолютный, промежуточный и общ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бсолютный показатель ликвидности определяется отношением ликвидных средств первой группы ко всей сумме краткосрочных долгов предприятия (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 пассива баланса). Его значение признается достаточным, если он выше 0,25 – 0,30. Если предприятие в текущий момент может на 25-30% погасить все свои долги, то его платежеспособность считается нормальной. В нижеприведенной таблице 2 показано, что на начало месяца абсолютный коэффициент ликвидности составлял 0,80 (16380/20360) а на конец месяца – 0,78 (20600/26378), что свидетельствует  высоком уровне его ликвид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. Удовлетворяет обычно соотношение 1:1. Однако она может оказаться недостаточным, если большую долю ликвидных средств составляет дебиторская задолженность, часть которой трудно своевременно взыскать. В таких случаях требуется соотношение 1,5:1. Здесь в конце месяца величина этого коэффициента составляет 1,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ий коэффициент ликвидности рассчитывается отношением всей суммы текущих активов, включая запасы и незавершенное производство (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 актива), к общей сумме краткосрочных обязательств (</w:t>
      </w:r>
      <w:r>
        <w:rPr>
          <w:sz w:val="28"/>
          <w:lang w:val="en-US"/>
        </w:rPr>
        <w:t>III</w:t>
      </w:r>
      <w:r>
        <w:rPr>
          <w:sz w:val="28"/>
        </w:rPr>
        <w:t xml:space="preserve"> раздел пассива). Удовлетворяет обычно коэффициент 1,5-2,0. В нашем примере величина коэффициента на конец года значительно ниже норматива, но, учитывая, что текущие активы представлены в основном денежными средствами, предприятие сохранит высокий  уровень платежеспособности и в перспекти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 если производить расчет общего коэффициента ликвидности по такой схеме, то почти каждое предприятие, накопившие большие материальные запасы, часть которых трудно реализовать, оказывается платежеспособным. Поэтому банки и прочие инвесторы отдают предпочтение промежуточному коэффициенту ликвид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2.2.</w:t>
      </w:r>
    </w:p>
    <w:p>
      <w:pPr>
        <w:pStyle w:val="Normal"/>
        <w:spacing w:lineRule="auto" w:line="360"/>
        <w:jc w:val="center"/>
        <w:rPr/>
      </w:pPr>
      <w:r>
        <w:rPr/>
        <w:t>Показатели ликвидности предприятия.</w:t>
      </w:r>
    </w:p>
    <w:tbl>
      <w:tblPr>
        <w:tblW w:w="761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6"/>
        <w:gridCol w:w="19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ликвид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меся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бсолют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ежуточ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Отметим, что на основании только этих показателей нельзя безошибочно оценить финансовое состояние предприятия, так как данный процесс очень сложный, и дать ему полную характеристику 2-3 показателями нельзя. Коэффициенты ликвидности – показатели относительные и на протяжении некоторого времени не изменяются, если пропорционально возрастают числитель и знаменатель дроби. Само же финансовое положение за это время может существенно измениться, например, уменьшится прибыль, уровень рентабельности, коэффициент оборачиваемости и др. Поэтому для более полной и объективной оценки ликвидности можно использовать следующую факторную модел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720" w:firstLine="720"/>
        <w:rPr/>
      </w:pPr>
      <w:r>
        <w:rPr>
          <w:sz w:val="28"/>
          <w:u w:val="single"/>
        </w:rPr>
        <w:t>Текущие активы</w:t>
        <w:tab/>
      </w:r>
      <w:r>
        <w:rPr>
          <w:sz w:val="28"/>
        </w:rPr>
        <w:t xml:space="preserve">                  </w:t>
      </w:r>
      <w:r>
        <w:rPr>
          <w:sz w:val="28"/>
          <w:u w:val="single"/>
        </w:rPr>
        <w:t>Балансовая прибыль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лик.</w:t>
      </w:r>
      <w:r>
        <w:rPr>
          <w:sz w:val="28"/>
        </w:rPr>
        <w:t xml:space="preserve"> =</w:t>
        <w:tab/>
        <w:t>Балансовая прибыль</w:t>
        <w:tab/>
        <w:t xml:space="preserve">  *   Краткосрочные долги  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Х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показатель, характеризующий стоимость текущих активов, приходящихся на 1 тенге дохода;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казатель, свидетельствует о способности предприятия погашать свои долги за счет результатов своей деятельности. Он характеризует устойчивость финансов. Чем выше его величина, тем лучше финансовое состояни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счета влияния факторов можно использовать способы цепной подстановки или абсолютных раз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пределении платежеспособности желательно рассмотреть структуру всего капитала, включая основной. Если авуары (акции, векселя и прочие ценные бумаги) довольно существенные, котируются на бирже, они могут быть проданы с минимальными потерями. Авуары гарантируют лучшую ликвидность, чем некоторые товары. В таком случае предприятию не нужен очень высокий коэффициент ликвидности, поскольку оборотный капитал можно стабилизировать продажей части основно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 еще один показатель ликвидности (коэффициент самофинансирования) – отношение суммы самофинансируемого дохода (доход + амортизация) к общей сумме внутренних и внешних источников финансовых доход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1. Состав финансовых дох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8615</wp:posOffset>
                </wp:positionH>
                <wp:positionV relativeFrom="paragraph">
                  <wp:posOffset>-60325</wp:posOffset>
                </wp:positionV>
                <wp:extent cx="6215380" cy="268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268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1865" cy="259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1865" cy="259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211.6pt;mso-wrap-distance-left:9.05pt;mso-wrap-distance-right:9.05pt;mso-wrap-distance-top:0pt;mso-wrap-distance-bottom:0pt;margin-top:-4.75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1865" cy="259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1865" cy="259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ый коэффициент можно рассчитать отношением самофинансируемого дохода к добавленной стоимости. Он показывает степень, с которой предприятие самофинансирует свою деятельность в отношении к созданному богатству. Можно определить также, сколько самофинансируемого дохода приходится на одного работника предприятия.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платежеспособности, кроме количественных показателей, следует изучить качественные характеристики, не имеющие количественного изменения, которые могут охарактеризованы, как зависящие от финансовой гибк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. Это означает способность брать в долг из различных источников, увеличивать акционерный капитал, продавать и перемещать активы, изменять уровень и характер деятельности предприятия, чтобы выстоять в изменяющихся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особность брать в долг денежные средства зависит от разных факторов и подвержена быстрому изменению. Она определяется доходностью, стабильностью, относительным размером предприятия, ситуацией в отрасли, составом и структурой капитала. Больше всего она зависит от такого внешнего фактора, как состояние и направления изменения кредитного рынка. Способность получать кредиты является важным источником денежных средств, когда они нужны, и также важна, когда предприятию необходимо продлить краткосрочные кредиты. Заранее договоренное финансирование или открытые кредитные лини (кредит, который предприятие может взять в течении определенного срока и на определенных условиях) – более надежные источники получения средств при необходимости, чем потенциальное финансирование. При оценке финансовой гибкости предприятия принимается во внимание рейтинг его векселей, облигаций и привилегированных акций; ограничение продажи активов; степень случайности расходов, а также способность быстро реагировать на изменяющиеся условия, такие, как забастовка, падение спроса или ликвидация источников снаб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еории и практике рыночной экономики известны и некоторые другие показатели, используемые для детализации и углубления анализа перспектив платежеспособности. Наиболее важное значение из них имеют доход и способность зарабатывать, так как именно эти факторы являются определяющими для финансового здоровья предприятия. Под способностью зарабатывать понимается способность предприятия постоянно получать доход от основной деятельности в будущем. Для оценки этой способности анализируются коэффициенты достаточности денежных средств и их капит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достаточности денежных средств (К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) отражает способность предприятия их зарабатывать для покрытия капитальных расходов, прироста оборотных средств и выплаты дивидендов. Чтобы устранить влияние цикличности и других случайностей, в числителе и знаменателе используются данные за 5 лет. Расчет производи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доход (выручка) от реализации продукции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perscript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</w:t>
        <w:tab/>
        <w:t>капитальные расходы + выплата дивидендов + прирост оборотных средст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достаточности денежных средств, равный единице, показывает, что предприятие способно функционировать, не прибегая к внешнему финансированию. Если этот коэффициент ниже единицы, то предприятие не способно за счет результатов своей деятельности поддерживать выплату дивидендов и нынешний уровень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капитализации денежных средств (К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>) используется при определении уровня инвестиции в активы предприятия и рассчитыва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доход (выручка) от реализации – выплаченные дивиденды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  <w:tab/>
        <w:t>ОС по ПС + инвестиции + другие активы + собственный оборот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ровень капитализации денежных средств считается достаточным в пределах 8-1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предприятий попадают под определение банкро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приятие должно регулировать наличие ликвидных средств в пределах оптимальной потребности в них, которая для каждого конкретного предприятия зависит от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размер предприятия и объема его деятельности (чем больше объем производства и реализации, тем больше запасы товарно-материальных ценносте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отрасли промышленности и производства (спрос на продукцию и скорость поступления от ее реализац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длительность производственного цикла (величины незавершенного производст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ремени, необходимого для возобновления запасов материалов (продолжительности их оборот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езонности работы пред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щей экономической конъюн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соотношение текущих активов и краткосрочных обязательств ниже, чем 1:1, то можно говорить о том, что предприятие не в состоянии оплатить свои счета. Соотношение 1:1 предполагает равенство текущих активов и краткосрочных обязательств. Принимая во внимание различную степень ликвидности активов, можно с уверенностью предположить, что на все активы будут реализованы в срочном порядке, а следовательно, и в данной ситуации возникает угроза финансовой стабильности предприятия. Если же значение К</w:t>
      </w:r>
      <w:r>
        <w:rPr>
          <w:sz w:val="28"/>
          <w:vertAlign w:val="subscript"/>
        </w:rPr>
        <w:t>т.л.</w:t>
      </w:r>
      <w:r>
        <w:rPr>
          <w:sz w:val="28"/>
        </w:rPr>
        <w:t xml:space="preserve"> значительно превышает соотношение 1:1, то можно сделать вывод о том, что предприятие располагает значительным объемом свободных ресурсов, формируемых за счет собствен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 стороны кредиторов предприятия, подобный вариант формирования оборотных средств является наиболее предпочтительным. В то же время, с точки зрения менеджера, значительное накапливание запасов на предприятии, отвлечение средств в дебиторскую задолженность может быть связано с неумелым управлением активам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, но и отвечают интересам различных внешних пользователей аналитической информации. Так, например, для поставщиков сырья и материалов наиболее интересен коэффициент абсолютной ликвидности (К</w:t>
      </w:r>
      <w:r>
        <w:rPr>
          <w:sz w:val="28"/>
          <w:vertAlign w:val="subscript"/>
        </w:rPr>
        <w:t>а.л.</w:t>
      </w:r>
      <w:r>
        <w:rPr>
          <w:sz w:val="28"/>
        </w:rPr>
        <w:t>). Банк кредитующий данное предприятие, больше внимание уделяет промежуточному коэффициенту ликвидности (К</w:t>
      </w:r>
      <w:r>
        <w:rPr>
          <w:sz w:val="28"/>
          <w:vertAlign w:val="subscript"/>
        </w:rPr>
        <w:t>п.л.</w:t>
      </w:r>
      <w:r>
        <w:rPr>
          <w:sz w:val="28"/>
        </w:rPr>
        <w:t>).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(К</w:t>
      </w:r>
      <w:r>
        <w:rPr>
          <w:sz w:val="28"/>
          <w:vertAlign w:val="subscript"/>
        </w:rPr>
        <w:t>т.л.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отметить, что для многих предприятий характерно сочетание низких коэффициентов промежуточной ликвидности с высоким коэффициентом общего покрытия. Это связано с тем, что предприятия имеют излишние запасы сырья, материалов, комплектующих, готовой продукции, нередко неоправданно велико незавершенно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основанностью этих затрат ведет в конечном счете к нехватке денежных средств. Отсюда, даже при высоком коэффициенте общего покрытия, необходимо выявить состояние и динамику его составляющих, особенно по тем статьям, которые входят в третью группу активов балан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этой целью следует рассчитать оборачиваемость производственных запасов, готовых изделий, незаверш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аличии у предприятия низкого коэффициента промежуточной ликвидности и высокого коэффициента общего покрытия, ухудшения названных показателей оборачиваемости свидетельствует об ухудшении платежеспособности этого предприятия. Чтобы более объективно оценить платежеспособность предприятия при обнаружении у него ухудшения. При этом следует раздельно разобраться в причинах задержек потребителями оплаты продукции и услуг, накопления излишних запасов готовой продукции, сырья, материалов и т.д. Эти причины могут быть внешними, более или менее не зависящими от анализируемого предприятия, а могут быть и внутренними. Но прежде всего необходимо исчислить названные выше коэффициенты ликвидности, определить отклонение в их уровне и размер влияния на них различных факт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ы приведены в таблице №2.3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2.3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Показатели ликвидности текущих актив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199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р. 2 – гр.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е активы, тыс. тенг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17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средства и краткосрочные финансовые вло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биторская задолженность и прочие актив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4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варно-материальные запасы без расходов будущих периодов плюс расчеты с учредителями и долгосрочные финансовые вложения, уменьшенные на величину вложений в уставный капитал других предприят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4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ткосрочные обязательства, тыс. тенг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08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78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текущие обяз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ликвидно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эффициент абсолютной ликвид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тр. 1.1. : стр.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6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промежуточной ликвид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(стр. 1.1. + 1.2.) : стр.2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1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(текущий) коэффициент ликвид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(стр. 1.1. + 1.2. + стр. 1.3) : стр.2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>
          <w:sz w:val="28"/>
        </w:rPr>
        <w:t>Данные таблицы 2.3. свидетельствуют о том, что в целом ликвидность на конец года заметно снизилась по сравнению с началом года. Так, коэффициент абсолютной ликвидности снизился на 0,168 пункта, промежуточной – на 0,118 пункта и текущий – на 0,700 пункта. Если первый показатель на начало года соответствовал теоретическому  значению, а второй был меньше минимального требуемого ограничения на 0,434 пункта, то на конец года уровень этих показателей значительно снизился и составил соответственно 0,147 и 0,448, что соответственно в 1,4 и 1,8 раза меньше их теоретическо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же общего покрытия, т.е. текущей ликвидности как начало, так и на конец года отвечал требуемому ограничению, хотя по сравнению с началом года снизился на 0,7 пункта. На это оказали влияние факторы его формирования, размер которых можно определить способом ценных подстановкой. Покажем методику их исчисления, составив следующую расчетную таблицу 2.4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2.4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чет влияния обобщенных факторов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 изменения уровня общего (текущего) коэффициента ликвид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1701"/>
        <w:gridCol w:w="993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 текущих активах на начало года и краткосрочных обязательств на конец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кло-н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, -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за счет изме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кущих активов (гр.3 -г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ткосроч-ных обяза-тельст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р.2 – гр.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кущи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кущи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(текущий) коэффициент лик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4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ые таблицы 2.4. показывают, что положительное влияние на рост общего коэффициента ликвидности оказал абсолютный прирост текущих активов, за счет которого он увеличился на 0,844 пункта (2,268 – 1,424). Отрицательное влияние на изменения рассматриваемого показателя оказал резкий рост (в 2,1 раза) текущих обязательств, что привело к  его уменьшению на 1,544 пункта (1,424 – 2,96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всесторонней оценки показателей ликвидности важно знать м взаимосвязи факторов их формирования. В качестве примера рассмотрим факторы изменения общего коэффициента ликвид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долевого участия для статей текущих активов составил +0,000103 = (0,844:8175), а текущих обязательств - -0,000306 = (-1,544%5038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влияния приведен в таблице 2.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2.5.</w:t>
      </w:r>
    </w:p>
    <w:p>
      <w:pPr>
        <w:pStyle w:val="Heading6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чет влияния детализированных факторов 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а изменение уровня общего (текущего) коэффициента ликвидност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ровень влия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текущих актив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68 – 1,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8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х средств и краткосрочных финансовых вложен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8 х 0,0001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03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ой задолженности и прочих актив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749 х 0,0001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180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но-материальных запас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465 х 0,0001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66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менение краткосрочных обязательст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4-2,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4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х кредитов и займ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ой задолженно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787 х (-0,000306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16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х текущих обязатель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51 х (0,000306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0,383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>
          <w:sz w:val="28"/>
        </w:rPr>
        <w:t>Из приведенных расчетов видно, что положительное влияние на коэффициент общего покрытия (текущей ликвидности) оказали резкий рост дебиторской задолженности (в 2,5 раза) и товарно-материальных запасов (в 1,6 раза). Рост кредиторской задолженности в 1,9 раза и прочих текущих обязательств в 4,6 раза, а также уменьшение наиболее ликвидных активов привели к снижению этого показ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, мы подробно рассмотрели из важнейших показателей финансовой деятельности устойчивости предприятия – платежеспособность, которое сильно зависит от ликвидности баланса. Вместе с тем на платежеспособность предприятия значительное влияние оказывают и другие факторы – политическая и экономическая ситуация в стране, состояние денежного рынка, совершенство залогового и банковского законодательства, обеспеченность собственным капиталом, финансовое положение предприятия – дебитор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анализе платежеспособности необходимо комплексно рассмотреть все эти факторы, что позволит объективно оценить финансовое положение анализируемого предприятия.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 данной курсовой работе была рассмотрена эффективность платежеспособности и кредитоспособности предпринимател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 первом разделе рассматриваются роль, значение, цели, методы и задачи платежеспособности и кредитоспособности предпринимателя. В этом разделе показывается какое влияние платежеспособность и кредитоспособность оказывает на выполнение производственны планов и обеспечении нужд производства необходимыми ресурса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о втором разделе рассматриваются показатели характеризующие финансовое состояние предприятия. Также проводится анализ платежеспособности которой необходим не только для предприятия, но и для внешних инвесторов. Далее рассматриваются виды платежеспособност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 последнем разделе рассматривается один из наиболее важнейших показателей, характеризующих платежеспособность предприятия, которой является кредитоспособность. Здесь же рассматриваются этапы анализа кредитоспособности, что предусматривает в кредитном договоре, основные задачи кредитоспособности и на каком основании проводится анали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32"/>
        </w:rPr>
        <w:t>Список используемых источников</w:t>
      </w:r>
      <w:r>
        <w:rPr>
          <w:caps/>
          <w:sz w:val="32"/>
        </w:rPr>
        <w:t>.</w:t>
      </w:r>
    </w:p>
    <w:p>
      <w:pPr>
        <w:pStyle w:val="Normal"/>
        <w:spacing w:lineRule="auto" w:line="36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юсембаев К.Ш. Анализ финансового положения предприятия; Алмаьы, 1998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усак Н.А., Русак В.А. Финансовый анализ субъектов хозяйствования. Справочное пособие – Минск – 199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ы. А.Ш. Ковалевой  - Москва – 1997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авицкая Г.В.  Анализ хозяйственной деятельности предприятия – Минск – 1997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6225</wp:posOffset>
                </wp:positionH>
                <wp:positionV relativeFrom="paragraph">
                  <wp:posOffset>-99060</wp:posOffset>
                </wp:positionV>
                <wp:extent cx="5890260" cy="9273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273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, культуры,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дравоохранения и спорта 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ипалатинский институт бизнеса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</w:rPr>
                              <w:t>и предпринимательств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афедра  спец.дисциплин</w:t>
                            </w:r>
                          </w:p>
                          <w:p>
                            <w:pPr>
                              <w:pStyle w:val="3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caps/>
                                <w:sz w:val="76"/>
                              </w:rPr>
                            </w:pPr>
                            <w:r>
                              <w:rPr>
                                <w:b/>
                                <w:caps/>
                                <w:sz w:val="76"/>
                              </w:rPr>
                              <w:t>Курсовая работа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caps/>
                                <w:sz w:val="60"/>
                              </w:rPr>
                            </w:pPr>
                            <w:r>
                              <w:rPr>
                                <w:b/>
                                <w:caps/>
                                <w:sz w:val="6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caps/>
                                <w:sz w:val="36"/>
                              </w:rPr>
                              <w:t>П</w:t>
                            </w:r>
                            <w:r>
                              <w:rPr>
                                <w:sz w:val="36"/>
                              </w:rPr>
                              <w:t>о дисциплине: «Экономический анализ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хозяйственной деятельности предпринимательства» </w:t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 тему: «Анализ платежеспособности предприятия»</w:t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ыполнил: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Ст. гр. ЗБУ-97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Саябаев К.М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: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спанова З.А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ценка: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емипалатинск –1999 г.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8pt;height:730.2pt;mso-wrap-distance-left:9.05pt;mso-wrap-distance-right:9.05pt;mso-wrap-distance-top:0pt;mso-wrap-distance-bottom:0pt;margin-top:-7.8pt;mso-position-vertical-relative:text;margin-left:-21.7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, культуры,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</w:rPr>
                        <w:t xml:space="preserve">здравоохранения и спорта 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Казахстан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мипалатинский институт бизнеса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</w:rPr>
                        <w:t>и предпринимательств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Кафедра  спец.дисциплин</w:t>
                      </w:r>
                    </w:p>
                    <w:p>
                      <w:pPr>
                        <w:pStyle w:val="3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3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3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caps/>
                          <w:sz w:val="76"/>
                        </w:rPr>
                      </w:pPr>
                      <w:r>
                        <w:rPr>
                          <w:b/>
                          <w:caps/>
                          <w:sz w:val="76"/>
                        </w:rPr>
                        <w:t>Курсовая работа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caps/>
                          <w:sz w:val="60"/>
                        </w:rPr>
                      </w:pPr>
                      <w:r>
                        <w:rPr>
                          <w:b/>
                          <w:caps/>
                          <w:sz w:val="6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caps/>
                          <w:sz w:val="36"/>
                        </w:rPr>
                        <w:t>П</w:t>
                      </w:r>
                      <w:r>
                        <w:rPr>
                          <w:sz w:val="36"/>
                        </w:rPr>
                        <w:t>о дисциплине: «Экономический анализ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36"/>
                        </w:rPr>
                        <w:t xml:space="preserve">хозяйственной деятельности предпринимательства» </w:t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 тему: «Анализ платежеспособности предприятия»</w:t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ыполнил: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Ст. гр. ЗБУ-97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Саябаев К.М.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Проверил: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Оспанова З.А.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Оценка: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емипалатинск –1999 г.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3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3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ap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3:24:00Z</dcterms:created>
  <dc:creator>Aizhan</dc:creator>
  <dc:description/>
  <dc:language>en-US</dc:language>
  <cp:lastModifiedBy>Allik Andrey</cp:lastModifiedBy>
  <cp:lastPrinted>1999-10-19T08:16:00Z</cp:lastPrinted>
  <dcterms:modified xsi:type="dcterms:W3CDTF">1999-10-19T02:24:00Z</dcterms:modified>
  <cp:revision>2</cp:revision>
  <dc:subject/>
  <dc:title>С О Д Е Р Ж А Н И Е</dc:title>
</cp:coreProperties>
</file>