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427183778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1612106224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1519164305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966494060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760141626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636360886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1553302968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980014427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843144243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456678242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