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1521986779"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1152998726"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475384732"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1740604928"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