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Балтийская государственная академия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rFonts w:ascii="Verdana" w:hAnsi="Verdana" w:cs="Verdana"/>
          <w:sz w:val="144"/>
        </w:rPr>
      </w:pPr>
      <w:r>
        <w:rPr>
          <w:rFonts w:cs="Verdana" w:ascii="Verdana" w:hAnsi="Verdana"/>
          <w:sz w:val="144"/>
        </w:rPr>
        <w:t>Отчет</w:t>
      </w:r>
    </w:p>
    <w:p>
      <w:pPr>
        <w:pStyle w:val="TextBody"/>
        <w:jc w:val="right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TextBody"/>
        <w:jc w:val="right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TextBody"/>
        <w:jc w:val="right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TextBody"/>
        <w:jc w:val="right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Выполнил: студент 1-го курса</w:t>
      </w:r>
    </w:p>
    <w:p>
      <w:pPr>
        <w:pStyle w:val="TextBody"/>
        <w:jc w:val="right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группы КМ-1</w:t>
      </w:r>
    </w:p>
    <w:p>
      <w:pPr>
        <w:pStyle w:val="TextBody"/>
        <w:jc w:val="right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Ефимов А.Е.</w:t>
      </w:r>
    </w:p>
    <w:p>
      <w:pPr>
        <w:pStyle w:val="TextBody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i/>
          <w:sz w:val="28"/>
        </w:rPr>
        <w:t>Калининград 1999 г</w:t>
      </w:r>
      <w:r>
        <w:rPr>
          <w:b/>
        </w:rPr>
        <w:t>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Компания "Вестер" была образована в 1990 году в г. Калининграде. Вначале областью ее деятельности была продажа различной оргтехники. На данный момент "Вестер" – это группа компаний с различными видами деятельности. Среди них: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Щит" – охранное предприят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Инфо" – компьютерная комп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Строй" – строительная компания. (Строительно-монтажные работы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Сервис" – сервисная служба. (Ремонт аппаратуры, эл.приборов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Мед" – оптовая и розничная продажа мед.препаратов, оборудов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Мебель" – продажа жилой  офисной мебел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Опт" – склад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- Промышленное профессиональное оборудование"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– Бытовая техника и электроника"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"Вестер – Розничная торговая сеть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Именно розничная торговая сеть является объектом непосредственного изучения. Рассмотрим ее подробне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нивермаг "Вестер" – (Ленинский проспект, 16 т.43-12-39) Аппаратура, бытовая техника, компьютерные системы, продукты (круглосуточно) фототовары, одежда и обувь, косметика и парфюмер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ЦГ "Вестер" – (пл. Победы, 1 т.21-56-28) Аппаратура, бытовая техника, компьютерные системы, продукты, фототова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Ц "Нарвский" – (ул. Нарвская, 46 т.55-46-81) Аппаратура, компьютеры, фототовары, апте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Ц "Вестер" – (ул. Ген.Буткова, 16 т.45-22-13) Мебель, парфюмерия, продукт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орговый ряд "Вестер" – (пр-т Калинина, 29/37.) А/в техника, косметика, фототовары, продукт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"Вестер-Цепрусс" – (пр-т Мира, 53/55 т. 21-92-22) Одежда, косметика, аппаратура, продукт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"Саша" – (ул. Лернова, 64а т.21-05-01) Аппаратура, профессиональное промышленное оборудова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"Вестер" (ул. Черняховского, 15/а т. 22-60-40) Аппаратура, бытовая техни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"Самсунг" (ул. Черняховского, 54/56 т. 45-18-74) Аппаратура, бытовая техника, фототова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"Вестер" (ул. 9 Апреля, 7 т. 45-25-68) Аппаратура, фототова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Ц (ул.  Эпроновская, 15 т. 44-18-44) Фототовары, продукты, апте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ТЦ (ул. Чайковского 10/а т.21-23-72) Продукты пита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упермаркет "Вестер" (ул. Горького, 104 т. 32-65-43) Продукты, одежда и обувь, косметика и парфюмерия, аппаратура, бытовая техника, компьютеры и оргтехника, ювелирные изделия, светильни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Магазин "</w:t>
      </w:r>
      <w:r>
        <w:rPr>
          <w:sz w:val="28"/>
          <w:lang w:val="en-US"/>
        </w:rPr>
        <w:t>Hitachi</w:t>
      </w:r>
      <w:r>
        <w:rPr>
          <w:sz w:val="28"/>
        </w:rPr>
        <w:t>" (Ленинский пр-т, 34а т. 34-20-04) Аппаратура, бытовая техника, фототова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ниверсам "Эльбрус" (ул. Интернациональная, 59а) Аппаратура, бытовая техника, косметика, апте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газин "2000" (ул. Багратиона, 99 т. 47-42-46) Компьютерная и оргтехник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Из всей розничной сети "Вестер"  самым крупным является супермаркет "Вестер"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Супермаркет состоит из двух этажей и подва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вал – 420 кв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-й этаж – 1200 кв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-й этаж – 730 кв. 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ого – 2500 кв.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ляет 4500 кв. м.  </w:t>
        <w:tab/>
        <w:t>Для удобства покупателей оборудована автостоянка на 200 маш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Подвал</w:t>
      </w:r>
      <w:r>
        <w:rPr>
          <w:sz w:val="28"/>
        </w:rPr>
        <w:t>:  бытовая техника, компьютерная и оргтехника, бар, цех по изготовления мясных полуфабрикатов, кулинарный и мясные це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1-й этаж:</w:t>
      </w:r>
      <w:r>
        <w:rPr>
          <w:sz w:val="28"/>
        </w:rPr>
        <w:t xml:space="preserve"> продукты, вино-водочный отдел, аптека, видеопрок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2-й этаж:</w:t>
      </w:r>
      <w:r>
        <w:rPr>
          <w:sz w:val="28"/>
        </w:rPr>
        <w:t xml:space="preserve"> одежда и обувь, косметика и парфюмерия, ювелирные изделия, светиль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пермаркет обладает широчайшим ассортиментом товаров. Все сделано так, чтобы максимально удовлетворить потребности покупателей. Представлены товары всех ценовых груп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ервом этаже действует система самообслуживания. Именно эта система является наиболее прогрессивной на данный момент. В нее включен даже вино-водочный отдел. На втором этаже действует круговая система обслужи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обеспечения высокой пропускной способности на первом этаже оборудовано 9 касс. Все кассы оснащены системой считки штрих-кода, что значительно ускоряет работы и удобство обслужи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изучения цен я выбрал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Сканеры.</w:t>
      </w:r>
    </w:p>
    <w:tbl>
      <w:tblPr>
        <w:tblW w:w="65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1"/>
        <w:gridCol w:w="667"/>
      </w:tblGrid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Paragon 1200 SP                 (Opt.600x1200 dpi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84</w:t>
            </w:r>
          </w:p>
        </w:tc>
      </w:tr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6000P             (Opt.300x600 dpi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1</w:t>
            </w:r>
          </w:p>
        </w:tc>
      </w:tr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6000SP           (Opt.300x600 dpi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4</w:t>
            </w:r>
          </w:p>
        </w:tc>
      </w:tr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1200 USB        (Opt.600x1200 dpi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8</w:t>
            </w:r>
          </w:p>
        </w:tc>
      </w:tr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1200 CU          (Opt.600x1200 dpi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8</w:t>
            </w:r>
          </w:p>
        </w:tc>
      </w:tr>
      <w:tr>
        <w:trPr>
          <w:trHeight w:val="16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1200 ED          (Opt.600x1200 dpi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</w:t>
            </w:r>
          </w:p>
        </w:tc>
      </w:tr>
      <w:tr>
        <w:trPr>
          <w:trHeight w:val="173" w:hRule="atLeast"/>
        </w:trPr>
        <w:tc>
          <w:tcPr>
            <w:tcW w:w="5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ScanExpress 12000 SP        (Opt.600x1200 dpi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Мониторы.</w:t>
      </w:r>
    </w:p>
    <w:tbl>
      <w:tblPr>
        <w:tblW w:w="65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5"/>
        <w:gridCol w:w="250"/>
        <w:gridCol w:w="1166"/>
        <w:gridCol w:w="667"/>
      </w:tblGrid>
      <w:tr>
        <w:trPr>
          <w:trHeight w:val="163" w:hRule="atLeast"/>
        </w:trPr>
        <w:tc>
          <w:tcPr>
            <w:tcW w:w="4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4’’ ViewSonic E641, E40 MPR-II  0.2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40</w:t>
            </w:r>
          </w:p>
        </w:tc>
      </w:tr>
      <w:tr>
        <w:trPr>
          <w:trHeight w:val="163" w:hRule="atLeast"/>
        </w:trPr>
        <w:tc>
          <w:tcPr>
            <w:tcW w:w="5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4.5" ViewSonic VPA145 LCD MultiMed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270</w:t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OptiQuest Q-51 MPR-II  0.2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56</w:t>
            </w:r>
          </w:p>
        </w:tc>
      </w:tr>
      <w:tr>
        <w:trPr>
          <w:trHeight w:val="163" w:hRule="atLeast"/>
        </w:trPr>
        <w:tc>
          <w:tcPr>
            <w:tcW w:w="4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ViewSonic E655 TCO-92 0.2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81</w:t>
            </w:r>
          </w:p>
        </w:tc>
      </w:tr>
      <w:tr>
        <w:trPr>
          <w:trHeight w:val="163" w:hRule="atLeast"/>
        </w:trPr>
        <w:tc>
          <w:tcPr>
            <w:tcW w:w="4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ViewSonic G653 TCO-95 0.2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6</w:t>
            </w:r>
          </w:p>
        </w:tc>
      </w:tr>
      <w:tr>
        <w:trPr>
          <w:trHeight w:val="163" w:hRule="atLeast"/>
        </w:trPr>
        <w:tc>
          <w:tcPr>
            <w:tcW w:w="4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ViewSonic P655 TCO-95 0.2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07</w:t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NEC A500+ TCO-95 0.2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34</w:t>
            </w:r>
          </w:p>
        </w:tc>
      </w:tr>
      <w:tr>
        <w:trPr>
          <w:trHeight w:val="163" w:hRule="atLeast"/>
        </w:trPr>
        <w:tc>
          <w:tcPr>
            <w:tcW w:w="5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5’’ Sony 100GST Trinitron TCO-95 0.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40</w:t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онитор 17’’ OptiQuest Q71 MPR-II 0.2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5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равнения был взят тот же ассортимент в магазине "2000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единые прайс-листы на компьютерную техни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кламный отдел компании уделяет большое внимание мерчендайзингу. (реклама непосредственно на мест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подвале расположена реклама таких фирм как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 xml:space="preserve">Thompson </w:t>
      </w:r>
      <w:r>
        <w:rPr>
          <w:sz w:val="28"/>
        </w:rPr>
        <w:t>(плакаты и ламп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>Samsung, Pioneer (</w:t>
      </w:r>
      <w:r>
        <w:rPr>
          <w:sz w:val="28"/>
        </w:rPr>
        <w:t>стойки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>Korcher, Gorenie (</w:t>
      </w:r>
      <w:r>
        <w:rPr>
          <w:sz w:val="28"/>
        </w:rPr>
        <w:t>флаги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>Canon (</w:t>
      </w:r>
      <w:r>
        <w:rPr>
          <w:sz w:val="28"/>
        </w:rPr>
        <w:t>вывеск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о всему этажу развешана реклама "</w:t>
      </w:r>
      <w:r>
        <w:rPr>
          <w:sz w:val="28"/>
          <w:lang w:val="en-US"/>
        </w:rPr>
        <w:t>Sale</w:t>
      </w:r>
      <w:r>
        <w:rPr>
          <w:sz w:val="28"/>
        </w:rPr>
        <w:t>" т.е. распродажа. Вообще на оргтехнику с 3-го сентября действуют скидки 10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пермаркет "Вестер" является крупнейшим магазином в городе. Я считаю, что нам необходимы такие крупные магазины, способные удовлетворить запросы любого покупателя. В любом магазина торговой сети "Вестер" действует система скидок по карточкам "Вестер-Партнер", и это приносит дополнительное удобство и эконом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истема скидок "Вестер-Партнер" была запущена в июле 1996 года. В настоящий момент обладателями карточек являются 70000 покупателей. Скидки действуют на все виды товаров, кроме продуктов (в перспективе предполагается включить также и продукты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идки  предоставляются в зависимости от суммы покупок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1500р. –  </w:t>
      </w:r>
      <w:r>
        <w:rPr>
          <w:b/>
          <w:sz w:val="28"/>
        </w:rPr>
        <w:t>4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2000 у.е. – </w:t>
      </w:r>
      <w:r>
        <w:rPr>
          <w:b/>
          <w:sz w:val="28"/>
        </w:rPr>
        <w:t>7%</w:t>
      </w:r>
      <w:r>
        <w:rPr>
          <w:sz w:val="28"/>
        </w:rPr>
        <w:t xml:space="preserve"> (</w:t>
      </w:r>
      <w:r>
        <w:rPr>
          <w:sz w:val="28"/>
          <w:lang w:val="en-US"/>
        </w:rPr>
        <w:t>Silver card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5000 </w:t>
      </w:r>
      <w:r>
        <w:rPr>
          <w:sz w:val="28"/>
        </w:rPr>
        <w:t xml:space="preserve">у.е. – </w:t>
      </w:r>
      <w:r>
        <w:rPr>
          <w:b/>
          <w:sz w:val="28"/>
        </w:rPr>
        <w:t>9%</w:t>
      </w:r>
      <w:r>
        <w:rPr>
          <w:sz w:val="28"/>
        </w:rPr>
        <w:t xml:space="preserve"> </w:t>
      </w:r>
      <w:r>
        <w:rPr>
          <w:sz w:val="28"/>
          <w:lang w:val="en-US"/>
        </w:rPr>
        <w:t>(Gold card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мимо системы скидок "Вестер" активно проводит рекламную кампанию в СМИ. В этом ряду бесплатные еженедельники, местное телевидение и радио. Имеет место и наружная реклама на щитах и вывеск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моему мнению, группа компаний "Вестер" (можно уже называть корпорация) достигла высоких успехов на рынке благодаря высокому качеству обслуживания, наличия сервисной поддержки, уважительному отношению к клиентам. Пришло время, когда компания может думать о подготовке будущих кадров, способных вести ее к успеху. Например, осуществлять отбор наиболее активный и заметных студентов с последних курсов ВУЗов. Устраивать различные семинары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газины "Вестер" представлены и в других городах Калининградской област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. Черняховск ТЦ "Вестер" (ул. Калинина, 4) Аппаратура, продук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. Балтийск ТЦ "Нептун" (ул. Ленина, 65) Аппаратура, бытовая техни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. Советск Универмаг "Вестер" (ул. Победы, 46) Аппаратура, бытовая техника, косметика, одежда, продукты.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 xml:space="preserve">В качестве примера трудно привести какую-либо компанию, так как "Вестер" уникален в своем роде. В бытовой технике и аппаратуре это возможно ТД "Техноимпорт"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6:58:00Z</dcterms:created>
  <dc:creator>Gangelord A.J.</dc:creator>
  <dc:description/>
  <dc:language>en-US</dc:language>
  <cp:lastModifiedBy>Gangelord A.J.</cp:lastModifiedBy>
  <cp:lastPrinted>1999-09-26T23:19:00Z</cp:lastPrinted>
  <dcterms:modified xsi:type="dcterms:W3CDTF">2001-05-13T21:38:00Z</dcterms:modified>
  <cp:revision>5</cp:revision>
  <dc:subject/>
  <dc:title>Компания "Вестер" была образована в 1990 году в г</dc:title>
</cp:coreProperties>
</file>